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</w:rPr>
        <w:t xml:space="preserve">ЦЕРКОВЬ </w:t>
      </w:r>
      <w:r>
        <w:rPr>
          <w:rFonts w:eastAsia="Symbol" w:cs="Symbol" w:ascii="Symbol" w:hAnsi="Symbol"/>
          <w:b/>
          <w:bCs/>
        </w:rPr>
        <w:t>&amp;</w:t>
      </w:r>
      <w:r>
        <w:rPr>
          <w:rFonts w:eastAsia="Arial Cyr" w:cs="Arial Cyr" w:ascii="Arial Cyr" w:hAnsi="Arial Cyr"/>
          <w:b/>
          <w:bCs/>
        </w:rPr>
        <w:t xml:space="preserve"> МИР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</w:rPr>
        <w:t xml:space="preserve">CHURCH </w:t>
      </w:r>
      <w:r>
        <w:rPr>
          <w:rFonts w:eastAsia="Symbol" w:cs="Symbol" w:ascii="Symbol" w:hAnsi="Symbol"/>
        </w:rPr>
        <w:t>&amp;</w:t>
      </w:r>
      <w:r>
        <w:rPr>
          <w:rFonts w:eastAsia="Arial Cyr" w:cs="Arial Cyr" w:ascii="Arial Cyr" w:hAnsi="Arial Cyr"/>
        </w:rPr>
        <w:t xml:space="preserve"> PEACE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Катерина Перри - активистка мира, оставила Дом Друзей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терина Перри тринадцать лет работала в службе Quaqer Peace Service в редакции по составлению печатного материала о мире. В августе она оставила Дом Друзей, чтобы начать работать в Оксфорде.</w:t>
      </w: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десь, начиная с октября 1983 года и до подписания Соглашения по Атомному Оружию Среднего Действия её роль в основном заключалась в поддержке  Друзей и других активистов мира в анти-ядерной борьбе.</w:t>
      </w: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1994 года Катерина была координатором движения "Повернем судьбу", той программы квакеров, целью которой были социальные изменения и безнасилие.</w:t>
      </w: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течение многих лет Катерина получала сильную поддержку со стороны сети окуменического движения борьбы за мир "Церковь и Мир" (Church and Peace) в рамках  Форума Мира Церквей (Churches Peace Forum).  Её личность имела ключевую роль в процессе той помощи, в результате которой была сформулирована и начала работать программа Победим насилие, инициатором которой был "Мировой Совет Церквей".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454" w:equalWidth="true" w:sep="false"/>
          <w:formProt w:val="false"/>
          <w:textDirection w:val="lrTb"/>
        </w:sectPr>
      </w:pP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Пример, достойный подражания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</w:sectPr>
      </w:pP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последние 20 лет в министерстве Центра Христианского Обновления постоянно следят за быстрым выздоровлением наступающим у тех людей, которых на протяжении столений разделяли страх и отречение  и которые идут навстречу друг другу с душой, полной признания,покаяния и прощения.Мы приносим благодарность Богу за тот пример, который два года тому назад проявили архиепископ Кантербури и кардинал Дали. В своей беседе, сказанной в Соборе Дома Иисуса, доктор Джордж Карей сказал, что англичане должны просить прощение за то - часто брутальное - властвование и бессердечное равнодушие, которые они проявляли по отношению к Ирландии на протяжении прошедших 800 лет.</w:t>
      </w: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корости кардинал Кахал Дали сопутствовал архиепископу  Робина Еамеса при его поездке в кантарбургский Собор. Здесь кардинал сказал следующее: "От имени Ирландии я хочу принести извинения населению Англии за принесенные ему обиды и оскорбления, которые мы сделали за время нашей общей истории, и особенно за последние 25 лет. Надеюсь, что взаимное признание этого есть необходимое условие прощения, складывающихся между двумя странами соответствующих христианских и настоящих политических отношений.</w:t>
      </w: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рхиепископ указал на то, что "раскаяние за преступления, совершенные предками может быть высокомерным и самодовольным, если только мы не учтем и не раскаемся и за те преступления, которые совершили уже в наши дни против единства и смирения".</w:t>
      </w: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шу Вас, продолжайте молиться за то, чтобы этот призыв нашел своих  сторонников в каждой церкви и в каждом содружестве как в Ирландии, так и в Англии.</w:t>
      </w: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в Цецилия Кэрр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нтр Возрождения Иисуса, г. Рестревор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естник Центра Возрождения Иисуса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Выпуск :Зима/Весна 1997 год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454" w:equalWidth="true" w:sep="false"/>
          <w:formProt w:val="false"/>
          <w:textDirection w:val="lrTb"/>
        </w:sectPr>
      </w:pP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Предложение квакеров на создание Ассоциации Мир Европы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</w:sectPr>
      </w:pPr>
    </w:p>
    <w:p>
      <w:pPr>
        <w:pStyle w:val="Normal"/>
        <w:ind w:firstLine="284"/>
        <w:rPr/>
      </w:pPr>
      <w:r>
        <w:rPr>
          <w:rFonts w:eastAsia="Arial Cyr" w:cs="Arial Cyr" w:ascii="Arial Cyr" w:hAnsi="Arial Cyr"/>
        </w:rPr>
        <w:t>Мир и согласие между народами по представлению квакеров  основывается на том убеждении, что длительный мир может быть построен только на отношениях, снованных на взаимном уважении и почтении. Исходя из этого убеждения и учитывая опыт, накопленный за многие десятилентия квакерской деятельности, мы хотим сделать предложение на создание Ассоциации Мир Европы (</w:t>
      </w:r>
      <w:r>
        <w:rPr>
          <w:rFonts w:eastAsia="Arial Cyr" w:cs="Arial Cyr" w:ascii="Arial Cyr" w:hAnsi="Arial Cyr"/>
          <w:i/>
          <w:iCs/>
        </w:rPr>
        <w:t>EPA</w:t>
      </w:r>
      <w:r>
        <w:rPr>
          <w:rFonts w:eastAsia="Arial Cyr" w:cs="Arial Cyr" w:ascii="Arial Cyr" w:hAnsi="Arial Cyr"/>
        </w:rPr>
        <w:t>).</w:t>
      </w: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Европе окончание холодной войны дало много новых задач всем европейским организациям, в том числе и целый ряд угрожающих или действующих конфликтов европейского континента. Эти конфликты имеют много источников: экономика, культура, вера, этника. Их существование и тот факт, что они угрожают безопасности всей Европы, требуют новых мышления и качеств, которые способны предотвратить и уменьшить действие бурных вспышек этих конфликтов.</w:t>
      </w: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лавной своей целью Ассоциация Мир Европы считает развитие и укрепление общин и структур в таком направлении, благодаря которому они могут соответственно реагировать и заключать новые связи внутри населения, живущего в конфликтном положении.</w:t>
      </w: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ссоциация Мир Европы выполняла бы целый ряд специальных функций:</w:t>
        <w:br/>
        <w:t>1) Достигаемые знания - с помощью центров и потоком информации к соответствующим коллегиям она помогала бы понять возможные и бурные европейские конфликты и  познать их.</w:t>
      </w: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) Укрепляла бы и поддерживала бы методический и практический навыки  личности и группы в решении и преобразовании конфликтов.</w:t>
      </w: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) Дала бы возможность государственным и не государственным органам  для начинаний по предупреждению и умиротворению конфликтов, чтобы при возникновении конфликта ими можно было бы пользоваться, начиная с самого низкого уровня и кончая международным и европейским уровнем.</w:t>
      </w: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ти функции Ассоциации Мир Европы значительно усилили бы страны Европейского Содружества в том, как надо эффективно и вовремя реагировать на опасности, угрожающие безопасности Европы и делая это без военного вмешательства. Предполагается, что роль личности в операциях по поддержанию мира значительно возрасте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</w:rPr>
        <w:t>Ассоциация Мир Европы будет искать пути активного взаимодействия с другими организациями и ассоциациями, - такими, как например, Безопасность Европы и Организация Взаимодействия, - которые действуют на основании полного охвата всей Европы. Но Ассоциация Мир Европы подчинялась бы Европейскому Содружеству (</w:t>
      </w:r>
      <w:r>
        <w:rPr>
          <w:rFonts w:eastAsia="Arial Cyr" w:cs="Arial Cyr" w:ascii="Arial Cyr" w:hAnsi="Arial Cyr"/>
          <w:i/>
          <w:iCs/>
        </w:rPr>
        <w:t>EU</w:t>
      </w:r>
      <w:r>
        <w:rPr>
          <w:rFonts w:eastAsia="Arial Cyr" w:cs="Arial Cyr" w:ascii="Arial Cyr" w:hAnsi="Arial Cyr"/>
        </w:rPr>
        <w:t>). Её работа была бы дополнением целого ряда начинаний ЕС или строилась бы на них. Такие: Европейский Центр по Предупреждению Конфликтов (</w:t>
      </w:r>
      <w:r>
        <w:rPr>
          <w:rFonts w:eastAsia="Arial Cyr" w:cs="Arial Cyr" w:ascii="Arial Cyr" w:hAnsi="Arial Cyr"/>
          <w:i/>
          <w:iCs/>
        </w:rPr>
        <w:t>Centre Europeen pour la Prevention des Conflicts</w:t>
      </w:r>
      <w:r>
        <w:rPr>
          <w:rFonts w:eastAsia="Arial Cyr" w:cs="Arial Cyr" w:ascii="Arial Cyr" w:hAnsi="Arial Cyr"/>
        </w:rPr>
        <w:t>) и Европейская Миссия по Наблюдению (</w:t>
      </w:r>
      <w:r>
        <w:rPr>
          <w:rFonts w:eastAsia="Arial Cyr" w:cs="Arial Cyr" w:ascii="Arial Cyr" w:hAnsi="Arial Cyr"/>
          <w:i/>
          <w:iCs/>
        </w:rPr>
        <w:t>European Monitoring Mission</w:t>
      </w:r>
      <w:r>
        <w:rPr>
          <w:rFonts w:eastAsia="Arial Cyr" w:cs="Arial Cyr" w:ascii="Arial Cyr" w:hAnsi="Arial Cyr"/>
        </w:rPr>
        <w:t>) . Ассоцияция Мир Европы поддерживала бы такие программы, как, например: укрепление местного гражданского общества. Географическое поле её деятельности находилось бы в Европе. Приобретенные знания, организационный навык может быть предложен и для других регионов на определенном уровне развития.</w:t>
      </w: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"Around Europe", апрель 1997 года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454" w:equalWidth="true" w:sep="false"/>
          <w:formProt w:val="false"/>
          <w:textDirection w:val="lrTb"/>
        </w:sectPr>
      </w:pP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</w:sectPr>
      </w:pP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ое Окуменческое Общество Чешской и Словацкой областей организовывает конференцию на тему смирения. Место и время  конференции: Чехия, г.Слапи, 2-9 августа 1997 года. За неделю встречи хватит времени и на молитвы, на беседы, на встречи разных христианских общин и на службу с участием разноверующих христианских общин.</w:t>
      </w: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нируемые лекции и темы бесед :</w:t>
      </w: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циональная перспектива смирения: национализм и фундаментализм - Объем смирения у личности и у нации - Предупреждение национальных конфликтов.</w:t>
      </w: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торическая перспектива смирения: Кирилл, Методий, Гусс, Реформация</w:t>
      </w: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Христианство и общее наследство - Святые стоят на противоположных  друг другу сторонах религии? - Влияние борьбы за власть в Средней Европе на религиозное соперничество в Чехии - Общественная перспектива примирения : Теология благополучия или либерализма требуется бывшейкоммунистической Европе? - Изменения в структуре чешского общества после событий 1986 года - Тип современного политика, бизнесмена и живущих на краю общества - Как применять на практике учение церкви об обществе?</w:t>
      </w: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оме этого будут самые разные программы, прогулка в Прагу, спортивная программа и вечерний костер.</w:t>
      </w: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знос включает в себя ночлег и питание :</w:t>
      </w: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200 нем. марок, приразмещении в 4-х местной комнате или</w:t>
      </w: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150 нем.марок приразмещении в палатке.</w:t>
      </w: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явки на участие присылайте на адрес:</w:t>
      </w: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Vladimir Albrecht, Renoirova 619, Cz-152 00 Prague 5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одробную программу мероприятий можноприобрести в бюро Church and Peace в г. Лофдорф (</w:t>
      </w:r>
      <w:r>
        <w:rPr>
          <w:rFonts w:eastAsia="Arial Cyr" w:cs="Arial Cyr" w:ascii="Arial Cyr" w:hAnsi="Arial Cyr"/>
          <w:i/>
          <w:iCs/>
        </w:rPr>
        <w:t>Laufdorf</w:t>
      </w:r>
      <w:r>
        <w:rPr>
          <w:rFonts w:eastAsia="Arial Cyr" w:cs="Arial Cyr" w:ascii="Arial Cyr" w:hAnsi="Arial Cyr"/>
        </w:rPr>
        <w:t>).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454" w:equalWidth="true" w:sep="false"/>
          <w:formProt w:val="false"/>
          <w:textDirection w:val="lrTb"/>
        </w:sectPr>
      </w:pP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Выбрали нового секретаря Конференции Европейских Церквей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</w:sectPr>
      </w:pP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нимающий до сих пор должность секретаря госп. Джон Фишер еще в 1995 году на заседании в Ассисе заявил Центральному комитету о том, что он хочет уйти в отставку в сентябре 1997 года. В субботу 11 января 1997 года на внеочередном заседании Центрального Комитета Конференции Европейских Церквей выбрали нового секретаря. Этот выбор завершил 12-ти месячную программу по поискам замены предыдущего секретаря госп. Джона Фишера. Господин Винстон Клементс вступит на должность в сентябре 1997 года.</w:t>
      </w: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подин Д.Фишер занимал должность секретаря ЦК КЕЦ с 1987 года. Перед вынесением своего решения члены Центрального Комитета - 35 человек - встретились с госп. В. Клементсом в г. Генф в Окуменическом Центре в период 11-12 января 1997 года, где обменялись мнениями по поводу настоящих дел будущего Конференци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</w:rPr>
        <w:t>Госп. В .Клементс (35 лет) всейчас занимает должность секретаря по координации при Совете Британских и Ирландских Церквей (</w:t>
      </w:r>
      <w:r>
        <w:rPr>
          <w:rFonts w:eastAsia="Arial Cyr" w:cs="Arial Cyr" w:ascii="Arial Cyr" w:hAnsi="Arial Cyr"/>
          <w:i/>
          <w:iCs/>
        </w:rPr>
        <w:t>CCBI</w:t>
      </w:r>
      <w:r>
        <w:rPr>
          <w:rFonts w:eastAsia="Arial Cyr" w:cs="Arial Cyr" w:ascii="Arial Cyr" w:hAnsi="Arial Cyr"/>
        </w:rPr>
        <w:t>). Освященный священник британского Союза Баптистов. В недавном прошлом занимался работой по примирению в бывшей Югославии., которую взяла на себя Конференция. За это время он много раз посетил Балканы , чтобы изучить возможную роль местных церквей по умиротворению.Принял участие и в программе церквей Человеческие Права. В рамках Этой программы Конференция вместе с международным советом церквей США и Канады следит за деятельностью Европейской Организации по Безопасности и Взаимодействия (</w:t>
      </w:r>
      <w:r>
        <w:rPr>
          <w:rFonts w:eastAsia="Arial Cyr" w:cs="Arial Cyr" w:ascii="Arial Cyr" w:hAnsi="Arial Cyr"/>
          <w:i/>
          <w:iCs/>
        </w:rPr>
        <w:t>OSCE</w:t>
      </w:r>
      <w:r>
        <w:rPr>
          <w:rFonts w:eastAsia="Arial Cyr" w:cs="Arial Cyr" w:ascii="Arial Cyr" w:hAnsi="Arial Cyr"/>
        </w:rPr>
        <w:t xml:space="preserve">). Госп. В. Клементс присутствовал и на Конференции по Рецензии в 1992 году и на семинарии в г. Хельсинки в 1996 году, темой которого была свобода вероисповедования в </w:t>
      </w:r>
      <w:r>
        <w:rPr>
          <w:rFonts w:eastAsia="Arial Cyr" w:cs="Arial Cyr" w:ascii="Arial Cyr" w:hAnsi="Arial Cyr"/>
          <w:i/>
          <w:iCs/>
        </w:rPr>
        <w:t>OSCE</w:t>
      </w:r>
      <w:r>
        <w:rPr>
          <w:rFonts w:eastAsia="Arial Cyr" w:cs="Arial Cyr" w:ascii="Arial Cyr" w:hAnsi="Arial Cyr"/>
        </w:rPr>
        <w:t>. Он автор многих книг и кактакового, его особенно интересует жизнь и творчество Дитриха Бонхоффера а также деятельность немецкой Церкви Вероисповедования , действующей во время Второй Мировой войны. Активно принимает участие в разнообразных программах Мирового Совета Церквей (</w:t>
      </w:r>
      <w:r>
        <w:rPr>
          <w:rFonts w:eastAsia="Arial Cyr" w:cs="Arial Cyr" w:ascii="Arial Cyr" w:hAnsi="Arial Cyr"/>
          <w:i/>
          <w:iCs/>
        </w:rPr>
        <w:t>WCC</w:t>
      </w:r>
      <w:r>
        <w:rPr>
          <w:rFonts w:eastAsia="Arial Cyr" w:cs="Arial Cyr" w:ascii="Arial Cyr" w:hAnsi="Arial Cyr"/>
        </w:rPr>
        <w:t>), является консультантом баптистской секции Комитета Мирового Совета Церквей по вопросам Веры  и Строя.</w:t>
      </w: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п. В. Клементс родилсяв Китае в семье миссионера. Женат. Имеет двое детей. Сейчас с семьей живет в Англии в г. Бристоль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EC Monitor, май 1997 год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454" w:equalWidth="true" w:sep="false"/>
          <w:formProt w:val="false"/>
          <w:textDirection w:val="lrTb"/>
        </w:sectPr>
      </w:pP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Познакомьтесь с новым членом  лофтдорфского Ведомства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</w:sectPr>
      </w:pP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орогие друзья! 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</w:rPr>
        <w:t xml:space="preserve">Разрешите приветствовать Вас в качестве нового члена </w:t>
      </w:r>
      <w:r>
        <w:rPr>
          <w:rFonts w:eastAsia="Arial Cyr" w:cs="Arial Cyr" w:ascii="Arial Cyr" w:hAnsi="Arial Cyr"/>
          <w:i/>
          <w:iCs/>
        </w:rPr>
        <w:t>Church and Peace</w:t>
      </w:r>
      <w:r>
        <w:rPr>
          <w:rFonts w:eastAsia="Arial Cyr" w:cs="Arial Cyr" w:ascii="Arial Cyr" w:hAnsi="Arial Cyr"/>
        </w:rPr>
        <w:t>! Мне выпала большая честь открыть новый год и положить конец уже довольно долго тянувшейся "добровольной пустоте" в  Ведомстве Лофтдорфа. Надеемся мы будем друзьями и преодолеем все преграды в последующие годы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</w:rPr>
        <w:t>Как быстро заметят говорящие на британском английском, я шлю свой привет с другого берега атлантического озерка. Вырос я в семье меннонитов, в США. в штате Средний Илленойс, на землях, гле выращивают пшеницу и сою. В 1987 году мне повезло и я год учился в г. Гренобле (Франция). Здесь я полюбил иностранные языки. Несколько лет спустя, во время моих занятий в Йене и Марбурге (Германия) я защитил диплом филолога по французскому и немецкому языкам в Высшей Школе Гошен (</w:t>
      </w:r>
      <w:r>
        <w:rPr>
          <w:rFonts w:eastAsia="Arial Cyr" w:cs="Arial Cyr" w:ascii="Arial Cyr" w:hAnsi="Arial Cyr"/>
          <w:i/>
          <w:iCs/>
        </w:rPr>
        <w:t>Goshen</w:t>
      </w:r>
      <w:r>
        <w:rPr>
          <w:rFonts w:eastAsia="Arial Cyr" w:cs="Arial Cyr" w:ascii="Arial Cyr" w:hAnsi="Arial Cyr"/>
        </w:rPr>
        <w:t>), ВУЗ меннонита (США,штат Индиана)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</w:rPr>
        <w:t xml:space="preserve">Здесь в Гошене я начал интересоваться связью между церковью и миром. В рамках программы по изучению мира в Гошене мне предоставилась возможность критически осмотреть и оспорить ответ церкви относительно ее ответственности и насилия в связи с сегодняшним обществом. Для меня добровольная служба  означает шаг вперед в этом процессе, где я личной приверженностью могу служить учению церковь-мир. Три года я провел в г. Трамелан (Швеция) работая добровольцем европейсом ведомстве  Центрального Комитета Меннонитов. Я с волнением жду свою работу в Лофтдорфе, где вмои обязанности будут входить переводы и работы по коммуникации и общим организационным вопросам.Фредерик Бохер так сказал о призвании: "там, куда зовет тебя Бог,встетишь личное счастье и великий голод мира". Я надеюсь и молюсь, чтобы этим местом стал для меня </w:t>
      </w:r>
      <w:r>
        <w:rPr>
          <w:rFonts w:eastAsia="Arial Cyr" w:cs="Arial Cyr" w:ascii="Arial Cyr" w:hAnsi="Arial Cyr"/>
          <w:i/>
          <w:iCs/>
        </w:rPr>
        <w:t>Church and Peace.</w:t>
      </w:r>
    </w:p>
    <w:p>
      <w:pPr>
        <w:pStyle w:val="Normal"/>
        <w:ind w:firstLine="284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рри Р. Миллер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454" w:equalWidth="true" w:sep="false"/>
          <w:formProt w:val="false"/>
          <w:textDirection w:val="lrTb"/>
        </w:sectPr>
      </w:pP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Корримеела выиграла премию борца за мир Нивано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</w:sectPr>
      </w:pPr>
    </w:p>
    <w:p>
      <w:pPr>
        <w:pStyle w:val="Normal"/>
        <w:ind w:firstLine="284"/>
        <w:rPr/>
      </w:pPr>
      <w:r>
        <w:rPr>
          <w:rFonts w:eastAsia="Arial Cyr" w:cs="Arial Cyr" w:ascii="Arial Cyr" w:hAnsi="Arial Cyr"/>
        </w:rPr>
        <w:t xml:space="preserve">Четырнадцатую премию Нивано выдали Обществу Корримеела. Эту ежегодную премию, которую основали японцы, получают те личности и организации, которые вложили значительную лепту в поддержку мира на земле. Эту премию получили Гельдер Камара, Филип Поттер, Хильдегард Грос-Майр, Доктор А.Т. Ариате, Др. Р. Арам и </w:t>
      </w:r>
      <w:r>
        <w:rPr>
          <w:rFonts w:eastAsia="Arial Cyr" w:cs="Arial Cyr" w:ascii="Arial Cyr" w:hAnsi="Arial Cyr"/>
          <w:i/>
          <w:iCs/>
        </w:rPr>
        <w:t>World Muclim Congress,  Neve Shalom/Wahat al Salam.</w:t>
      </w:r>
      <w:r>
        <w:rPr>
          <w:rFonts w:eastAsia="Arial Cyr" w:cs="Arial Cyr" w:ascii="Arial Cyr" w:hAnsi="Arial Cyr"/>
        </w:rPr>
        <w:t xml:space="preserve"> Сумму премии в 100.00 анлийский фонтов  Корримеела  использует для выполнения пакета своей многолетней программы  в центре Балликастл. Церемония по передаче премии будет проводиться в Токио.</w:t>
      </w: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рримеела - это одно обширное христианское общество. Оно насчитывает 180 членов. Его основали в 1985 году, за несколько лет перед сегодняшними "Бедами". Кроме действительных членов общество имеет и около 300 "друзей" и 3000 меценатов. Главное здание Центра Корримела в Балликастле сейчас отстраивают заново. Реставрацию планируют закончить в марте 1998 года. Центром ежегодно пользуется более 200 групп, разных политического и религиозного убеждений.</w:t>
      </w: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рузья Корримела систематически получают журналы и информацию о событиях. Подписка на таковые  15  анг.фонт/год. Записываться надо по адресу: The Corrymeela Community, 8 Upper Crescent, Belfast BT7 1NT, United Kingdom. Ответы на вопросы по общим темам дают здесь же. Можно получить и список публикаций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дрес E-mail: belfast</w:t>
      </w:r>
      <w:r>
        <w:rPr>
          <w:rFonts w:eastAsia="Kino MT" w:cs="Kino MT" w:ascii="Kino MT" w:hAnsi="Kino MT"/>
        </w:rPr>
        <w:t>@</w:t>
      </w:r>
      <w:r>
        <w:rPr>
          <w:rFonts w:eastAsia="Arial Cyr" w:cs="Arial Cyr" w:ascii="Arial Cyr" w:hAnsi="Arial Cyr"/>
        </w:rPr>
        <w:t>corrymeela.org.uk</w:t>
      </w:r>
      <w:r>
        <w:rPr>
          <w:rFonts w:eastAsia="Courier New CE" w:cs="Courier New CE" w:ascii="Courier New CE" w:hAnsi="Courier New CE"/>
        </w:rPr>
        <w:t>;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дрес местной газеты: http://www.corrymeela.org.uk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дрес английской связи: Corrymela Link, PO Box 118, reading, Berkshire RG1 1SL, United Kingtom, телефон: + 44(0) 1734 589800</w:t>
      </w: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INNATE, 6 мая 1997 года, выпуск 47</w:t>
      </w:r>
    </w:p>
    <w:sectPr>
      <w:type w:val="continuous"/>
      <w:pgSz w:w="11906" w:h="16838"/>
      <w:pgMar w:left="1417" w:right="1417" w:gutter="0" w:header="0" w:top="1417" w:footer="0" w:bottom="1134"/>
      <w:cols w:num="2" w:space="45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Kino MT">
    <w:charset w:val="01"/>
    <w:family w:val="decorative"/>
    <w:pitch w:val="variable"/>
  </w:font>
  <w:font w:name="Courier New C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3T08:25:00Z</dcterms:created>
  <dc:creator>Kov�cs Istv�n</dc:creator>
  <dc:description/>
  <dc:language>en-US</dc:language>
  <cp:lastModifiedBy>Kov�cs Istv�n</cp:lastModifiedBy>
  <dcterms:modified xsi:type="dcterms:W3CDTF">1997-06-13T08:25:00Z</dcterms:modified>
  <cp:revision>2</cp:revision>
  <dc:subject/>
  <dc:title>�������� ����� - ���������� ����, �������� ��� ������</dc:title>
</cp:coreProperties>
</file>