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Delegationsbericht von einer </w:t>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Fahrt nach Diyarbakir/TŸrkei</w:t>
      </w:r>
    </w:p>
    <w:p>
      <w:pPr>
        <w:pStyle w:val="Normal1"/>
        <w:spacing w:lineRule="auto" w:line="240"/>
        <w:jc w:val="center"/>
        <w:rPr>
          <w:rFonts w:ascii="Times" w:hAnsi="Times" w:eastAsia="Times" w:cs="Times"/>
          <w:color w:val="000000"/>
          <w:sz w:val="24"/>
          <w:szCs w:val="24"/>
          <w:lang w:val="en-US"/>
        </w:rPr>
      </w:pPr>
      <w:r>
        <w:rPr>
          <w:rFonts w:eastAsia="Times" w:cs="Times" w:ascii="Times" w:hAnsi="Times"/>
          <w:color w:val="000000"/>
          <w:sz w:val="24"/>
          <w:szCs w:val="24"/>
          <w:lang w:val="en-US"/>
        </w:rPr>
        <w:t>Von Hilke Folkers-Bulut und Riza Bulut</w:t>
      </w:r>
    </w:p>
    <w:p>
      <w:pPr>
        <w:pStyle w:val="Normal1"/>
        <w:spacing w:lineRule="auto" w:line="240"/>
        <w:jc w:val="center"/>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spacing w:lineRule="auto" w:line="240"/>
        <w:rPr/>
      </w:pPr>
      <w:r>
        <w:rPr>
          <w:rFonts w:eastAsia="Times" w:cs="Times" w:ascii="Times" w:hAnsi="Times"/>
          <w:b/>
          <w:bCs/>
          <w:color w:val="000000"/>
          <w:sz w:val="20"/>
          <w:szCs w:val="20"/>
          <w:lang w:val="en-US"/>
        </w:rPr>
        <w:t>I</w:t>
      </w:r>
      <w:r>
        <w:rPr>
          <w:rFonts w:eastAsia="Times" w:cs="Times" w:ascii="Times" w:hAnsi="Times"/>
          <w:color w:val="000000"/>
          <w:sz w:val="20"/>
          <w:szCs w:val="20"/>
          <w:lang w:val="en-US"/>
        </w:rPr>
        <w:t>m MŠrz 1996, zur Zeit des kurdischen Newrozfestes (Neujahrsfest), schickte "medico international" wie in den vergangenen Jahren mehrere Delegationsgruppen zur Beobachtung von Menschenrechtsverletzungen in die TŸrkei.</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Da ich (Hilke) seit Jahren in der kirchlichen Sozialarbeit mit FlŸchtlingen engagiert bin, im Kontakt auch mit vielen kurdischen Asylbewerbern aus der TŸrkei, war mir eine solche Erkundungsfahrt wichtig. Gleichzeitig bot diese Delegation eine Mšglichkeit, dem Ausbildungskurs des Oekumenischen Dienstes im konziliaren Proze§ fŸr ein "Schalomdiakonat", an dem ich 1996 teilnahm, praktische Erfahrungen hinzuzufŸgen. Die Teilnehmer unserer Gruppe waren politisch interessierte LehrerInnen, ehrenamtlich in der FlŸchtlingsarbeit Engagierte und ein Dolmetscher.</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Unsere Aufgabe war es, in GesprŠchen mit verschiedenen Organisationen und bei Schulbesuchen die Situation besonders der Kinder in Diyarbakir zu erkunden. Obwohl wir trotz unserer BemŸhungen keine offizielle Erlaubnis zum Besuch von Schulen erhielten, hšrten wir erschŸtternde Berichte, auch von SchŸlern und Lehrer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95 % der Bevšlkerung in dieser Stadt - auch "heimliche Hauptstadt von tŸrkisch Kurdistan" genannt - sind Kurden. Seit Ÿber zehn Jahren findet ein brutaler Krieg zwischen der tŸrkischen Armee und der Guerillagruppe PKK statt, von dem immer mehr Zivilisten betroffen sind. Die MilitŠrs setzen auf die "Endlšsung der Kurdenfrage"! 30.000 Menschen starben bisher in diesem Krieg, Ÿber 3 Millionen Kurden mu§ten ihre Heimat verlassen. 3000 kurdische Dšrfer wurden vom tŸrkischen MilitŠr bombadiert, vermint, verwŸstet, Felder verbrannt, das Vieh erschossen. Durch diese gewaltsame Vertreibung der Landbevšlkerung wuchs Diyarbakir von 381.000 Einwohnern im Jahr 1985 auf ca. 1,6 Millionen im Jahr 1995. €hnliche Zahlen findet man auch in den anderen Gro§stŠdten der TŸrkei. Inzwischen gibt es in Diyarbakir mindestens 100.000 obdachlose Menschen, in jedem Haushalt leben durchschnittlich 40 Person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Die kurdischen SchŸler  werden schon seit Jahrzehnten zwangstŸrkisiert. Sie und ihre Eltern dŸrfen weder in der Schule noch in der …ffentlichkeit, etwa bei Behšrden, ihre Muttersprache sprechen. - Das Kurdische gehšrt zur indogermanischen Sprachfamilie und ist vom TŸrkischen vollkommen verschieden. -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Allein in der Provinz Diyarbakir wurden in den vergangenen Jahren 635 Schulen geschlossen. 60 bis 120 SchŸler pro Klasse sind daher in vielen Schulen zur NormalitŠt geworden. Die Šrmsten SchŸler kšnnen sich gar keinen Schulbesuch mehr leist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Vertreter  der Lehrergewerkschaft zeigten uns die Fotos von 20 engagierten Lehrern, die in den letzten zwei Jahren in Diyarbakir auf offener Stra§e umgebracht wurden. Die TŠter sind bis heute nicht zur Rechenschaft gezogen worden und gehšren vermutlich zu den sogenannten Konterguerillas, paramilitŠrische Gruppen, die vom MilitŠr gedeckt und auch von der tŸrkischen Regierung finanziell unterstŸtzt werd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Ein gro§es Problem sind auch die vielen in der Untersuchungshaft "Verschwundenen". Die "SamstagsmŸtter", Angehšrige dieser Gefangenen, machten deren Schicksal seit Mai 1994 in Istanbul bekannt. Am Ostersamstag konnte ich bei einer dieser bewegenden Versammlungen dabei sein und mit einigen Frauen reden. Auch in Diyarbakir versammeln sich die Angehšrigen jede Woche beim dortigen Menschenrechtsverein, der zahlreiche solcher schweren Menschenrechtsverletzungen dokumentiert. Sie berichteten uns auch vom Elend der vertriebenen Familien, von der hohen Kindersterblichkeit und schweren Krankheiten, die kaum behandelt werden kšnnen. Die Kinderkommission bemŸht sich darum, fŸr diese Kinder eine Mindestversorgung und eine Grundausbildung zu organisieren.      </w:t>
      </w:r>
    </w:p>
    <w:p>
      <w:pPr>
        <w:pStyle w:val="Normal1"/>
        <w:spacing w:lineRule="auto" w:line="240"/>
        <w:rPr>
          <w:rFonts w:ascii="Geneva" w:hAnsi="Geneva" w:eastAsia="Geneva" w:cs="Geneva"/>
          <w:color w:val="000000"/>
          <w:sz w:val="24"/>
          <w:szCs w:val="24"/>
          <w:lang w:val="en-US"/>
        </w:rPr>
      </w:pPr>
      <w:r>
        <w:rPr>
          <w:rFonts w:eastAsia="Geneva" w:cs="Geneva"/>
          <w:color w:val="000000"/>
          <w:sz w:val="24"/>
          <w:szCs w:val="24"/>
          <w:lang w:val="en-US"/>
        </w:rPr>
      </w:r>
    </w:p>
    <w:p>
      <w:pPr>
        <w:pStyle w:val="Normal1"/>
        <w:spacing w:lineRule="auto" w:line="240"/>
        <w:jc w:val="both"/>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Vereinte Nationen besorgt </w:t>
      </w:r>
    </w:p>
    <w:p>
      <w:pPr>
        <w:pStyle w:val="Normal1"/>
        <w:spacing w:lineRule="auto" w:line="240"/>
        <w:jc w:val="both"/>
        <w:rPr>
          <w:rFonts w:ascii="Times" w:hAnsi="Times" w:eastAsia="Times" w:cs="Times"/>
          <w:color w:val="000000"/>
          <w:sz w:val="20"/>
          <w:szCs w:val="20"/>
          <w:lang w:val="en-US"/>
        </w:rPr>
      </w:pPr>
      <w:r>
        <w:rPr>
          <w:rFonts w:eastAsia="Times" w:cs="Times" w:ascii="Times" w:hAnsi="Times"/>
          <w:b/>
          <w:bCs/>
          <w:color w:val="000000"/>
          <w:sz w:val="36"/>
          <w:szCs w:val="36"/>
          <w:lang w:val="en-US"/>
        </w:rPr>
        <w:t>Ÿber ethnische Gewalt</w:t>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jc w:val="both"/>
        <w:rPr/>
      </w:pPr>
      <w:r>
        <w:rPr>
          <w:rFonts w:eastAsia="Times" w:cs="Times" w:ascii="Times" w:hAnsi="Times"/>
          <w:b/>
          <w:bCs/>
          <w:color w:val="000000"/>
          <w:sz w:val="28"/>
          <w:szCs w:val="28"/>
          <w:lang w:val="en-US"/>
        </w:rPr>
        <w:t>D</w:t>
      </w:r>
      <w:r>
        <w:rPr>
          <w:rFonts w:eastAsia="Times" w:cs="Times" w:ascii="Times" w:hAnsi="Times"/>
          <w:color w:val="000000"/>
          <w:sz w:val="20"/>
          <w:szCs w:val="20"/>
          <w:lang w:val="en-US"/>
        </w:rPr>
        <w:t>ie UN-Menschenrechtsbeobachter in Ruanda sind nach eigenen Angaben Šu§erst besorgt Ÿber zunehmende Angriffe auf Tutsi durch Angehšrige der frŸheren ruandischen Hutu-Armee. In den ersten drei Monaten dieses Jahres seien 73 Menschen aus ethnischen GrŸnden ermordet worden, weil sie fŸr Tutsi gehalten wurden oder Zeugen der Massaker durch Hutu an Tutsi im April 1994 gewesen</w:t>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t>seien, berichtete die UN-Beobachterkommission am 4. April in Genf.</w:t>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t>Einer der schlimmsten VorfŠlle hat sich den Angaben zufolge am 18. MŠrz in der šstlichen Kibuye PrŠfektur ereignet, als 15 MŠnner in Uniformen der frŸheren ruandischen Armee eine Schule Ÿberfielen. Dabei wurden sechs SchŸler in einem Klassenzimmer und ein WŠchter erschossen oder durch Granaten getštet. 20 SchŸler wurden verwundet.</w:t>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epd-Wochenspiegel 15/1997</w:t>
      </w:r>
    </w:p>
    <w:p>
      <w:pPr>
        <w:pStyle w:val="Normal1"/>
        <w:spacing w:lineRule="auto" w:line="24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SchulderklŠrung der Kirchen in Ruanda</w:t>
      </w:r>
    </w:p>
    <w:p>
      <w:pPr>
        <w:pStyle w:val="Normal1"/>
        <w:spacing w:lineRule="auto" w:line="240"/>
        <w:jc w:val="center"/>
        <w:rPr>
          <w:rFonts w:ascii="Times" w:hAnsi="Times" w:eastAsia="Times" w:cs="Times"/>
          <w:color w:val="000000"/>
          <w:sz w:val="28"/>
          <w:szCs w:val="28"/>
          <w:lang w:val="en-US"/>
        </w:rPr>
      </w:pPr>
      <w:r>
        <w:rPr>
          <w:rFonts w:eastAsia="Times" w:cs="Times" w:ascii="Times" w:hAnsi="Times"/>
          <w:color w:val="000000"/>
          <w:sz w:val="28"/>
          <w:szCs w:val="28"/>
          <w:lang w:val="en-US"/>
        </w:rPr>
        <w:t xml:space="preserve">Protestantischer Kirchenrat: </w:t>
      </w:r>
    </w:p>
    <w:p>
      <w:pPr>
        <w:pStyle w:val="Normal1"/>
        <w:spacing w:lineRule="auto" w:line="240"/>
        <w:jc w:val="center"/>
        <w:rPr>
          <w:rFonts w:ascii="Times" w:hAnsi="Times" w:eastAsia="Times" w:cs="Times"/>
          <w:color w:val="000000"/>
          <w:sz w:val="28"/>
          <w:szCs w:val="28"/>
          <w:lang w:val="en-US"/>
        </w:rPr>
      </w:pPr>
      <w:r>
        <w:rPr>
          <w:rFonts w:eastAsia="Times" w:cs="Times" w:ascii="Times" w:hAnsi="Times"/>
          <w:color w:val="000000"/>
          <w:sz w:val="28"/>
          <w:szCs w:val="28"/>
          <w:lang w:val="en-US"/>
        </w:rPr>
        <w:t>Frauen und MŠnner sind "Komplizen der Schande"</w:t>
      </w:r>
    </w:p>
    <w:p>
      <w:pPr>
        <w:pStyle w:val="Normal1"/>
        <w:spacing w:lineRule="auto" w:line="240"/>
        <w:jc w:val="center"/>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pPr>
      <w:r>
        <w:rPr>
          <w:rFonts w:eastAsia="Times" w:cs="Times" w:ascii="Times" w:hAnsi="Times"/>
          <w:b/>
          <w:bCs/>
          <w:color w:val="000000"/>
          <w:sz w:val="20"/>
          <w:szCs w:val="20"/>
          <w:lang w:val="en-US"/>
        </w:rPr>
        <w:t>D</w:t>
      </w:r>
      <w:r>
        <w:rPr>
          <w:rFonts w:eastAsia="Times" w:cs="Times" w:ascii="Times" w:hAnsi="Times"/>
          <w:color w:val="000000"/>
          <w:sz w:val="20"/>
          <w:szCs w:val="20"/>
          <w:lang w:val="en-US"/>
        </w:rPr>
        <w:t>ie protestantischen Kirchen in Ruanda haben erstmals ein Schuldbekenntnis wegen der Teilnahme am Všlkermord vor drei Jahren abgelegt. Frauen und MŠnner der Kirche seien "Komplizen der Schande" gewesen, hei§t es in einer ErklŠrung des Protestantischen Kirchenrates von Ruanda, die am 13. MŠrz vom Weltkirchenrat in Genf veršffentlicht wurde.  Entweder hŠtten sie sich passiv verhalten oder offen Partei fŸr die Verbrechen ergriffen, indem sie die Greueltaten an Unschuldigen rechtfertigten. Den Massakern im April 1994 an Tutsi und gemŠ§igten Hutu durch extremistische Hutu sind mindestens eine halbe Million Menschen zum Opfer gefall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Nach dem Gneozid habe sich die Kirche verhalten, als sei nichts gewesen, wird in der ErklŠrung beklagt. Nštig aber seien Reue, Bitte um Vergebung und Wiedergutmachung. Die ErklŠrung entstand auf einem Seminar des ruandischen Kirchenrates vom 3. bis 7. MŠrz in Kigali.  Die Zahl der Protestanten in dem ostafrikanischen Land wird auf etwa zehn Prozent der Bevšlkerung geschŠtzt. Ein gro§er Teil ist im Kirchenrat zusammengeschloss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b/>
          <w:b/>
          <w:bCs/>
          <w:color w:val="000000"/>
          <w:sz w:val="20"/>
          <w:szCs w:val="20"/>
          <w:lang w:val="en-US"/>
        </w:rPr>
      </w:pPr>
      <w:r>
        <w:rPr>
          <w:rFonts w:eastAsia="Times" w:cs="Times" w:ascii="Times" w:hAnsi="Times"/>
          <w:b/>
          <w:bCs/>
          <w:color w:val="000000"/>
          <w:sz w:val="20"/>
          <w:szCs w:val="20"/>
          <w:lang w:val="en-US"/>
        </w:rPr>
        <w:t>"Das GedŠchtnis entgift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In der ErklŠrung wird angeregt, in kirchlichen RŠumen Opfern, Schuldigen und Zeugen die Gelegenheit zu bieten, die Wahrheit Ÿber die Vergangenheit herauszufinden und "das GedŠchtnis zu entgiften". Jede Rassenideologie wird verurteilt, da sie die Versšhnung der Ruander behindere. Der Kirchenrat appelliert an die nationalen und internationalen Medien, die Ruander nicht lŠnger an den "ethnischen Pranger" Hutu oder Tutsi zu stellen, da sich dieses in der Kolonialzeit gepflegte Vokabular als tšdliche Waffe erwiesen habe.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Genevive Jacques, die fŸr den Weltkirchenrat an dem škumenischen Seminar teilngenommen hatte, warnte nach ihrer RŸckkehr davor, die Ruander zur "hastigen Versšhnung und schnellen Vergebung" zu drŠngen. Versšhnung kšnne nur am Ende eines langen Weges stehen, denn die Wunden seien nach drei Jahren noch zu tief.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Der Genozid sei die Folge der  lange bestehenden Ideologie der ethnischen Trennung gewesen, die nicht schnell Ÿberwunden werden kšnne. "Millionen sind tief traumatisiert", betonte Jacques. Insbesondere Frauen und Kinder, die 70 Prozent der Bevšlkerung ausmachten, seien auf Hilfe und VerstŠndnis der internationalen Gemeinschaft angewies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epd-Wochenspiegel 12/1997, 20.3.97</w:t>
      </w:r>
    </w:p>
    <w:p>
      <w:pPr>
        <w:pStyle w:val="Normal1"/>
        <w:spacing w:lineRule="auto" w:line="240"/>
        <w:rPr>
          <w:rFonts w:ascii="Geneva" w:hAnsi="Geneva" w:eastAsia="Geneva" w:cs="Geneva"/>
          <w:b/>
          <w:b/>
          <w:bCs/>
          <w:i/>
          <w:i/>
          <w:iCs/>
          <w:color w:val="000000"/>
          <w:sz w:val="24"/>
          <w:szCs w:val="24"/>
          <w:lang w:val="en-US"/>
        </w:rPr>
      </w:pPr>
      <w:r>
        <w:rPr>
          <w:rFonts w:eastAsia="Geneva" w:cs="Geneva"/>
          <w:b/>
          <w:bCs/>
          <w:i/>
          <w:iCs/>
          <w:color w:val="000000"/>
          <w:sz w:val="24"/>
          <w:szCs w:val="24"/>
          <w:lang w:val="en-US"/>
        </w:rPr>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Was hei§t hier </w:t>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Option fŸr Gewaltfreiheit"?</w:t>
      </w:r>
    </w:p>
    <w:p>
      <w:pPr>
        <w:pStyle w:val="Normal1"/>
        <w:spacing w:lineRule="auto" w:line="240"/>
        <w:jc w:val="center"/>
        <w:rPr>
          <w:rFonts w:ascii="Times" w:hAnsi="Times" w:eastAsia="Times" w:cs="Times"/>
          <w:b/>
          <w:b/>
          <w:bCs/>
          <w:color w:val="000000"/>
          <w:sz w:val="28"/>
          <w:szCs w:val="28"/>
          <w:lang w:val="en-US"/>
        </w:rPr>
      </w:pPr>
      <w:r>
        <w:rPr>
          <w:rFonts w:eastAsia="Times" w:cs="Times" w:ascii="Times" w:hAnsi="Times"/>
          <w:b/>
          <w:bCs/>
          <w:color w:val="000000"/>
          <w:sz w:val="28"/>
          <w:szCs w:val="28"/>
          <w:lang w:val="en-US"/>
        </w:rPr>
        <w:t>Die "Pazifismusdebatte" bei Pax Christi</w:t>
      </w:r>
    </w:p>
    <w:p>
      <w:pPr>
        <w:pStyle w:val="Normal1"/>
        <w:spacing w:lineRule="auto" w:line="240"/>
        <w:jc w:val="center"/>
        <w:rPr>
          <w:rFonts w:ascii="Times" w:hAnsi="Times" w:eastAsia="Times" w:cs="Times"/>
          <w:color w:val="000000"/>
          <w:sz w:val="28"/>
          <w:szCs w:val="28"/>
          <w:lang w:val="en-US"/>
        </w:rPr>
      </w:pPr>
      <w:r>
        <w:rPr>
          <w:rFonts w:eastAsia="Times" w:cs="Times" w:ascii="Times" w:hAnsi="Times"/>
          <w:color w:val="000000"/>
          <w:sz w:val="28"/>
          <w:szCs w:val="28"/>
          <w:lang w:val="en-US"/>
        </w:rPr>
        <w:t>von Johannes StŸcker-BrŸning</w:t>
      </w:r>
    </w:p>
    <w:p>
      <w:pPr>
        <w:pStyle w:val="Normal1"/>
        <w:spacing w:lineRule="auto" w:line="240"/>
        <w:jc w:val="center"/>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spacing w:lineRule="auto" w:line="240"/>
        <w:rPr/>
      </w:pPr>
      <w:r>
        <w:rPr>
          <w:rFonts w:eastAsia="Times" w:cs="Times" w:ascii="Times" w:hAnsi="Times"/>
          <w:b/>
          <w:bCs/>
          <w:color w:val="000000"/>
          <w:sz w:val="20"/>
          <w:szCs w:val="20"/>
          <w:lang w:val="en-US"/>
        </w:rPr>
        <w:t>D</w:t>
      </w:r>
      <w:r>
        <w:rPr>
          <w:rFonts w:eastAsia="Times" w:cs="Times" w:ascii="Times" w:hAnsi="Times"/>
          <w:color w:val="000000"/>
          <w:sz w:val="20"/>
          <w:szCs w:val="20"/>
          <w:lang w:val="en-US"/>
        </w:rPr>
        <w:t xml:space="preserve">ie Delegiertenversammlung von Pax Christi bekrŠftigte Mitte November ihre Position fŸr eine zivile Friedenspolitik und gegen sogenannte humanitŠre MilitŠrinterventionen. Damit ist eine erhitzte Debatte Ÿber die Umsetzung der Option fŸr Gewaltfreiheit innerhalb der katholischen Friedensbewegung zu einem vorlŠufigen Ende gekommen.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Begonnen wurde sie am 9.8.1995, als der GeschŠftsfŸhrende Vorstand von Pax Christi die Stellungnahme "Wider einen kommentarlosen Pazifismus" (in der Frankfurter Rundschau am 17.8.1995 erschienen) veršffentlichte. Er antwortete darin auf die damalige Eskalation der Krise auf dem Balkan, die durch die Vertreibungen und Massenmorde in Srebrenica und Zepa ihren traurigen Hšhepunkt erreicht hatte. Der Satz, der die GemŸter erregte, lautete: "Wir halten ... um der GlaubwŸrdigkeit unseres Friedenshandelns willen ein kŸnftiges militŠrisches Eingreifen dann fŸr gerechtfertigt, wenn - wie im Fall von Srebrenica und Zepa - Menschen in unertrŠglichem Ma§e schutzlos der Gewalt von Aggressoren ausgeliefert sind."</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b/>
          <w:b/>
          <w:bCs/>
          <w:color w:val="000000"/>
          <w:sz w:val="20"/>
          <w:szCs w:val="20"/>
          <w:lang w:val="en-US"/>
        </w:rPr>
      </w:pPr>
      <w:r>
        <w:rPr>
          <w:rFonts w:eastAsia="Times" w:cs="Times" w:ascii="Times" w:hAnsi="Times"/>
          <w:b/>
          <w:bCs/>
          <w:color w:val="000000"/>
          <w:sz w:val="20"/>
          <w:szCs w:val="20"/>
          <w:lang w:val="en-US"/>
        </w:rPr>
        <w:t>Vielfache EntrŸstung</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Viele Frauen und MŠnner aus der Friedensbewegung sahen in dieser  Stellungnahme die bisherige pazifistische Grundposition der Ablehnung von militŠrischer Gewalt, die die einzelnen Bewegungen und Initiativen einte, in Frage gestellt. Im kirchlichen Bereich fŸhlten sich manche an die "Lehre vom gerechten Krieg" erinnert, die zur Rechtfertigung vieler unglŸckseliger kriegerischer Auseinandersetzungen hergehalten hatte. Pax Christi-Mitglieder schrieben als Einzelpersonen oder Basisgruppen an den GeschŠftsfŸhrenden Vorstand und kritisierten massiv Inhalt und Verfahrensweise der Veršffentlichung.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b/>
          <w:b/>
          <w:bCs/>
          <w:color w:val="000000"/>
          <w:sz w:val="20"/>
          <w:szCs w:val="20"/>
          <w:lang w:val="en-US"/>
        </w:rPr>
      </w:pPr>
      <w:r>
        <w:rPr>
          <w:rFonts w:eastAsia="Times" w:cs="Times" w:ascii="Times" w:hAnsi="Times"/>
          <w:b/>
          <w:bCs/>
          <w:color w:val="000000"/>
          <w:sz w:val="20"/>
          <w:szCs w:val="20"/>
          <w:lang w:val="en-US"/>
        </w:rPr>
        <w:t>Mehrheits- und Minderheitsmeinung</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Die Delegiertenversammlung im November 1995 in Essen war der erste Ort, an dem die Debatte um die pazifistische Position von Pax Christi offen ausgetragen werden konnte. Der Beschlu§text von Essen stellte zwar klar, da§ "die Mehrheit von Pax Christi im militŠrischen Eingreifen ... kein geeignetes Mittel der Friedensbewahrung und Friedenserzwingung  (sieht), weil nach ihrer Meinung mit militŠrischer Gewaltanwendung kein gerechter Frieden zu erreichen ist". Doch im Laufe der folgenden Monate stellte sich heraus, da§ die Unterscheidung von Mehrheits- und Minderheitsmeinung auf Dauer keine tragfŠhige Grundlage fŸr das friedenspolitische Engagement von Pax Christi sein konnte. Auch der interne Umgang der Vertreter/innen der im Kern einander ausschlie§enden Positionen erwies sich untereinander als schwierig.</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b/>
          <w:b/>
          <w:bCs/>
          <w:color w:val="000000"/>
          <w:sz w:val="20"/>
          <w:szCs w:val="20"/>
          <w:lang w:val="en-US"/>
        </w:rPr>
      </w:pPr>
      <w:r>
        <w:rPr>
          <w:rFonts w:eastAsia="Times" w:cs="Times" w:ascii="Times" w:hAnsi="Times"/>
          <w:b/>
          <w:bCs/>
          <w:color w:val="000000"/>
          <w:sz w:val="20"/>
          <w:szCs w:val="20"/>
          <w:lang w:val="en-US"/>
        </w:rPr>
        <w:t>Differenzierte Debatte</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Die Bonner Pax Christi-Gruppe klagte vor diesem Hintergrund in einem offenen Brief an das PrŠsidium vom 14.1.1996 die Notwendigkeit einer eindeutigen Position von Pax Christi ein. In mehreren Ausgaben der Pax Christi-Zeitschrift, besonders in der Ausgabe 1/96, entwickelte sich eine differenzierte Debatte um die Frage nach dem unterschiedlichen VerstŠndnis der Option fŸr Gewaltfreiheit, die von Vertreter/inne/n beider Grundpositionen in Anspruch genommen wurde.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Wichtige Schritte im Verlauf der Auseinandersetzung waren dann der Kongre§ "Kriegerische Konflikte und friedenspolitisches Engagement - Pax Christi und die Option fŸr Gewaltfreiheit" Anfang Mai In Oberwesel und das Seminar "Gewaltfreiheit" Ende Juni in Mainz. Auch dort wurde intensiv und leidenschaftlich diskutiert, doch zeichnete sich keine AnnŠherung in der Frage ab, welche Position Pax Christi nun in der politischen …ffentlichkeit vertreten solle.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pPr>
      <w:r>
        <w:rPr>
          <w:rFonts w:eastAsia="Times" w:cs="Times" w:ascii="Times" w:hAnsi="Times"/>
          <w:b/>
          <w:bCs/>
          <w:color w:val="000000"/>
          <w:sz w:val="20"/>
          <w:szCs w:val="20"/>
          <w:lang w:val="en-US"/>
        </w:rPr>
        <w:t xml:space="preserve">Gegen </w:t>
      </w:r>
      <w:r>
        <w:rPr>
          <w:rFonts w:eastAsia="Times" w:cs="Times" w:ascii="Times" w:hAnsi="Times"/>
          <w:b/>
          <w:bCs/>
          <w:i/>
          <w:iCs/>
          <w:color w:val="000000"/>
          <w:sz w:val="20"/>
          <w:szCs w:val="20"/>
          <w:lang w:val="en-US"/>
        </w:rPr>
        <w:t>diese</w:t>
      </w:r>
      <w:r>
        <w:rPr>
          <w:rFonts w:eastAsia="Times" w:cs="Times" w:ascii="Times" w:hAnsi="Times"/>
          <w:b/>
          <w:bCs/>
          <w:color w:val="000000"/>
          <w:sz w:val="20"/>
          <w:szCs w:val="20"/>
          <w:lang w:val="en-US"/>
        </w:rPr>
        <w:t xml:space="preserve"> Art von humanitŠren MilitŠrkeinsŠtze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Die Antwort darauf erfolgte durch die Delegiertenversammlung am 17.11.1996 in HŸbingen. Im Vorfeld hatten fŸnf AntrŠge zur Diskussion um die Gewaltfreiheit vorgelegen, letztendlich waren es noch zwei, die in nŠchtlichen Sitzungen nochmals verŠndert und zur Beratung vorgelegt wurden. Der Text, der schlie§lich beschlossen wurde, erhielt nach einer weiteren Plenumsdebatte, die bis in einzelne Formulierungsfragen reichte, die Zustimmung von fast 80% der Delegierten. Unter der †berschrift "FŸr eine zivile Friedenspolitik ohne MilitŠrinterventionen" kritisierte Pax Christi darin einen "neuen MilitŠrinterventionismus" der internationalen Staatengemeinschaft, der "von Politikern zumeist unter Bezugnahme auf humanitŠre Motive begrŸndet (wird)". Die NATO wird als "Interessensdurchsetzungsinstrument fŸr nationale Interessen" kritisiert und der UNO HandlungsfŠhigkeit konstatiert "in ihrer AbhŠngigkeit besonders von den Staaten des Sicherheitsrates".</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Bei der  entscheidenden Frage, ob in Extremsituationen, wie z.B. bei einem systematisch geplanten Všlkermord, auch militŠrische Interventionen - um der Opfer willen - legitim sein kšnnen, plŠdiert Pax Christi dafŸr, die langfristigen Folgen im Blick zu halten. Es werden eine Reihe von Bedenken gegen sog. humanitŠren MilitŠrinterventionen aufgefŸhrt: Etwa die Gefahr, ungewollt den grundsŠtzlichen Ausbau militŠrischer InterventionsstreitkrŠfte zu unterstŸtzen, die Tatsache, da§ die Entscheidung darŸber den Eigeninteressen der Nationalstaaten unterliegt, und prinzipielle EinwŠnde gegen MilitŠreinsŠtze.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Im Ergebnis antwortet Pax Christi "nach Analyse der derzeitigen gesellschaftlichen und globalen ZusammenhŠnge sowie dem AbwŠgen der ethischen und politischen Argumente mit einem NEIN zu diesen sogenannten humanitŠren MilitŠreinsŠtzen". Der fehlende Umsetzungswille fŸr einen internationalen Humanitarismus der Regierungen zeige sich zum Beispiel in der Ablehnung der Bundesrepublik, in das Projekt "Ziviler Friedensdienst" einzusteigen. Das Nein zur militŠrischen Option bedeutet gleichzeitig die entschiedene Verpflichtung fŸr Pax Christi, sich verstŠrkt mit zivilen Mitteln und gewaltfreien Strategien fŸr die Opfer aktueller Kriege und weltweiter Ausbeutungsprozesse einzusetzen und eine Zivilisierung der internationalen Beziehungen politisch einzufordern."</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rPr>
          <w:rFonts w:ascii="Times" w:hAnsi="Times" w:eastAsia="Times" w:cs="Times"/>
          <w:b/>
          <w:b/>
          <w:bCs/>
          <w:color w:val="000000"/>
          <w:sz w:val="20"/>
          <w:szCs w:val="20"/>
          <w:lang w:val="en-US"/>
        </w:rPr>
      </w:pPr>
      <w:r>
        <w:rPr>
          <w:rFonts w:eastAsia="Times" w:cs="Times" w:ascii="Times" w:hAnsi="Times"/>
          <w:b/>
          <w:bCs/>
          <w:color w:val="000000"/>
          <w:sz w:val="20"/>
          <w:szCs w:val="20"/>
          <w:lang w:val="en-US"/>
        </w:rPr>
        <w:t>VorlŠufiges Ende</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 xml:space="preserve">Mit dem Beschlu§ ist Pax Christi zu einem vorlŠufigen Ende ihrer Pazifismusdebatte gekommen. Die Position von Pax Christi als Teil der Friedensbewegung liegt - um es kurz und kompakt zu sagen - in der eindeutigen UnterstŸtzung aller zivilen BemŸhungen vor, wŠhrend und nach kriegerischen Konflikten mit dem Ziel der friedlichen Streitbeilegung. Damit ist die ebenso eindeutige Ablehnung bisheriger humanitŠrer MilitŠrinterventionen verbunden. Diese Position ist vorlŠufig, weil sie Folge einer aktuellen Analyse ist und im Rahmen einer grundlegend verŠnderten Welt(wirtschafts)ordnung neu formuliert werden sollte. </w:t>
      </w:r>
    </w:p>
    <w:p>
      <w:pPr>
        <w:pStyle w:val="Normal1"/>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 xml:space="preserve">Zivi Zeit, Zeitschrift der kath. Zivildienstseelsorge, 1/1997   </w:t>
      </w:r>
    </w:p>
    <w:p>
      <w:pPr>
        <w:pStyle w:val="Normal1"/>
        <w:spacing w:lineRule="auto" w:line="240"/>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Wir sind gesandt, </w:t>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vom Wort Gottes zu zeugen"</w:t>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Vor 470 Jahren hingerichtet: </w:t>
      </w:r>
    </w:p>
    <w:p>
      <w:pPr>
        <w:pStyle w:val="Normal1"/>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Michael Sattler</w:t>
      </w:r>
    </w:p>
    <w:p>
      <w:pPr>
        <w:pStyle w:val="Normal1"/>
        <w:spacing w:lineRule="auto" w:line="240"/>
        <w:jc w:val="center"/>
        <w:rPr>
          <w:rFonts w:ascii="Times" w:hAnsi="Times" w:eastAsia="Times" w:cs="Times"/>
          <w:b/>
          <w:b/>
          <w:bCs/>
          <w:color w:val="000000"/>
          <w:sz w:val="28"/>
          <w:szCs w:val="28"/>
          <w:lang w:val="en-US"/>
        </w:rPr>
      </w:pPr>
      <w:r>
        <w:rPr>
          <w:rFonts w:eastAsia="Times" w:cs="Times" w:ascii="Times" w:hAnsi="Times"/>
          <w:b/>
          <w:bCs/>
          <w:color w:val="000000"/>
          <w:sz w:val="28"/>
          <w:szCs w:val="28"/>
          <w:lang w:val="en-US"/>
        </w:rPr>
        <w:t>Gedenkveranstaltungen: Pfingstmontag 97</w:t>
      </w:r>
    </w:p>
    <w:p>
      <w:pPr>
        <w:pStyle w:val="Normal1"/>
        <w:spacing w:lineRule="auto" w:line="240"/>
        <w:jc w:val="both"/>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spacing w:lineRule="auto" w:line="240"/>
        <w:jc w:val="both"/>
        <w:rPr/>
      </w:pPr>
      <w:r>
        <w:rPr>
          <w:rFonts w:eastAsia="Times" w:cs="Times" w:ascii="Times" w:hAnsi="Times"/>
          <w:b/>
          <w:bCs/>
          <w:color w:val="000000"/>
          <w:sz w:val="28"/>
          <w:szCs w:val="28"/>
          <w:lang w:val="en-US"/>
        </w:rPr>
        <w:t>A</w:t>
      </w:r>
      <w:r>
        <w:rPr>
          <w:rFonts w:eastAsia="Times" w:cs="Times" w:ascii="Times" w:hAnsi="Times"/>
          <w:color w:val="000000"/>
          <w:sz w:val="20"/>
          <w:szCs w:val="20"/>
          <w:lang w:val="en-US"/>
        </w:rPr>
        <w:t>m Pfingstmontag, 19.5.97, wird in Rottenburg/Neckar ein Gedenkstein an den TŠufer Michael Sattler enthŸllt. Sattler war dort am 20.5.1527 am Galgenbuckel als Ketzer verbrannt worden. Seine Frau und andere Glieder seiner Gemeinde wurden ertrŠnkt oder ebenfalls verbrannt. Michael Sattler war ein fŸhrender Mann der frŸhen sŸddeutsch-schweizerischen TŠuferbewegung. Aus seiner Feder stammt das heute noch wichtige Beschlu§dokument einer TŠuferversammlung vom 24.2.1527: das Schleitheimer Bekenntnis.</w:t>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t>Die Gedenktafel weist darauf hin, da§ Sattler und seine Geschwister eintraten fŸr die Glaubenstaufe, die UnabhŠngigkeit der Gemeinde und die Friedensbotschaft der Bergpredigt. Sie gibt auch Michael Sattlers letzte Worte bei der UrteilsverkŸndung wieder: "Ich bin nicht gesandt, Ÿber das Wort Gottes zu rechten. Wir sind gesandt, davon zu zeugen. Deshalb werden wir uns unter kein anderes Recht begeben...So wir uns aber dem Gericht nicht entziehen kšnnen, sind wir bereit, um des Wortes Gottes willen zu leiden, was uns zu leiden auferlegt ist."</w:t>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spacing w:lineRule="auto" w:line="240"/>
        <w:jc w:val="both"/>
        <w:rPr>
          <w:rFonts w:ascii="Times" w:hAnsi="Times" w:eastAsia="Times" w:cs="Times"/>
          <w:color w:val="000000"/>
          <w:sz w:val="20"/>
          <w:szCs w:val="20"/>
          <w:lang w:val="en-US"/>
        </w:rPr>
      </w:pPr>
      <w:r>
        <w:rPr>
          <w:rFonts w:eastAsia="Times" w:cs="Times" w:ascii="Times" w:hAnsi="Times"/>
          <w:color w:val="000000"/>
          <w:sz w:val="20"/>
          <w:szCs w:val="20"/>
          <w:lang w:val="en-US"/>
        </w:rPr>
        <w:t xml:space="preserve">Der Ansto§ fŸr den Gedenkstein kam von evangelischen Christen, hier sind der verstorbene Pfarrer Heiner Weitbrecht und Pfarrer i.R. Dankwart-Paul Zeller zu nennen. Die Initiative "Gedenken an Michael Sattler" wird getragen von der Ev. Kirchengemeinde Rottenburg, der Arbeitsgemeinschaft Mennonitischer  Gemeinden in Deutschland (AMG), dem Deutschen Mennonitischen Friedenskomitee (DMFK), dem Mennonitischen Geschichtsverein, der Mennonitengemeinde Reutlingen und dem Verband deutscher Mennonitengemeinden (VdM). </w:t>
      </w:r>
    </w:p>
    <w:p>
      <w:pPr>
        <w:pStyle w:val="Normal1"/>
        <w:spacing w:lineRule="auto" w:line="240"/>
        <w:jc w:val="both"/>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spacing w:lineRule="auto" w:line="240"/>
        <w:jc w:val="both"/>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spacing w:lineRule="auto" w:line="240"/>
        <w:jc w:val="center"/>
        <w:rPr>
          <w:rFonts w:ascii="Times" w:hAnsi="Times" w:eastAsia="Times" w:cs="Times"/>
          <w:color w:val="000000"/>
          <w:sz w:val="28"/>
          <w:szCs w:val="28"/>
          <w:lang w:val="en-US"/>
        </w:rPr>
      </w:pPr>
      <w:r>
        <w:rPr>
          <w:rFonts w:eastAsia="Times" w:cs="Times" w:ascii="Times" w:hAnsi="Times"/>
          <w:color w:val="000000"/>
          <w:sz w:val="28"/>
          <w:szCs w:val="28"/>
          <w:lang w:val="en-US"/>
        </w:rPr>
      </w:r>
    </w:p>
    <w:p>
      <w:pPr>
        <w:sectPr>
          <w:type w:val="nextPage"/>
          <w:pgSz w:w="11906" w:h="16838"/>
          <w:pgMar w:left="1440" w:right="1440" w:gutter="0" w:header="0" w:top="1440" w:footer="0" w:bottom="1440"/>
          <w:pgNumType w:fmt="decimal"/>
          <w:formProt w:val="false"/>
          <w:textDirection w:val="lrTb"/>
        </w:sectPr>
      </w:pPr>
    </w:p>
    <w:p>
      <w:pPr>
        <w:pStyle w:val="Normal1"/>
        <w:spacing w:lineRule="auto" w:line="24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 xml:space="preserve"> </w:t>
      </w:r>
    </w:p>
    <w:p>
      <w:pPr>
        <w:sectPr>
          <w:type w:val="continuous"/>
          <w:pgSz w:w="11906" w:h="16838"/>
          <w:pgMar w:left="1440" w:right="1440" w:gutter="0" w:header="0" w:top="1440" w:footer="0" w:bottom="1440"/>
          <w:cols w:num="2" w:space="280" w:equalWidth="true" w:sep="false"/>
          <w:formProt w:val="false"/>
          <w:textDirection w:val="lrTb"/>
        </w:sectPr>
      </w:pP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UNTERWEGS NACH GRAZ</w:t>
      </w: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Programm wurde veršffentlicht</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rPr/>
      </w:pPr>
      <w:r>
        <w:rPr>
          <w:rFonts w:eastAsia="Times" w:cs="Times" w:ascii="Times" w:hAnsi="Times"/>
          <w:b/>
          <w:bCs/>
          <w:color w:val="000000"/>
          <w:sz w:val="28"/>
          <w:szCs w:val="28"/>
          <w:lang w:val="en-US"/>
        </w:rPr>
        <w:t>D</w:t>
      </w:r>
      <w:r>
        <w:rPr>
          <w:rFonts w:eastAsia="Times" w:cs="Times" w:ascii="Times" w:hAnsi="Times"/>
          <w:color w:val="000000"/>
          <w:sz w:val="20"/>
          <w:szCs w:val="20"/>
          <w:lang w:val="en-US"/>
        </w:rPr>
        <w:t xml:space="preserve">ie Konferenz EuropŠischer Kirchen hat jetzt ein 40seitiges Programmheft fŸr die Zweite EuropŠische Versammlung vom 23. bis 29. Juni in Graz herausgegeben. Die Veranstaltung, die zusammen mit dem katholischen Rat der EuropŠischen Bischofskonferenzen organisiert wird, beginnt mit einem Freiluft-Gottesdienst auf dem Freiheitsplatz der šsterreichischen Stadt. Die Predigt hŠlt die evangelische Theologin Elisabeth Parmentier aus Stra§burg. Ein Willkommensfest auf mehreren gro§en PlŠtzen schlie§t sich an. </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t>Die 700 Delegierten und die bis zu 10.000 erwarteten Teilnehmer aus den christlichen Kirchen Europas  werden in Arbeitsgruppen und Plenarsitzungen das Motto "Versšhnung - Gabe Gottes und Quelle neuen Lebens" in sechs Themenbereichen beraten. Hauptredner sind der russisch-orthodoxe Patriarch Alexij II. und der Katholikos der armenisch-apostolischen Kirche, Karekin I. Eingeladen als Referent ist auch der Vorsitzende der sŸdafrikanischen Wahrheitskommisssion, Desmond Tutu, frŸher anglikanischer Erzbischof in Kapstadt. Die Verabschiedung mehrerer Schlu§dokumente ist geplant. Zum Abschlu§ wird ein festlicher Gottesdienst im Stadtpark stattfinden.</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 xml:space="preserve">epd-Wochenspiegel 15/1997 </w:t>
      </w: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i/>
          <w:i/>
          <w:iCs/>
          <w:color w:val="000000"/>
          <w:sz w:val="28"/>
          <w:szCs w:val="28"/>
          <w:lang w:val="en-US"/>
        </w:rPr>
      </w:pPr>
      <w:r>
        <w:rPr>
          <w:rFonts w:eastAsia="Times" w:cs="Times" w:ascii="Times" w:hAnsi="Times"/>
          <w:b/>
          <w:bCs/>
          <w:i/>
          <w:iCs/>
          <w:color w:val="000000"/>
          <w:sz w:val="28"/>
          <w:szCs w:val="28"/>
          <w:lang w:val="en-US"/>
        </w:rPr>
      </w: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color w:val="000000"/>
          <w:sz w:val="24"/>
          <w:szCs w:val="24"/>
          <w:lang w:val="en-US"/>
        </w:rPr>
      </w:pPr>
      <w:r>
        <w:rPr>
          <w:rFonts w:eastAsia="Times" w:cs="Times" w:ascii="Times" w:hAnsi="Times"/>
          <w:b/>
          <w:bCs/>
          <w:color w:val="000000"/>
          <w:sz w:val="24"/>
          <w:szCs w:val="24"/>
          <w:lang w:val="en-US"/>
        </w:rPr>
        <w:t xml:space="preserve">Memorandum von Church and Peace </w:t>
      </w: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color w:val="000000"/>
          <w:sz w:val="24"/>
          <w:szCs w:val="24"/>
          <w:lang w:val="en-US"/>
        </w:rPr>
      </w:pPr>
      <w:r>
        <w:rPr>
          <w:rFonts w:eastAsia="Times" w:cs="Times" w:ascii="Times" w:hAnsi="Times"/>
          <w:b/>
          <w:bCs/>
          <w:color w:val="000000"/>
          <w:sz w:val="24"/>
          <w:szCs w:val="24"/>
          <w:lang w:val="en-US"/>
        </w:rPr>
        <w:t xml:space="preserve">fŸr GesprŠche bei der 2. EuropŠischen …kumenischen Versammlung in Graz, </w:t>
      </w:r>
    </w:p>
    <w:p>
      <w:pPr>
        <w:pStyle w:val="Normal1"/>
        <w:pBdr>
          <w:top w:val="single" w:sz="6" w:space="2" w:color="000000"/>
          <w:left w:val="single" w:sz="6" w:space="2" w:color="000000"/>
          <w:bottom w:val="single" w:sz="6" w:space="2" w:color="000000"/>
          <w:right w:val="single" w:sz="6" w:space="2" w:color="000000"/>
        </w:pBdr>
        <w:spacing w:lineRule="auto" w:line="240"/>
        <w:jc w:val="center"/>
        <w:rPr>
          <w:rFonts w:ascii="Times" w:hAnsi="Times" w:eastAsia="Times" w:cs="Times"/>
          <w:b/>
          <w:b/>
          <w:bCs/>
          <w:color w:val="000000"/>
          <w:sz w:val="24"/>
          <w:szCs w:val="24"/>
          <w:lang w:val="en-US"/>
        </w:rPr>
      </w:pPr>
      <w:r>
        <w:rPr>
          <w:rFonts w:eastAsia="Times" w:cs="Times" w:ascii="Times" w:hAnsi="Times"/>
          <w:b/>
          <w:bCs/>
          <w:color w:val="000000"/>
          <w:sz w:val="24"/>
          <w:szCs w:val="24"/>
          <w:lang w:val="en-US"/>
        </w:rPr>
        <w:t xml:space="preserve"> </w:t>
      </w:r>
      <w:r>
        <w:rPr>
          <w:rFonts w:eastAsia="Times" w:cs="Times" w:ascii="Times" w:hAnsi="Times"/>
          <w:b/>
          <w:bCs/>
          <w:color w:val="000000"/>
          <w:sz w:val="24"/>
          <w:szCs w:val="24"/>
          <w:lang w:val="en-US"/>
        </w:rPr>
        <w:t>Juni 1997, vor allem im Peace House</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b/>
          <w:b/>
          <w:bCs/>
          <w:color w:val="000000"/>
          <w:sz w:val="24"/>
          <w:szCs w:val="24"/>
          <w:lang w:val="en-US"/>
        </w:rPr>
      </w:pPr>
      <w:r>
        <w:rPr>
          <w:rFonts w:eastAsia="Times" w:cs="Times" w:ascii="Times" w:hAnsi="Times"/>
          <w:b/>
          <w:bC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4"/>
          <w:szCs w:val="24"/>
          <w:lang w:val="en-US"/>
        </w:rPr>
      </w:pPr>
      <w:r>
        <w:rPr>
          <w:rFonts w:eastAsia="Times" w:cs="Times" w:ascii="Times" w:hAnsi="Times"/>
          <w:color w:val="000000"/>
          <w:sz w:val="24"/>
          <w:szCs w:val="24"/>
          <w:lang w:val="en-US"/>
        </w:rPr>
        <w:t xml:space="preserve">(Ergebnis von Arbeitsgruppe 4 der EuropŠischen friedenskirchlichen Konsultation in Wetzlar, </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4"/>
          <w:szCs w:val="24"/>
          <w:lang w:val="en-US"/>
        </w:rPr>
      </w:pPr>
      <w:r>
        <w:rPr>
          <w:rFonts w:eastAsia="Times" w:cs="Times" w:ascii="Times" w:hAnsi="Times"/>
          <w:color w:val="000000"/>
          <w:sz w:val="24"/>
          <w:szCs w:val="24"/>
          <w:lang w:val="en-US"/>
        </w:rPr>
        <w:t>14.-16. MŠrz 1997)</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rPr/>
      </w:pPr>
      <w:r>
        <w:rPr>
          <w:rFonts w:eastAsia="Times" w:cs="Times" w:ascii="Times" w:hAnsi="Times"/>
          <w:color w:val="000000"/>
          <w:sz w:val="24"/>
          <w:szCs w:val="24"/>
          <w:lang w:val="en-US"/>
        </w:rPr>
        <w:t xml:space="preserve">Als Mitglieder von Historischen Friedenskirchen sowie friedenskirchlich orientierten Gemeinden, Gemeinschaften und Gruppen, wie sie sich im europŠischen Netz von Church and Peace zusammengeschlossen haben, haben wir uns schon bei der 1. EuropŠischen …kumenischen Versammlung in Basel 1989 mit der ErklŠrung zu Wort gemeldet: "Gott, wie er sich uns in Jesus Christus geoffenbart hat, ist ein Gott der Gewaltfreiheit. ... </w:t>
      </w:r>
      <w:r>
        <w:rPr>
          <w:rFonts w:eastAsia="Times" w:cs="Times" w:ascii="Times" w:hAnsi="Times"/>
          <w:color w:val="000000"/>
          <w:sz w:val="24"/>
          <w:szCs w:val="24"/>
          <w:u w:val="single"/>
          <w:lang w:val="en-US"/>
        </w:rPr>
        <w:t>Alle Christinnen und Christen sind dazu berufen, Jetzt und hier als versšhnende und heilende Gemeinde zu leben.</w:t>
      </w:r>
      <w:r>
        <w:rPr>
          <w:rFonts w:eastAsia="Times" w:cs="Times" w:ascii="Times" w:hAnsi="Times"/>
          <w:color w:val="000000"/>
          <w:sz w:val="24"/>
          <w:szCs w:val="24"/>
          <w:lang w:val="en-US"/>
        </w:rPr>
        <w:t>"  Wir haben auf die Vollmacht und KŸhnheit aufmerksam gemacht, mit der Jesus die ihm Nachfolgenden durch seinen Geist leitet und in den jeweils aufkommenden Konflikten zu Begegnung und Dialog mit den Verfeindeten ermutigt. Gegen alle Resignation haben wir uns damals selbst verpflichtet, in konkreten ZusammenhŠngen Verantwortung fŸr ein Friedenstiften in Liebe wahrzunehmen. Diese Selbstverpflichtung haben wir bei unserer 2. EuropŠischen friedenskirchlichen Konsultation in Wetzlar am 14.-16. MŠrz 1997 erneuert.</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rPr/>
      </w:pPr>
      <w:r>
        <w:rPr>
          <w:rFonts w:eastAsia="Times" w:cs="Times" w:ascii="Times" w:hAnsi="Times"/>
          <w:color w:val="000000"/>
          <w:sz w:val="24"/>
          <w:szCs w:val="24"/>
          <w:lang w:val="en-US"/>
        </w:rPr>
        <w:t xml:space="preserve">Angesichts der zunehmenden Konflikte in Europa und der Ÿbrigen Welt ist nun der Dienst der Versšhnung zum Thema der 2. EuropŠischen …kumenischen Versammlung geworden. Sie geht davon aus, da§ unser aller Glaube vom gewaltfreien, versšhnenden Friedenstiften Gottes in Jesus Christus lebt. Auf dieser Grundlage laden wir die in Graz Versammelten dazu ein, sich mit einer </w:t>
      </w:r>
      <w:r>
        <w:rPr>
          <w:rFonts w:eastAsia="Times" w:cs="Times" w:ascii="Times" w:hAnsi="Times"/>
          <w:color w:val="000000"/>
          <w:sz w:val="24"/>
          <w:szCs w:val="24"/>
          <w:u w:val="single"/>
          <w:lang w:val="en-US"/>
        </w:rPr>
        <w:t>Selbstverpflichtung</w:t>
      </w:r>
      <w:r>
        <w:rPr>
          <w:rFonts w:eastAsia="Times" w:cs="Times" w:ascii="Times" w:hAnsi="Times"/>
          <w:color w:val="000000"/>
          <w:sz w:val="24"/>
          <w:szCs w:val="24"/>
          <w:lang w:val="en-US"/>
        </w:rPr>
        <w:t xml:space="preserve"> an jenem Auftrag zu beteiligen. Sie soll die verbindliche Zusage einschlie§en, </w:t>
      </w:r>
      <w:r>
        <w:rPr>
          <w:rFonts w:eastAsia="Times" w:cs="Times" w:ascii="Times" w:hAnsi="Times"/>
          <w:color w:val="000000"/>
          <w:sz w:val="24"/>
          <w:szCs w:val="24"/>
          <w:u w:val="single"/>
          <w:lang w:val="en-US"/>
        </w:rPr>
        <w:t>da§ sich die Verantwortung fŸr die Versšhnung, die Gerechtigkeit und die Bewahrung der Schšpfung in konkreten Initiativen verwirklicht.</w:t>
      </w:r>
      <w:r>
        <w:rPr>
          <w:rFonts w:eastAsia="Times" w:cs="Times" w:ascii="Times" w:hAnsi="Times"/>
          <w:color w:val="000000"/>
          <w:sz w:val="24"/>
          <w:szCs w:val="24"/>
          <w:lang w:val="en-US"/>
        </w:rPr>
        <w:t xml:space="preserve"> Allen soll klarwerden:</w:t>
      </w:r>
    </w:p>
    <w:p>
      <w:pPr>
        <w:pStyle w:val="Normal1"/>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t xml:space="preserve">- </w:t>
        <w:tab/>
        <w:t>Wir machen uns schuldig, wenn wir bei Konflikten untŠtige Zuschauer bleib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t xml:space="preserve">- </w:t>
        <w:tab/>
        <w:t>Es gibt Wege gewaltfreier Vertrauensbildung und Konfliktbearbeitung, die stŠrker sind als alle militŠrischen und terroristischen Waff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color w:val="000000"/>
          <w:sz w:val="24"/>
          <w:szCs w:val="24"/>
          <w:lang w:val="en-US"/>
        </w:rPr>
        <w:t xml:space="preserve">Angesichts der wachsenden Bereitschaft zu Krieg und Gewaltanwendung rufen wir alle Kirchen und Gemeinden, alle christlichen Gruppen und ihre Mitlglieder </w:t>
      </w:r>
      <w:r>
        <w:rPr>
          <w:rFonts w:eastAsia="Times" w:cs="Times" w:ascii="Times" w:hAnsi="Times"/>
          <w:color w:val="000000"/>
          <w:sz w:val="24"/>
          <w:szCs w:val="24"/>
          <w:u w:val="single"/>
          <w:lang w:val="en-US"/>
        </w:rPr>
        <w:t>zu Umkehr und Selbstverpflichtung in folgenden konkreten Punkt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4"/>
          <w:szCs w:val="24"/>
          <w:u w:val="single"/>
          <w:lang w:val="en-US"/>
        </w:rPr>
      </w:pPr>
      <w:r>
        <w:rPr>
          <w:rFonts w:eastAsia="Times" w:cs="Times" w:ascii="Times" w:hAnsi="Times"/>
          <w:color w:val="000000"/>
          <w:sz w:val="24"/>
          <w:szCs w:val="24"/>
          <w:u w:val="single"/>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pPr>
      <w:r>
        <w:rPr>
          <w:rFonts w:eastAsia="Times" w:cs="Times" w:ascii="Times" w:hAnsi="Times"/>
          <w:color w:val="000000"/>
          <w:sz w:val="24"/>
          <w:szCs w:val="24"/>
          <w:lang w:val="en-US"/>
        </w:rPr>
        <w:t xml:space="preserve">1. Wo immer Konflikte auf allen zwischenmenschlichen, gesellschaftlichen, politischen und religišsen Ebenen sich anbahnen, schon bestehen oder von frŸher her fortwirken, </w:t>
      </w:r>
      <w:r>
        <w:rPr>
          <w:rFonts w:eastAsia="Times" w:cs="Times" w:ascii="Times" w:hAnsi="Times"/>
          <w:color w:val="000000"/>
          <w:sz w:val="24"/>
          <w:szCs w:val="24"/>
          <w:u w:val="single"/>
          <w:lang w:val="en-US"/>
        </w:rPr>
        <w:t xml:space="preserve">aktiv Frieden zu stiften </w:t>
      </w:r>
      <w:r>
        <w:rPr>
          <w:rFonts w:eastAsia="Times" w:cs="Times" w:ascii="Times" w:hAnsi="Times"/>
          <w:color w:val="000000"/>
          <w:sz w:val="24"/>
          <w:szCs w:val="24"/>
          <w:lang w:val="en-US"/>
        </w:rPr>
        <w:t>und durch eigene Opfer  dazu beizutragen, da§ ausgebildete FriedensfachkrŠfte (z.B. Mediatoren) zum Einsatz kommen kšnnen.</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0"/>
        <w:rPr>
          <w:rFonts w:ascii="Times" w:hAnsi="Times" w:eastAsia="Times" w:cs="Times"/>
          <w:color w:val="000000"/>
          <w:sz w:val="24"/>
          <w:szCs w:val="24"/>
          <w:lang w:val="en-US"/>
        </w:rPr>
      </w:pPr>
      <w:r>
        <w:rPr>
          <w:rFonts w:eastAsia="Times" w:cs="Times" w:ascii="Times" w:hAnsi="Times"/>
          <w:color w:val="000000"/>
          <w:sz w:val="24"/>
          <w:szCs w:val="24"/>
          <w:lang w:val="en-US"/>
        </w:rPr>
        <w:t>Jesus: "Selig zu preisen die Friedensstifter: Sie werden Sšhne und Tšchter Gottes hei§en" (Matth. 5,9).</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pPr>
      <w:r>
        <w:rPr>
          <w:rFonts w:eastAsia="Times" w:cs="Times" w:ascii="Times" w:hAnsi="Times"/>
          <w:color w:val="000000"/>
          <w:sz w:val="24"/>
          <w:szCs w:val="24"/>
          <w:lang w:val="en-US"/>
        </w:rPr>
        <w:t xml:space="preserve">2. Die </w:t>
      </w:r>
      <w:r>
        <w:rPr>
          <w:rFonts w:eastAsia="Times" w:cs="Times" w:ascii="Times" w:hAnsi="Times"/>
          <w:color w:val="000000"/>
          <w:sz w:val="24"/>
          <w:szCs w:val="24"/>
          <w:u w:val="single"/>
          <w:lang w:val="en-US"/>
        </w:rPr>
        <w:t>Kriegsdienstverweigerung</w:t>
      </w:r>
      <w:r>
        <w:rPr>
          <w:rFonts w:eastAsia="Times" w:cs="Times" w:ascii="Times" w:hAnsi="Times"/>
          <w:color w:val="000000"/>
          <w:sz w:val="24"/>
          <w:szCs w:val="24"/>
          <w:lang w:val="en-US"/>
        </w:rPr>
        <w:t xml:space="preserve"> nicht mehr nur dem Gewissen der Einzelnen zu Ÿberlassen, sondern </w:t>
      </w:r>
      <w:r>
        <w:rPr>
          <w:rFonts w:eastAsia="Times" w:cs="Times" w:ascii="Times" w:hAnsi="Times"/>
          <w:color w:val="000000"/>
          <w:sz w:val="24"/>
          <w:szCs w:val="24"/>
          <w:u w:val="single"/>
          <w:lang w:val="en-US"/>
        </w:rPr>
        <w:t>als Glaubenskonsequenz fŸr alle Christen und Kirchen zu bekennen</w:t>
      </w:r>
      <w:r>
        <w:rPr>
          <w:rFonts w:eastAsia="Times" w:cs="Times" w:ascii="Times" w:hAnsi="Times"/>
          <w:color w:val="000000"/>
          <w:sz w:val="24"/>
          <w:szCs w:val="24"/>
          <w:lang w:val="en-US"/>
        </w:rPr>
        <w:t xml:space="preserve"> und zu begleiten, auch wenn dies Anfeindungen und Nachteile zur Folge hat. (Dies gilt analog auch fŸr die Verweigerung anderer Forderungen, z.B. an MilitŠrsteuern.)</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0"/>
        <w:rPr>
          <w:rFonts w:ascii="Times" w:hAnsi="Times" w:eastAsia="Times" w:cs="Times"/>
          <w:color w:val="000000"/>
          <w:sz w:val="24"/>
          <w:szCs w:val="24"/>
          <w:lang w:val="en-US"/>
        </w:rPr>
      </w:pPr>
      <w:r>
        <w:rPr>
          <w:rFonts w:eastAsia="Times" w:cs="Times" w:ascii="Times" w:hAnsi="Times"/>
          <w:color w:val="000000"/>
          <w:sz w:val="24"/>
          <w:szCs w:val="24"/>
          <w:lang w:val="en-US"/>
        </w:rPr>
        <w:t>FŸr Gottes Feindesliebe wurde Jesus gekreuzigt (Joh.11,47-53), wurden Christen im ršmischen Heer hingerichtet.</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t>3. Gegen alle Aufforderungen zu Gewaltanwendung und unmenschlichem Verhalten Widerstand zu leisten und eine Gewissensbildung von Kind auf zu solchem Widerstand zu gewŠhrleisten. Nur eine Erziehung zur NŠchstenliebe, die auch zum Nein fŠhig ist, kann dem †berhandnehmen der Unmenschlichkeit noch Einhalt gebieten.</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0"/>
        <w:rPr>
          <w:rFonts w:ascii="Times" w:hAnsi="Times" w:eastAsia="Times" w:cs="Times"/>
          <w:color w:val="000000"/>
          <w:sz w:val="24"/>
          <w:szCs w:val="24"/>
          <w:lang w:val="en-US"/>
        </w:rPr>
      </w:pPr>
      <w:r>
        <w:rPr>
          <w:rFonts w:eastAsia="Times" w:cs="Times" w:ascii="Times" w:hAnsi="Times"/>
          <w:color w:val="000000"/>
          <w:sz w:val="24"/>
          <w:szCs w:val="24"/>
          <w:lang w:val="en-US"/>
        </w:rPr>
        <w:t>"Man mu§ Gott mehr gehorchen als den Menschen" (Apg.5,29).</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pPr>
      <w:r>
        <w:rPr>
          <w:rFonts w:eastAsia="Times" w:cs="Times" w:ascii="Times" w:hAnsi="Times"/>
          <w:color w:val="000000"/>
          <w:sz w:val="24"/>
          <w:szCs w:val="24"/>
          <w:lang w:val="en-US"/>
        </w:rPr>
        <w:t xml:space="preserve">4. </w:t>
      </w:r>
      <w:r>
        <w:rPr>
          <w:rFonts w:eastAsia="Times" w:cs="Times" w:ascii="Times" w:hAnsi="Times"/>
          <w:color w:val="000000"/>
          <w:sz w:val="24"/>
          <w:szCs w:val="24"/>
          <w:u w:val="single"/>
          <w:lang w:val="en-US"/>
        </w:rPr>
        <w:t>Entsprechende Einzelinitiativen šffentlich zu unterstŸtzen</w:t>
      </w:r>
      <w:r>
        <w:rPr>
          <w:rFonts w:eastAsia="Times" w:cs="Times" w:ascii="Times" w:hAnsi="Times"/>
          <w:color w:val="000000"/>
          <w:sz w:val="24"/>
          <w:szCs w:val="24"/>
          <w:lang w:val="en-US"/>
        </w:rPr>
        <w:t>, z.B. die Nichtbeteiligung der Christen an Waffenbesitz, an aller RŸstungsproduktion, an einer Wirtschafts-, Geld- und Zinspolitik, die die Mehrheit der Menschheit von wenigen reichen Zentren abhŠngig macht.</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01" w:right="261" w:hanging="260"/>
        <w:rPr>
          <w:rFonts w:ascii="Times" w:hAnsi="Times" w:eastAsia="Times" w:cs="Times"/>
          <w:color w:val="000000"/>
          <w:sz w:val="24"/>
          <w:szCs w:val="24"/>
          <w:lang w:val="en-US"/>
        </w:rPr>
      </w:pPr>
      <w:r>
        <w:rPr>
          <w:rFonts w:eastAsia="Times" w:cs="Times" w:ascii="Times" w:hAnsi="Times"/>
          <w:color w:val="000000"/>
          <w:sz w:val="24"/>
          <w:szCs w:val="24"/>
          <w:lang w:val="en-US"/>
        </w:rPr>
        <w:t>Wir machen auf zwei Erfahrungen beim versšhnenden Friedenstiften aufmerksam:</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pPr>
      <w:r>
        <w:rPr>
          <w:rFonts w:eastAsia="Times" w:cs="Times" w:ascii="Times" w:hAnsi="Times"/>
          <w:color w:val="000000"/>
          <w:sz w:val="24"/>
          <w:szCs w:val="24"/>
          <w:lang w:val="en-US"/>
        </w:rPr>
        <w:t xml:space="preserve">- </w:t>
        <w:tab/>
        <w:t xml:space="preserve">Gewalttat und Kriegsbereitschaft ist oft in tiefen, lange zurŸckliegenden Verwundungen begrŸndet. </w:t>
      </w:r>
      <w:r>
        <w:rPr>
          <w:rFonts w:eastAsia="Times" w:cs="Times" w:ascii="Times" w:hAnsi="Times"/>
          <w:color w:val="000000"/>
          <w:sz w:val="24"/>
          <w:szCs w:val="24"/>
          <w:u w:val="single"/>
          <w:lang w:val="en-US"/>
        </w:rPr>
        <w:t>Ohne Heilung dieser Verwundungen</w:t>
      </w:r>
      <w:r>
        <w:rPr>
          <w:rFonts w:eastAsia="Times" w:cs="Times" w:ascii="Times" w:hAnsi="Times"/>
          <w:color w:val="000000"/>
          <w:sz w:val="24"/>
          <w:szCs w:val="24"/>
          <w:lang w:val="en-US"/>
        </w:rPr>
        <w:t xml:space="preserve"> bei allen am Konflikt und an der Versšhnung Beteiligten, ohne tiefgehende Befreiung aus der Angst voreinander </w:t>
      </w:r>
      <w:r>
        <w:rPr>
          <w:rFonts w:eastAsia="Times" w:cs="Times" w:ascii="Times" w:hAnsi="Times"/>
          <w:color w:val="000000"/>
          <w:sz w:val="24"/>
          <w:szCs w:val="24"/>
          <w:u w:val="single"/>
          <w:lang w:val="en-US"/>
        </w:rPr>
        <w:t>gibt es keine dauerhafte Versšhnung</w:t>
      </w:r>
      <w:r>
        <w:rPr>
          <w:rFonts w:eastAsia="Times" w:cs="Times" w:ascii="Times" w:hAnsi="Times"/>
          <w:color w:val="000000"/>
          <w:sz w:val="24"/>
          <w:szCs w:val="24"/>
          <w:lang w:val="en-US"/>
        </w:rPr>
        <w:t>.</w:t>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561" w:right="261" w:hanging="300"/>
        <w:rPr/>
      </w:pPr>
      <w:r>
        <w:rPr>
          <w:rFonts w:eastAsia="Times" w:cs="Times" w:ascii="Times" w:hAnsi="Times"/>
          <w:color w:val="000000"/>
          <w:sz w:val="24"/>
          <w:szCs w:val="24"/>
          <w:lang w:val="en-US"/>
        </w:rPr>
        <w:t>-</w:t>
        <w:tab/>
        <w:t xml:space="preserve">Ohne Einsicht aller am Konflikt und an der Versšhnung Beteiligten, da§ ihr </w:t>
      </w:r>
      <w:r>
        <w:rPr>
          <w:rFonts w:eastAsia="Times" w:cs="Times" w:ascii="Times" w:hAnsi="Times"/>
          <w:color w:val="000000"/>
          <w:sz w:val="24"/>
          <w:szCs w:val="24"/>
          <w:u w:val="single"/>
          <w:lang w:val="en-US"/>
        </w:rPr>
        <w:t xml:space="preserve">bisheriges Verhalten Teil des Konfliktes </w:t>
      </w:r>
      <w:r>
        <w:rPr>
          <w:rFonts w:eastAsia="Times" w:cs="Times" w:ascii="Times" w:hAnsi="Times"/>
          <w:color w:val="000000"/>
          <w:sz w:val="24"/>
          <w:szCs w:val="24"/>
          <w:lang w:val="en-US"/>
        </w:rPr>
        <w:t>ist</w:t>
      </w:r>
      <w:r>
        <w:rPr>
          <w:rFonts w:eastAsia="Times" w:cs="Times" w:ascii="Times" w:hAnsi="Times"/>
          <w:color w:val="000000"/>
          <w:sz w:val="24"/>
          <w:szCs w:val="24"/>
          <w:u w:val="single"/>
          <w:lang w:val="en-US"/>
        </w:rPr>
        <w:t>, ohne ein ernsthaftes Bekenntnis der geschichtlichen und persšnlichen Schuld voreinander kann kein neues Vertrauen zueinander wachsen</w:t>
      </w:r>
      <w:r>
        <w:rPr>
          <w:rFonts w:eastAsia="Times" w:cs="Times" w:ascii="Times" w:hAnsi="Times"/>
          <w:color w:val="000000"/>
          <w:sz w:val="24"/>
          <w:szCs w:val="24"/>
          <w:lang w:val="en-US"/>
        </w:rPr>
        <w: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28"/>
          <w:szCs w:val="28"/>
          <w:lang w:val="en-US"/>
        </w:rPr>
      </w:pPr>
      <w:r>
        <w:rPr>
          <w:rFonts w:eastAsia="Times" w:cs="Times" w:ascii="Times" w:hAnsi="Times"/>
          <w:color w:val="000000"/>
          <w:sz w:val="28"/>
          <w:szCs w:val="28"/>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36"/>
          <w:szCs w:val="36"/>
          <w:lang w:val="en-US"/>
        </w:rPr>
      </w:pPr>
      <w:r>
        <w:rPr>
          <w:rFonts w:eastAsia="Times" w:cs="Times" w:ascii="Times" w:hAnsi="Times"/>
          <w:color w:val="000000"/>
          <w:sz w:val="28"/>
          <w:szCs w:val="28"/>
          <w:lang w:val="en-US"/>
        </w:rPr>
        <w:t xml:space="preserve">  </w:t>
      </w:r>
      <w:r>
        <w:br w:type="page"/>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36"/>
          <w:szCs w:val="36"/>
          <w:lang w:val="en-US"/>
        </w:rPr>
      </w:pPr>
      <w:r>
        <w:rPr>
          <w:rFonts w:eastAsia="Times" w:cs="Times" w:ascii="Times" w:hAnsi="Times"/>
          <w:b/>
          <w:bCs/>
          <w:color w:val="000000"/>
          <w:sz w:val="36"/>
          <w:szCs w:val="36"/>
          <w:lang w:val="en-US"/>
        </w:rPr>
        <w:t>EX-JUGOSLAWI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KEK/…RK-Delegation bei den Feierlichkeiten zum Tag des Hl. Sava</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0"/>
          <w:szCs w:val="20"/>
          <w:lang w:val="en-US"/>
        </w:rPr>
        <w:t>I</w:t>
      </w:r>
      <w:r>
        <w:rPr>
          <w:rFonts w:eastAsia="Times" w:cs="Times" w:ascii="Times" w:hAnsi="Times"/>
          <w:color w:val="000000"/>
          <w:sz w:val="20"/>
          <w:szCs w:val="20"/>
          <w:lang w:val="en-US"/>
        </w:rPr>
        <w:t>m Januar besuchte eine KEK/…RK-Delegation die Fšderative Republik Jugoslawien und nahm an den Feierlichkeiten zum Anla§ des gro§en orthodoxen Festes des Heiligen Sava, des Nationalheiligen der Serben, teil. An diesem Tag (27. Januar) zogen mehrere hunderttausend Menschen, an ihrer Spitze Patriarch Pavle, als Prozession im Widerstand gegen die Regierenden durch das Zentrum Belgrads.</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4"/>
          <w:szCs w:val="24"/>
          <w:lang w:val="en-US"/>
        </w:rPr>
      </w:pPr>
      <w:r>
        <w:rPr>
          <w:rFonts w:eastAsia="Times" w:cs="Times" w:ascii="Times" w:hAnsi="Time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ie Delegation, Alexander Belopopsky fŸr den …RK und John Taylor fŸr die KEK, trafen nicht nur Patriarch Pavle und andere Vertreter der serbisch-orthodoxen Kirche, sondern auch kirchenleitende Persšnlichkeiten der lutherischen, methodistischen und reformierten Minderheitskirchen, den Erzbischof der ršmisch-katholischen Kirche und den Mufti von Belgrad. Es wurden auch GesprŠche mit Vertretern und Vertreterinnen der Serbien tŠtigen kirchlichen humanitŠren und diakonischen Dienste gefŸhrt.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 Delegation wurde von Patriarch Pavle in Belgrad empfangen. WŠhrend der Krisenzeit haben der Patriarch und die Bischofsversammlung mehrfach šffentlich die Ma§nahmen der serbischen Behšrden verurteilt. Patriarch Pavle bestand darauf, da§ Wahrheit, Gerechtigkeit und die WŸrde des Volkes gewahrt und die PrŸfungsergebnisse der OSZE vollauf respektiert werden mŸ§t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ie Kirchen der protestantischen Minderheiten brachten ihren Dank und ihre †bereinstimmung mit diesen Stellungnahmen der serbisch-orthodoxen Kirche zum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Ausdruck.  Diesen Kirchen ist an einer Lšsung des Konflikts gelegen, die Ÿber den parteipolitischen Bereich hinausgeht. Sie waren sich darin einig, da§ die sozio-politische Krise moralische und spirituelle Auswirkungen hat, fŸr die auf dem Wege des Dialogs eine politische Lšsung gesucht werden mu§.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er  BŸrgerkrieg und die damit einhergehenden internationalen Sanktionen in Bosnien und Herzegowina haben fŸr alle zu schwerwiegendem Mangel und Leiden gefŸhrt. Zusammen mit der serbisch-orthodoxen Kirche und internationalen kirchlichen Hilfswerken engagieren sich diese Minderheitskirchen weiterhin aktiv i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er humanitŠren und diakonischen Arbeit unter den verletzlichsten Menschen in der Bevšlkerung und insbesondere unter den schŠtzungsweise 500.000 FlŸchtlingen, die als Folge des Konfliktes heute auf dem Gebiet der Fšderativ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Republik Jugoslawien leb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ie Folgen des BŸrgerkrieges und die daraus entstehende menschliche und škologische Zerstšrung haben in der serbischen Gesellschaft zu einem tiefen GefŸhl der Ungerechtigkeit und der Frustration gefŸhrt. Wie die Demonstrationen der Studentenschaft es am deutlichsten zeigen, besteht eine tiefe Sehnsucht nach einer neuen Zukunft und einer erneuerten Gesellschaft, und einem Ende der politischen Illusion und der internationalen Isolierung, die bei vielen BŸrgern und BŸrgerinnen auf Unmut gesto§en ist. In diesem Kontext wenden sich viele Menschen den Kirchen zu und suchen dort eine moralische FŸhrung, die eine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friedvolle und gerechte Lšsung der Krise ermšglichen wird.</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i/>
          <w:iCs/>
          <w:color w:val="000000"/>
          <w:sz w:val="20"/>
          <w:szCs w:val="20"/>
          <w:lang w:val="en-US"/>
        </w:rPr>
        <w:t xml:space="preserve">Monitor Nr. 18, MŠrz97 </w:t>
      </w:r>
      <w:r>
        <w:rPr>
          <w:rFonts w:eastAsia="Times" w:cs="Times" w:ascii="Times" w:hAnsi="Times"/>
          <w:color w:val="000000"/>
          <w:sz w:val="20"/>
          <w:szCs w:val="20"/>
          <w:lang w:val="en-US"/>
        </w:rPr>
        <w:t xml:space="preserve">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Geneva" w:hAnsi="Geneva" w:eastAsia="Geneva" w:cs="Geneva"/>
          <w:color w:val="000000"/>
          <w:sz w:val="24"/>
          <w:szCs w:val="24"/>
          <w:lang w:val="en-US"/>
        </w:rPr>
      </w:pPr>
      <w:r>
        <w:rPr>
          <w:rFonts w:eastAsia="Geneva" w:cs="Geneva"/>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AUSBILDUNG FRIEDENSARBEI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28"/>
          <w:szCs w:val="28"/>
          <w:lang w:val="en-US"/>
        </w:rPr>
      </w:pPr>
      <w:r>
        <w:rPr>
          <w:rFonts w:eastAsia="Times" w:cs="Times" w:ascii="Times" w:hAnsi="Times"/>
          <w:color w:val="000000"/>
          <w:sz w:val="28"/>
          <w:szCs w:val="28"/>
          <w:lang w:val="en-US"/>
        </w:rPr>
        <w:t>"Berliner ErklŠrung"</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FŸr Einrichtung eines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zivilen Friedensdienstes</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8"/>
          <w:szCs w:val="28"/>
          <w:lang w:val="en-US"/>
        </w:rPr>
        <w:t>R</w:t>
      </w:r>
      <w:r>
        <w:rPr>
          <w:rFonts w:eastAsia="Times" w:cs="Times" w:ascii="Times" w:hAnsi="Times"/>
          <w:color w:val="000000"/>
          <w:sz w:val="20"/>
          <w:szCs w:val="20"/>
          <w:lang w:val="en-US"/>
        </w:rPr>
        <w:t xml:space="preserve">eprŠsentanten aus Kirchen, Friedensorganisationen und VerbŠnden haben die Bundesregierung zur Einrichtung eines staatlich gefšrderten zivilen Friedensdienstes aufgefordert. Der gesetzlich abgesicherte Fachdienst solle dazu beitragen, Gewalt zu verhindern oder zu beenden, hei§t es in der "Berliner ErklŠrung", die am Wochenende in der Bundeshauptstadt verabschiedet wurde. Nach gewaltsamen Konflikten sollten Prozesse der Versšhnung in Gang gesetzt werd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 bislang genutzten zivilen Instrumente zur Bearbeitung inner- und zwischenstaatlicher Konflikte reichen nach Auffassung der Unterzeichner nicht aus. Auch fehlten Kenntnisse Ÿber Strategien, "gewaltmindernd, versšhnend und unterstŸtzend in Konflikten zu handeln". Initiiert wurde die ErklŠrung vom Mindener "Forum Ziviler Friedensdiens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Angesichts der gro§en Summen, die zur Beendigung von Kriegen ausgegeben wŸrden, stelle sich die Frage, ob eine qualifizierte und staatlich finanzierte Ausbildung im Friedensdienst "zuviel verlangt ist", betonte der frŸhere EU-Administrator in Mostar, Hans Koschnick. Zugleich erinnerte er die Kirchen an ihre Verantwortung bei der zivilen Friedenssicherung. Hier werde viel zu vorsichtig vorgegangen, sagte er. Ein erstes Ausbildungsprojekt fŸr 20 Teilnehmer soll im April beginn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epd-Wochenspiegel 9/97, 27.2.97</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Geneva" w:hAnsi="Geneva" w:eastAsia="Geneva" w:cs="Geneva"/>
          <w:b/>
          <w:b/>
          <w:bCs/>
          <w:i/>
          <w:i/>
          <w:iCs/>
          <w:color w:val="000000"/>
          <w:sz w:val="24"/>
          <w:szCs w:val="24"/>
          <w:lang w:val="en-US"/>
        </w:rPr>
      </w:pPr>
      <w:r>
        <w:rPr>
          <w:rFonts w:eastAsia="Geneva" w:cs="Geneva"/>
          <w:b/>
          <w:bCs/>
          <w:i/>
          <w:iC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ErgŠnzung zur Bundeswehr</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Erster Ausbildungskurs fŸr zivilen Friedensdiens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20"/>
          <w:szCs w:val="20"/>
          <w:lang w:val="en-US"/>
        </w:rPr>
      </w:pPr>
      <w:r>
        <w:rPr>
          <w:rFonts w:eastAsia="Times" w:cs="Times" w:ascii="Times" w:hAnsi="Times"/>
          <w:b/>
          <w:bCs/>
          <w:color w:val="000000"/>
          <w:sz w:val="20"/>
          <w:szCs w:val="20"/>
          <w:lang w:val="en-US"/>
        </w:rPr>
        <w:t>Nordrhein-Westfalens MinisterprŠsident Johannes Rau (SPD) hat in Bonn den ersten  Ausbildungskursus von FachkrŠften zur zivilen Konfliktbearbeitung eršffnet, den das Land mit 400000 Mark fšrder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 16 Teilnehmer sollen nach viermonatigem Training im ehemaligen Jugoslawien tŠtig werden und dort zur Versšhnung zwischen verfeindeten Gruppen sowie zum Aufbau ziviler Strukturen beitragen. Vor Journalisten sagte Rau, Investitionen in solche Ma§nahmen zur Konfliktbeilegung lohnten sich. Zivile Friedensdienste seien eine wichtige ErgŠnzung zum Einsatz der Bundeswehr im ehemaligen Jugoslawi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20"/>
          <w:szCs w:val="20"/>
          <w:lang w:val="en-US"/>
        </w:rPr>
      </w:pPr>
      <w:r>
        <w:rPr>
          <w:rFonts w:eastAsia="Times" w:cs="Times" w:ascii="Times" w:hAnsi="Times"/>
          <w:b/>
          <w:bCs/>
          <w:color w:val="000000"/>
          <w:sz w:val="20"/>
          <w:szCs w:val="20"/>
          <w:lang w:val="en-US"/>
        </w:rPr>
        <w:t>Huber: "Inoffizielle Diplomati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Wolfgang Huber, evangelischer Bischof von Berlin-Brandenburg, regte an, die "inoffizielle Diplomatie von BŸrgern" als Friedensbeitrag zu entdecken. Von den Kirchen mu§ nach seinen Worten der Vorrang der gewaltfreien Methoden zur Friedenssicherung vor dem Einsatz militŠrischer Mittel betont werden. Dies bedeute keineswegs eine Abwertung der Aufgaben der Bundeswehr zur Friedenssicherung, stellte Huber klar.</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Auch der katholische Bischof Josef Spital (Trier) unterstrich, da§ der zivile Friedensdienst als ErgŠnzung der militŠrischen Friedenssicherung ein plausibles Konzept sei. Huber und Spital hatten sich seit lŠngerem fŸr die Bildung eines zivilen Friedensdienstes im ehemaligen Jugoslawien eingesetz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Getragen wird das Modellprojekt von der Aktionsgemeinschaft Dienst fŸr den Frieden, dem Bund fŸr Soziale Verteidigung und dem Forum Ziviler Friedensdienst. Zur Ausbildung gehšren neben einem Sprachkurs die Vermittlung von Techniken zur Konfliktbearbeitung sowie Landeskund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Eingesetzt werden die FachkrŠfte beim interreligišsen Dialog, in der Jugendarbeit sowie bei der Betreuung zurŸckkehrender FlŸchtlinge. ProjekttrŠger sind kirchliche Friedensgruppen wie Aktion SŸhnezeichen/Friedensdienste, Pax Christi, "Ohne RŸstung  leben" , Eirene und der Internationale Versšhnungsbund.</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pPr>
      <w:r>
        <w:rPr>
          <w:rFonts w:eastAsia="Times" w:cs="Times" w:ascii="Times" w:hAnsi="Times"/>
          <w:b/>
          <w:bCs/>
          <w:i/>
          <w:iCs/>
          <w:color w:val="000000"/>
          <w:sz w:val="20"/>
          <w:szCs w:val="20"/>
          <w:lang w:val="en-US"/>
        </w:rPr>
        <w:t xml:space="preserve">DER WEG, 27.4.97, 52. Jg. Nr. 18, S. 1 </w:t>
      </w:r>
      <w:r>
        <w:rPr>
          <w:rFonts w:eastAsia="Times" w:cs="Times" w:ascii="Times" w:hAnsi="Times"/>
          <w:color w:val="000000"/>
          <w:sz w:val="20"/>
          <w:szCs w:val="20"/>
          <w:lang w:val="en-US"/>
        </w:rPr>
        <w:t xml:space="preserve">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Ru§lands GenerŠle stehen unter Zugzwang</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28"/>
          <w:szCs w:val="28"/>
          <w:lang w:val="en-US"/>
        </w:rPr>
      </w:pPr>
      <w:r>
        <w:rPr>
          <w:rFonts w:eastAsia="Times" w:cs="Times" w:ascii="Times" w:hAnsi="Times"/>
          <w:b/>
          <w:bCs/>
          <w:color w:val="000000"/>
          <w:sz w:val="28"/>
          <w:szCs w:val="28"/>
          <w:lang w:val="en-US"/>
        </w:rPr>
        <w:t>BŸrgerrechtler fordern Zivildienstgesetz nach deutschem Vorbild</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28"/>
          <w:szCs w:val="28"/>
          <w:lang w:val="en-US"/>
        </w:rPr>
      </w:pPr>
      <w:r>
        <w:rPr>
          <w:rFonts w:eastAsia="Times" w:cs="Times" w:ascii="Times" w:hAnsi="Times"/>
          <w:color w:val="000000"/>
          <w:sz w:val="28"/>
          <w:szCs w:val="28"/>
          <w:lang w:val="en-US"/>
        </w:rPr>
        <w:t>von Lothar Deeg</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8"/>
          <w:szCs w:val="28"/>
          <w:lang w:val="en-US"/>
        </w:rPr>
        <w:t>E</w:t>
      </w:r>
      <w:r>
        <w:rPr>
          <w:rFonts w:eastAsia="Times" w:cs="Times" w:ascii="Times" w:hAnsi="Times"/>
          <w:color w:val="000000"/>
          <w:sz w:val="20"/>
          <w:szCs w:val="20"/>
          <w:lang w:val="en-US"/>
        </w:rPr>
        <w:t xml:space="preserve">nde April trat der Kommandeur des "Leningrader Wehrbezirks" vor die Presse und schlug ein "Experiment" vor: In den MilitŠrkrankenhŠusern von St. Petersburg gibt es 157 unbesetzte Stellen fŸr SanitŠter, ReinigungskrŠfte und Krankenbetreuer. Diese Posten kšnnten - wenn das Verteidigungsministerium zustimmt - sofort mit Wehrdienstverweigerern besetzt werden, erklŠrte Generalleutnant Valentin Bobryschew. Der Alternativdienst solle drei Jahre dauern - ein Jahr lŠnger als der MilitŠrdienst - und gestalter werden, "wie das in zivilisierten LŠndern Ÿblich ist".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er St. Petrersburger General bezog damit eine gemŠ§igte Stellung in einer gegenwŠrtig in Ru§land hei§, aber bislang fruchtlos gefŸhrten Diskussion: Wie soll der Staat Wehrdienstverweigerer behandeln? Eine Entscheidung ist lŠngst ŸberfŠllig. Die 1993 in Kraft getretene Verfassung rŠumt militŠrpflichtigen MŠnnern zwischen 18 und 27 Jahren das Recht ein, aus †berzeugung oder GlaubensgrŸnden anstelle des MilitŠrdienstes einen "alternativen Zivildienst" auszuŸben. Allerdings gibt es bis heute kein Gesetz, das regelt, wie dieser Ersatzdienst organisiert ist. Das MilitŠr steckte Waffenverweigerer bisher in berŸchtigte Baubataillone oder zu den Eisenbahntrupp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Pazifisten, die sich auf ihr Recht auf einen "zivilen" Dienst berufen, brauchten bisher Mut und langen Atem. Der Weg vor Gericht fŸhrte - je nach Richter - manchmal ins GefŠngnis, manchmal zum Erfolg. Der 18jŠhrige, streng glŠubige Grigori Blaschko hatte GlŸck: Er bekam im vergangenen Herbst von einem St. Petersburger Gericht Aufschub bis zur Verabschiedung eines Zivildienstgesetzes zugebilligt.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ieses und andere PrŠzedenzurteile haben die MilitŠrs in Zugzwang gebracht. Der in seiner praktischen Umsetzung noch ungeklŠrte Verfassungsartikel zum Zivildienst stellt in ihren Augen eine weitere Mšglichkeit dar, sich vor dem MilitŠr zu "drŸcken". Denn trotz extremer Finanznšte legt die russische Armee gro§en Wert darauf, ihre Reihen zu fŸllen. Nachdem sich bislang nur BŸrgerrechtler und die Demokraten der Partei "Jabloko" fŸr ein - dem deutschen Muster Šhnliches - Zivildienstgesetz starkgemacht hatten, nahm sich nun die starke MilitŠr-Lobby im Parlament der Frage an. Dem Jabloko-Vorschlag, der unter anderem die freie Wahl des Einsatzortes vorsieht, steht im Verteidigungsausschu§ der Staatsduma ein Entwurf des Ausschu§vorsitzenden General Lew Rochlin gegenŸber. Er mšchte einen doppelt so langen "Alternativdienst", au§erdem soll die Armee Ÿber den Einsatzort der Verweigerer entscheiden dŸrfen. Sollte das Gesetz in dieser Form verabschiedet werden, kšnnten sich die meisten Pazifisten - sei es mit Schaufeln und Verbandskšfferchen bewaffnet - fŸr vier Jahre in militŠrischen Hilfseinheiten wiederfind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ses Gesetzesprojekt  ist diskriminierend", kritisiert Jelena Wilenskaja, eine der drei Vorsitzenden der "St. Petersburger SoldatenmŸtter". Ihre Organisation hŠlt die Verweigerung derzeit fŸr keinen geeigneten Schutz  vor den Unmenschlichkeiten des russischen MilitŠrdienstes. "Wer vor Gericht jetzt Aufschub bekommt, sitzt noch immer in der Mausefalle", befŸrchtet sie. Auch der Vorschlag des šrtlichen Kommandeurs weckt bei den SoldatenmŸttern keine Euphori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epd-Wochenspiegel 20/1997</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36"/>
          <w:szCs w:val="36"/>
          <w:lang w:val="en-US"/>
        </w:rPr>
      </w:pPr>
      <w:r>
        <w:rPr>
          <w:rFonts w:eastAsia="Times" w:cs="Times" w:ascii="Times" w:hAnsi="Times"/>
          <w:color w:val="000000"/>
          <w:sz w:val="36"/>
          <w:szCs w:val="36"/>
          <w:lang w:val="en-US"/>
        </w:rPr>
        <w:t>AUS DEM NETZ</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36"/>
          <w:szCs w:val="36"/>
          <w:lang w:val="en-US"/>
        </w:rPr>
      </w:pPr>
      <w:r>
        <w:rPr>
          <w:rFonts w:eastAsia="Times" w:cs="Times" w:ascii="Times" w:hAnsi="Time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36"/>
          <w:szCs w:val="36"/>
          <w:lang w:val="en-US"/>
        </w:rPr>
      </w:pPr>
      <w:r>
        <w:rPr>
          <w:rFonts w:eastAsia="Times" w:cs="Times" w:ascii="Times" w:hAnsi="Times"/>
          <w:color w:val="000000"/>
          <w:sz w:val="36"/>
          <w:szCs w:val="36"/>
          <w:lang w:val="en-US"/>
        </w:rPr>
        <w:t>40 Jahre Friedensdienst "Eiren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24"/>
          <w:szCs w:val="24"/>
          <w:lang w:val="en-US"/>
        </w:rPr>
      </w:pPr>
      <w:r>
        <w:rPr>
          <w:rFonts w:eastAsia="Times" w:cs="Times" w:ascii="Times" w:hAnsi="Times"/>
          <w:color w:val="000000"/>
          <w:sz w:val="24"/>
          <w:szCs w:val="24"/>
          <w:lang w:val="en-US"/>
        </w:rPr>
        <w:t>"Idee hat nichts von ihrer AktualitŠt und Dringlichkeit eingebŸ§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8"/>
          <w:szCs w:val="28"/>
          <w:lang w:val="en-US"/>
        </w:rPr>
        <w:t>D</w:t>
      </w:r>
      <w:r>
        <w:rPr>
          <w:rFonts w:eastAsia="Times" w:cs="Times" w:ascii="Times" w:hAnsi="Times"/>
          <w:color w:val="000000"/>
          <w:sz w:val="20"/>
          <w:szCs w:val="20"/>
          <w:lang w:val="en-US"/>
        </w:rPr>
        <w:t xml:space="preserve">er GeneralsekretŠr des …kumenischen Rates der Kirchen, Konrad Raiser, hat den internationalen christlichen Friedensdienst "Eirene" gewŸrdigt. Die Idee eines aktiven Dienstes fŸr Frieden und Entwicklung habe nichts von ihrer AktualitŠt und Dringlichkeit eingebŸ§t, sagte er auf einer Feier zum 40jŠhrigen Bestehen des Dienstes am 18. Februar in Genf. Immer mehr Kirchen sŠhen in der Entwicklungsverantwortung eine konkrete Form der Friedensarbeit. Raiser forderte die Christen auf, angesichts der zahlreichen Kriege und gewaltsamen Konflikte auf der Welt mehr nichtmilitŠrische, "kreative" Formen der KonfliktbewŠltigung zu schaffen. Eirene mit Sitz in Neuwied am Rhein ist seit 1957 als internationaler Friedens- und Entwicklungsdienst tŠtig. In dieser Zeit arbeiteten rund 1.000 Freiwillige in mehr als 200 Entwicklungs- und Sozialprojekten der Organisatio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20"/>
          <w:szCs w:val="20"/>
          <w:lang w:val="en-US"/>
        </w:rPr>
      </w:pPr>
      <w:r>
        <w:rPr>
          <w:rFonts w:eastAsia="Times" w:cs="Times" w:ascii="Times" w:hAnsi="Times"/>
          <w:b/>
          <w:bCs/>
          <w:color w:val="000000"/>
          <w:sz w:val="20"/>
          <w:szCs w:val="20"/>
          <w:lang w:val="en-US"/>
        </w:rPr>
        <w:t>"Geist christlicher Lieb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Den entscheidenden Ansto§ zur GrŸndung hatte der frŸhere GeneralsekretŠr des Weltkirchenrats, Willem A. Visser't Hooft, nach der RŸckkehr von einer Reise nach Algerien gegeben. Am 18. Februar 1957 machte er einer in Genf tagenden Konferenz von Mennoniten, QuŠkern und dem Internationalen Versšhnungsbund den Vorschlag, angesichts des Kriegselends in Nordafrika einen Friedensdienst "im Geist christlicher Liebe, ohne politische und militŠrische Motive" aufzubau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Noch im gleichen Jahr wurde Eirene gegrŸndet. Die ersten Freiwilligen waren zunŠchst in Marokko in der FlŸchtlingsarbeit fŸr Algerier tŠtig. SpŠter wurde die Friedens- und Entwicklungsarbeit auf weitere LŠnder Afrikas, in den 80er Jahren auch auf Lateinamerika und Projekte in IndustrielŠndern ausgedehnt. In mehr als 30 LŠndern war Eirene bisher tŠtig.</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 xml:space="preserve">epd-Wochenspiegel 9/1997, 27.02.97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Geneva" w:hAnsi="Geneva" w:eastAsia="Geneva" w:cs="Geneva"/>
          <w:b/>
          <w:b/>
          <w:bCs/>
          <w:i/>
          <w:i/>
          <w:iCs/>
          <w:color w:val="000000"/>
          <w:sz w:val="24"/>
          <w:szCs w:val="24"/>
          <w:lang w:val="en-US"/>
        </w:rPr>
      </w:pPr>
      <w:r>
        <w:rPr>
          <w:rFonts w:eastAsia="Geneva" w:cs="Geneva"/>
          <w:b/>
          <w:bCs/>
          <w:i/>
          <w:iC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Schalom-Diakona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28"/>
          <w:szCs w:val="28"/>
          <w:lang w:val="en-US"/>
        </w:rPr>
      </w:pPr>
      <w:r>
        <w:rPr>
          <w:rFonts w:eastAsia="Times" w:cs="Times" w:ascii="Times" w:hAnsi="Times"/>
          <w:color w:val="000000"/>
          <w:sz w:val="28"/>
          <w:szCs w:val="28"/>
          <w:lang w:val="en-US"/>
        </w:rPr>
        <w:t>von Leni SchŸttel</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28"/>
          <w:szCs w:val="28"/>
          <w:lang w:val="en-US"/>
        </w:rPr>
      </w:pPr>
      <w:r>
        <w:rPr>
          <w:rFonts w:eastAsia="Times" w:cs="Times" w:ascii="Times" w:hAnsi="Times"/>
          <w:b/>
          <w:bCs/>
          <w:color w:val="000000"/>
          <w:sz w:val="28"/>
          <w:szCs w:val="28"/>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0"/>
          <w:szCs w:val="20"/>
          <w:lang w:val="en-US"/>
        </w:rPr>
        <w:t>D</w:t>
      </w:r>
      <w:r>
        <w:rPr>
          <w:rFonts w:eastAsia="Times" w:cs="Times" w:ascii="Times" w:hAnsi="Times"/>
          <w:color w:val="000000"/>
          <w:sz w:val="20"/>
          <w:szCs w:val="20"/>
          <w:lang w:val="en-US"/>
        </w:rPr>
        <w:t>er Arbeitskreis Gemeinde und Weltverantwortung hat sich in seiner letzten Sitzung im November 1996 erneut mit dem Thema Friedensdienste beschŠftigt. In einem Schreiben an die Bundesleitung hei§t es:</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 Konflikte auf der politischen und gesellschaftlichen Ebene haben zugenommen, gerade auch in Europa. Daher wird die Notwendigkeit immer grš§er, Friedensdienste zu schaffen, die in den anhaltenden Spannungen zwischen Všlkern, ethnischen und religišsen Gruppen nicht-militŠrische Hilfe anbieten, wie beispielsweise in den Bereichen des ehemaligen Jugoslawiens und der GUS. Wir sehen einige aktuelle Ansatzpunkt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t>- Christen aus verschiedenen Kirchen bauen ein "Schalomdiakonat" auf, in dem zur Friedensarbeit bereite Menschen durch einen Grundkurs und Aufbaukurse fŸr ihren Friedensdienst vorbereitet werd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t>- Der Arbeitskreis Gemeinde und Weltverantwortung wird Kontakte zu den mennonitischen Friedensdiensten aufnehmen, die in dieser Frage mehr Erfahrungen haben als wir, und die Mšglichkeit einer Zusammenarbeit prŸfen. Au§erdem wollen wir den Kontakt zur EBF intensivieren, um die Mšglichkeiten baptistischer Friedensarbeit in Europa zu fšrder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t xml:space="preserve">- Es gibt einige AnsŠtze in unserem Bund wie die Seminargebote "Schšpferischer Umgang mit Konflikten" der Bildungsarbeit und die EinfŸhrungen in "Mediation", die von der Initiative Schalom angeboten werd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Soweit der Auszug aus dem o.g. Schreib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Am 5. Februar 1997 haben wir uns zu viert auf den Weg zum Mennonitischen Friedenskomitee nach Bammental gemacht. FederfŸhrend fŸr das GesprŠch war Joachim Gnep, mit dabei waren Gudrun Tappe-Freitag, Karin Sa§ und Leni SchŸttel. Von mennonitischer Seite waren es Wolfgang Krau§ und Hans Jakob Galle sowie Duschka aus der Baptistengemeinde Osijek (Kroatien), die z.Zt. Mitarbeiterin in B</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Bammental is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Schwerpunkt dieses Treffens war, da§ wir miteinander austauschten, welche Erfahrungen wir in unseren BŸnden und Gemeinden mit Friedensdiensten bereits gemacht haben. Da die Mennoniten auf zehnjŠhrige Friedensdienste zurŸckblicken kšnnen, war es uns  wichtig, ihnen zunŠchst zuzuhšren. Wolfgang Krau§, der Leiter des Mennonitischen Friedenskomitees gab uns einen †berblick Ÿber ihre Geschichte der Christlichen Dienst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 Gemeinsam mit mennonitischen Hilfswerken begannen dann 1992 die Bosnien-EinsŠtze. ZunŠchst waren es 3-Wochen-EinsŠtze, die heute auch lŠngerfristig sind. Mit diesem Friedensdienst soll sowohl materiell als auch sozial und spirituell geholfen werden. Den Menschen, die durch die Kriegserlebnisse traumatisiert und fast gelŠhmt sind, wird beim Wiederaufbau geholfen. Die Frage nach dem missionarischen Engagement stellt sich immer wieder. Es gab bereits zwei Taufen, und in diesem FrŸhjahr wird erneut eine Taufe stattfinden. Das ist allerdings nicht ganz unproblematisch, da es vor Ort keine Gemeinden gibt. Hier wird die freikirchliche Zusammenarbeit besonders mit den Baptisten gesucht und gefšrdert.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Die Frage stellt sich, ob wir Gemeinsamkeiten entwickeln kšnnen, die einen freikirchlichen Dienst mšglich machen. Das Schalomdiakonat wŠre solch eine Mšglichkeit. Es kšnnten gemeinsame Grundkurse stattfinden, die sowohl fŸr kurzfristige EinsŠtze als auch fŸr ein Lebenskonzept in Einsatzorten an Bennpunkten eine Basis geb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Lnitiative Schalom Rundbrief MŠrz 97</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t xml:space="preserve">Leni SchŸttel, die bis vor kurzem Leiterin der Initiative Schalom war, wŸnscht sich, da§ in unseren Gemeinden solche Friedensdienste selbstverstŠndlicher werden.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i/>
          <w:i/>
          <w:iCs/>
          <w:color w:val="000000"/>
          <w:sz w:val="20"/>
          <w:szCs w:val="20"/>
          <w:lang w:val="en-US"/>
        </w:rPr>
      </w:pPr>
      <w:r>
        <w:rPr>
          <w:rFonts w:eastAsia="Times" w:cs="Times" w:ascii="Times" w:hAnsi="Time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color w:val="000000"/>
          <w:sz w:val="20"/>
          <w:szCs w:val="20"/>
          <w:lang w:val="en-US"/>
        </w:rPr>
      </w:pPr>
      <w:r>
        <w:rPr>
          <w:rFonts w:eastAsia="Times" w:cs="Times" w:ascii="Times" w:hAnsi="Times"/>
          <w:color w:val="000000"/>
          <w:sz w:val="24"/>
          <w:szCs w:val="24"/>
          <w:lang w:val="en-US"/>
        </w:rPr>
        <w:t xml:space="preserve">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AUS DER GESCH€FTSSTELLE</w:t>
      </w:r>
    </w:p>
    <w:p>
      <w:pPr>
        <w:sectPr>
          <w:type w:val="continuous"/>
          <w:pgSz w:w="11906" w:h="16838"/>
          <w:pgMar w:left="1440" w:right="1440" w:gutter="0" w:header="0" w:top="1440" w:footer="0" w:bottom="1440"/>
          <w:formProt w:val="false"/>
          <w:textDirection w:val="lrTb"/>
        </w:sectPr>
      </w:pP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 xml:space="preserve">Christian Hohmann als Pastor im Sonderdienst fŸrs Friedensnetz </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Church and Peace eingefŸhrt</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center"/>
        <w:rPr>
          <w:rFonts w:ascii="Times" w:hAnsi="Times" w:eastAsia="Times" w:cs="Times"/>
          <w:color w:val="000000"/>
          <w:sz w:val="28"/>
          <w:szCs w:val="28"/>
          <w:lang w:val="en-US"/>
        </w:rPr>
      </w:pPr>
      <w:r>
        <w:rPr>
          <w:rFonts w:eastAsia="Times" w:cs="Times" w:ascii="Times" w:hAnsi="Times"/>
          <w:color w:val="000000"/>
          <w:sz w:val="28"/>
          <w:szCs w:val="28"/>
          <w:lang w:val="en-US"/>
        </w:rPr>
        <w:t>von Heidi Janina Stiewink</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center"/>
        <w:rPr>
          <w:rFonts w:ascii="Times" w:hAnsi="Times" w:eastAsia="Times" w:cs="Times"/>
          <w:color w:val="000000"/>
          <w:sz w:val="28"/>
          <w:szCs w:val="28"/>
          <w:lang w:val="en-US"/>
        </w:rPr>
      </w:pPr>
      <w:r>
        <w:rPr>
          <w:rFonts w:eastAsia="Times" w:cs="Times" w:ascii="Times" w:hAnsi="Times"/>
          <w:color w:val="000000"/>
          <w:sz w:val="28"/>
          <w:szCs w:val="28"/>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pPr>
      <w:r>
        <w:rPr>
          <w:rFonts w:eastAsia="Times" w:cs="Times" w:ascii="Times" w:hAnsi="Times"/>
          <w:b/>
          <w:bCs/>
          <w:color w:val="000000"/>
          <w:sz w:val="28"/>
          <w:szCs w:val="28"/>
          <w:lang w:val="en-US"/>
        </w:rPr>
        <w:t>A</w:t>
      </w:r>
      <w:r>
        <w:rPr>
          <w:rFonts w:eastAsia="Times" w:cs="Times" w:ascii="Times" w:hAnsi="Times"/>
          <w:color w:val="000000"/>
          <w:sz w:val="20"/>
          <w:szCs w:val="20"/>
          <w:lang w:val="en-US"/>
        </w:rPr>
        <w:t>ls Pastor im Sonderdienst des Kirchenkreises Braunfels in der Funktion als GeneralsekretŠr und GeschŠftsfŸhrer von Church and Peace (Internationales Netz von Friedensorganisationen und -kirchen, Sitz Laufdorf) fŸhrte Superintendent Dieter Abel (Assistenz Marie-No‘lle von der Recke, Superintendent i.R. Kurt Bergerhof, Moers) in der Laufdorfer Kirche Christian Hohmann ein. Diese Amtsverbindung ist einmalig in der Evangelischen Kirche im Rheinland.</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Superintendent Abel appelierte in seiner Ansprache Ÿber Psalm 31, Vers 9 und Lukas1, Vers 79 an den jungen Pastor mit škumenischer Erfahrung: "Probieren Sie Ungewohntes aus, und tragen Sie dem Ziel von Church and Peace Rechnung, Menschen, Všlker und Rassen als Friedensbringer zu dienen und richten Sie auf weitem Raum ihre FŸ§e auf den Weg des Friedens".</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pPr>
      <w:r>
        <w:rPr>
          <w:rFonts w:eastAsia="Times" w:cs="Times" w:ascii="Times" w:hAnsi="Times"/>
          <w:color w:val="000000"/>
          <w:sz w:val="20"/>
          <w:szCs w:val="20"/>
          <w:lang w:val="en-US"/>
        </w:rPr>
        <w:t>Die aus Protestanten, Katholiken, Mennoniten und QuŠkern zusammengesetzte škumenische Gottesdienstgemeinde hšrte Hohmanns Predigt Ÿber den Bibeltext aus Johannes 15, Verse 1 bis 8: "Ich bin der Weinstock, ihr seid die Reben..., ohne mich kšnnt ihr nichts tun". "Jesus erinnert uns mit dieser schlichten Wahrheit daran, da§ wir tŠglich in Kirche und Gesellschaft vor Herausforderungen und Entscheidungen gestellt werden, die wir mit Hilfe des Gebets konkret auch in</w:t>
      </w:r>
      <w:r>
        <w:rPr>
          <w:rFonts w:eastAsia="Times" w:cs="Times" w:ascii="Times" w:hAnsi="Times"/>
          <w:color w:val="000000"/>
          <w:sz w:val="28"/>
          <w:szCs w:val="28"/>
          <w:lang w:val="en-US"/>
        </w:rPr>
        <w:t xml:space="preserve"> </w:t>
      </w:r>
      <w:r>
        <w:rPr>
          <w:rFonts w:eastAsia="Times" w:cs="Times" w:ascii="Times" w:hAnsi="Times"/>
          <w:color w:val="000000"/>
          <w:sz w:val="20"/>
          <w:szCs w:val="20"/>
          <w:lang w:val="en-US"/>
        </w:rPr>
        <w:t xml:space="preserve">gewaltfreier Lšsung von Konflikten als unerschrockene Zeugen zu beantworten haben. Nicht Moralisten und Weltverbesserer sind gefragt, sondern Menschen, die andere trotz allen Scheiterns in der Liebe Jesu annehmen, fŸhrte Hohmann aus. </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Gordon Matthews, der AmtsvorgŠnger Hohmanns bei Church and Peace, betonte in seiner Abschiedspredigt in der Auslegung vom 28. Kapitel im 5. Buch Mose, da§ "nur tiefe SpiritualitŠt und gelebter Glauben aus dem Chaos dieser Welt heraushelfen kšnnen". </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Mit kraftvollen KlŠngen des Posaunenchores der Domkirchengemeinde (Leitung Joachim Eichhorn) hatte der Festgottesdienst begonnen, die Organistin Eva DŸring (Nauborn) und der Singkreis des Laurentiuskonvents Ÿbernahmen die weitere musikalische Gestaltung, wŠhrend die liturgische Gestaltung von Pastorin Hildegard TernitŽ, Pfarrer Fritz Angne (Albshausen) und Marie-No‘lle von der Recke (Vorsitzende Church and Peace) Ÿbernommen wurde. </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Wie stark verbunden Christian Hohmann sowohl beim Friedensnetz auf internationaler Ebene als auch vor Ort im Kirchenkreis Braunfels seinen Dienst versehen wird, lie§en die zahlreichen Gru§worte in der Nachfeier (Moderation Birgit Dobrinski) im Gemeindehaus ahnen. Der Pastor leitet den Ausschu§ …kumene und Weltmission. Pfarrer Klaus Renfordt (Braunfels) Ÿberbrachte GrŸ§e vom Pfarrkonvent, der Kreissynode, vom Arbeitskreis "Frieden" und dem Botswana-Ausschu§. Pfarrer Michael Stollwerk (Domkirchengemeinde Wetzlar) hoffte auf Impulse fŸr die Wetzlarer Friedensarbeit, Pastor Andreas TernitŽ (Laufdorf) auf die in der Laufdorfer Gemeinde. Vom Vorstand von Church and Peace verabschiedete Paul Genter und Mennonit Hans Jakob Galle auf liebevolle Weise - wie zuvor auch Superintendent Abel - den scheidenden Gordon Matthews und gaben ihrer Freude Ÿber die Wahl Hohmanns Ausdruck. In Albshausen und Steindorf wird Hohmann Predigtdienstes versehen; darŸber freute sich Ortspfarrer Fritz Angne.</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Welch hohen Stellenwert die Friedensarbeit in den Kirchen haben mu§, war dem Appell des ehemaligen "Friedenspfarrers" im Kirchenkreis Braunfels, Pastor Wilfried Warneck, abzuhšren: "Wir haben neue Impulse zu setzen, um uns von der todessŸchtigen zur friedensliebenden Gesellschaft zu verŠndern."  </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 xml:space="preserve">Wetzlarer Neue Zeitung, 22.4.97 </w:t>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jc w:val="center"/>
        <w:rPr>
          <w:rFonts w:ascii="Times" w:hAnsi="Times" w:eastAsia="Times" w:cs="Times"/>
          <w:b/>
          <w:b/>
          <w:bCs/>
          <w:i/>
          <w:i/>
          <w:iCs/>
          <w:color w:val="000000"/>
          <w:sz w:val="36"/>
          <w:szCs w:val="36"/>
          <w:lang w:val="en-US"/>
        </w:rPr>
      </w:pPr>
      <w:r>
        <w:rPr>
          <w:rFonts w:eastAsia="Times" w:cs="Times" w:ascii="Times" w:hAnsi="Times"/>
          <w:b/>
          <w:bCs/>
          <w:i/>
          <w:i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b/>
          <w:b/>
          <w:bCs/>
          <w:color w:val="000000"/>
          <w:sz w:val="36"/>
          <w:szCs w:val="36"/>
          <w:lang w:val="en-US"/>
        </w:rPr>
      </w:pPr>
      <w:r>
        <w:rPr>
          <w:rFonts w:eastAsia="Times" w:cs="Times" w:ascii="Times" w:hAnsi="Times"/>
          <w:b/>
          <w:bC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36"/>
          <w:szCs w:val="36"/>
          <w:lang w:val="en-US"/>
        </w:rPr>
      </w:pPr>
      <w:r>
        <w:rPr>
          <w:rFonts w:eastAsia="Times" w:cs="Times" w:ascii="Times" w:hAnsi="Time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36"/>
          <w:szCs w:val="36"/>
          <w:lang w:val="en-US"/>
        </w:rPr>
      </w:pPr>
      <w:r>
        <w:rPr>
          <w:rFonts w:eastAsia="Times" w:cs="Times" w:ascii="Times" w:hAnsi="Time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36"/>
          <w:szCs w:val="36"/>
          <w:lang w:val="en-US"/>
        </w:rPr>
      </w:pPr>
      <w:r>
        <w:rPr>
          <w:rFonts w:eastAsia="Times" w:cs="Times" w:ascii="Times" w:hAnsi="Time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36"/>
          <w:szCs w:val="36"/>
          <w:lang w:val="en-US"/>
        </w:rPr>
      </w:pPr>
      <w:r>
        <w:rPr>
          <w:rFonts w:eastAsia="Times" w:cs="Times" w:ascii="Times" w:hAnsi="Times"/>
          <w:color w:val="000000"/>
          <w:sz w:val="36"/>
          <w:szCs w:val="36"/>
          <w:lang w:val="en-US"/>
        </w:rPr>
      </w:r>
    </w:p>
    <w:p>
      <w:pPr>
        <w:pStyle w:val="Normal1"/>
        <w:pBdr>
          <w:top w:val="single" w:sz="6" w:space="2" w:color="000000"/>
          <w:left w:val="single" w:sz="6" w:space="2" w:color="000000"/>
          <w:bottom w:val="single" w:sz="6" w:space="2" w:color="000000"/>
          <w:right w:val="single" w:sz="6" w:space="2" w:color="000000"/>
        </w:pBdr>
        <w:tabs>
          <w:tab w:val="left" w:pos="-1440" w:leader="none"/>
          <w:tab w:val="left" w:pos="-72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61" w:right="261" w:hanging="0"/>
        <w:rPr>
          <w:rFonts w:ascii="Times" w:hAnsi="Times" w:eastAsia="Times" w:cs="Times"/>
          <w:color w:val="000000"/>
          <w:sz w:val="36"/>
          <w:szCs w:val="36"/>
          <w:lang w:val="en-US"/>
        </w:rPr>
      </w:pPr>
      <w:r>
        <w:rPr>
          <w:rFonts w:eastAsia="Times" w:cs="Times" w:ascii="Times" w:hAnsi="Times"/>
          <w:color w:val="000000"/>
          <w:sz w:val="36"/>
          <w:szCs w:val="36"/>
          <w:lang w:val="en-US"/>
        </w:rPr>
      </w:r>
    </w:p>
    <w:p>
      <w:pPr>
        <w:sectPr>
          <w:type w:val="continuous"/>
          <w:pgSz w:w="11906" w:h="16838"/>
          <w:pgMar w:left="1440" w:right="1440" w:gutter="0" w:header="0" w:top="1440" w:footer="0" w:bottom="1440"/>
          <w:cols w:num="2" w:equalWidth="false" w:sep="false">
            <w:col w:w="4108" w:space="280"/>
            <w:col w:w="4632"/>
          </w:cols>
          <w:formProt w:val="false"/>
          <w:textDirection w:val="lrTb"/>
        </w:sectPr>
      </w:pP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24"/>
          <w:szCs w:val="24"/>
          <w:lang w:val="en-US"/>
        </w:rPr>
      </w:pPr>
      <w:r>
        <w:rPr>
          <w:rFonts w:eastAsia="Times" w:cs="Times" w:ascii="Times" w:hAnsi="Times"/>
          <w:b/>
          <w:bCs/>
          <w:color w:val="000000"/>
          <w:sz w:val="36"/>
          <w:szCs w:val="36"/>
          <w:lang w:val="en-US"/>
        </w:rPr>
        <w:t>Predigtansprache, Laufdorf, den 20.4.97</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color w:val="000000"/>
          <w:sz w:val="24"/>
          <w:szCs w:val="24"/>
          <w:lang w:val="en-US"/>
        </w:rPr>
      </w:pPr>
      <w:r>
        <w:rPr>
          <w:rFonts w:eastAsia="Times" w:cs="Times" w:ascii="Times" w:hAnsi="Times"/>
          <w:color w:val="000000"/>
          <w:sz w:val="24"/>
          <w:szCs w:val="24"/>
          <w:lang w:val="en-US"/>
        </w:rPr>
        <w:t>Gordon Matthews</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8"/>
          <w:szCs w:val="28"/>
          <w:lang w:val="en-US"/>
        </w:rPr>
        <w:t>L</w:t>
      </w:r>
      <w:r>
        <w:rPr>
          <w:rFonts w:eastAsia="Times" w:cs="Times" w:ascii="Times" w:hAnsi="Times"/>
          <w:color w:val="000000"/>
          <w:sz w:val="20"/>
          <w:szCs w:val="20"/>
          <w:lang w:val="en-US"/>
        </w:rPr>
        <w:t>iebe Schwestern, liebe BrŸder,</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Wenn du der Stimme des Herrn, deines Gottes, gehorchen wirst: Gesegnet wirst du sein bei deinem Eingang und gesegnet bei deinem Ausgang." So steht es im 5. Buch Mose, Kapitel 28.</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Heute bitten wir um Gottes Segen fŸr den "Eingang" von Christian Hohmann bei Church and Peace und fŸr meinen "Ausgang". Eben heute spricht mich dieses Bibelwort an: "Wenn du der Stimme des Herrn, deines Gottes, gehorchen wirst: Gesegnet wirst du sein bei deinem Eingang und gesegnet bei deinem Ausgang."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Ich bemŸhe mich, der Stimme Gottes zu gehorchen. Dies tun wir alle, die hier versammelt sind. Ich gehe jedenfalls davon aus. Wir bemŸhen uns, der Stimme Gottes zu gehorchen. Ich kann nicht behaupten, da§ es mir immer gelingt. Wer kann das behaupten? Aber mein Scheitern liegt nicht daran, da§ ich bewu§t im Gegensatz zur Stimme Gottes etwas tue. Es liegt viel eher daran, da§ ich Gottes Stimme nicht mal gehšrt habe. Um der Stimme Gottes zu gehorchen, mu§ ich zuerst auf Gottes Stimme horch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Zu diesem Thema, "Horchen auf Gottes Stimme", mšchte ich drei kurze Geschichten erzŠhlen. Ich will nicht viel dazu sagen, sondern die Geschichten einfach stehen lassen. Sie sprechen fŸr sich selbst. Die erste Geschichte ist aus dem Alten Testament und sicherlich wohlbekann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Elia ist auf dem Berg Horeb. "Der Herr sprach: Geh heraus und tritt hin auf den Berg vor den Herrn! Und siehe, der Herr wird vorŸbergehen. Und ein gro§er, starker Wind, der die Berge zerri§ und die Felsen zerbrach, kam vor dem Herrn her; der Herr aber war nicht im Winde. Nach dem Wind aber kam ein Erdbeben; aber der Herr war nicht im Erdbeb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Und nach dem Erdbeben kam ein Feuer; aber der Herr war nicht im Feuer. Und nach dem Feuer kam ein stilles, sanftes Sausen." Elia hšrt die Stimme Gottes und bekommt von Gott einen Auftrag.</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 zweite Geschichte ist aus der Zeit der AnfŠnge der QuŠker-Bewegung. George Fox, der GrŸnder der QuŠker, schrieb in seinem Tagebuch: "Wie ich alle Priester aufgegeben hatte, so lie§ ich auch die Separatistenprediger und die, die als die Erfahrensten angesehen wurden. Denn ich sah, da§ keiner unter ihnen allen war, der zu meinem Zustand sprechen konnte. Als alle meine Hoffnung auf sie und auf alle Menschen dahin war, so da§ ich nichts hatte, was mir von au§en her half, und ich nicht wu§te, was ich tun sollte, - da, oh, da hšrte ich eine Stimme: "Einen gibt es, der zu dir in deinem Zustand sprechen kann, Jesus Christus." Und als ich das hšrte, hŸpfte mein Herz vor Freude.</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ie dritte Geschichte habe ich vor kurzem im Hessischen Rundfunk gehšrt. Ein nordamerikanischer Indianer besucht einen wei§en Mann in der Stadt. Auf der Stra§e ist viel Verkehr und es ist sehr laut. Aber plštzlich bleibt der Indianer stehen. "Was ist denn?" fragt sein wei§er Freund. "Hšrst Du nicht die Grille?" fragt er zurŸck. "Huh! Das kann nicht sein! Hier mitten in der Stadt findest Du keine Grille. Und wenn es hier eine gŠbe, wŸrdest Du sie sowieso nicht hšren kšnnen wegen des LŠrms von der Stra§e." Der Indianer horchte... und ging zur EingangstŸr eines Hauses. Neben der TŸr wuchs eine kletternde Pflanze. Er schob ein paar BlŠtter zur Seite und dort war tatsŠchlich eine Grille." Der Wei§er staunte und sagte: "Wie hast Du denn das gehšrt? Ich habe nichts gehšrt! Indianer haben offensichtlich bessere Ohren als wir Wei§en." "Nein, das glaube ich nicht!" sagte der Indianer. "Ihr kšnnt genauso gut hšren wie wir. Ihr horcht nur auf andere GerŠusche. Schau mal." Er nahm eine MŸnze aus seiner Tasche und lie§ sie auf den BŸrgersteig fallen. Als die MŸnze auf dem Boden klimperte, sahen die Passanten sich um nach dem GerŠusch. "Siehst Du?! Dieses GerŠusch war nicht lauter als die Grille. Aber alle haben es gehšrt. Es ist nur eine Frage, was man - oder frau - fŸr wichtig hŠlt, worauf man - oder frau - eingestellt is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Worauf sind wir eingestellt? Sind wir auf die Stimme Gottes, auf dieses leise, sanfte Sausen eingestellt? Hat Gott Ÿberhaupt eine Chance, von uns gehšrt zu werden? Gott hšrt uns. Daran zweifle ich nicht. Die wichtige Frage ist, ob wir Gott hšren, ob wir auf seine Stimme horch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Der Trappist Thomas Merton hat jahrelang der Stimme Gottes gelauscht. Er hat dabei einiges gelernt und uns in seinen Schriften weitergegeben. Er schreib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Christus unser Herr ist nicht gekommen, der Welt Frieden zu bringen als eine Art spirituelles Beruhigungsmittel. Vielmehr betraute er seine JŸnger mit einer Berufung und einer Aufgabe: in einer Welt der Gewalt dafŸr zu kŠmpfen, seinen Frieden nicht nur in ihren eigenen Herzen zu errichten, sondern in der Gesellschaft selbst."</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Thomas Merton hŠtte sicherlich nichts dagegen, wenn ich mir selbst das letzte Wort gebe. Ich zitiere aus einem Artikel, den ich fŸr eine QuŠkerzeitschrift schrieb:</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Wir brauchen beides: eine tiefere SpiritualitŠt und mehr gelebtes Zeugnis. Wenn unsere SpiritualitŠt die Tiefe eines authentischen Gebets erreichen kann, dann wird unser Leben zum authentischen Zeugnis fŸr Gerechtigkeit, Frieden und Bewahrung der Schšpfung, ein Zeugnis, da§ der Bezugsrahmen fŸr unser Gebet wird. Aus der Tiefe authentischen Betens wŠchst ein Verlangen nach Frieden und eine Sehnsucht nach Gerechtigkeit. Und als Antwort auf Gewalt und Ungerechtigkeit werden wir noch instŠndiger beten, weil nur Gott uns den Weg zeigen kann, der uns aus dem Chaos dieser Welt herausfŸhrt. Und nur Gott gibt uns die Kraft, diesem Weg zu folg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Wenn du der Stimme des Herrn, deines Gottes, gehorchen wirst: Gesegnet wirst du sein bei deinem Eingang und gesegnet bei deinem Ausgang."  Am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Konrad LŸbbert im Ruhestand</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b/>
          <w:b/>
          <w:bCs/>
          <w:color w:val="000000"/>
          <w:sz w:val="20"/>
          <w:szCs w:val="20"/>
          <w:lang w:val="en-US"/>
        </w:rPr>
      </w:pPr>
      <w:r>
        <w:rPr>
          <w:rFonts w:eastAsia="Times" w:cs="Times" w:ascii="Times" w:hAnsi="Times"/>
          <w:b/>
          <w:b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8"/>
          <w:szCs w:val="28"/>
          <w:lang w:val="en-US"/>
        </w:rPr>
        <w:t>K</w:t>
      </w:r>
      <w:r>
        <w:rPr>
          <w:rFonts w:eastAsia="Times" w:cs="Times" w:ascii="Times" w:hAnsi="Times"/>
          <w:color w:val="000000"/>
          <w:sz w:val="20"/>
          <w:szCs w:val="20"/>
          <w:lang w:val="en-US"/>
        </w:rPr>
        <w:t>onrad LŸbbert (65), langjŠhriger PrŠsident des Internationalen Versšhnungsbundes, ist in den Ruhestand gegangen. Seit Mai 1996 ist der evangelische Theologe Vorsitzender des deutschen Zweiges dieser pazifistischen Organisation mit Sitz in Ueters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epd-Wochenspiegel 17/1997</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Geneva" w:hAnsi="Geneva" w:eastAsia="Geneva" w:cs="Geneva"/>
          <w:b/>
          <w:b/>
          <w:bCs/>
          <w:i/>
          <w:i/>
          <w:iCs/>
          <w:color w:val="000000"/>
          <w:sz w:val="24"/>
          <w:szCs w:val="24"/>
          <w:lang w:val="en-US"/>
        </w:rPr>
      </w:pPr>
      <w:r>
        <w:rPr>
          <w:rFonts w:eastAsia="Geneva" w:cs="Geneva"/>
          <w:b/>
          <w:bCs/>
          <w:i/>
          <w:iCs/>
          <w:color w:val="000000"/>
          <w:sz w:val="24"/>
          <w:szCs w:val="24"/>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center"/>
        <w:rPr>
          <w:rFonts w:ascii="Times" w:hAnsi="Times" w:eastAsia="Times" w:cs="Times"/>
          <w:b/>
          <w:b/>
          <w:bCs/>
          <w:color w:val="000000"/>
          <w:sz w:val="36"/>
          <w:szCs w:val="36"/>
          <w:lang w:val="en-US"/>
        </w:rPr>
      </w:pPr>
      <w:r>
        <w:rPr>
          <w:rFonts w:eastAsia="Times" w:cs="Times" w:ascii="Times" w:hAnsi="Times"/>
          <w:b/>
          <w:bCs/>
          <w:color w:val="000000"/>
          <w:sz w:val="36"/>
          <w:szCs w:val="36"/>
          <w:lang w:val="en-US"/>
        </w:rPr>
        <w:t>Neuer GeneralsekretŠr fŸr die KEK</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pPr>
      <w:r>
        <w:rPr>
          <w:rFonts w:eastAsia="Times" w:cs="Times" w:ascii="Times" w:hAnsi="Times"/>
          <w:b/>
          <w:bCs/>
          <w:color w:val="000000"/>
          <w:sz w:val="20"/>
          <w:szCs w:val="20"/>
          <w:lang w:val="en-US"/>
        </w:rPr>
        <w:t>I</w:t>
      </w:r>
      <w:r>
        <w:rPr>
          <w:rFonts w:eastAsia="Times" w:cs="Times" w:ascii="Times" w:hAnsi="Times"/>
          <w:color w:val="000000"/>
          <w:sz w:val="20"/>
          <w:szCs w:val="20"/>
          <w:lang w:val="en-US"/>
        </w:rPr>
        <w:t>n einer au§erordentlichen Tagung des Zentralausschusses der Konferenz EuropŠischer Kirchen (KEK) wurde am Samstag, dem 11. Januar 1997, Pfarrer Keith Winston Clements zum neuen GeneralsekretŠr der in Genf ansŠssigen regionalen škumenischen Ornganisation gewŠhlt. Herr Clements wird sein Amt am 1. September 1997 antret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Mit dieser Wahl endet eine zwšlfmonatige Suche nach einem Nachfolger fŸr Jean Fischer, der auf dem Zentralausschu§ in Assisi 1995 seine Entscheidung bekanntgab, sich aus seiner  Verantwortung fŸr die KEK, deren GeneralsekretŠr er seit 1987 ist, Ende September 1997 zurŸckzuziehen. Der Zentralausschu§ dankte dem Nominierungsausschu§ fŸr die verantwortungsbewu§te und grŸndliche Arbeit, die dieser beim Auswahlverfahren geleistet hat.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Herr Clements (53) ist derzeit KoordinierungssekretŠr fŸr Internationale Angelegenheiten des Kirchenrates fŸr Gro§britannien und Irland (CCBI). Er ist ordinierter Pfarrer der Baptistenunion von Gro§britanni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Bevor die 35 Mitglieder des Zentralausschusses, die am 11. und 12. Januar 1997 im …kumenischen Zentrum in Genf tagten, diese Entscheidung trafen, konnten sie Herrn Clements kennenlernen und mit ihm Ansichten und Belange Ÿber die zukŸnftige Arbeit der KEK austauschen.</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Herr Clements ist seit einigen Jahren eng mit der Versšhnungsarbeit verbunden, die die KEK im ehemaligen Jugoslawien durchfŸhrt. In dieser Zeit hat er dem Balkan eine Reihe von Besuchen abgestattet, um die Mšglichkeiten fŸr die friedensstiftende Rolle der Kirchen in dem Gebiet zu erforschen. Au§erdem war er am Menschenrechtsprogramm der Kirchen beteiligt, durch das die KEK zusammen mit den Nationalen  KirchenrŠten der USA und Kanadas die TŠtigkeiten der Organisation fŸr Sicherheit und Zusammenarbeit in Europa (OSZE) begleitet. Er war sowohl bei der †berprŸfungskonferenz in Helsinki 1992 als auch auf dem OSZE-Seminar 1996 Ÿber Religionsfreiheit  als Mitglied des KEK-Teams dabei.</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Als Autor zahlreicher Artikel und BŸcher hat Herr Clements ein besonderes Interesse an Leben und Werk von Dietrich Bonhoeffer und der Bekennenden Kirche in Deutschland wŠhrend des Zweiten Weltkrieges. DarŸberhinaus wirkt er aktiv an verschiedenen Programmen des …kumenischen Rates der Kirchen (…RK) mit, vor allem als Berater und Vertreter der Baptisten in der …RK-Kommission fŸr Glauben und Kirchenverfassung.</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t xml:space="preserve">Herr Clements wurde als Kind von Missionaren in China geboren. Er ist verheiratet, hat zwei Sšhne und lebt zur Zeit in Bristol, England. </w:t>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rPr>
          <w:rFonts w:ascii="Times" w:hAnsi="Times" w:eastAsia="Times" w:cs="Times"/>
          <w:color w:val="000000"/>
          <w:sz w:val="20"/>
          <w:szCs w:val="20"/>
          <w:lang w:val="en-US"/>
        </w:rPr>
      </w:pPr>
      <w:r>
        <w:rPr>
          <w:rFonts w:eastAsia="Times" w:cs="Times" w:ascii="Times" w:hAnsi="Times"/>
          <w:color w:val="000000"/>
          <w:sz w:val="20"/>
          <w:szCs w:val="20"/>
          <w:lang w:val="en-US"/>
        </w:rPr>
      </w:r>
    </w:p>
    <w:p>
      <w:pPr>
        <w:pStyle w:val="Normal1"/>
        <w:pBdr>
          <w:top w:val="single" w:sz="6" w:space="2" w:color="000000"/>
          <w:left w:val="single" w:sz="6" w:space="2" w:color="000000"/>
          <w:bottom w:val="single" w:sz="6" w:space="2" w:color="000000"/>
          <w:right w:val="single" w:sz="6" w:space="2" w:color="000000"/>
        </w:pBdr>
        <w:spacing w:lineRule="auto" w:line="240"/>
        <w:ind w:left="261" w:right="261" w:hanging="0"/>
        <w:jc w:val="right"/>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t>KEK-Monitor Nr. 18, MŠrz 97</w:t>
      </w:r>
    </w:p>
    <w:p>
      <w:pPr>
        <w:pStyle w:val="Normal1"/>
        <w:rPr>
          <w:rFonts w:ascii="Times" w:hAnsi="Times" w:eastAsia="Times" w:cs="Times"/>
          <w:b/>
          <w:b/>
          <w:bCs/>
          <w:i/>
          <w:i/>
          <w:iCs/>
          <w:color w:val="000000"/>
          <w:sz w:val="20"/>
          <w:szCs w:val="20"/>
          <w:lang w:val="en-US"/>
        </w:rPr>
      </w:pPr>
      <w:r>
        <w:rPr>
          <w:rFonts w:eastAsia="Times" w:cs="Times" w:ascii="Times" w:hAnsi="Times"/>
          <w:b/>
          <w:bCs/>
          <w:i/>
          <w:iCs/>
          <w:color w:val="000000"/>
          <w:sz w:val="20"/>
          <w:szCs w:val="20"/>
          <w:lang w:val="en-US"/>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roman"/>
    <w:pitch w:val="default"/>
  </w:font>
  <w:font w:name="Chicago">
    <w:charset w:val="01"/>
    <w:family w:val="roman"/>
    <w:pitch w:val="default"/>
  </w:font>
  <w:font w:name="Times">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pPr>
    <w:rPr>
      <w:rFonts w:ascii="Geneva" w:hAnsi="Geneva" w:eastAsia="Geneva" w:cs="Geneva"/>
      <w:color w:val="000000"/>
      <w:sz w:val="24"/>
      <w:szCs w:val="24"/>
      <w:lang w:val="en-US" w:eastAsia="zh-CN" w:bidi="hi-IN"/>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pPr>
    <w:rPr>
      <w:rFonts w:ascii="Chicago" w:hAnsi="Chicago" w:eastAsia="Chicago" w:cs="Chicago"/>
      <w:color w:val="000000"/>
      <w:sz w:val="24"/>
      <w:szCs w:val="24"/>
      <w:lang w:val="en-US" w:eastAsia="zh-CN" w:bidi="hi-IN"/>
    </w:rPr>
  </w:style>
  <w:style w:type="paragraph" w:styleId="LineNumber">
    <w:name w:val="Line Number"/>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40"/>
    </w:pPr>
    <w:rPr>
      <w:rFonts w:ascii="Times" w:hAnsi="Times" w:eastAsia="Times" w:cs="Times"/>
      <w:color w:val="000000"/>
      <w:sz w:val="24"/>
      <w:szCs w:val="24"/>
      <w:lang w:val="en-US" w:eastAsia="zh-CN" w:bidi="hi-IN"/>
    </w:rPr>
  </w:style>
  <w:style w:type="paragraph" w:styleId="PageNumber">
    <w:name w:val="Page Number"/>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40"/>
    </w:pPr>
    <w:rPr>
      <w:rFonts w:ascii="Times" w:hAnsi="Times" w:eastAsia="Times" w:cs="Times"/>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3960" w:leader="none"/>
        <w:tab w:val="right" w:pos="8500" w:leader="none"/>
      </w:tabs>
      <w:bidi w:val="0"/>
      <w:spacing w:lineRule="atLeast" w:line="240"/>
    </w:pPr>
    <w:rPr>
      <w:rFonts w:ascii="Times" w:hAnsi="Times" w:eastAsia="Times" w:cs="Times"/>
      <w:color w:val="000000"/>
      <w:sz w:val="24"/>
      <w:szCs w:val="24"/>
      <w:lang w:val="en-US" w:eastAsia="zh-CN" w:bidi="hi-IN"/>
    </w:rPr>
  </w:style>
  <w:style w:type="paragraph" w:styleId="FootnoteReference">
    <w:name w:val="Footnote Reference"/>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40"/>
    </w:pPr>
    <w:rPr>
      <w:rFonts w:ascii="Times" w:hAnsi="Times" w:eastAsia="Times" w:cs="Times"/>
      <w:color w:val="000000"/>
      <w:sz w:val="18"/>
      <w:szCs w:val="18"/>
      <w:vertAlign w:val="superscript"/>
      <w:lang w:val="en-US" w:eastAsia="zh-CN" w:bidi="hi-IN"/>
    </w:rPr>
  </w:style>
  <w:style w:type="paragraph" w:styleId="Footnote">
    <w:name w:val="Footnote Tex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40"/>
    </w:pPr>
    <w:rPr>
      <w:rFonts w:ascii="Times" w:hAnsi="Times" w:eastAsia="Times" w:cs="Times"/>
      <w:color w:val="000000"/>
      <w:sz w:val="20"/>
      <w:szCs w:val="20"/>
      <w:lang w:val="en-US" w:eastAsia="zh-CN" w:bidi="hi-IN"/>
    </w:rPr>
  </w:style>
  <w:style w:type="paragraph" w:styleId="Document">
    <w:name w:val="Document"/>
    <w:qFormat/>
    <w:pPr>
      <w:widowControl/>
      <w:bidi w:val="0"/>
      <w:spacing w:lineRule="atLeast" w:line="240"/>
    </w:pPr>
    <w:rPr>
      <w:rFonts w:ascii="Geneva" w:hAnsi="Geneva" w:eastAsia="Geneva" w:cs="Geneva"/>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