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- - -   8. sz�m   - - - -  (II. �vf. 1997 szept. 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(35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sz�munk az Eur�pai �kumenikus Koal�ci� Graz '97 anyagait ho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ap�t� nyilatko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mutatko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z �kumenikus Falu progra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gnyit� besz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Z�r�nyilatko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�nyvek a t�rsadalmi szervezetek m�k�dtet�s�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�nak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let�lthet� a http://c3.hu/~bocs Webhelyr�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file megkaphat� a bocsfordito list�ra val� feliratkoz�ssal (ld. fent), vagy e-mailen is a getweb@getweb.ecn.cz cimre k�ld�tt get http://c3.hu/~bocs/ford/bocsf*.zip paranccsal (a lev�l 1. sor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ur�pai �kumenikus Koal�ci� Graz '97 alap�t� nyilatkoz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engesztel�d�s Eur�p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g�nys�g, a kirekeszt�s, a h�bor�, az �kol�giai puszt�t�s, tov�bb� a vall�si �s kult�r�lis k�l�nb�z�s�g �sszef�gg�s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ur�pai Egyh�zak Konferenci�ja (KEK) �s az Eur�pai P�sp�kkari Konferenci�k Tan�csa (CCEE) az �sszes eur�pai kereszt�nyt �s egyh�zat megh�vta az "Igazs�goss�g, b�ke, �s a Teremt�s meg�rz�se" folyamat M�sodik Eur�pai �kumenikus Tal�lkoz�j�nak (Graz, 1997 j�nius 23-29) el�k�sz�t�s�re. A t�ma: "Kiengesztel�d�s - Isten adom�nya �s �j �let forr�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zvetlen�l �rintettekkel egy�tt, a szeg�nys�g, a t�rsadalmi kirekeszt�s, a h�bor� �s az �kol�giai puszt�t�s ellen k�zd� csoportok �s h�l�zatok k�pvisel�ik�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vesen elfogadjuk ezt a megh�v�st, �s bibliai alapon v�laszolunk r�. Meg vagyunk gy�z�dve, hogy minden �rintettnek jelen kell lennie, ha az egyh�zak a kiengesztel�d�s �rdek�ben hat�konyan akarnak cseleked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llaljuk, hogy az od�ig tart� id�ben csoportjainkkal �s h�l�zatainkkal r�szt vesz�nk a gr�ci tal�lkoz� el�k�sz�t�s�ben, valamint hat�st gyakorolunk a nyilv�noss�gra �s a politikai er�k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szervezz�k tal�lkoz�nkat a grazi esem�ny r�szek�nt, s arra megh�vjuk az �kumenikus Tal�lkoz� hivatalos k�ld�ttein k�v�l a kiengesztel�d�si folyamatban r�szt vev� csoportok �s k�z�ss�gek k�pvisel�it is, bele�rtve minden val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en nyilatkozatban bemutatjuk, miben hisz�nk, miben rem�nyked�nk �s mit v�runk a grazi tal�lkoz�t�l. Ahhoz, hogy pontosan meghat�rozhassuk, mit jelent sz�munkra a kiengesztel�d�s, egyr�szt a bibliai hagyom�nyhoz, m�sr�szt t�rsadalmunk elemz�s�hez ny�lunk vissza. Ezzel a nyilatkozattal m�sokat is megh�vunk a folyamatban val� r�szv�tel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engesztel�d�s a bibliai hagyom�nyok szerint soha sem "olcs�" kegy, hanem �let-hal�l k�rd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rsadalomban a b�n�k strukt�r�lis megszil�rdul�sa a k�z�ss�g megboml�s�hoz �s puszt�t�shoz vezet. A b�n�s gazdas�gi, t�rsadalmi �s politikai strukt�r�k �s b�n�s viselked�sm�dok nem megv�ltoztathatatlan sorscsap�sok. Isten �tt�ri a b�nnek ezeket a strukt�r�it a felszabad�t� kiengesztel�d�s felaj�nl�s�val. Ez�ltal k�pesek lesz�nk az �letellenes er�ket �s strukt�r�kat nev�n nevezni, �s felismerni saj�t szerep�nket benn�k. Ekkor tal�ljuk meg a lehets�ges utakat az igazs�goss�ghoz, a b�k�hez �s a Teremt�s meg�rz�s�he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�sz�r is h�v� k�z�ss�geinken bel�l: m�gpedig az�ltal, hogy ellen�llunk a rossz er�inek, konkr�t gazdas�gi �s t�rsadalmi alternat�v�kat dolgozunk ki, �s Istennel egy�tt ki�llunk az elszeg�nyedettek�rt �s kirekesztettek�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zek ut�n a t�rsadalomban is: az�ltal, hogy egy�tt dolgozunk mindazokkal, akik az igazs�gtalan strukt�r�k �s folyamatok helyrehoz�s�n, igazs�gos politikai �s gazdas�gi keretfelt�telek megteremt�s�n f�radoz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engesztel�d�s akkor lehets�ges, ha az igazs�goss�g�rt v�vott er�szakmentes k�zdelemre k�telezz�k el magunkat. Ek�zben �ssze kell kapcsolni a szeg�nyek melletti d�nt�st az er�szakmentess�g melletti d�nt�ssel. A kiengesztel�d�s ebben az egyszerre �tfog� �s konkr�t jelent�s�ben az �r�m forr�s�v� v�lik �s az �let dics��t�s�hez v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 viszonyok �ttekint�s�vel eg�sz bolyg�nkat �tfog� �letellenes hatalmakat �s strukt�r�kat ismer�nk 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i k�z�ss�g megoszlik, egy szenved� vil�g kiengesztel�d�s�rt ki�lt. Visszatekint�nk t�bb mint �tsz�z �v gyarmatos�t�s�ra, amely a vil�g m�s r�szeinek kifoszt�s�t okozta. De Eur�p�ban is �jb�l er�s�dik a jogtalans�g, a megosztotts�g �s a perif�ri�ra ker�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yre t�bb embert fosztanak meg a munk�hoz, a lak�shoz, az eg�szs�ghez, a szoci�lis szolg�ltat�sokhoz, a k�pz�shez �s a szabad k�lt�zk�d�shez val� jogt�l. Egyidej�leg n�vekszik a vil�g n�pess�g�nek mintegy 20 %-�t kitev�, egyre sz�k�l� csoport j�l�te �s a forr�sok f�l�tti ellen�rz�se. Az ok a t�k�s piacok globaliz�l�d�sa �s deregulariz�l�d�sa a profit maximaliz�l�sa �rdek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k k�z�ss�g�nk szenved a roml� gazdas�gi �s szoci�lis helyzetb�l vagy a faji �s kultur�lis diszkrimin�ci�b�l keletkez� fesz�lts�gt�l �s megoszl�st�l, ami gyakran er�szakoss�ghoz �s h�bor�hoz vezet. A szoci�lis �s gazdas�gi helyzet roml�s�t el�id�z� �zleti �s p�nz�gyi vil�g gyakran �ppen a fegyvergy�rt�sb�l �s -kereskedelemb�l h�zza a hasznot. Ez�rt nem �r v�get a n�k, f�rfiak �s gyermekek szenved�se; megcsonk�tj�t, meg�lik �ket, s az �let�k alapj�n ny�jt� term�szetet elpuszt�t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�rnyezet�nk �llapota bizony�tja, hogy megszakadt a kapcsolatunk a F�lddel �s az elk�vetkez� gener�ci�kkal. Keveseknek m�rt�ktelen n�veked�s kedvez, mik�zben �let�nk alapja m�r�l holnapra megsemmis�l. Az emberis�g leggazdagabb 20 %-a nem csak F�ld�nk tartal�k�nak legal�bb 80 %-�t nyeli el, hanem egyben a szennyez�s t�bb mint 80 %-�t is term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�rendelts�g �s ellens�gesked�s idegen�ti el m�g mindig egym�st�l a k�l�nb�z� hitk�z�ss�geket: a kereszt�nyt, a muzulm�nt, a zsid�t. Retteg�nk m�sok "m�ss�g�t�l" �s csak vonakodva n�z�nk szembe saj�t felel�ss�g�nkkel az er�szakos folyamatok�rt, ez�rt m�sokat �tkozunk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h�zunk tagjak�nt megvalljuk felel�ss�g�nket abban, hogy az egyh�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kkal ink�bb saj�t int�zm�ny�k fennmarad�s�val t�r�dtek, mint az evang�lium �ltal k�v�nt megt�r�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k�bb a konfliktus elker�l�s�re t�rekedtek �ltal�nos megnyilatkoz�sokkal, mintsem hogy az �ldozatok p�rtj�ra �llva az igazs�goss�g�rt �s b�k��rt k�zd�ttek vol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�sztvettek az igazs�gtalan strukt�r�kban, az er�szakban �s k�rnyezetpuszt�t�sban, �s �gy kollabor�nsai lettek azoknak a hatalmaknak, amelyek sz�tz�zz�k a k�z�ss�geket �s t�nkreteszik a F�l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�lt�k a felekezeti szakad�sokat a D�l orsz�gaiba �s �lc�zt�k a gyarmatos�t� hatalmak �ltal folytatott elnyom�st �s kizs�km�nyo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zv�tel�nk a kiengesztel�d�s folyamat�ban k�pess� tesz, hogy alternat�v�kat �p�ts�nk fel, amelyek kih�v�sok a b�n�s strukt�r�k �s er�k fel�. A kiengesztel�d�s adom�ny�t megtapasztaljuk azok k�z�ss�g�ben,akik bekapcsol�dtak a zsinati folyamatba az igazs�goss�g, b�ke, �s a teremt�s meg�rz�se �rdek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zi M�sodik �kumenikus Tal�lkoz�ra k�sz�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ult�r�lis, t�rsadalmi �s gazdas�gi diszkrimin�ci� �ltal kirekesztetteknek - pl. a szeg�nyek, munkan�lk�liek, elv�ndorl�k, az etnikai kisebbs�gek, a homoszexu�lisok -, �s ezen bel�l is k�l�n�sk�ppen a n�knek els�bbs�get kell adnunk. Ezek az emberek gyakran �szrev�tlenek maradnak �s nem tal�lj�k hely�ket az egyh�zon bel�l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h�v� felismer�s a kiengesztel�d�s jelent�se: Isten h�v�s�ra v�laszk�nt a megosztotts�g alapvet� okait kell megc�lozn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gazs�gtalan strukt�r�k elleni harc �s az �letet t�mogat� alternat�v�k fejleszt�se eredm�nyesebb, ha egy�tt dolgozunk ezen strukt�r�k �ldozataival. Megtanulunk a kik�z�s�tettekre odafigyelni, hogy k�z�s helyzet�nket egy �j l�t�sz�gb�l �rts�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en �rt�kesek a kapcsolatok m�s csoportokkal, szervezetekkel �s int�zm�nyekkel, hogy eredm�nyesebben tudjunk dolgozni a t�rsadalmi v�ltoz�s�rt. Megtapasztaltuk Isten erej�t kis csoportjainkban �s most sz�lesebb b�zison keress�k az egy�ttm�k�d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len�llunk az "Eur�pa er�d�tm�ny" t�rekv�seknek �s keress�k a lehet�s�geket egy igazs�gos kapcsolatra a D�l n�peivel. Olyan Eur�p��rt k�telezz�k el magunkat, amit a nyitotts�g, igazs�gos kapcsolatok �s fenntarthat�s�g jellemeznek. Er�s�teni t�reksz�nk az eur�pai integr�ci� lelki, etikai �s kult�r�lis dimenzi�it �s szembesz�llni az egyoldal�an gazdas�gi, p�nz�gyi �s politikai szeml�let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ztos�tani akarjuk, hogy Grazban el�g id� �s hely legyen a kirekeszt�sr�l �s puszt�t�sr�l, valamint a kiengesztel�d�s gyakorlati p�ld�ir�l tapasztalatokat cser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ja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ldozatokat b�tor�tani saj�t maguk�rt val� felsz�lal�s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�rsadalmi �s gazdas�gi strukt�r�kat alapjaikban kritiz�l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alternat�v t�rsadalom sejtjeinek �p�t�s�vel v�ltoz�sokat ind�ta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h�zainkat elfelejtett k�teless�geikre eml�keztet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engesztel�d�sre hajland� k�z�ss�gek �r�m�t meg�nnepe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vjuk az egyh�zakat �s k�z�ss�geket a kiengesztel�d�s e neh�z �sv�ny�re. Tudjuk, hogy az ilyen ellen�ll�s �s meg�jul�s konfliktusokat is jelent. De ez r�sze a folyamatnak. Egy�ttm�k�d�s�nket helyi, nemzeti �s eur�pai szinten egyar�nt felk�n�lj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Self-understanding of the E. E.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Frankfurt am Main, 1995 okt�b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al�ci� r�vid bemutatkoz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al�ci� az "igazs�goss�g, b�ke �s a teremt�s meg�rz�se" hagyom�ny�hoz csatlakozik �s k�t csoportb�l �ll: a konfliktus helyzetekben �l� emberekb�l �s a vel�k szolid�ris csoportokb�l. Az 1989-es baseli els� Eur�pai �kumenikus Tal�lkoz� �ta a Koal�ci� kiterjesztette munk�j�t Kelet- �s D�l-kelet Eur�p�r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al�ci� az�rt alakult, hogy egyes�tse t�bbf�le csoport er�it �s befoly�st gyakoroljon a grazi tal�lkoz�n az egyh�zakra �s az �ltal�nos k�zv�lem�nyre. A kiengesztel�d�s t�m�j�t azoknak az embereknek a szemsz�g�b�l k�zel�ti meg, akik konfliktushelyzetekben �lnek. �gy ez az elemz�s nagy m�rt�kben k�l�nb�zik az �llami, politikai �s gazdas�gi szervezetek hivatalos jelent�seit�l. A Koal�ci� csaknem sz�z eur�pai csoportb�l �s h�l�zatb�l �ll, amelyek az "�kumenikus faluban" �s a B�keh�zban jelenne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luban �gy fog folyni a munka, hogy teret adnak az embereknek t�rt�net�k bemutat�s�ra sz�nj�tsz�s, zene, t�nc, m�v�szetek, elbesz�l�s �s vita seg�ts�g�vel. El�ad�sok �s besz�mol�k minim�lis sz�mban lesznek. A r�sztvev�k azt rem�lik, hogy hidat tudnak �p�teni a k�l�nb�z� helyzetekben �l� emberek k�z�; l�togat�kat �s k�pvisel�ket �dv�z�lhetnek �s hogy j�l t�j�koztatott deleg�ci�kat k�ldhetnek a f�rumokra, ahonnan visszajelz�s �rkezik a falu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lu a gy�l�s t�mai szerint n�gy r�szre van felosztva: elk�telezetts�g a t�rsadalmi igazs�goss�gra; nemzetek k�z�tti megb�k�l�s; �kol�giai felel�ss�g �s elj�vend� gener�ci�k; egyens�ly a vil�g r�gi�i k�zt. Ezen k�v�l lesz egy t�rt�net-mes�l� terem, k�v�h�z, p�ks�g �s egy "t�nyleges falu". Mindegyik falur�sznek lesz saj�t programja �s napk�zben t�bbsz�r lesznek k�zpontilag szervezett esem�nyek a falu f�te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den, szerd�n �s cs�t�rt�k�n (13:45-t�l 14:45-ig) "t�rgyal�s" lesz (Benennen und Bekennen), melyet a d�l-afrikai Igazs�goss�g �s Kiengesztel�d�s Bizotts�g mint�j�ra szerveztek. A saj�tos konfliktushelyzetek mindk�t oldal�n �ll�knak lesz lehet�s�ge elmondani tapasztalataikat, pl. az agro-ipar �s a �nfenntart� gazd�lkod�s egym�ssal ellent�tes �rdek� t�mogat�i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al�ci� �r�mmel veszi, hogy a tal�lkoz�helyet megosztja a DIAKONIA-val �s a CARITAS-al, akik a d�li programba kapcsol�dnak be, �s �dv�zli az egy�ttm�k�d�s lehet�s�g�t, mint a karitat�v �s pr�f�tai hivat�sok folyamatos, k�lcs�n�s tanul�s�nak tan�s�gt�tel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Graz, 1997 tav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kumenikus Falu (10. pavilon) program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umenikus Falu feln�ttekb�l �s fiatalokb�l �ll, akik k�ld�ttekk�nt �s l�togat�kk�nt vesznek r�szt a Tal�lkoz�n. Nyitva �ll keddt�l cs�t�rt�kig 10-t�l 17.30-ig, p�nteken 10-t�l 13 �r�ig, szombaton 10-t�l 15 �r�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nhely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alu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�gy tematikus Szomsz�d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Elbesz�l�s �s Meghallgat�s He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aluk�v�h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irtu�lis Falu Internet stand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ot hatvan csoport egy�tt alak�tja ki a kiengesztel�d�s hi�ny�t�l szenved� emberek szempontj�b�l �s helyi szolidarit�si munk�juk tapasztalatai alapj�n. Legt�bbj�k az els�, Baselban, 1989-ben megrendezett Eur�pai �kumenikus Tal�lkoz� �ta dolgozik, gyakorlatban is megval�s�tva a JPIC (Igazs�goss�g, B�ke �s a Teremt�s meg�rz�se) egyes ter�leteivel kapcsolatos d�nt�seket �s elk�telez�d�st. Most a Falu kb. negyven kelet-eur�pai vend�g�nek tapasztalatai is sz�nes�tik a k�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�kenys�gi form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asztalatcsere, besz�lget�sek, elm�lke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kt�v sz�nh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�ll�t�sok, diabemuta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ncok, agyagoz�s, fest�s a t�m�kkal kapcsolat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m�k k�zpontjai: a Falut�r �s a Szomsz�ds�gok. (Ut�bbiak a 3-6. dial�gusf�rumok t�m�ihoz kapcsol�dnak, azok ki�ll�t�sainak el�- �s ut�munk�latait v�gzi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zomsz�d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delem a szoci�lis igazs�goss�g�rt, els�sorban a szeg�nys�g, a kik�z�s�t�s �s a h�tr�nyos megk�l�nb�ztet�s m�s form�inak legy�z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z ellen�ll�s, mint az �r�m titk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II. Szomsz�ds�gban bemutat�sra ker�l az Eur�p�ban jellemz� kik�z�s�t�s a legk�l�nb�z�bb k�rnyezetekben. Az elszeg�nyed�st�l �s kik�z�s�t�st�l szenved�k Eur�pa minden r�sz�b�l (pl. munkan�lk�liek �s szeg�nyek, a n�kereskedelem �ldozatai, menek�ltek) k�l�nb�z� m�dokon (pl. fot�ki�ll�t�s, csoportos besz�lget�sek, sz�nh�z, �nekl�s) mutatnak be a kiengesztel�d�s hi�ny�val kapcsolatos helyzeteket, konkr�t p�ld�kat, �s hogy csoportjaik, �rdekk�pviseleteik seg�ts�g�vel mik�ppen pr�b�lj�k ezeket megoldani, kiutakat keresni. Egy keretprogramon (el�ad�sok, munkacsoportok, nyilv�nos vit�k) bel�l a t�rsadalmi kik�z�s�t�s el�bbi p�ld�inak elemz�se a kiengesztel�d�s hi�ny�nak legy�z�s�t �s az ehhez sz�ks�ges l�p�seket t�zi ki c�lul. A k�zvetlen�l �rintettek �s a vel�k szolid�risak ellen�ll�s�nak gyakorlat�t �lik �t a III. Szomsz�ds�g r�sztvev�i az "�r�m titkak�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omsz�ds�g kialak�t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vement of Critical Groups and Congregations in the Netherlands, Bundesarbeitsgemeinschaft "Asyl in der Kirche", B�rgerInneninitiative "Freie Heide", European Contact Group on Urban, Industrial and Rural Mission, Giordano Bruno Huis, Hendrik Kraemer Haus, Grassroots Luton, Kairos Europa, Kairos Jeunesse, "L'Amiti�" - Verein zur Integration ausl�ndischer Mitb�rgerInnen, Westf�lische Arbeitsstelle �kumenische Dekade, Work Economy Network in the European Churches, Christliche Friedenskonferenz, �kumenisches Friedensforum Europ�ischer Kathol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zomsz�d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�telez�d�s a n�peken bel�li �s n�pek k�z�tti kiengesztel�d�s�rt �s a konfliktusmegold�s er�szakmentes form�i ir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�ci�, szerepj�t�kok, (szobor- �s k�psz�nh�z), kreat�v alkot�si form�k (fest�s, agyagoz�s, korongoz�s, meditat�v �nkifejez� t�nc), melynek sor�n a l�togat�k �t�lhetik a k�lcs�n�s ad�s-elfogad�s �lm�ny�t, �s k�z�sen felfedezik a konfliktuskezel�s er�szakmentes m�djait �s lehet�s�geit. Kisebbs�gek k�pvisel�i saj�t konkr�t helyzet�ket t�rj�k el�, p�ld�ul egy szoborsz�nh�z form�j�ban, melyben a n�z�k is r�szt vehetnek: egy cig�nycsal�d �s Margrit Koeplin shalomdiak�nus, egy t�r�korsz�gi kurd, egy menek�lt n� �s egy munkan�lk�li vil�g�tanak r� konfliktuster�letekre �s mutatj�k meg a kiengesztel�d�s l�p�s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nap 10.15 k�r�l 'r�hangol�d�sk�nt' a Parakletos egy�ttes zen�l a Faluban a latin-amerikai beatmis�k st�lus�ban, r�vid megeml�kez�sben egy kiengesztel�d�s-t�rt�netet aj�nlunk 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leges vend�g: Cedric Prakash SJ Indi�b�l (Harmadik Vil�g Alap�tv�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v�torsz�gb�l Raffai Anna �s Ott� tapasztalatait hallhatjuk egyh�zi vonatkoz�s� er�szakmentes k�pz�sekr�l. A n�i t�nccsoport zar�ndok-t�ncokat mutat be �s mes�l �tjair�l politikusokhoz �s fegyvergy�rosok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end k�vetkezik a kelta trad�ci�k szerinti im�val (Niah Rosier Wales- b�l) szerte az eg�sz falu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n. 25. 13.45-14.45: "Megnevezni - Beismerni", szoborsz�nh�z a Falut�ren, "Cig�nyok Rom�ni�ban, �s kapcsol�d� besz�lget�sek a IV. Szomsz�ds�gban" c�mmel elnyomott eur�pai n�pcsoportok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n. 26. 10.30-11.15 a Falut�ren: "Kiengesztel�d�st�rt�netek csehekkel, n�metekkel, magyarokk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n. 28. 10.30-11.15: Rem�nyt felmutatni a b�ket�rekv�sekb�l Kosovoban, Horv�torsz�gban �s T�r�korsz�g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omsz�ds�gunk l�trej�tt�ben k�zrem�k�dn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engesztel�d�s Nemzetk�zi Sz�vets�ge (IFOR: N�metorsz�g, Olaszorsz�g, Ausztria, Magyarorsz�g �s Wales), Kairos Europa, �kumenikus Szolg�lat a Zsinati Folyamatban, Pax Christi N�metorsz�g, Katonas�gmegtagad�k Sz�vets�ge, Dialogkreis, Bokor, BOCS Alap�tv�ny, Harmadik Vil�g Alap�tv�ny, Bokorliget, Parakletos (magyar zenei egy�ttes), �ton az �let�rt (N�k N�metorsz�gb�l) �s gr�ci m�v�szek: bevezet�s a fest�sbe �s a korongoz�s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zomsz�d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l�giai felel�ss�g�nk �j gyakorlata, k�l�n�sen a j�vend� gener�ci�k tekintet�ben: a fenntarthat�s�g k�vetelm�n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fenntarthat�s�g' sz� az erd�gazdas�gb�l sz�rmazik �s eg�sz pontosan azt jelenti: Nem szabad t�bb f�t kiv�gni, mint amennyi ut�nan�ni k�pes. A 'fenntarthat�s�g' az 1992-es ri�i k�rnyezeti konferenci�n, k�l�n�sen az Agenda 21-ben nagy hangs�lyt kapott. A fenntarthat� fejl�d�sen azt �rtik: nem vehet�nk el t�bbet a F�ldt�l, mint amennyit regener�l�d� k�pess�ge elb�r; s ebb�l egyenl�en kell jutnia minden n�p �s minden gener�ci� sz�m�ra. Nem folytathatjuk a h�bor�t e vil�g szeg�nyei �s a Teremt�s ellen. Meg kell tal�lni a kiengesztel�d�s l�p�s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zt nem el�g �sszel bel�tni, a gyakorlatban er�teljes k�vetelm�nyk�nt �rv�nyes�teni kell az emberis�g �letst�lus�ban, a n�pek politik�j�ban, a gazdas�g m�dszereiben �s az egyh�znak a legszeg�nyebbek �s a Teremt�s ir�nt szolidari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 t�m�kat �rintj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kumenikus munka az Agenda 21 alap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y� mint �let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ernobil - a 14-es klinika Kijev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nuls�gok a Csernobili katasztr�f�b�l - egy igazs�gos �s j�v�k�pes fejl�d�s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kologikus tanul�s gyermek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eur�pai agr�rpolitika hat�sa a d�l-lengyelorsz�gi parasztgazdas�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tudatos parasztcsal�dok az �nell�t�st v�lasztj�k - javak a parasztgazdas�g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�ntechnika a mez�gazdas�gban; a fogyaszt�k ellen�l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l�mav�delem - mez�gazda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KAIROS-dokumentum Eur�pa sz�m�ra - felh�v�s egy�ttm�k�d�s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omsz�ds�gunkban k�zrem�k�dn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eniker Initiative "Eine Welt", Projekt Elbe, Bauern Solidarnosc, Christliche Aktion "Mensch und Umwelt" e.V., Ev. Bauernwerk W�rttenberg, Ev. Jugend auf dem Lande, Friedensgruppe Voerde, Unesco-Projekt Schulen: Tschernobyl-Netzwerk, BAG "Den Kinder von Tschernobyl", Kairos Europa - N�metorsz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zomsz�ds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s�gosabb kiegyenl�t�d�s m�s vil�gr�gi�kk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�ldet Isten k�lcs�nbe adta az eg�sz emberis�gnek. Minden ember ugyanolyan haszn�lati joggal rendelkezik. Ehelyett mi gazdagok �lvezz�k a kiv�lts�gokat sok szeg�ny k�lts�g�re �s v�delmet �p�t�nk ki ellen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�msz� alatt: "Kit�r�s a j�l�t er�dj�b�l - el�ret�r�s egy igazs�gos gazdas�gi rend fel�" a k�vetkez� t�m�kat �leli fel szomsz�ds�g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ha teszi az embert - Ember k�sz�ti a ruh�t, "Tiszta ruh�zat" kamp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�l�p Szigetek 2000" �s a kisemberek harca a f�ld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oci�lis �s term�szetharmonikus gazda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end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alaj-, nyersanyag- �s energiafelhaszn�l�s �r�nak �sszehasonl�t�sa vil�gsz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rusoromp�k le�p�t�se, fair �rak, a gazdag orsz�gok kapitalista befoly�s�nak h�tr�lt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�nzpiacok ellen�r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eur�pai v�delmi sz�vets�g kritikus �rt�ke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tin-amerikai n�k bemutatj�k az "Egyetlen-vil�g-probl�m�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 m�dszereket javasolju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erepj�t�k alternat�v bankkoncepci�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p�nzint�zet exponenci�lis n�veked�s�nek bemutat�sa egy p�nzszed�g�p seg�ts�g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vj�t�k: textilnyom��zem Zimbabw�ben k�lcs�nt kap az EDCS-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itat�v �s boldog k�rt�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omsz�ds�gunkban k�zrem�k�dn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zentrale der Franziskaner, Christen f�r gerechte Wirtschaftordnung e.V., EDCS-�kumenische Entwiklungsgenossenschaft, Ev. Kirchenkreis Koblenz, Initiative "Kirche von unten", Initiative "Ordensleute f�r den Frieden", Kairos Europa, �kum. Netz. W�rttenbe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besz�l�s �s Meghallgat�s Te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n a h�ten Eur�pa minden orsz�g�b�l tal�lkoznak itt emberek �s egym�ssal megosztj�k elk�telezetts�g�ket �s t�rt�neteiket. A K�z�s �s a K�l�nb�z� felfedez�s�nek, a saj�t �s az idegen forr�sok felfedez�s�nek van egy spiritu�lis dimenzi�ja: azok gazdags�ga, akik ilyen m�don k�zelebb ker�lnek, �rezhet� lesz. Ez er�t ad a tov�bbi bevet�sre, dolgozik kifel� �s n�veli �nmag�t. �gy l�trej�n - mint egy mozaik sok k�b�l - az emberis�g k�pe Isten k�pm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et szeretn�nk teremteni a tal�lkoz�s e m�dja sz�m�ra, �s a kis csoportokban val� besz�lget�sre. K�rj�k a tal�lkoz�n �s az �kumenikus Faluban r�szt vev� n�ket �s f�rfiakat, hogy j�jjenek el hozz�nk �s ossz�k meg vel�nk t�rt�net�ket. �r�l�nk a sz�ps�gnek �s gazdags�gnak, mely ez�ltal megtapasztalhat� 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�lj nek�nk harcaidr�l, sikereidr�l, �lmaidr�l! �s oszd meg vel�nk, mi az, ami �letedben �s elk�telezetts�gedben er�t �s motiv�ci�t jelent sz�modra. Ne gondold, hogy a t�rt�neted nem �rdekes. Mindannyian sok hasonl� probl�ma - �s a lehets�ges szolidarit�s - p�ld�i vagyunk az eg�sz vil�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el�s: KAIROS Eur�pa-program: "A szolidarit�s �s ellen�ll�s lelk�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uk�v�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umenikus Falu nev�ben a PAX CHRISTI szeretettel megh�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pihenni a termeken kereszt�l megtett f�raszt� 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friss�lni - helyesen �lni jobb, mint sokat birtoko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z�lgetni a bar�tokkal �s ismer�s�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�gust vagy vit�t folytatni arr�l, hogyan is lehets�ges kiengesztel�d�s ott, ahol a fordulat olyan neh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gy �j bar�tok felfedez�s�re az �kumen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nk�v�l: a k�v� mellett a "parasztgazdas�g javai" is megtal�lhat�k. L�ssuk a csod�t, mi mindenre k�pes St�jerorsz�g mez�gazdas�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�lis Falu �s Egyh�zmeg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egyh�zmegye, ami csak Interneten l�tezik! A f�lre�ll�tott francia p�sp�k, Gaillot berendezett egyet mag�nak, �s a Faluban lesz lehet�s�g a "sz�rf�z�sre" (m�k�dteti a Pax Christi Steiermark csoportja, Steirische Platform "Wir sind Kirche", Kirchenvolks-Begehren, Publik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vollev�k sz�m�ra k�n�l r�szv�teli lehet�s�get a BOCS Alap�tv�ny �s a Koal�ci� Graz '97 �ltal l�trehozott Virtu�lis Falu. Azok, akik maguk nem tudnak Gr�cba elj�nni, de van e-mail c�m�k, naponta kaphatnak k�pes h�r�sszefoglal�kat angolul, n�met�l, magyarul - ha el�g ig�ny lesz r�, m�g oroszul �s egy�b kelet-eur�pai nyelveken is - �s hozz�sz�l�saikat bek�ldhetik a szerkeszt�s�gbe, amely naponta k�zz�teszi a vil�gb�l �rkezett visszhangok �sszefoglal�j�t a Grazban jelenl�v� k�ld�ttek, csoportok �s m�dia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umenikus Faluban is �s a B�keh�zban is lesz lehet�s�g b�ng�szni a BOCS Alap�tv�ny �s a Koal�ci� Graz '97 k�pes Internet oldalain, inform�ci�kat kapni az eg�sz �kumenikus Falur�l �s a Koal�ci� k�l�nb�z� csoportjai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bhely c�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3.hu/~b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Graz, 1997 tav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a Springe: Az �kumenikus Falu megnyi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etettel �dv�zl�nk mindenkit, az �kumenikus Falu r�sztvev�it, a Caritas �s a Diakonia Europa tagjait, a zar�ndokokat, a l�togat�inkat �s az �js�g�r�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nnel megnyitjuk ki�ll�t�term�nket, amely �t napig v�rja l�togat�it. �t napon �t ez a terem nem a t�rsadalomrombol� piacgazdas�got, a maxim�lis nyeres�gszerz�st vagy a tulajdonosok �rdekeit fogja szolg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en a teremben az emberi �rt�kek�rt �s a teremt�s �rt�kei�rt fogunk dolgozni, k�lcs�n�s t�mogat�st ny�jtva �s egym�s ir�nt szolidarit�st tan�s�tva, az emberi m�lt�s�got �s �rt�ket tiszteletben tartva. Meg akarjuk k�zel�teni az embereket �s nem kirekeszteni �ket. Szeretn�nk vel�k megosztani, amink van �s megmutatni, hogy t�r�d�nk az �let�kkel. Hasonl�k�ppen tiszteletben akarjuk tartani �s meg�rizni a teremt�s �rt�k�t �s m�lt�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n�lk�l�zhetetlen, amikor a kiengesztel�d�s�rt dolgozunk. J�zus Krisztus nev�ben �s szellem�ben akarjuk munk�nkat v�ge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�pa minden r�sz�b�l gy�lt�nk most itt �ssze, mint a t�rsadalom perem�re ker�lt, elszeg�nyedett �s meg�lhet�s�kt�l megfosztott f�rfiak �s n�k. Vannak k�z�tt�nk, akiknek b�r�k sz�ne vagy n�i mivoltuk miatt kell diszkrimin�ci�t�l �s kizs�km�nyol�st�l szenvedni�k. De elj�ttek bar�taik is, akik munk�jukkal szolidarit�st v�llalnak vel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a nemzeti �s nemzetk�zi politika megf�leml�tett �s hangj�t vesztett �ldozatainak sokas�ga vagyunk. Mi, akik elj�tt�nk ide, hogy hozz�j�ruljunk a Tal�lkoz� siker�hez, kez�nkbe vett�k sorsunkat. Nem fogadjuk el, hogy a gazdas�gi �s t�rsadalmi rendszer�nk adta keretek megv�ltoztathatatlanok lenn�nek. Elutas�tottuk �s mindm�ig elutas�tjuk mindazt, amit igazs�gtalannak tartunk. K�zben �rt�kes alternat�v�kat dolgozunk ki - saj�t magunk, felebar�taink sz�m�ra, vel�k �sszefog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az itt a c�lunk, hogy nagy sz�lamokat zengj�nk j�v�beli feladatainkr�l. Valamennyien akt�v munkat�rsak vagyunk �s nem nagy sz�nokok. Nem �ll sz�nd�kunkban m�g t�bb �s t�bb �res sz�veg meg�r�sa. Hossz� ideje v�gezz�k m�r, amit itt most bemutatunk t�rsainknak. C�lunk, hogy jelenl�v� bar�tainkkal egy�tt munk�nkat tov�bbfejlessz�k �s ily m�don m�g hat�konyabbakk� �s eredm�nyesebbekk� v�l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egy eur�pai tal�lkoz�. Mindeddig nem tanultunk meg eur�pai szinten gondolkodni �s hat�st gyakorolni. Pedig ez nagyon fontos. �vtizedekig Eur�pa olyan volt, mint egy hatalmas piac a polg�rok hozz�sz�l�sa, hangja n�lk�l. Ez az elv nemcsak az Eur�pa Uni� tagorsz�gaiban �rv�nyes�l, hanem az EU-n k�v�li eur�pai �llamokra is hat�sa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t h�ten tartott�k cs�cstal�lkoz�jukat Amszterdamban az Eur�pai Uni� politikai vezet�i. Tal�lkoz�si hely�ket vesz�lyes ter�letnek nyilv�n�tott�k, hogy a polg�rokat t�vol tarts�k - "biztons�gi okokb�l". Milyen f�lelmetes jelk�pe ez politik�juknak! Erre is oda kell figyeln�nk �s le kell leplezn�nk a m�g�tte megb�j� �rdekeket. Egy�ttes er�vel szembe kell �ll�tanunk vele saj�t koncepci�nkat egy hum�nus �s szoci�lis Eur�p�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pozit�v jelk�p seg�ts�g�vel akarjuk megnyitni a tal�lkoz� e sz�nhely�t. A hely, ahol most �llunk, a Caritas, a Diakonia �s az �kumenikus Falu tal�lkoz�si pontja, �ltaluk k�z�sen haszn�lt ter�let. Rem�lj�k, h�dk�nt szolg�l majd az Igazs�goss�g, a B�ke �s a Teremt�s �rdek�ben indult mozgalmak, csoportok �s e k�t nagy egyh�zi szervezet k�z�tt, amelyek m�r r�gi hagyom�nyra tekintenek vissza. K�z�s a c�lunk: olyan t�rsadalmi rendet akarunk, amely emberi k�z�ss�get �s igazs�goss�got jelent a gyeng�k szemsz�g�b�l is. �s amely cselekedeteket eredm�ny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dig hallgassuk meg a Caritas �s a Diakonia k�pvisel�j�t. Ezt k�veti majd az �kumenikus Falu programj�nak ismertet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-ben, amikor l�trehoztuk az Eur�pai �kumenikus Koal�ci�t a grazi esem�ny megszervez�s�re, megfogalmaztuk a Tal�lkoz�val kapcsolatos c�ljainkat �s feladatainkat, amelyek a k�vetkez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lyrehat� kritik�t akarunk mondani azon egyh�zi �s t�rsadalmi �llapotok felett, amelyek az �let ellens�g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ltoz�shoz vezet� folyamatokat akarunk kezdem�nyezni �s alternat�v, �letet gy�gy�t� t�rsadalmi sejteket l�trehoz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avukon akarjuk fogni az egyh�zi k�pvisel�ket �s vezet�ket, ragaszkodva ahhoz, hogy legyenek konkr�t elhat�roz�saik �s hogy d�nt�seiket azoknak megfelel� tettek k�vess�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al�lkoz� Dial�gus F�rumain val� akt�v r�szv�tel�nkkel akarunk c�ljainknak hangot ad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oly�st akarunk gyakorolni a politikusokra, hogy alternat�v, az �letet meg�rz� politik�t val�s�tsana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ezet�l a n�gy Szomsz�ds�g, a Virtu�lis Falu �s a T�rt�netek Terme szervez�i mutatj�k be az �ltaluk felv�llalt program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Graz, 10. pavilon, 1997. j�nius 24. (kedd), 1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ur�pai �kumenikus Koal�ci� Graz '97 Z�r�nyilatkoz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b botr�nyt okozni, mint az igazs�got megkurt�ta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gy Gergely p�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1989-es baseli Eur�pai �kumenikus Tal�lkoz� �ta alapvet� v�ltoz�sok �j kih�v�sokat �ll�tottak az �kumenikus mozgalom el�. Ez�rt amikor a M�sodik Eur�pai �kumenikus Tal�lkoz�ra k�sz�lt�nk, elhat�roztuk, hogy az egy�ttm�k�d�st nemcsak c�lnak tekintj�k, hanem r�szv�tel�nk eszk�zek�nt haszn�ljuk fel. K�r�lbel�l sz�z projekt koal�ci�j�t alkotva, a gr�ci �kumenikus Falut tervezve c�lunkk� t�zt�k 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z �ldozatok b�tor�t�s�t, hogy sz�laljanak fel �nmaguk�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z uralkod� szoci�l-gazdas�gi rendszer ellen alapvet� kritik�k megfogalmaz�s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gy alternat�v t�rsadalom sejtjeinek �p�t�s�vel az �talakul�s serkent�s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hogy eml�keztetj�k egyh�zainkat v�llalt k�telezetts�geik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hogy meg�nnepelj�k egy megb�k�l�sre v�gy� k�z�ss�ghez val� tartoz�sun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�ci napok tapasztalatai ut�n �jra meger�s�tj�k c�ljainkat. Hozz�tessz�k, hogy f�rfiak �s n�k igazs�gos k�z�ss�g�nek l�trehoz�sa k�l�nleges s�lyt kell kap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Faluban volt egy speci�lis szoba, ahol az emberek megoszthatt�k egym�ssal �lett�rt�net�ket, a megb�k�l�ssel kapcsolatos tapasztalataikat - vagy ennek hi�ny�t �let�kben, �s besz�lhettek arr�l, honnan kapj�k az er�t a neh�zs�gekkel szembeni k�zdelem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tapasztaltuk, hogy a m�sokra val� figyel�s �talakul�st k�v�n. Egyh�zaink hiteless� v�lnak, ha fel lesznek k�sz�lve egy olyan �talakul�sra, mely �ltal meg�rtik, amit a szeg�nyek �s a szenved�k mondanak �s vel�k egy�tt keresik az er� forr�sait az ellen�ll�s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Faluban p�ld�ul osztr�k, n�met �s lengyel parasztok besz�lgettek arr�l, hogyan gy�zz�k meg egyh�zaikat, hogy ki�lljanak a fenntarthat� mez�gazdas�g mellett a k�rnyezeti puszt�t�s meg�ll�t�sa �rdek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�r tan�i voltunk a kommunista elit hanyatl�s�nak, akiket t�rv�nyesen nem fogadott el t�bb� n�p�k, m�gsem �rezz�k magunkat k�zelebb a Baselban kit�z�tt c�lokhoz. Ellenkez�leg, a legpuszt�t�bb piaci er�k glob�lis megszil�rdul�s�t tapasztaljuk. Ez m�g t�bb er�szakhoz vezet, mely a verseng�sen �s a hatalomkoncentr�ci�n alapszik. R�ad�sul nagyobb a hangs�ly az �let �s a teremt�s ellen ir�nyul� gazdas�gi n�veked�sen. Nem lehet egyidej�leg a szeg�nyek �s a neoliber�lis fejleszt�si modell oldal�ra is �l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alunkban t�bbek k�z�tt hallottunk t�rt�neteket a n�kkel �s gyermekekkel val� keresked�sr�l �s hogy hogyan szervez�dik az ellen�ll�s egy olyan kult�r�val szemben, melyben az emberi l�nyeket �rucikk� alacsony�t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t�lj�k azt a gyakorlatot, hogy a kapitalista gazdas�g �tfog� alternat�v�j�nak hi�ny�ra hivatkozva nem t�mogatj�k a helytelen politikai d�nt�sek kijav�t�s�ra tett olyan konkr�t javaslatokat, melyek meg tudn�k �ll�tani a vesz�lyes fejleszt�seket. Ez�rt s�rgetj�k az egyh�zakat �s a kereszt�nyeket, hogy mindennapi �let�k sor�n m�k�djenek egy�tt azokkal, akik elk�telezt�k magukat az ilyen javaslatok�rt foly� harcra, �s ne vonj�k ki magukat t�rsadalmi felel�ss�g�k al�l. Fel kellene haszn�lnunk a lehet�s�get, hogy tapasztalatainkkal hozz�j�rulva �sszek�ss�k az egyh�zi folyamatokat �s a helyi "Teend�k a 21. sz�zadra" (Agenda 21.) programokat. Egyidej�leg helyi �s region�lis projekteken is dolgozunk �s olyan helyek megteremt�s�vel k�s�rletez�nk, ahov� a t�ke �s a verseng�s rombol� ereje nem �r el. Ha az ilyen pontokon siker�l megk�rd�jelezn�nk a Mammon abszol�t hatalm�t, akkor elkezdj�k a t�ke-domin�ns rendszer t�rv�nyes alapj�t al��s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Faluban akt�v er�szakmentess�gr�l besz�lt�nk, k�pzett polg�ri b�ke szolg�latr�l �s Shalom Diakon�tusr�l. Annak a lehet�s�g�t is megvitattuk, hogy egyh�zaink r�mutatnak a potenci�lis konfliktusokra �s konfliktus megel�z� megold�sokat javasolnak, ki�llv�n a lelkiismereti katonai szolg�latmegtagad�k mellett �s teol�giailag r�mutatv�n az er�szakmentess�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�telezz�k magunkat �s �szt�n�zz�k egyh�zainkat, hogy h�s�gesek maradjanak az igazs�goss�g, b�ke �s a teremt�s meg�rz�se �rdek�ben t�rt�n� egyh�zi folyamat c�ljaihoz, valamint a N�kkel Szolidarit�st V�llal� Egyh�zak �kumenikus �vtized c�lkit�z�seihez; hogy tov�bb t�mogatjuk az �kumenikus mozgalmat �s azokat a nemzetk�zi ter�leteket, melyek ny�ltan kifejezik az egys�g�rt val� elk�telezetts�g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, �s sokan m�sok rem�lj�k, hogy a kereszt�nyek szerte a vil�gon egyes�lten emelnek sz�t az igazs�gtalans�gok leleplez�s��rt �s tesznek tan�s�got egy b�k�s t�rsadalom rem�ny�r�l, ahol mindenki sz�m�ra van hely emberi m�lt�s�gban 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alunk �nmag�ban is k�s�rlet volt arra, hogyan l�pj�nk t�l az �kumenikus sokarc�s�g puszta elfogad�s�n �s �nnepl�s�n. A Koal�ci� tagjaik�nt mindannyian meg vagyunk gy�z�dve, hogy Basel �ta az �let glob�lis fenyegetetts�g�nek �j szintj�t tapasztaljuk, m�gis sok k�l�nb�z� helyen, k�l�nb�z� munkam�dszereket haszn�lva akt�vak vagyunk. Egy�ttm�k�d�s�nk konfliktus-helyzeteket hozott �s kereszt�lseg�tett rajtuk. Megtett�k az els� l�p�st a megb�k�l�s fel� vezet� �ton, melyen �jra szembes�lni fogunk a megb�k�l�s sz�ks�gess�g�vel. Az a tapasztalatunk, hogy jobban befoly�sol minket egy�ttm�k�d�si sz�nd�kunk, mint a vitatott t�telek. Ezek a tapasztalatok arra b�tor�tanak benn�nket, hogy tov�bb keress�k Isten megb�k�l�s�nek tan�s�gt�tel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Graz, 1997 j�niu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S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rsadalmi szervezetek, az egyh�zak, alap�tv�nyok, lak�ssz�vetkezetek, a t�rsash�zak, a k�zhaszn� t�rsas�gok m�k�d�si �s ad�z�si felt�telei (kieg�sz�tve az 1997 �vi v�ltoz�sokkal). (2900 Ft, lemezen 4500 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p�tv�nyok �s nonprofit szervezetek lelt�roz�sa (1700 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p�tv�nyok, nonprofit szervezetek p�nzkezel�se, adom�nyok elsz�mol�sa �s nyilv�ntart�sa (1700 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p�tv�nyok, nonprofit szervezetek �s k�zhaszn� t�rsas�gok kett�s k�nyvvitele (5600 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sadalmi szervezetek, alap�tv�nyok napl�f�k�nyvvezet�se '97 (ad�, tb, k�nyvel�s) (3500 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�r� Endre - Csizm�r G�bor: Nonprofit szervezetek (egyes�letek, t�rsadalmi szervezetek, alap�tv�nyok) jogi k�zik�nyve (7500 Ft, aktualiz�l� p�tlapcsomag k�thavonk�nt 2300 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teremt�s '97 (A P�ly�zatfigyel� elektronikus k�zik�nyve) (2800 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http://www.netropolisz.net/konyv (dgyorgy@mail.datanet.hu) (Tel: 214-82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