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-   7. sz�m   - - - -  (II. �vf. 1997 szept.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. h�r: A Graz '97 tal�lkoz�r�l magyarul besz�l�, mozgalmi szeml�let� 19 perces vide� elk�rhet� k�belt�v�kben val� sug�rz�s c�lj�ra a sz�kes-feh�rv�ri t�v�t�l U-matic/Beta kazett�n (Somogyi Tam�s, tel: 22-3164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35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Balaton Group ismertet�j�t �s a Balaton Bulletin m�sodik tanulm�ny�t k�zli, tov�bb� annak t�m�j�hoz egy k�nyvismerte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 is az a Balaton Cso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ald Worster: A n�pesed�s �s kapitalizmus t�rt�net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pesed�si politika: A j�v�nket meghat�roz� v�lasz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�rek: Elraboltak egy katonas�gmegtagad�t Oroszorsz�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�nyvek: Vesz�lyes anyagok soro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WW helyek: 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�nak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let�lthet� a http://c3.hu/~bocs Webhelyr�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file megkaphat� e-mailen is a getweb@getweb.ecn.cz cimre k�ld�tt get http://c3.hu/~bocs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is az a Balaton Cso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�FORR�S INFORM�CI�S K�ZPONTOK NEMZETK�ZI H�L�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Network of Resource Information Centers (INC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k�rs�g: P.O. Box 58, Plainfield, NH 0378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603/675-2230, telex: 4930372 RPC UI, fax: 603/646-1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aton Csoport olyan tud�sok, tan�rok �s menedzserek t�rsulata, akik a k�rnyezet �s a F�ld er�forr�sainak hossz� t�v� fennmarad�s�val foglalkoznak. Az�rt alkottunk nemzetk�zi h�l�zatot, hogy meger�s�ts�k k�pess�geinket, mindenki a saj�t orsz�g�ban �s k�rnyezet�ben, �s �gy el�seg�ts�k a fenntarthat�, hat�kony er�forr�s felhaszn�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vid t�rt�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aton Csoport els� tal�lkoz�j�t 1982-ben tartotta Magyarorsz�gon, olaj- �s g�zipari dolgoz�k �d�l�j�ben, a Balaton partj�n. Az�ta mindegyik �ves �sszej�vetelt itt rendezt�k. Innen sz�rmazik nev�nk, a Balaton Cso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tal�lkoz�n 9 orsz�g k�pvisel�i egyet�rtettek abban, hogy nemzetk�zi �sszefog�ssal hat�konyabbak tudn�nk lenni a fenntarthat� er�forr�s felhaszn�l�s el�mozd�t�s�ban saj�t orsz�gunkban �s k�rnyezet�nkben. Gondolatokat, adatokat, m�dszereket, sz�m�t�g�pes modelleket tudn�nk cser�lni. K�z�s probl�m�inkon k�z�s er�vel dolgozhatunk. L�togathatn�nk egym�st, tanulhatn�nk egym�st�l, t�mogat�st szerezhetn�nk egym�snak, kritiz�lhatn�nk egym�s munk�j�t �s erk�lcsileg t�mogathatn�nk egym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�ta is ezt tessz�k. Az Egyes�lt �llamokban INRIC n�ven bejegyeztek minket non-profit, ad�mentes szervezetk�nt. Ma csaknem 30 nemzetb�l vannak a tagjaink, keletr�l, nyugatr�l, �szakr�l �s d�lr�l: Ausztr�lia, Ausztria, Kanada, K�na, Costa Rica, D�nia, Egyiptom, F�K orsz�gai (volt Szovjetuni�), N�metorsz�g, Magyarorsz�g, India, Indon�zia, Kenya, Litv�nia, Hollandia, �j-Z�land, Norv�gia, Peru, F�l�p-szigetek, Lengyelorsz�g, Portug�lia, Sk�cia, Sv�dorsz�g, Sv�jc, Tajvan, Tanz�nia, Thaif�ld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�kenys�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k�nk h�rom k�l�nb�z� szinten folyik: minden egyes tag els�dleges munk�ja saj�t orsz�g�ban; k�t-h�rom tag k�z�s projektjei; �s a Balaton Csoport �ltal�nos projektjei, melyek csaknem minden tagot �rinte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b�tor�tsa a tagok saj�t orsz�g�ban v�gzett munk�j�t, a Balaton Csoport p�nzalapot ny�jt l�togat�sokra �s k�pz�sre, software �s hardware berendez�sekre, a vezet�k �s a d�nt�shoz�sban r�sztvev�k sz�m�ra m�helyek �s szemin�riumok tart�s�ra, �s mindenekfelett a tagok  k�z�tti �lland� inform�ci�cser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 projektek (t�bbek k�z�t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lacsony energi�j�", nem-nukle�ris j�v� Eur�pa sz�m�ra, melyet d�n, osztr�k, holland, n�met �s magyar tagok dolgoztak 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tanulm�ny a D�l-�szak kereskedelem hat�s�r�l a Harmadik Vil�g k�rnyezet�re, melyet holland, d�n, thaif�ldi �s n�met tagok �r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USA �s az akkori Szovjetuni� �llamilag kiv�lasztott tagjai egy�tt dolgoztak a fenntarthat� er�forr�s-kezel�s vezet�k�pz� programjainak fejleszt�s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er�forr�sokr�l sz�mot ad� elj�r�sok kifejleszt�se Thaif�ld, India �s Anglia sz�m�ra, hogy a gazdas�gi fejl�d�s lehets�ges m�rt�k�t meghat�rozz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szehasonl�t� tanulm�nyok �t orsz�gban (USA, Szovjetuni�, N�metorsz�g, Magyarorsz�g �s Thaif�ld) a t�nyleges mez�gazdas�gi szok�sokr�l �s ezek hossz� t�v� fenntarthat�s�g�nak felbecs�l�se az egyes gazdas�gok �s a nemzetgazdas�g szint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�sz Balaton Csoportot �rint� projekt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k�sz�t� j�t�kok kifejleszt�se, mint pl. a hal�sz j�t�k, mely egy k�z�s er�forr�s kezel�s�t mutatja be; vagy a Strategem-1, melyben a j�t�kosok miniszterekk�nt egy elk�pzelt 50 �ves id�szakban ir�ny�tanak egy orsz�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nk�nyv �s telev�zi�s sorozat az er�forr�sok felhaszn�l�s�r�l k�l�n hangs�lyt helyezve annak meg�rt�s�re, hogy az er�forr�s egyedi, integr�lt �s dinamikus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napos m�hely az er�forr�sok vezet�inek, mely a felk�sz�t� j�t�kok �s a tank�nyv anyag�nak nagy r�sz�t mag�ban foglalja; a m�helyt kipr�b�lt�k �s tov�bbfejlesztett�k magyar, Costa Rica-i, kenyai, portug�l �s indiai tag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ve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l�zat fogalma maxim�lis r�szv�telt jelent, kev�s hierarchi�t, �s decentraliz�lt d�nt�shozatalt. A Balaton Csoportnak egy kis titk�rs�ga van az USA-ban, mely k�zz�teszi a negyed�ves h�rlevelet, a "Balaton Bulletin"-t, elektronikus levelez�si rendszert tart fenn, megrendezi az �ves tal�lkoz�t, vezeti az elsz�mol�st �s seg�t az egy�ttes projektek anyagi alapjainak megteremt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tk�rs�g adminisztr�torai (Dennis L. Meadows, Donella H. Meadows, Betty A. Miller, mind USA) �s hat v�lasztott szem�ly alkotja az Ir�ny�t� Bizotts�got, mely felel�ss�get v�llal a h�l�zat folytonos �letk�pess�g��rt. Minden fontos d�nt�st az �ves tal�lkoz�n hoznak az �sszes tag r�szv�tel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za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laton Csoport �ltal�nos kiad�sait �s a speci�lis projekteket t�bbek k�z�tt a k�vetkez�k szponzor�lj�k: The Resource Group, a Rockefeller Brothers Fund, a Jessie Smith Noyes Foundation, a Myer Foundation, a Rockefeller Foundation, a magyar K�rnyezetv�delmi Miniszt�rium, az ENSZ K�rnyezeti Programja, az ENSZ Ipari Fejleszt�s Szervezete, az UNESCO, �s n�h�ny nagylelk� mag�nszem�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 egy�ttm�k�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ik nemzet sem tanulta m�g meg, hogyan lehet minden tagj�nak sz�ks�gleteit kiel�g�teni er�forr�s-alapjainak erej�t fenntarthat�an meg�rizve. Minden nemzetnek van mit tanulni �s tan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 orsz�gban �ramlanak a vizek, n�nek a f�k, �sv�nykincseket fedeznek fel �s b�ny�sznak ugyanolyan m�don, a gazdas�gi �s politikai rendszert�l f�ggetlen�l. Az elsivatagosod�s, a savas es�, az �ghajlatv�ltoz�s �s a talajer�zi� a vil�g sok pontj�n jelent probl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a Balaton Csoport �thidalja a politikai korl�tokat. Tagjai egy�nenk�nt kapcsol�dnak, nem nemzeti k�ld�ttekk�nt. T�rstud�sokk�nt �s bar�tokk�nt �llunk kapcsolatban. Leger�sebb k�tel�k�nk az a k�z�s meggy�z�d�s�nk, hogy a F�ld bolyg�, n�peivel �s gazdas�gaival, egyetlen integr�lt rendszert alkot. Elk�telezt�k magunkat e rendszer fenntarthat�s�ga �s hossz� t�v� eg�szs�ge mellett, mert r�j�tt�nk, hogy egyes r�szei csak akkor vir�gozhatnak, ha az eg�sz vir�g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emberis�gnek megvan a k�pess�ge a fejl�d�s fenntarthat�v� t�tel�re � hogy a jelen sz�ks�gleteit a j�v� vesz�lyeztet�se n�lk�l biztos�t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he Balat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ismertet�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Worster: A n�pesed�s �s kapitalizmus t�rt�net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Worster k�rnyezet-t�rt�n�sz a kansasi egyetemen. K�nyvei t�bbek k�z�tt: A Term�szet gazdas�gtana, az �kol�giai gondolatok t�rt�nete (1977), Szem�tt�rol�: A d�li s�ks�gok az 1930-as �vekben (1979) �s A birodalom foly�i: Sz�razs�g �s gazdas�gi fejl�d�s Nyugat-Amerik�ban (1985). A k�vetkez� szemelv�ny egy �ltala szerkesztett k�rnyezett�rt�neti essz�gy�jtem�nyb�l val�, melynek c�me: A F�ld hat�rai (Cambridge University Press, 198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j�nk vissza az 1500-as �vhez, amikor az eur�pai n�pess�g kb. 80 milli� volt. A lass� �led�s id�szaka volt ez a fekete hal�l okozta iszonyatos vesztes�gek ut�n, azut�n, hogy a bub�pestis v�gigs�p�rt a kontinensen a XIV. sz�zad k�zep�n, s az emberek harmad-negyed r�sze meghalt. A XVI. sz�zadra a sz�mok vissza�lltak a k�z�pkori cs�csra � s azut�n meg�ll�s n�lk�l sz�rnyaltak felfel�. Egyes becsl�sek szerint 1750-re az eur�pai n�pess�g el�rte a 140 milli� f�t. A k�vetkez� 100 �vben ez 266 milli�ra emelkedett. [1966-ra pedig 728 milli�r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bb ember kevesebb meg�lhet�si lehet�s�get tal�lt. �gy a felesleges n�pess�g elkezdett az �jvil�gba v�ndorolni. A t�lnyom� t�bbs�g a m�rs�kelt �g�v fel� vette �tj�t, ahol kev�s �s had�szatilag gyenge volt az �slakoss�g. A gyarmatos�t�k behatoltak �szak-Amerik�ba, Argent�n�ba, Ausztr�li�ba, D�l-Afrik�ba, de nemigen n�pes�tett�k K�n�t, Jap�nt vagy a tr�pusokat. Ahol kis sz�mban telepedtek le, ott a gyarmati birodalom l�trehoz�s�val �s v�delm�vel pr�b�lt�k �tvenni a hatalmat. Az 1800-as �vek k�zep�re � az eg�sz F�ldre vonatkoz�an � bizony�t�kok gy�ltek �ssze ennek a nagysz�m� �s intenz�v ki�raml�snak az �kol�giai hat�s�r�l. A hat�s azonban nemcsak a tengerent�lon jelentkezett. Franciaorsz�gban p�ld�ul 1750 �s 1860 k�z�tt az orsz�g erd�ter�let�nek nem kevesebb, mint fel�t kiv�gt�k, s az emberek ki voltak szolg�ltatva az �rvizeknek, a talajer�zi�nak �s a fahi�ny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ytelen lenne azonban minden k�rnyezeti v�ltoz�st a n�pess�gn�veked�s kegyetlen, rideg k�vetkezm�nye-k�nt le�rni. Ilyen magyar�zat ugyanis nem t�rn� fel pontosan, hogy az eur�pai t�rsadalom mely csoportjai �s mely gazdas�gi oszt�lyai n�vekedtek legjobban �s mi�rt. Nem tudn�nk meg azt sem, hogy a nemzeteken bel�l egyes ter�letek n�pess�ge n�tt, m�sok� cs�kkent. V�g�l nem ismern�nk be azt a t�nyt, hogy a t�pl�l�kk�szlet �s a gazdags�g n�veked�s�nek ellen�re Eur�p�ban cs�kkent a sz�let�si r�ta. Ez az �gynevezett demogr�fiai �tmenet azt sugallja, hogy a n�pess�g nem mindig volt �lland� �s k�rlelhetetlen oka a v�ltoz�snak. Ha meg akarjuk magyar�zni a term�szet modernkori lekicsinyl�s�t, akkor a sz�lesk�r� demogr�fiai tendenci�k m�g� kell n�zn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egy m�sodik mozgat� er�h�z �rkez�nk: a modern kapitalista gazdas�g felemelked�s�hez, iparosod�s�nak fejl�d�s�hez �s elterjed�s�hez a f�ldgoly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ev�kenys�gek gy�kerei ism�t j�val a modern kor el�tti id�kre ny�lnak vissza; a piacok �s a kereskedelem m�r a modern kor el�tti id�kben is l�teztek, megtal�lhat�k voltak csaknem az eg�sz vil�gon �s szinte v�gig a t�rt�nelemben. Mindazon�ltal 1500 el�tt sehol nem v�ltak a t�rsadalmi szervezet szigor�an vett k�zpontj�v�. A piac m�g nem v�lt kulcsfontoss�g� t�rsadalmi int�zm�nny�, s a hozz� t�rs�tott �rt�kek sem lettek az �j t�rsadalmi filoz�fia alapjai. El�sz�r n�h�ny szakaszon t�l kellett jutnia, a hagyom�nyos m�don el��ll�tott term�kek szervezett kereskedelm�t�l az ipari kapitalizmusig, mely az �rutermel�s radik�lisan �j m�dszere volt, b�rmunk�t haszn�lva a kapitalist�k �j oszt�ly�nak gy�rai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ki�p�l�s lassan j�tt, �s 1776-ig m�g nem �rkezett tet�pontj�ra, amikor is kiadt�k Adam Smith mesteri tervezet�t "A nemzetek j�l�te" c�men. Ez a munka v�gre j�l kidolgozott magyar�zatot hozott fel a felt�rekv� gazdas�gi rendszer mellett, megmutatv�n, hogy az magas fok� �ntudatot �rt el, s a term�szet �j szeml�letm�dj�t vil�gos szavakkal, mindent els�pr� st�lusban �rta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pitalist�k azt �g�rt�k, hogy a F�ld technikai leig�z�s�val igazs�gosabb, �sszer�bb, megfelel�bb �s term�kenyebb �letet biztos�tanak mindenkinek, f�leg maguknak. M�dszer�k egyszer�en az volt, hogy felszabad�tott�k az egy�ni v�llalkoz�st a hagyom�nyos hierarchia �s k�z�ss�g k�tel�k�b�l. Ez azt jelentette, hogy az embereket megtan�tott�k arra, hogy a F�ldet �s egym�st leplezetlen, energikus r�men�ss�ggel kezelj�k, s ne hagyj�k, hogy t�l sok erk�lcsi vagy eszt�tikai �rz�s g�tolja �ket ebben. Az embereknek ezent�l nem az�rt kell dolgozniuk, hogy csal�djuk �s a k�z�ss�g ig�nyeit kiel�g�ts�k, hanem az�rt, hogy �ruikat m�soknak � f�leg idegeneknek � eladhass�k, �s csak ezut�n v�s�rolj�k meg azt, ami otthonra sz�ks�ges. Mindenekfelett meg kell tanulniuk, hogy saj�t vagyonukat gyarap�ts�k k�ny�rtelen�l, gondolataik �lland�an a p�nzszerz�s k�r�l forogjanak. Mindent, ami k�r�l�tt�k van � a f�ldet, az �sv�nykincseket, saj�t munk�jukat � lehets�ges �rucikknek kell tekinteni�k, mellyel hasznot szerezhetnek a piacon. K�vetelni�k kell a jogot, hogy ezeket az �rucikkeket el��ll�thass�k, megv�s�rolj�k, eladj�k k�ls� szab�lyoz�s vagy beavatkoz�s 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a gondolkod�sm�dot minden el�z�n�l feljebbval�nak tartott�k, mert logikusabb �s tudom�nyosabb volt. Ahogy Adam Smith megfogalmazta, a kapitalizmus "az emberi term�szet azon vonzalm�n alapult, hogy egy dolgot m�sikra cser�ljen vagy v�ltson f�l". Lehet, hogy term�szetes volt, de sem �, sem az �j erk�lcsi vil�grend m�s t�mogat�ja nem v�rta el, hogy mindezt sok-sok r�besz�l�s n�lk�l elfogadj�k. Nagy er�fesz�t�st tettek az�rt, hogy a hagyom�nyosan b�nnek tartott moh�s�got �s irigys�get �ld�sos er�nyekk� alak�ts�k 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pari kapitalista rendszer legk�ny�rtelenebb anal�zis�t k�t n�met kritikusa, Karl Marx �s Friedrich Engels alkotta meg. Els�pr� �lesl�t�ssal let�pt�k az �sszer�, j�indulat� b�s�g maszkj�t, hogy felt�rj�k az undor�t� val�s�got, melyben a megszak�tott t�rsadalmi kapcsolatok mellett az oszt�lyok egym�ssal harcoltak. A kapitalista t�rsadalom undor�t� arculat�nak marxista leleplez�se j�l ismert. Kev�ss� ismert az a meg�llap�t�-suk, miszerint az ember term�szettel val� b�n�sm�dja is radik�lisan megv�ltozott. Ahogy a t�k�sek a munk�sok �j als� r�teg�t a profit eszk�zeik�nt kezelt�k, ugyan�gy a F�ldet ehhez a munk�hoz val� nyersanyagforr�snak tekintett�k. A kapitalist�k egyre ink�bb bej�rj�k az eg�sz f�ldgoly�t, hogy �j forr�sokat alak�tsanak haszonn�. Amint ezt Marx �s Engels is megfigyel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r�gi ig�nyek helyett, melyeket az orsz�g termel�se kiel�g�tett, �j ig�nyeket tal�lunk, olyanokat, melyekhez t�voli orsz�gok term�keire van sz�ks�g. A r�gi helyi �s nemzeti elz�rk�z�s �s �nell�t�s helyett sz�lesk�r� kapcsol�d�sokat tal�lunk, melyek a nemzetek k�lcs�n�s f�gg�s�g�t eredm�nyezik." (A kommunista p�rt manifesztuma, 18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 glob�lis er� bontakozott ki, a n�pess�gn�veked�s �s a kapitalizmus, melyek egyar�nt a v�ltoz�s f� mozgat�rug�i lettek a 19. sz�zad kezdet�n �s geol�giai hat�konys�ggal �talak�tott�k a term�szetet. Az biztos, hogy kapcsolatban �lltak egym�ssal, de azt nem k�nny� eld�nteni, hogy az egyik volt az ok, a m�sik az eredm�ny, vagy pedig mindkett� egyszerre ok �s eredm�ny. N�h�nyan azt �ll�tott�k, hogy az eur�paiak az�rt tal�lt�k ki a piacgazdas�got, hogy n�vekv� n�pess�g�ket t�pl�lni tudj�k. M�sok, bele�rtve sok marxist�t is, ragaszkodtak ahhoz, hogy az er�vonalak �pp ellenkez�leg futnak, a kapitalizmust�l a n�pess�g n�veked�s�ig. Akinek valamit el kell adnia, annak vev�kre van sz�ks�gre, m�gpedig nagyon sokra. Munkaer�t is akartak a lehet� legolcs�bban. A gazdas�gi forradalom csod�latos �g�retet hangoztatott, egy nagyszab�s� ut�pista t�rekv�st, ami velej�ig n�pesed�s-t�mogat� volt. Az iparos�t�s vezet�i nemcsak a megl�v� lakoss�g korl�tlan gazdags�g�t �g�rt�k, hanem a n�pess�g b�rmilyen nagy n�veked�s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t�nelemben az okviszony ritk�n foghat� fel egy A-t�l B-ig fut� egyenes vonalk�nt; gyakrabban fordul el�, hogy A �s B �sszetett m�don hat egym�sra. B�rhogyan is, e k�t er� egym�sra gyakorolt �sszetett hat�sa �ri�si volt, �s ezzel sok�ig senki sem t�r�d�tt. Haz�jukban �s k�lf�ld�n az eur�paiak felt�telezt�k, hogy Isten a vil�got nekik teremtette, �s b�lcsen, j�indulattal �gy tervezte meg, hogy semmi sem tudja megbolygatni rendj�t; b�rmi, ami a term�szettel t�rt�nik, Isten munk�j�nak folyta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al�zatosabbak lettek volna, akkor sem lett volna k�nny� az eur�paiaknak a k�v�ns�gaikban rejl� vesz�lyt elk�pzelni. A piacgazdas�gnak saj�tos hajlama volt arra, hogy ennek nagy r�sz�t elrejtse el�l�k. Egyre t�bben ker�ltek v�rosokba, s nem �rz�kelt�k t�bb� a f�ld teherb�r�s�nak hat�rait. M�sr�szr�l pedig sok esetben azoknak a kez�ben voltak a termel�si eszk�z�k � a f�ld vagy a megm�vel�s�hez sz�ks�ges szersz�mok � akik m�r nem vettek r�szt a termel�sben, �s term�szetesen kev�s felel�s�get �reztek vel�k kapcsolatban. A termel�eszk�z�k birtokosai egym�s �s a t�rsadalom nyom�sa alatt �lltak, arra k�sztetve, hogy nagyobb hasznot h�zzanak a f�ldb�l, sz�lesebb piacot teremtsenek, �s nagyobb nyeres�ghez jussanak. Ami m�g rosszabb, a term�szeti er�forr�sok kihaszn�l�s�nak glob�liss� v�l�sa ut�n Eur�p�ban gyakorlatilag senki nem volt inform�lt �s �rdekelt a k�lf�ld�n okozott �kol�giai probl�m�kat illet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m�lt 120 �v sor�n a n�vekv� n�pszaporulat �s az ipari kapitalizmus ezt a sebezhet�s�get a legt�volabbi helyekre, �korendszerek ezreibe terjesztette el. Mindezt a sz�ll�t�sban, a n�v�nytermeszt�sben �s hasonl� termel�si �gakban kifejlesztett �j technol�gi�k m�rhetetlen arzen�lja tette lehet�v�. P�ld�ul az eur�paiak 1869-ben fejezt�k be a Szuezi Csatorn�t. Egy �vvel k�s�bb India elkezdett b�z�t export�lni Angli�ba a csatorn�n kereszt�l. Hogy ezt a kereskedelmet megk�nny�ts�k, az eur�paiak szenet adtak a teherhaj�k �zemeltet�s�hez, s a v�z al� telefonk�beleket fektettek. T�megesen gy�rtottak ac�lek�ket, g�zzel hajtott cs�pl�g�peket, g�zolajos traktorokat, buld�zereket, fakitermel� �zemeket, l�ncf�r�szeket. E tal�lm�nyok mindegyike a kapitalista rendszeren bel�l j�tt l�tre, b�r gyakran �llami seg�ts�ggel. Az elm�lt �vsz�zadban minden fontos g�p, minden �jfajta sz�ll�t�si m�d f�k�ppen az adott kult�ra �s �rdekrendszer sz�ks�gleteinek kiel�g�t�s�re j�tt l�tre. Ez�rt csak m�sodsorban tekinthetj�k a technol�gi�t a f�ldet megv�ltoztat� t�nyez�nek. A technol�gia m�g�tt a kapitalist�k �s politikai sz�vets�geseik kez�ben volt az ir�ny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sz� ideig a legdrasztikusabb k�rnyezeti v�ltoz�sokat a term�szetes �kol�giai rendszerek m�velt ter�letekk� val� �talak�t�sa okozta. 1860-t�l 1920-ig 432 milli� hekt�rt alak�tottak �t rendszeresen m�velt ter�lett� vil�gszerte. Ebb�l 164 milli� hekt�r �szak-Amerik�ban volt, 88 milli� Oroszorsz�gban, 89 milli� �zsi�ban. 1920 �s 1978 k�z�tt tov�bbi 419 milli� hekt�r jutott hasonl� sorsra. Majdnem 1 milli�rd hekt�r ny�zsg�, v�ltozatos �lettel tele erd� �s mez� esett �ldozatul a kereskedelmi mez�gazdas�g egyszer�s�t�sei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pari kapitalista nemzetek n�vekv� el�gedetts�ggel n�zt�k, hogyan v�lnak �rt�keik csaknem mindenhol uralkod�v�. A f�ldgoly� t�voli sarkaiban a n�vekv� termel�s �s fogyaszt�s lett a siker legf�bb fokm�r�je. Herman Dali k�zgazd�sz �r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gazdas�gi n�veked�s a leg�ltal�nosabban elfogadott c�l a vil�gon. Kapitalist�k, kommunist�k, fasiszt�k �s szocialist�k egyar�nt gazdas�gi n�veked�st akarnak, �s ennek maximaliz�l�s�ra t�rekszenek. A leggyorsabban n�vekv� rendszert tartj�k a legjobbnak. A gazdas�gi n�veked�s var�zsa az, hogy ez a nemzeti er� alapja �s az osztozkod�snak mint a szeg�nys�g lek�zd�s�nek alternat�v�ja. �ldozathozatal n�lk�l �g�r t�bbet mindenki sz�m�ra." (Steady-State Economics, 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Marx k�vet�i b�rmennyire neh�zkesek �s sikertelenek voltak abban a t�rekv�s�kben, hogy a f�ldet gy�rr� v�ltoztass�k, b�rmennyire is hangoztatt�k az igazs�goss�g el�bbre helyez�s�t a haszonnal szemben, m�gis csatlakoztak az uralkod�s minden nemzetre kiterjed�, minden vil�gn�zetet �that� eszm�j�nek keresztes hadj�rat�hoz. A kapitalista gazdas�g megd�nt�se nem jelenten� bolyg�nk sebezhet�s�g�nek megsz�ntet�s�t. Az �rucikkek sz�m�nak mindenkire kiterjed� n�vel�se, b�rmilyen hat�konys�g� is az �talak�t�s, t�bb szennyez�st, nagyobb zs�folts�got, nagyobb m�rv� elhaszn�l�d�st �s kihal�st jelent. Az emberi �rtelem m�g soha nem volt �s tal�n soha nem is lesz k�pes elker�lni ezt az �rat. 1971-ben egy tanulm�ny az emberis�gnek a F�ldre gyakorolt �kol�giai hat�s�t �venk�nt 5%-kal n�vekv�nek becs�lte (14 �venk�nt k�tszerez�d�nek). �l�hely�k megsz�n�s�vel a n�v�ny- �s �llatfajok kezdtek elt�nni. El�sz�r �venk�nt egy faj, k�s�bb minden nap egy, nemsok�ra minden �r�ban, majd negyed�r�ban. Az 1980-as �vek k�zep�re a kihal�ssal vesz�lyeztetett fajok sz�ma 500,000 �s 1 milli� k�z�tt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az evol�ci� folyamat�t megszak�tott�k, az ember �ltal el�id�zett k�rnyezeti v�ltoz�sok harmadik form�ja jelent meg, melyet m�g nehezebb feltart�ztatni, mint a n�pess�g-n�veked�st vagy a kapitalizmust. Tud�snak vagy tudom�nynak h�vt�k. B�rmire is haszn�lt�k, c�lja a hatalom volt. Az iparosod�s csak egyik megjelen�si form�ja a tud�snak. Ez a hatalom egyre ink�bb felhalmoz�dott, nemcsak a fogyaszt�k kiel�g�t�s�re, hanem az �llami katonai er�k szolg�lat�ba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dom�ny egyfel�l azt mondta az embereknek, hogy a term�szet sz�p �s s�rtetlen, t�rv�nyek l�ncolata, melyeket be kell tartani, rendj�t becs�lni �s v�deni kell. M�sr�szr�l a tudom�ny egy olyan term�szetr�l besz�lt, melynek ereje, kezdetleges l�v�n, az emberi lelem�nyess�gre v�r, hogy kifejl�dhessen. Az �gy felfogott term�szet puszta eszk�z lett az emberek fej�ben l�v� ak�rmin� c�lokhoz, legyenek azok gazdags�g vagy h�bor�, �lvezet vagy biztons�g, k�tel�k vagy szabads�g. E k�t gy�keresen ellent�tes tudom�nyos felfog�s k�z�tt a modern vil�g oda-vissza ing�zik, de k�ts�gk�v�l a m�sodiknak van d�nt�bb befoly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k�zel�t�leg �t �vsz�zaddal ezel�tt, amikor a jelenlegi korszak megkezd�d�tt, az emberi faj elkezdte keresni az utat, hogy �j helyet tal�ljon a f�ldgoly�n. Siker�lt kiszabadulniuk � legal�bbis az eur�paiaknak � a r�gi sz�k helyi korl�tok k�z�l, melyek el�z� nemzed�kek ezreit k�nyszer�tett�k arra, hogy k�szk�dve korl�tozz�k n�pess�g�ket �s ig�nyeiket. Kor�bban csak egy sz�k t�rsadalmi elit tudott m�rt�ktelen�l �lni, figyelmen k�v�l hagyva a term�szet hat�rait. Az emberek t�bbs�ge naponta megtanulta, hogy fokozott gonddal t�r�dj�n a v�lgyekkel, hegyekkel, erd�kkel �s �bl�kkel. Ha t�nkretett�k volna k�rnyezet�ket, hol tal�lhattak volna meg�lhet�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mikor a nagyvil�g megny�lt el�tt�nk, lehet�s�g ny�lt a r�gi �vatoss�g elhagy�s�ra. B�ntetlen�l tehett�k, amit akartunk, hatalomhoz juthattunk. Ebben a f�ldi korl�tokt�l val� elszakad�s hangulat�ban besz�lt Francis Bacon, az angol filoz�fus az emberi birodalom hat�rainak kisz�les�t�s�r�l, minden lehets�ges dolog megval�s�t�s�val. Az az ember, aki Baconnel egy�tt elhitte, hogy "a vil�g van az ember�rt, nem az ember a vil�g�rt", b�rmibe �s mindenbe beleegye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gy ponton a l�zad�s- �s versenyszellem �nmag�t mer�ti ki. Semmilyen kultur�lis ir�nyzat nem l�tezik �r�kk�, v�ltozatlanul, vit�n fel�l �llva, szem�rmetlen�l. Lehet, hogy ez is elkopik majd v�gre. L�ttuk a F�ldet az �rb�l �s meg�rtett�k, milyen gyorsan fel tudn�nk robbantani. K�vetkez�sk�ppen tal�n �j t�rt�nelmi fejezetbe l�p�nk, amikor elkezdj�k felfedezni a tudom�ny m�sik, nevel� oldal�n kereszt�l, egy�tt�rz�ssel p�rosult j�zan �sszel, fejl�d� erk�lcsi tudatoss�ggal a r�g elfelejtett gondolatokat: azt a hagyom�nyos tan�t�st, mely kimondja, hogy a hatalommal egy�tt kell, hogy j�rjon a visszafogotts�g �s a felel�ss�g, s hogy tudat�ban kell lenn�nk a term�szettel val� k�lcs�n�s f�gg�s�g�nknek, hogy az eg�sz teremt�ssel k�z�ss�get kell v�llaln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A History of Population and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; Sprin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pesed�si politika: A j�v�nket meghat�roz� v�laszt�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ert A. McConnell ismertet�se Virginia Abernethy k�nyv�r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Abernethy, a pszichi�tria professzora a Vanderbilt Medical Schoolban, antropol�gus is, valamint k�zgazdas�gi, szociobiol�giai �s orvosi etikai v�gzetts�ggel rendelkezik. K�nyve 310 oldalas, ehhez j�rul 308 oldalnyi bibliogr�fiai utal�s, egy h�szoldalas mutat�, n�h�ny t�bl�zat, �bra �s jegy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pess�g/k�rnyezet egyens�lyban a sz�ml�l� a t�l�nk f�gg� r�sz, erre kell teh�t a hangs�lyt helyezni. A n�pess�gn�veked�s szor�t�s�ban a k�rnyezetv�delem csak csillap�t�szer lehet. A k�rnyezetv�delmi tev�kenys�gnek nem szabad �ntudatlanul a kisebb ellen�ll�s ir�ny�t v�lasztva kit�rnie a n�pess�g stabiliz�l�sa s�rg�ss�g�nek felismer�se el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sz�z oldal egy antropol�giai tanulm�ny a n�ps�r�s�gr�l �s ellen�rz�s�r�l, k�ttucat kult�r�t bemutatva, a k�s� R�mai Birodalom kor�t�l mostan�ig, minden f�ldr�szt fel�lelve. A k�nyv t�bbi r�sze a n�pess�g/k�rnyezet probl�ma m�s szempontjait vizsg�lja, pl. az Egyes�lt �llamok �s a vil�g n�pess�geltart� kapacit�s�t, a kultur�lis �nazonoss�g meg�rz�s�t mint a t�l�l�s kulcs�t, a neoklasszikus k�zgazdas�gi elm�let s�lyos hib�it, a nemzetk�zi nagylelk�s�g nem v�rt k�vetkezm�nyeit, az "egyetlen vil�got", mint a m�lt �lm�t �s a j�v� r�m�lm�t, a r�nk er�szakolt etikai dilemm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nulm�ny kb. harminc, a "teljes term�kenys�gi mutat�t" (p�ronk�nti gyermeksz�mot) korl�toz�, premodern t�rsadalmakban alkalmazott m�dszert mutat be. K�zt�k a babona �s tabu �ltal t�mogatott szexu�lis megtart�ztat�st, a h�zass�ggal kapcsolatos t�rv�nyes �s kultur�lis megszor�t�sokat, a t�bbnej�s�get, a prostit�ci�t, az egysz�l�tts�get, a "seb�szeti" beavatkoz�sokat, a primit�v m�dszerekkel v�grehajtott abortuszt, a hossz� szoptat�st, a gyermek�l�st, az �zvegyek helyze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kenys�g korl�toz�s�nak m�dszerei mutatj�k a probl�ma �sr�gi volt�t, amit sokf�lek�ppen igyekeztek megoldani a m�ltban. A k�nyv f� k�rd�se: mi hat�rozza meg a term�kenys�gi mutat�t? T�rt�neti tanulm�ny�val al�t�masztja n�h�ny n�pess�gszak�rt� r�g�ta hangoztatott v�lem�ny�t, amely szerint a "demogr�fiai �tmenet elm�lete", az Egyes�lt �llamok �s az ENSZ n�pess�gstabiliz�l� politik�j�nak az alapja f�lrevez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gr�fiai �tmenet elm�lete r�viden abban hisz, hogy bizonyos orsz�gok, mint pl. Mexik�, gazdas�gi fejl�d�s�k nyom�n olyan �letsz�nvonalat �s olyan szint� oktat�st �rnek el, ahol m�r kevesebb gyermeket akarnak az emberek, s �gy korl�toz�dik a vil�gn�pess�g. De a F�ld term�szeti kincsei m�r nem elegend�k arra, hogy a transznacion�lis kapitalizmus (amely a m�ltban lezajlott ilyesfajta demogr�fiai �tmenet k�zponti mozgat�ja) �ltali gazdas�gi fejl�d�s vil�gm�ret�v� v�lj�k. J�val azel�tt, hogy egy kiegyens�lyozott �llapot l�trej�hetne, a gazdas�gi n�veked�s okozta k�rnyezeti roml�s �s a n�pess�g n�veked�se a vil�gciviliz�ci� �sszeoml�s�t okozz�k. A n�k felszabadul�sa is a f�rfiak uralma al�l csak a demogr�fiai �tmenet egy k�s�i szakasz�ban k�vetkezhet be, bizonyos kultur�lis �retts�g ut�n, �gy ez tal�n sohasem t�rt�nik meg t�megesen a Harmadik Vil�g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nethy szerint egy p�r gyermekeinek sz�ma jelent�sen f�gg att�l, h�nyat akarnak, ezt pedig igencsak befoly�solja az, hogy mennyinek az eltart�s�ra �rzik k�pesnek magukat, �s mit v�rnak a j�v�t�l. A term�kenys�get n�vel� t�nyez�k k�z� tartozik mindaz, ami elfedi a vil�g val�s�gos teherb�r� k�pess�g�t �s v�ls�gos helyzet�t �s a gazdas�gi nyom�s cs�kken�s�vel kecsegtet. Ilyenek a nemzeti �s nemzetk�zi politika szoci�lis �g�retei, vagy pl. a nyugati kult�ra er�szakos terjeszt�se (kereskedelem, telev�zi�, valamint gazdas�gi, politikai �s vall�si ideol�gi�k stb. �ltal), amely nemcsak j�l�tet �g�r, hanem r�ad�sul elpuszt�tja a r�gi term�kenys�g-korl�toz� m�dszerek kult�r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Population Politics: The Choices that Shape Our Future (Plenum Press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l�nyeg�re r�vid�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Population and Environment (A Journal of Interdisciplinary Studies. Human Sciences Press, Inc., 233 Spring St., New York, New York 10013-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6 sz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aboltak egy katonas�gmegtagad�t Oroszorsz�g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kolaj Mozscsuhin �gye: "T�rv�nyes csoportok �llampolg�rokat rabolnak el, nem a Kauk�zusban, hanem Oroszorsz�g k�zep�n". Az ARA titk�r�nak nyilatkozata. Parlamenti interpell�ci� Mozscsuhin sors�val kapcsolatban. ARA sajt�konferencia a lelkiismereti katonas�gmegtagad�k elleni t�rv�nytelens�gekr�l. Radik�lis antimilitarist�k t�ntet�se a f��gy�sz hivatala k�zel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mr�g v�gz�d�tt tavaszi soroz�si kamp�ny alatt a katonai hat�s�gok durv�n megs�rtett�k a t�rv�nyeket, az �llampolg�rok alkotm�nyos jogait �pp�gy, mint f�l, egy vagy k�t �vvel ezel�tt. Nyikolaj Mozscsuhin, Jaroszlavl tartom�ny Nyekoz k�rzete egyik �jonc�nak �gye �pp annyira jellemz�, mint amennyire botr�n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. november 20-�n Nyikolaj Mozscsuhin bejelentette lelkiismereti katonas�gmegtagad�s�t a Nyekoz k�rzet katonai hadbiztoss�g�nak katonai soroz�bizotts�ga el�tt. K�rte, hogy az orosz alkotm�ny 59.3 cikkely�nek �rtelm�ben alternat�v polg�ri szolg�latot teljes�thessen a katon�skod�s helyett. A soroz�bizotts�g elutas�totta Mozscsuhin k�r�s�t �s azt a d�nt�st hozta, hogy besorozza �t a hadseregbe. Nyikolaj Mozscsuhin a b�r�s�gon tett panaszt a bizotts�g d�nt�se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. november 25-�n a nyekozi k�rzeti b�r�s�g �gy d�nt�tt, hogy j�v�hagyja Mozscsuhin tiltakoz�s�t �s ki fogja vizsg�lni az illeg�lis besoroz�si akci�t, mivel "a soroz� bizotts�g elutas�t�sa az alternat�v polg�ri szolg�lattal kapcsolatban az Orosz �llamsz�vets�g Alkotm�ny�nak megs�rt�s�t jele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k ellen�re, hogy a b�r�s�g hat�rozata t�rv�nyer�re emelkedett, 1997. j�nius 24-�n Nyikolaj Mozscsuhint a katonai hadbiztoss�g ism�t beh�vta, j�nius 30-�n kellett megjelennie a Jaroszlavli tartom�nyi soroz�helyen, hogy "soroz�s�nak t�rv�nyess�g�t igazolj�k". T�rv�nytisztel� polg�r l�v�n �s mert biztos volt a b�r�s�g �ltal j�v�hagyott t�rv�nyes jogaiban, Mozscsuhin megjelent a soroz�helyen az el��rt id�ben. Ott k�nyszer�tett�k, hogy a megfelel� pap�rokat al��rja, s m�g azon a napon elsz�ll�tott�k egy rak�ta t�maszpontra Rjabinszkba, Jaroszlavl tartom�nyba (F� Rak�ta �s T�z�rs�gi Szakasz 41868 Egys�ge), "hogy katonai szolg�latot teljes�t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lius 11-�n a rak�ta t�maszpont parancsnoka egy nap szabads�got adott Mozscsuhinnak, hogy felmondja �ll�s�t, lez�rja lak�s�t �s m�s mag�n�gyeit elint�zze. Amint szabad volt, Nyikolaj Mozscsuhin azonnal �rt az ARA-nak, hogy v�dje meg jogait. Egy nappal k�s�bb keresetet ny�jtott be a Katonai F��gy�szs�gre a Nyekoz katonai hadb�r�s�g tisztjeinek t�rv�nytelen cselekedetei ellen, valamint �j t�rgyal�st k�rt a Nyekoz ker�leti b�r�s�gon a katonai hadb�r�s�g ellen �s fellebbezett a nyekozi �gy�szs�gen a t�rv�nyess�g vissza�ll�t�s��rt �s jogainak megv�d�s�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ius 18-�n Valerij Borscev, az �llami Duma tagja (Jabloko csoport) �s az ARA eln�ke, �r�sos interpell�ci�t tett a katonai f��gy�sznek, Jurij Deminnek a Nyikolaj Mozscsuhinnal t�rt�n� botr�nyos t�rv�nytelens�g �gy�ben. Ma az Antimilitarista Radik�lis Sz�vets�g hivatalosan beny�jtotta kereset�t az Orosz �llamsz�vets�g f��gy�sz�hez, Jurij Szkuratov �rhoz, �gy�szi vizsg�lat vezet�s�t �s Nyikolaj Mozscsuhin polg�ri jogainak valamint a t�rv�nyess�gnek biztos�t�s�t k�vet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gyel kapcsolatban az ARA titk�ra, Nyikolaj Hramov kijelentette: "Mozscsuhin esete semmi esetre sem egyed�l�ll�. Egyre gyakrabban l�tjuk, hogy nem valamif�le �ton�ll�k, hanem t�rv�nyesen felfegyverzett csoportok rabolnak el orosz �llampolg�rokat, nem Csecseny f�ld�n, nem a Kauk�zusban, hanem Oroszorsz�g kell�s k�zep�n. A f��gy�sznek vissza kell �ll�tania a t�rv�nyess�get �s biztos�tania kell az �llampolg�rok alkotm�nyos jogait. El fogjuk �rni c�lunkat, az �gy�szi hivatal teljes�teni fogja feladat�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lius 28-�n h�tf�n, az Oroszorsz�gi Amerikai Sajt� �s Inform�ci�s K�zpontban (ul. Prehisztyinka, 10.) az ARA sajt�konferenci�t szervez Nyikolaj Mozscsuhin �s m�s lelkiismereti katonas�gmegtagad� jogainak megs�rt�se miatt, valamint a "Polg�ri Engedetlens�g Kamp�ny" kibontakoz�sa �rdek�ben, t�mogatand� az alternat�v polg�ri szolg�lat t�rv�nyjavaslat�t. A konferenci�t az ARA �s a Moszkva TV-6 csatorn�n l�that� "K�l�nleges Eset" m�sor szervezi �s vezeti. A konferencia 14.00-kor kezd�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�sztvev�k k�z�tt v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ikolaj HRAMOV, az ARA titk�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erij BORSCEV, az �llami Duma tagja, az ARA eln�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gyim HESSE, az ARA titk�rs�g tagja, lelkiismereti katonas�gmegtag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ja NABATOV, az ARA tagja, lelkiismereti katonas�gmegtagad�, akit p�r h�ttel ezel�tt elrabolt a katonas�g, de az ARA k�zbeavatkoz�s�ra elenged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�t�rt�k�n, j�lius 31-�n, 12.00-kor az ARA aktivist�k t�ntetni fognak az Orosz �llamsz�vets�g F��gy�szi Hivatala el�tt (ul. Bolsaja Dimitrovka, 15a) k�vetelve a lelkiismereti katonas�gmegtagad�k alkotm�nyos jogainak biztos�t�s�t, amiket a katonai hat�s�gok megs�rtenek, �s k�l�n�sen azt k�vetelik, hogy azonnal int�zkedjenek Nyikolaj Mozscsuhin kiszabad�t�sa �rdek�ben, aki a katonas�g, mint orosz �llampolg�rt elrabolt �s illeg�lisan fogva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A conscientious objector kidnapped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Anti-militarist Radical Association (Webcim�t ld. al�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Moszkva, 1997. j�lius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MILITARIST RADICAL ASSOCIATION (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 of the Transnational Radica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Trubnaja 25-2-49, 103051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/ fax 7 095 923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ra@glasnet.ru, a.r.a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RL: http://www.glasnet.ru/~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news from ARA in Russia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/unsubscribe send message to ara@glasnet.ru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ara-novosti" or "unsubscribe ara-novosti" in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news from ARA in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/unsubscribe send message to ara@glasnet.ru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ara-news" or "unsubscribe ara-news" in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'a discussion mailing list (in Russi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/unsubscribe send message to ara@glasnet.ru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ara-list" or "unsubscribe ara-list" in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z�lyes anyagok sorozat (Hommel, kb. 40 ezer 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tk�tetes sorozat 1205 vesz�lyes anyag gy�rt�sa, sz�ll�t�sa, kezel�se �s rakt�roz�sa sor�n kialakul� vesz�lyhelyzeteket �s az ilyenkor foganatos�tand� int�zked�seket ismer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�rvai: Hullad�kgazd�lkod�si k�zik�nyv (3200 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http://www.netropolisz.net/konyv (dgyorgy@mail.datanet.hu) (Tel: 214-82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