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utomatikusan lemondhat� (egy kattintas a mailto sorra) egy �res lev�llel a l-admin@zpok.hu cimre, melynek t�rgya: unsubscribe grazroots.hun</w:t>
      </w:r>
    </w:p>
    <w:p>
      <w:pPr>
        <w:pStyle w:val="PreformattedText"/>
        <w:bidi w:val="0"/>
        <w:spacing w:before="0" w:after="0"/>
        <w:jc w:val="left"/>
        <w:rPr/>
      </w:pPr>
      <w:r>
        <w:rPr/>
      </w:r>
    </w:p>
    <w:p>
      <w:pPr>
        <w:pStyle w:val="PreformattedText"/>
        <w:bidi w:val="0"/>
        <w:spacing w:before="0" w:after="0"/>
        <w:jc w:val="left"/>
        <w:rPr/>
      </w:pPr>
      <w:r>
        <w:rPr/>
        <w:t>mailto:l-admin@zpok.hu?subject=unsubscribe%20grazroots.hun</w:t>
      </w:r>
    </w:p>
    <w:p>
      <w:pPr>
        <w:pStyle w:val="PreformattedText"/>
        <w:bidi w:val="0"/>
        <w:spacing w:before="0" w:after="0"/>
        <w:jc w:val="left"/>
        <w:rPr/>
      </w:pPr>
      <w:r>
        <w:rPr/>
      </w:r>
    </w:p>
    <w:p>
      <w:pPr>
        <w:pStyle w:val="PreformattedText"/>
        <w:bidi w:val="0"/>
        <w:spacing w:before="0" w:after="0"/>
        <w:jc w:val="left"/>
        <w:rPr/>
      </w:pPr>
      <w:r>
        <w:rPr/>
        <w:t>K�rhet� a teljes, �kezetes anyag ugyan�gy, t�rgy: subscribe bocsfordito</w:t>
      </w:r>
    </w:p>
    <w:p>
      <w:pPr>
        <w:pStyle w:val="PreformattedText"/>
        <w:bidi w:val="0"/>
        <w:spacing w:before="0" w:after="0"/>
        <w:jc w:val="left"/>
        <w:rPr/>
      </w:pPr>
      <w:r>
        <w:rPr/>
      </w:r>
    </w:p>
    <w:p>
      <w:pPr>
        <w:pStyle w:val="PreformattedText"/>
        <w:bidi w:val="0"/>
        <w:spacing w:before="0" w:after="0"/>
        <w:jc w:val="left"/>
        <w:rPr/>
      </w:pPr>
      <w:r>
        <w:rPr/>
        <w:t>mailto:l-admin@zpok.hu?subject=subscribe%20bocsfordit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64. sz�m   - - -  (IV. �vf. 1999 jan. 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 sz�munk egy Ezredv�gi besz�lget�st k�z�l.</w:t>
      </w:r>
    </w:p>
    <w:p>
      <w:pPr>
        <w:pStyle w:val="PreformattedText"/>
        <w:bidi w:val="0"/>
        <w:spacing w:before="0" w:after="0"/>
        <w:jc w:val="left"/>
        <w:rPr/>
      </w:pPr>
      <w:r>
        <w:rPr/>
      </w:r>
    </w:p>
    <w:p>
      <w:pPr>
        <w:pStyle w:val="PreformattedText"/>
        <w:bidi w:val="0"/>
        <w:spacing w:before="0" w:after="0"/>
        <w:jc w:val="left"/>
        <w:rPr/>
      </w:pPr>
      <w:r>
        <w:rPr/>
        <w:t>�</w:t>
      </w:r>
      <w:r>
        <w:rPr/>
        <w:t>jdons�gok a http://BOCS.hu weblapunkon: az Ezredv�gi besz�lget�sek t�v�sorozat (szerk. Tillmann J�zsef) 3 �j sz�vege.</w:t>
      </w:r>
    </w:p>
    <w:p>
      <w:pPr>
        <w:pStyle w:val="PreformattedText"/>
        <w:bidi w:val="0"/>
        <w:spacing w:before="0" w:after="0"/>
        <w:jc w:val="left"/>
        <w:rPr/>
      </w:pPr>
      <w:r>
        <w:rPr/>
      </w:r>
    </w:p>
    <w:p>
      <w:pPr>
        <w:pStyle w:val="PreformattedText"/>
        <w:bidi w:val="0"/>
        <w:spacing w:before="0" w:after="0"/>
        <w:jc w:val="left"/>
        <w:rPr/>
      </w:pPr>
      <w:r>
        <w:rPr/>
        <w:t>K�nyvben is megjelent par hete (nagyr�szt el is fogyott, lesz ut�nnyom�s) h�sz Ezredv�gi besz�lget�s (Almasi Miklos, Ankerl Geza, Balassa Peter, Hannes Bohringer, Pierre Bourdieu, Jean Clair, a Dalai Lama, Dobszay Laszlo, Ulrich Duchrow, Eszterhazy Peter, Feher Marta, Hortobagyi Laszlo, Jadi Ferenc, Karatson Gabor, Hans Kung, Laszlo Ervin, Stanislaw Lem, Detlef B. Linke, James Lovelock, Nadas Peter, Pleh Csaba, Szekely Laszlo, Vargha Janos, Vidovszky Laszlo, Paul Virilio), �ra 980 Ft. Rendelhet� a Kij�rat kiad�n�l (1035 Bp. Veder u. 20. Tel/fax: 388-631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 64. BocsFord�t� (41 ezer le�t�s) tartalma</w:t>
      </w:r>
    </w:p>
    <w:p>
      <w:pPr>
        <w:pStyle w:val="PreformattedText"/>
        <w:bidi w:val="0"/>
        <w:spacing w:before="0" w:after="0"/>
        <w:jc w:val="left"/>
        <w:rPr/>
      </w:pPr>
      <w:r>
        <w:rPr/>
      </w:r>
    </w:p>
    <w:p>
      <w:pPr>
        <w:pStyle w:val="PreformattedText"/>
        <w:bidi w:val="0"/>
        <w:spacing w:before="0" w:after="0"/>
        <w:jc w:val="left"/>
        <w:rPr/>
      </w:pPr>
      <w:r>
        <w:rPr/>
        <w:t>1. Ezredv�gi besz�lget�s Paul Virilioval (urbanista, filoz�fus, a sebess�g, a technika �s a m�diumok teoretikusa, az Ecole sp�ciale de l'architecture igazgat�ja P�rizsban)</w:t>
      </w:r>
    </w:p>
    <w:p>
      <w:pPr>
        <w:pStyle w:val="PreformattedText"/>
        <w:bidi w:val="0"/>
        <w:spacing w:before="0" w:after="0"/>
        <w:jc w:val="left"/>
        <w:rPr/>
      </w:pPr>
      <w:r>
        <w:rPr/>
      </w:r>
    </w:p>
    <w:p>
      <w:pPr>
        <w:pStyle w:val="PreformattedText"/>
        <w:bidi w:val="0"/>
        <w:spacing w:before="0" w:after="0"/>
        <w:jc w:val="left"/>
        <w:rPr/>
      </w:pPr>
      <w:r>
        <w:rPr/>
        <w:t>2. Egy�ttm�k�d�s-j�t�kok: Hanyattbicikliz�s</w:t>
      </w:r>
    </w:p>
    <w:p>
      <w:pPr>
        <w:pStyle w:val="PreformattedText"/>
        <w:bidi w:val="0"/>
        <w:spacing w:before="0" w:after="0"/>
        <w:jc w:val="left"/>
        <w:rPr/>
      </w:pPr>
      <w:r>
        <w:rPr/>
      </w:r>
    </w:p>
    <w:p>
      <w:pPr>
        <w:pStyle w:val="PreformattedText"/>
        <w:bidi w:val="0"/>
        <w:spacing w:before="0" w:after="0"/>
        <w:jc w:val="left"/>
        <w:rPr/>
      </w:pPr>
      <w:r>
        <w:rPr/>
        <w:t>3. K�rnyezeti nevel�s: Biol�gia a szabadban</w:t>
      </w:r>
    </w:p>
    <w:p>
      <w:pPr>
        <w:pStyle w:val="PreformattedText"/>
        <w:bidi w:val="0"/>
        <w:spacing w:before="0" w:after="0"/>
        <w:jc w:val="left"/>
        <w:rPr/>
      </w:pPr>
      <w:r>
        <w:rPr/>
      </w:r>
    </w:p>
    <w:p>
      <w:pPr>
        <w:pStyle w:val="PreformattedText"/>
        <w:bidi w:val="0"/>
        <w:spacing w:before="0" w:after="0"/>
        <w:jc w:val="left"/>
        <w:rPr/>
      </w:pPr>
      <w:r>
        <w:rPr/>
        <w:t>4. Hasznos WWW c�mek: "a legkisebb USA telep�l�sen is megtudhatja, kik �s mivel szennyezik a leveg�j�t, viz�t �s talaj�t": http://www.scorecard.org</w:t>
      </w:r>
    </w:p>
    <w:p>
      <w:pPr>
        <w:pStyle w:val="PreformattedText"/>
        <w:bidi w:val="0"/>
        <w:spacing w:before="0" w:after="0"/>
        <w:jc w:val="left"/>
        <w:rPr/>
      </w:pPr>
      <w:r>
        <w:rPr/>
      </w:r>
    </w:p>
    <w:p>
      <w:pPr>
        <w:pStyle w:val="PreformattedText"/>
        <w:bidi w:val="0"/>
        <w:spacing w:before="0" w:after="0"/>
        <w:jc w:val="left"/>
        <w:rPr/>
      </w:pPr>
      <w:r>
        <w:rPr/>
        <w:t>5. K�nyv: Szubszidiarit�s �s k�rnyezetpolitika az EU-ban.</w:t>
      </w:r>
    </w:p>
    <w:p>
      <w:pPr>
        <w:pStyle w:val="PreformattedText"/>
        <w:bidi w:val="0"/>
        <w:spacing w:before="0" w:after="0"/>
        <w:jc w:val="left"/>
        <w:rPr/>
      </w:pPr>
      <w:r>
        <w:rPr/>
      </w:r>
    </w:p>
    <w:p>
      <w:pPr>
        <w:pStyle w:val="PreformattedText"/>
        <w:bidi w:val="0"/>
        <w:spacing w:before="0" w:after="0"/>
        <w:jc w:val="left"/>
        <w:rPr/>
      </w:pPr>
      <w:r>
        <w:rPr/>
        <w:t>6. Id�pontok: 1999. febru�r 5-6, Dessau (N�metorsz�g): n�met-angol nyelv� szemin�rium a LETs rendszerekr�l �s helyi gazdas�gi alternat�v�kr�l.</w:t>
      </w:r>
    </w:p>
    <w:p>
      <w:pPr>
        <w:pStyle w:val="PreformattedText"/>
        <w:bidi w:val="0"/>
        <w:spacing w:before="0" w:after="0"/>
        <w:jc w:val="left"/>
        <w:rPr/>
      </w:pPr>
      <w:r>
        <w:rPr/>
        <w:t>(Utik�lts�get is t�ritenek, m�g lehet jelentkezni a bocs@zpok.hu cim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ikkek, dokumentumok</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1. &gt;&gt;&gt;&gt;&gt;&gt;&gt;&gt;&gt;&gt;&gt;&gt;&gt;&gt;&gt;&gt;&gt;&gt;&gt;&gt;&gt;&gt;&gt;&gt;&gt;&gt;&gt;&gt;&gt;&gt;&gt;&gt;&gt;&gt;&gt;&gt;</w:t>
      </w:r>
    </w:p>
    <w:p>
      <w:pPr>
        <w:pStyle w:val="PreformattedText"/>
        <w:bidi w:val="0"/>
        <w:spacing w:before="0" w:after="0"/>
        <w:jc w:val="left"/>
        <w:rPr/>
      </w:pPr>
      <w:r>
        <w:rPr/>
      </w:r>
    </w:p>
    <w:p>
      <w:pPr>
        <w:pStyle w:val="PreformattedText"/>
        <w:bidi w:val="0"/>
        <w:spacing w:before="0" w:after="0"/>
        <w:jc w:val="left"/>
        <w:rPr/>
      </w:pPr>
      <w:r>
        <w:rPr/>
        <w:t>Ezredv�gi besz�lget�s Paul Viriliov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n a sebess�g, a h�bor�, a m�diumok filoz�fiai probl�m�ir�l irott munk�i r�v�n ismert vil�gszerte, m�gis urbanist�nak nevezi mag�t. Mit jelent ez az �n sz�m�ra? Egy�ltal�n minek tekinti tev�kenys�g�t?</w:t>
      </w:r>
    </w:p>
    <w:p>
      <w:pPr>
        <w:pStyle w:val="PreformattedText"/>
        <w:bidi w:val="0"/>
        <w:spacing w:before="0" w:after="0"/>
        <w:jc w:val="left"/>
        <w:rPr/>
      </w:pPr>
      <w:r>
        <w:rPr/>
      </w:r>
    </w:p>
    <w:p>
      <w:pPr>
        <w:pStyle w:val="PreformattedText"/>
        <w:bidi w:val="0"/>
        <w:spacing w:before="0" w:after="0"/>
        <w:jc w:val="left"/>
        <w:rPr/>
      </w:pPr>
      <w:r>
        <w:rPr/>
        <w:t xml:space="preserve">Az "urb�nus" v�rosi embert jelent. Nem csup�n azt, aki fel�p�ti �s megszervezi, hanem azt is, aki kigondolja a v�rost. </w:t>
        <w:t>A v�ros �s a filoz�fia fogalmai sz�momra elv�laszthatatlanok egym�st�l. Ha urbanizmusr�l besz�l�nk, egy�ttal a filoz�fia �s a politikai gondolkod�s sz�let�s�r�l is besz�l�nk. �gy v�lem, hogy a legt�k�letesebb politikai forma a v�rosi forma. Vagyis nem egyszer�en a k�zleked�s vagy a lakhat�s�g t�rv�nyei alapj�n szervez�d� lakoss�gkoncentr�ci� probl�m�j�r�l van sz�.</w:t>
      </w:r>
    </w:p>
    <w:p>
      <w:pPr>
        <w:pStyle w:val="PreformattedText"/>
        <w:bidi w:val="0"/>
        <w:spacing w:before="0" w:after="0"/>
        <w:jc w:val="left"/>
        <w:rPr/>
      </w:pPr>
      <w:r>
        <w:rPr/>
      </w:r>
    </w:p>
    <w:p>
      <w:pPr>
        <w:pStyle w:val="PreformattedText"/>
        <w:bidi w:val="0"/>
        <w:spacing w:before="0" w:after="0"/>
        <w:jc w:val="left"/>
        <w:rPr/>
      </w:pPr>
      <w:r>
        <w:rPr/>
        <w:t>Teh�t ha azt mondom: urb�nus vagyok, akkor az�rt vagyok az, mert a filoz�fia maga urbanisztikus. A filoz�fia nem az erd�ben sz�letett, nem a mocs�rban �s nem is a tengerben, hanem a tereken, a v�rosokban, Akademosz kertjeiben. Az urbanizmusra teh�t els�sorban mint a filoz�fia eredet�re hivatkozom, vagyis az emberek egy pontban t�rt�n� �sszegy�l�s�re, amelyb�l azt�n megsz�letik a politika, a polisz, �s term�szetesen a technikai gondolkod�s. Nincsen v�ros technikai gondolkod�s n�lk�l. A v�rosban j�n l�tre az arzen�l, itt sz�letik meg a "szervezett h�bor�" a testetlen z�rzavar hely�n.</w:t>
      </w:r>
    </w:p>
    <w:p>
      <w:pPr>
        <w:pStyle w:val="PreformattedText"/>
        <w:bidi w:val="0"/>
        <w:spacing w:before="0" w:after="0"/>
        <w:jc w:val="left"/>
        <w:rPr/>
      </w:pPr>
      <w:r>
        <w:rPr/>
      </w:r>
    </w:p>
    <w:p>
      <w:pPr>
        <w:pStyle w:val="PreformattedText"/>
        <w:bidi w:val="0"/>
        <w:spacing w:before="0" w:after="0"/>
        <w:jc w:val="left"/>
        <w:rPr/>
      </w:pPr>
      <w:r>
        <w:rPr/>
        <w:t>- A mai v�rosra m�gsem ezek a probl�m�k jellemz�ek.</w:t>
      </w:r>
    </w:p>
    <w:p>
      <w:pPr>
        <w:pStyle w:val="PreformattedText"/>
        <w:bidi w:val="0"/>
        <w:spacing w:before="0" w:after="0"/>
        <w:jc w:val="left"/>
        <w:rPr/>
      </w:pPr>
      <w:r>
        <w:rPr/>
      </w:r>
    </w:p>
    <w:p>
      <w:pPr>
        <w:pStyle w:val="PreformattedText"/>
        <w:bidi w:val="0"/>
        <w:spacing w:before="0" w:after="0"/>
        <w:jc w:val="left"/>
        <w:rPr/>
      </w:pPr>
      <w:r>
        <w:rPr/>
        <w:t xml:space="preserve">Napjainkban nem is annyira az urbaniz�ci�, mint a metropoliz�ci� probl�m�ja vet�dik fel mint fontos k�rd�s. Arr�l van sz�, hogy n�h�ny nagyv�ros f�v�ros szerepet kezd bet�lteni, m�gpedig a nemzetfogalom hat�rain t�lmutat� �rtelemben. Van n�h�ny nagyv�ros a vil�gon - Szingap�r, Mil�n�, vagy London, New York �s �gy tov�bb -, amelyek lassacsk�n metropoliszi hatalomhoz jutnak, vagyis v�rosvil�gokk� v�lnak. M�r nem is f�ldrajzi �rtelemben, l�tez� t�rk�nt jelennek meg, ahogy egy nemzet, hanem az �n�ll� vil�gg� v�l�s horizontj�n. A telekommunik�ci�, az inform�ci��raml�s technol�gi�inak k�sz�nhet�en l�tre lehet hozni olyan v�rosokat, amelyek egy adott pillanatban az eg�sz vil�gra kiterjed� befoly�ssal rendelkeznek. </w:t>
        <w:t>Ha Franciaorsz�got veszem: k�r�lbel�l k�t olyan v�rost tal�lunk, amely m�g ki tudja vonni mag�t P�rizs vonz�sk�r�b�l. Ez elk�peszt�! Toulouse-r�l �s Lyonr�l van sz�. De m�r Lyon is kezd vesz�teni vonzerej�b�l P�rizzsal szemben, a TGV �s t�rsai hat�s�ra. A n�pess�gkoncentr�ci� felgyorsul�sa p�rhuzamosan halad a k�zleked�s �s az inform�ci�k�zvet�t�s sebess�g�nek felgyorsul�s�val. A sebess�g ugyanazt k�pviseli a v�rosfejl�d�sn�l, amit a gazdags�g a t�k�s felhalmoz�s eset�ben.</w:t>
      </w:r>
    </w:p>
    <w:p>
      <w:pPr>
        <w:pStyle w:val="PreformattedText"/>
        <w:bidi w:val="0"/>
        <w:spacing w:before="0" w:after="0"/>
        <w:jc w:val="left"/>
        <w:rPr/>
      </w:pPr>
      <w:r>
        <w:rPr/>
      </w:r>
    </w:p>
    <w:p>
      <w:pPr>
        <w:pStyle w:val="PreformattedText"/>
        <w:bidi w:val="0"/>
        <w:spacing w:before="0" w:after="0"/>
        <w:jc w:val="left"/>
        <w:rPr/>
      </w:pPr>
      <w:r>
        <w:rPr/>
        <w:t>- Mivel j�r a sebess�gnek ez felgyorsul�sa? Milyen �j jelens�gek k�s�rik ezt a sebess�gn�veked�st?</w:t>
      </w:r>
    </w:p>
    <w:p>
      <w:pPr>
        <w:pStyle w:val="PreformattedText"/>
        <w:bidi w:val="0"/>
        <w:spacing w:before="0" w:after="0"/>
        <w:jc w:val="left"/>
        <w:rPr/>
      </w:pPr>
      <w:r>
        <w:rPr/>
      </w:r>
    </w:p>
    <w:p>
      <w:pPr>
        <w:pStyle w:val="PreformattedText"/>
        <w:bidi w:val="0"/>
        <w:spacing w:before="0" w:after="0"/>
        <w:jc w:val="left"/>
        <w:rPr/>
      </w:pPr>
      <w:r>
        <w:rPr/>
        <w:t>A sebess�g mindig is a gazdags�g rejtett oldala volt. Nem �rthetj�k meg a t�rt�nelmet an�lk�l, hogy meg�rten�nk milyen m�rt�kben hat�rozta meg a lovass�g, a haj�z�s, majd k�s�bb a vas�t �s v�g�l napjainkban a rep�l�k sebess�g�nek felgyorsul�sa a t�k�t, a gazdas�g alakul�s�t. Csakhogy, el�deinkkel ellent�tben, mi m�r elfelejtett�k, hogy nincs gazdags�g sebess�g n�lk�l. A gazdags�g bizonyos szempontb�l mag�ban rejti a sebess�get. Az ut�bbi h�sz �v sor�n minden munk�mban arra t�rekedtem, hogy a sebess�get helyezzem el�t�rbe a gazdags�ggal szemben, �s nem az�rt mert fels�bbrend�nek tartom, hanem mert ez az, amit legink�bb szeretn�nk elrejteni. Nem a p�nz az, amit elrejt�nk, hanem a sebess�g, vagyis az a k�pess�g, hogy cselekedj�nk, hogy interakci�ba ker�lj�nk a t�bbi emberrel, a legt�volabbi vid�kekkel, �s �gy tov�bb.</w:t>
      </w:r>
    </w:p>
    <w:p>
      <w:pPr>
        <w:pStyle w:val="PreformattedText"/>
        <w:bidi w:val="0"/>
        <w:spacing w:before="0" w:after="0"/>
        <w:jc w:val="left"/>
        <w:rPr/>
      </w:pPr>
      <w:r>
        <w:rPr/>
      </w:r>
    </w:p>
    <w:p>
      <w:pPr>
        <w:pStyle w:val="PreformattedText"/>
        <w:bidi w:val="0"/>
        <w:spacing w:before="0" w:after="0"/>
        <w:jc w:val="left"/>
        <w:rPr/>
      </w:pPr>
      <w:r>
        <w:rPr/>
        <w:t>Mag�t�l �rtet�dik teh�t, hogy a sebess�g els� forradalma a k�zleked�si eszk�z�k forradalma, a g�zg�p �s a vas�t feltal�l�sa. Ami �ltal azt�n lehet�s�g ny�lik az ipari v�rosok l�trehoz�s�ra. A 19. sz�zadban olyan ellent�t l�p f�l a v�ros �s a falu k�z�tt, amelynek hat�s�ra a falu fokozatosan eln�ptelenedik majd. Persze a huszadik sz�zadban is megfigyelhetj�k a k�zleked�si eszk�z�k forradalm�t, ha a rep�l�g�peket �s a gyorsvonatokat vessz�k, de legink�bb az azonnali �tvitel forradalma jellemz�. Vagyis: m�g a 19. sz�zad a vonat, az aut� �s az els� rep�l�g�pek relat�v sebess�g�t haszn�lta fel, addig mi az abszol�t sebess�get, a v�gsebess�get, a f�ny vagy az elektrom�gneses hull�mok sebess�g�t �ll�tottuk munk�ba. A v�ros-falu szemben�ll�sb�l �gy a huszadik sz�zadban el�sz�r is k�zpont-perif�ria szemben�ll�s alakult ki, m�ra pedig nom�dok �s letelepedettek k�z�tti szemben�ll�s. De az ut�bbiak alatt nem a hagyom�nyos �rtelemben vett letelepedettek �rtend�k, hanem azok, akik mindenhol otthon vannak, akik walkmanjeik, sz�m�t�g�peik, mobiltelefonjaik seg�ts�g�vel "telekommunik�lnak". M�sfel�l pedig ott vannak azok, akik sehol sincsenek otthon: a bizonytalan helyzet�ek, a munkan�lk�liek, azok, akik ing�znak egyik jelent�ktelen �ll�st�l a m�sikig, vagy akik meghalnak az utc�n, nevezz�k b�r �ket ak�r "travellerek"-nek, ak�r "homelessek"-nek.</w:t>
      </w:r>
    </w:p>
    <w:p>
      <w:pPr>
        <w:pStyle w:val="PreformattedText"/>
        <w:bidi w:val="0"/>
        <w:spacing w:before="0" w:after="0"/>
        <w:jc w:val="left"/>
        <w:rPr/>
      </w:pPr>
      <w:r>
        <w:rPr/>
      </w:r>
    </w:p>
    <w:p>
      <w:pPr>
        <w:pStyle w:val="PreformattedText"/>
        <w:bidi w:val="0"/>
        <w:spacing w:before="0" w:after="0"/>
        <w:jc w:val="left"/>
        <w:rPr/>
      </w:pPr>
      <w:r>
        <w:rPr/>
        <w:t>Mit l�tunk teh�t? 19. sz�zad: a k�zleked�si eszk�z�k forradalma, v�ros-falu szemben�ll�s; 20. sz�zad: k�zpont-perif�ria szemben�ll�s, az elhagyatott k�lv�rosok trag�di�ja, nemcsak Franciaorsz�gban, m�shol is; �s v�g�l a 21. sz�zad: nom�dok �s letelepedettek szemben�ll�sa, de olyan nom�dok�, akik k�zlekednek, akik, hogy �gy mondjam, egyszerre szeg�nyek �s gazdagok. Az, aki egy gyorsvonaton vagy egy hiperszonikus rep�l�g�pen �l - az letelepedett. Nem nom�d. Nem k�zlekedik, hanem elk�ldt�k, feladt�k, mint egy csomagot. Semmiben sem hasonl�that� Marco Pol�hoz, vagy a nom�d t�rzsekhez, vagy a cig�nyokhoz �s �gy tov�bb.</w:t>
      </w:r>
    </w:p>
    <w:p>
      <w:pPr>
        <w:pStyle w:val="PreformattedText"/>
        <w:bidi w:val="0"/>
        <w:spacing w:before="0" w:after="0"/>
        <w:jc w:val="left"/>
        <w:rPr/>
      </w:pPr>
      <w:r>
        <w:rPr/>
      </w:r>
    </w:p>
    <w:p>
      <w:pPr>
        <w:pStyle w:val="PreformattedText"/>
        <w:bidi w:val="0"/>
        <w:spacing w:before="0" w:after="0"/>
        <w:jc w:val="left"/>
        <w:rPr/>
      </w:pPr>
      <w:r>
        <w:rPr/>
        <w:t>- A k�zleked�si �s kommunik�ci�s technol�gi�k sebess�g�nek n�veked�se a t�rsadalmak bels� rendj�t is egyre d�nt�bb m�rt�kben meghat�rozza.</w:t>
      </w:r>
    </w:p>
    <w:p>
      <w:pPr>
        <w:pStyle w:val="PreformattedText"/>
        <w:bidi w:val="0"/>
        <w:spacing w:before="0" w:after="0"/>
        <w:jc w:val="left"/>
        <w:rPr/>
      </w:pPr>
      <w:r>
        <w:rPr/>
      </w:r>
    </w:p>
    <w:p>
      <w:pPr>
        <w:pStyle w:val="PreformattedText"/>
        <w:bidi w:val="0"/>
        <w:spacing w:before="0" w:after="0"/>
        <w:jc w:val="left"/>
        <w:rPr/>
      </w:pPr>
      <w:r>
        <w:rPr/>
        <w:t>Bizonyos szempontb�l azt mondhatjuk, hogy a rend, a legv�gs� rend: a dromokratikus rend, vagyis a sebess�g rendje. Sebess�goszt�lyok l�teznek, amelyek megfeleltethet�k a gazdags�g-oszt�lyoknak. Amikor t�rsadalmi oszt�lyokr�l besz�l�nk, val�j�ban a gazdags�gra, a felhalmoz�sra alapul� oszt�lyokra gondolunk. Elfelejtj�k azonban, hogy ez a felhalmoz�s csak a sebess�gen kereszt�l �rhet� el. M�rpedig a sebess�g napjainkra fontosabb� v�lt, mint a felhalmoz�s. M�g ha l�teznek is napjainkban k�l�nlegesen befoly�sos holdingok, ezek maguk is a t�zsd�k k�z�tti automatikus inform�ci��ramoltat�s felgyorsul�s�nak gy�m�lcsei; ez az, amit virtu�lis bubor�knak vagy a glob�lis piac kereskedelm�nek nevez�nk. Teh�t az abszol�t sebess�gre �p�l� kapitaliz�l�d�s tan�i lehet�nk. Mi vagyunk az els� olyan t�rsadalom, amely munk�ba �ll�totta az abszol�t sebess�get. Az id� fal�nak t�v�hez �rkezt�nk. El�rt�k a sebess�g v�gs� hat�r�t: az elektrom�gneses hull�mok sebess�g�t. Amelynek seg�ts�g�vel nem csup�n a Wall Street-i r�szv�nyjegyz�st megk�nny�t� programok l�trehoz�s�ra, hanem a fejlett �s fejl�d� orsz�gok k�z�tti interakci�ra, "t�vmunk�ra", "t�vm�veletek" v�grehajt�s�ra is lehet�s�g ny�lik.</w:t>
      </w:r>
    </w:p>
    <w:p>
      <w:pPr>
        <w:pStyle w:val="PreformattedText"/>
        <w:bidi w:val="0"/>
        <w:spacing w:before="0" w:after="0"/>
        <w:jc w:val="left"/>
        <w:rPr/>
      </w:pPr>
      <w:r>
        <w:rPr/>
      </w:r>
    </w:p>
    <w:p>
      <w:pPr>
        <w:pStyle w:val="PreformattedText"/>
        <w:bidi w:val="0"/>
        <w:spacing w:before="0" w:after="0"/>
        <w:jc w:val="left"/>
        <w:rPr/>
      </w:pPr>
      <w:r>
        <w:rPr/>
        <w:t>- �m ez a p�nz�gyi m�veletek eset�ben azzal a k�vetkezm�nnyel j�r, hogy egy t�zsdekrach a F�ld eg�sz gazdas�g�nak �sszeoml�s�ra vezethet.</w:t>
      </w:r>
    </w:p>
    <w:p>
      <w:pPr>
        <w:pStyle w:val="PreformattedText"/>
        <w:bidi w:val="0"/>
        <w:spacing w:before="0" w:after="0"/>
        <w:jc w:val="left"/>
        <w:rPr/>
      </w:pPr>
      <w:r>
        <w:rPr/>
      </w:r>
    </w:p>
    <w:p>
      <w:pPr>
        <w:pStyle w:val="PreformattedText"/>
        <w:bidi w:val="0"/>
        <w:spacing w:before="0" w:after="0"/>
        <w:jc w:val="left"/>
        <w:rPr/>
      </w:pPr>
      <w:r>
        <w:rPr/>
        <w:t xml:space="preserve">Azt mondhatjuk, hogy a vil�gpiac kaszin�v� alakult �t. Vagyis egy olyan helly�, ahol nem is annyira az �rt�kekkel, hanem ink�bb az anyagtalans�ggal j�tszanak. A p�nz r�gi fogalma egy �rt�kkel b�r� anyag, p�ld�ul a nemesf�mek k�pzet�t id�zi. Azt�n k�vetkezik a bankjegy, vagyis a h�rom dimenzi�r�l k�t dimenzi�ra t�r�nk �t. Majd ebb�l a bankjegyb�l egy id� ut�n kialakul a csekk, a Travellers Cheque, stb. Ma pedig, a monetikus rendszerek vil�g�ban, a p�nz nem t�bb mint pillanatnyi elektrom�gneses impulzus, vagyis nem m�s, mint sebess�g, �s informatikai m�velet. Teh�t a gazdags�g szubsztanci�ja v�lik anyagtalann�, �s ez a folyamat mag�nak a vil�gnak az anyagtalann� v�l�s�t, megfoghatatlann� v�l�s�t t�kr�zi. A vil�g �s a benne l�v� �rt�kek, �s nem csup�n a t�zsdei �rt�kek, hanem minden �rt�k, megfoghatatlann� v�lik, anyagtalan lesz. Ez a jelens�g tulajdonk�ppen balesetszer�: egy balesettel �llunk szemben. Hadd id�zzek fel egy m�ra j�form�n teljesen elfelejtett mondatot. 1954-ben Einstein azt mondja, hogy h�rom bomba l�tezik: az els� most robbant fel - Albert Einstein mondja ezt -, ez az atombomba, a m�sodik az inform�ci�s bomba lesz - nem informatik�r�l besz�l, a sz� akkor m�g nem l�tezik -, a harmadik pedig a demogr�fiai bomba. Mi teh�t az informatikai bomba robban�s�nak nemzed�ke vagyunk. �s azt hiszem, elfogadhatjuk, hogy az azonnali interakci�nak minden esetben, bele�rtve a t�zsd�t is, milit�ns felhangja van, �s ugyanazt jelenti a t�rsadalom sz�m�ra, amit a r�di�aktivit�s az anyag sz�m�ra. Vagyis egy boml�si folyamat: olvad�s �s hasad�s tan�i vagyunk. Az elt�r�s csak annyi, hogy ami Hirosim�ban vagy Csernobilban egy atommag f�zi�j�val vagy hasad�s�val t�rt�nik, az a t�rsadalomban egy t�zsdei v�ls�gon kereszt�l j�n l�tre, vagy a virtu�lis gazdas�gban, a p�ny�gyi rendszerekben, stb. lej�tsz�d� folyamatok nyom�n. Olyan jelens�ggel tal�ljuk szembe magunkat, amely minden tekintetben a r�di�aktivit�shoz hasonl�that�, amely nem m�s, mint minden jelent�s, minden egys�g sz�trobban�sa. </w:t>
        <w:t>Ezt neveztem �n "tot�lis balesetnek". A m�ltban ak�rh�nyszor feltal�ltunk egy technikai �j�t�st, a vonatot, a haj�t, a rep�l�t vagy b�rmi m�st, feltal�ltunk egyben egy �jfajta balesetet, egy akcidenst, amely az adott szubsztanci�t: a vonatot, a haj�t, az elektromoss�got, az �ram�t�st, a tengerj�r�kat, a haj�t�r�st, stb. jellemezte. De ezek "helyi" balesetek voltak, egy adott helysz�nhez k�thet�k. Azonban a telekommunik�ci�val, �s az ezt jellemz� azonnalis�ggal �s k�zvetlens�ggel, a tot�lis baleset lehet�s�g�t tal�ltuk fel. �s ez igen fontos t�ny, mivel filoz�fiai t�ren hoz alapvet� v�ltoz�st. A "helyi" katasztr�f�kn�l az anyag jelenl�t�re egy�rtelm�en sz�ks�g van, maga a baleset pedig esetleges �s az anyaghoz val� viszony�ban jelenik meg. Az�rt fulladunk v�zbe, mert a haj� els�llyed. A tot�lis balesetn�l viszont m�r nem egy anyagnak, nem valamely szubsztanci�nak vagyunk r�szei, mint p�ld�ul egy s�llyed� haj�ban, hanem mag�nak az akcidensnek, a balesetnek. A baleset mint olyan v�lt korl�tlann� �s sz�ks�gszer�v�, mik�zben az anyag viszonylagos �s esetleges lett. Ez a jelens�g egy filoz�fiai forradalom, amely azzal az el�bb eml�tett id�fallal van �sszef�gg�sben, amelynek, mintegy neki�tk�zt�nk.</w:t>
      </w:r>
    </w:p>
    <w:p>
      <w:pPr>
        <w:pStyle w:val="PreformattedText"/>
        <w:bidi w:val="0"/>
        <w:spacing w:before="0" w:after="0"/>
        <w:jc w:val="left"/>
        <w:rPr/>
      </w:pPr>
      <w:r>
        <w:rPr/>
      </w:r>
    </w:p>
    <w:p>
      <w:pPr>
        <w:pStyle w:val="PreformattedText"/>
        <w:bidi w:val="0"/>
        <w:spacing w:before="0" w:after="0"/>
        <w:jc w:val="left"/>
        <w:rPr/>
      </w:pPr>
      <w:r>
        <w:rPr/>
        <w:t>- Szem�lyes vet�letben a n�vekv� sebess�gek, s�r�s�d� hat�sok sokas�ga feldolgozhatatlan �lm�nyt�meggel, az agyi "kapacit�s" el�gtelens�g�vel, az eml�kezet f�rad�s�val j�r.</w:t>
      </w:r>
    </w:p>
    <w:p>
      <w:pPr>
        <w:pStyle w:val="PreformattedText"/>
        <w:bidi w:val="0"/>
        <w:spacing w:before="0" w:after="0"/>
        <w:jc w:val="left"/>
        <w:rPr/>
      </w:pPr>
      <w:r>
        <w:rPr/>
      </w:r>
    </w:p>
    <w:p>
      <w:pPr>
        <w:pStyle w:val="PreformattedText"/>
        <w:bidi w:val="0"/>
        <w:spacing w:before="0" w:after="0"/>
        <w:jc w:val="left"/>
        <w:rPr/>
      </w:pPr>
      <w:r>
        <w:rPr/>
        <w:t>Az eml�kezet tartalma a felejt�s sebess�g�nek f�ggv�nye. Ami azt jelenti, hogy inform�ci�t�rol� k�pess�g�nk az inform�ci�k elsaj�t�t�s�nak, illetve elfelejt�s�nek sebess�g�vel van �sszef�gg�sben. Egy saj�tos ritmus �ll fenn az elsaj�t�t�s �s a felejt�s k�z�tt. Az �j technikai elj�r�sok azonban annyira felgyors�tott�k az inform�ci��raml�st, hogy a memoriz�l�s ideje egyre r�videbb lesz. Ha azt k�rdezn�m most �nt�l, hogy mi volt a k�t nappal ezel�tti t�v�h�rad� programja, k�ptelen lenne megmondani. Ha viszont azt k�rdezn�m, hogyan kezd�dik Kubrick Doctor Strangelove-ja, vagy mondjuk az Elf�jta a sz�l, azt biztosan meg tudn� mondani.</w:t>
      </w:r>
    </w:p>
    <w:p>
      <w:pPr>
        <w:pStyle w:val="PreformattedText"/>
        <w:bidi w:val="0"/>
        <w:spacing w:before="0" w:after="0"/>
        <w:jc w:val="left"/>
        <w:rPr/>
      </w:pPr>
      <w:r>
        <w:rPr/>
      </w:r>
    </w:p>
    <w:p>
      <w:pPr>
        <w:pStyle w:val="PreformattedText"/>
        <w:bidi w:val="0"/>
        <w:spacing w:before="0" w:after="0"/>
        <w:jc w:val="left"/>
        <w:rPr/>
      </w:pPr>
      <w:r>
        <w:rPr/>
        <w:t xml:space="preserve">L�thatjuk teh�t, hogy az inform�ci��raml�s felgyorsul�s�val p�rhuzamosan, mintegy arra v�laszolva, a felejt�s folyamata is felgyorsul. Ezt nevezem �n a felejt�s iparos�t�s�nak. A m�ltban az �r�snak, az olvas�snak �s a besz�dm�v�szetnek k�sz�nhet�en l�tezett egy �ga a k�zm�vess�gnek, amely az eml�kezettel foglalkozott: a lev�lt�r. A lev�lt�r az eml�kezet k�zm�ipara. Az azonnali inform�ci�szolg�ltat�s �s az el�bb eml�tett rendszerek hat�s�ra azonban l�trej�tt a felejt�s ipari v�ltozata. Ez azt jelenti, hogy egyre kev�sb� eml�kez�nk a dolgokra. Az eml�kezethez vezet� �t egyre kev�sb� j�rhat�, �gy az ember elvesz�ti m�ltj�t. Egyfajta �r�k jelenben �l. </w:t>
        <w:t>A val�s id�, ez a "vil�gid�", amely a helyi id�k hely�be l�p, f�mjelzi a jelenid� el�ret�r�s�t a j�v� �s a m�lt rov�s�ra. Az �r�k jelenid�be �rkezt�nk. �s az �r�k jelenid� �ppen az eml�kezet ellent�te.</w:t>
      </w:r>
    </w:p>
    <w:p>
      <w:pPr>
        <w:pStyle w:val="PreformattedText"/>
        <w:bidi w:val="0"/>
        <w:spacing w:before="0" w:after="0"/>
        <w:jc w:val="left"/>
        <w:rPr/>
      </w:pPr>
      <w:r>
        <w:rPr/>
      </w:r>
    </w:p>
    <w:p>
      <w:pPr>
        <w:pStyle w:val="PreformattedText"/>
        <w:bidi w:val="0"/>
        <w:spacing w:before="0" w:after="0"/>
        <w:jc w:val="left"/>
        <w:rPr/>
      </w:pPr>
      <w:r>
        <w:rPr/>
        <w:t xml:space="preserve">Ez azt jelenti, hogy az ember feltal�lt egy olyan sebess�get, amely j�val meghaladja saj�t inform�ci�felfog�, teh�t d�nt�shoz� k�pess�g�nek sebess�g�t. �s ami sz�momra teljess�ggel elfogadhatatlan, az az, hogy kiz�r�lag mint fejl�d�st �rt�kelj�k ezt a jelens�get. Ha ezt a sebess�gn�veked�st egy�rtelm�en a halad�s jel�nek tekintj�k, az csup�n az�rt van �gy, mert m�g nem ismert�k fel a sebess�g politikai jelent�s�g�t, mert a sebess�gre n�zve nem rendelkez�nk gazdas�gpolitik�val. </w:t>
        <w:t>M�rpedig az embert a sebess�g fogalm�n k�v�l helyezni annyi, mint ember n�lk�li t�rt�nelmet teremteni. Embertelen t�rt�nelmet, ahogy Lyotard bar�tom nevezn�. Teh�t ez aberr�ci�. Nincsen emberen t�li halad�s. Az ember a vil�g v�gpontja. "Homo est closura mirabilium Dei" - mondja Hildegard von Bingen. Az ember Isten v�gs� csod�ja. Nem l�tezik jav�tott v�ltozata, nincsen bionikus ember, nincs emberfeletti ember. Vegy�k az evol�ci� fogalm�t: maga a kifejez�s is az embert�l sz�rmazik. Az �l�l�nyek evol�ci�j�nak kivet�t�se a g�pekre, nem m�s mint aberr�ci�. Ez nem technikai fejl�d�s, ez visszal�p�s, a filoz�fia v�gzetes visszafejl�d�se.</w:t>
      </w:r>
    </w:p>
    <w:p>
      <w:pPr>
        <w:pStyle w:val="PreformattedText"/>
        <w:bidi w:val="0"/>
        <w:spacing w:before="0" w:after="0"/>
        <w:jc w:val="left"/>
        <w:rPr/>
      </w:pPr>
      <w:r>
        <w:rPr/>
      </w:r>
    </w:p>
    <w:p>
      <w:pPr>
        <w:pStyle w:val="PreformattedText"/>
        <w:bidi w:val="0"/>
        <w:spacing w:before="0" w:after="0"/>
        <w:jc w:val="left"/>
        <w:rPr/>
      </w:pPr>
      <w:r>
        <w:rPr/>
        <w:t>- Ennek a fejl�d�snek legf�bb el�mozdit�ja a hadiipar, ahonnan a legt�bb technikai �j�t�s, tal�lm�ny sz�rmazik - a telev�zi�t�l az Internetig.</w:t>
      </w:r>
    </w:p>
    <w:p>
      <w:pPr>
        <w:pStyle w:val="PreformattedText"/>
        <w:bidi w:val="0"/>
        <w:spacing w:before="0" w:after="0"/>
        <w:jc w:val="left"/>
        <w:rPr/>
      </w:pPr>
      <w:r>
        <w:rPr/>
      </w:r>
    </w:p>
    <w:p>
      <w:pPr>
        <w:pStyle w:val="PreformattedText"/>
        <w:bidi w:val="0"/>
        <w:spacing w:before="0" w:after="0"/>
        <w:jc w:val="left"/>
        <w:rPr/>
      </w:pPr>
      <w:r>
        <w:rPr/>
        <w:t xml:space="preserve">A hadiipar sz�m�ra a sebess�g mindig meghat�roz� t�nyez� volt. Soha nem �rthetj�k meg a m�ltb�li csat�k t�rt�net�t a lovass�g, azaz a sebess�g figyelembev�tele n�lk�l. Az eg�sz t�rt�nelem a l� k�rd�se k�r� �p�l. A hadiipar mindig is felhaszn�lta a k�zleked�si eszk�z�k, a l�ved�kek �s a h�rek sebess�g�t. P�ld�ul az �korban, a legfejlettebbnek sz�m�t� fegyverek el�sz�r a v�dekez�st szolg�l� fegyverek, teh�t a v�rosfalak vagy a katon�k pajzsa. Mindv�gig a fegyver �s a p�nc�lzat p�rharc�r�l van sz�. �s eredetileg a p�nc�lzat az er�sebb, nem a fegyver, mivel csak a kalap�csot �s a kardot ismerik, �s ezekkel nem jutnak messzire. S�t, m�g a ny�llal sem igaz�n, azt kell hogy mondjam. Kezdetben teh�t nyilv�nval�, hogy a v�delmi fegyverek csin�lj�k a t�rt�nelmet; fel is �p�lnek a v�rosfalak, amelyek k�pesek ellen�llni a lovass�gnak, de nem lesznek k�pesek ellen�llni a t�z�rs�gnek. �gy amikor feltal�lj�k az els� g�pet - ne felejts�k el, hogy az els� g�p az �gy� volt, ez az els� robban�motor -, teh�t amikor feltal�lj�k a t�z�rs�get, a v�delmi fegyverek hat�konys�ga viszonylagoss� v�lik. A v�rosfalakat egy�bk�nt le is bontj�k. Ez azt jelenti, hogy a v�delmi fegyverek uralm�t a puszt�t�fegyverek uralma k�veti, a t�z�rs�gt�l kezdve eg�szen az atombomb�ig. Eg�szen Hirosim�ig. </w:t>
        <w:t>Ugyanakkor a n�pek k�z�tti hatalmi viszonyok megtart�sa �rdek�ben nukle�ris hordoz�kat, rak�t�kat fejlesztettek ki, amelyek egyre jelent�sebb sebess�ghat�rokat �rtek el: 40 ezer km/�r�s kil�k�si sebess�g egy f�ld-f�ld rak�t�n�l, �s �gy tov�bb. Nem is �rthetn�nk meg az elrettent�s politik�j�t, vagyis a puszt�t�fegyverek buk�s�t ennek a minden eddigin�l gyorsabb j�rm�nek a feltal�l�sa n�lk�l, amely k�pes a F�ldet elhagyni, �n�ll�sulni. A Hold megh�d�t�sa is k�ztudom�s�an a rak�tak�s�rleteknek k�sz�nhet�. Az elrettent�s politik�ja teh�t a fegyverek �jfajta rendszer�t eredm�nyezte. El�sz�r is a hiperszonikus j�rm�veket - 28 ezer km/�r�s sebess�g: ezt m�r nevezhetj�k hiperszonikus j�rm�nek. Valamint a kommunik�ci�s fegyvereket: a m�holdakat �s term�szetesen az olyan rendszereket, mint az Arpanet, vagyis olyan vil�gm�ret� telekommunik�ci�s rendszereket, amelyek k�pesek v�delmet biztos�tani egy nukle�ris h�bor� hat�saival szemben. H�t �gy sz�letett az Internet, eredeti nev�n Arpanet. Vagyis ez azt jelenti, hogy a Pentagon �s a fent eml�tett rendszerek f�ggv�nye.</w:t>
      </w:r>
    </w:p>
    <w:p>
      <w:pPr>
        <w:pStyle w:val="PreformattedText"/>
        <w:bidi w:val="0"/>
        <w:spacing w:before="0" w:after="0"/>
        <w:jc w:val="left"/>
        <w:rPr/>
      </w:pPr>
      <w:r>
        <w:rPr/>
      </w:r>
    </w:p>
    <w:p>
      <w:pPr>
        <w:pStyle w:val="PreformattedText"/>
        <w:bidi w:val="0"/>
        <w:spacing w:before="0" w:after="0"/>
        <w:jc w:val="left"/>
        <w:rPr/>
      </w:pPr>
      <w:r>
        <w:rPr/>
        <w:t>Teh�t a h�rom fegyver: v�delem, puszt�t�s, kommunik�ci�. Ma a kommunik�ci�s fegyverek korszak�t �lj�k. Ezt nevezik az amerikaiak infoszf�r�nak. Sz�mukra a h�bor� m�r nem is annyira a geoszf�r�ban, vagyis a f�ldgoly� ter�let�n, a f�ldrajz kereteiben j�tsz�dik, mint ink�bb az infoszf�r�ban, azaz az inform�ci�, az azonnali inform�ci�, a f�nysebess�ggel terjed� inform�ci� szintj�n. �s ennek megfelel�en az Egyes�lt �llamokban ma minden, a had�gyek fejleszt�s�vel kapcsolatos munka a sz�ban forg� inform�ci�s h�bor� megszervez�s�re ir�nyul, amely h�bor�t m�r teljesen �j technol�gi�k seg�ts�g�vel lehetne kirobbantani, a cyber-t�rre, azaz a kibernetikus t�rre �p�tve, amelyr�l az Internettel kapcsolatban l�pten-nyomon hallhatunk.</w:t>
      </w:r>
    </w:p>
    <w:p>
      <w:pPr>
        <w:pStyle w:val="PreformattedText"/>
        <w:bidi w:val="0"/>
        <w:spacing w:before="0" w:after="0"/>
        <w:jc w:val="left"/>
        <w:rPr/>
      </w:pPr>
      <w:r>
        <w:rPr/>
      </w:r>
    </w:p>
    <w:p>
      <w:pPr>
        <w:pStyle w:val="PreformattedText"/>
        <w:bidi w:val="0"/>
        <w:spacing w:before="0" w:after="0"/>
        <w:jc w:val="left"/>
        <w:rPr/>
      </w:pPr>
      <w:r>
        <w:rPr/>
        <w:t>- Ez a virtu�lis, elektronikus t�r egyre ink�bb el�t�rbe ker�l, �s �talakitja a val�s�g�rz�kel�st.</w:t>
      </w:r>
    </w:p>
    <w:p>
      <w:pPr>
        <w:pStyle w:val="PreformattedText"/>
        <w:bidi w:val="0"/>
        <w:spacing w:before="0" w:after="0"/>
        <w:jc w:val="left"/>
        <w:rPr/>
      </w:pPr>
      <w:r>
        <w:rPr/>
      </w:r>
    </w:p>
    <w:p>
      <w:pPr>
        <w:pStyle w:val="PreformattedText"/>
        <w:bidi w:val="0"/>
        <w:spacing w:before="0" w:after="0"/>
        <w:jc w:val="left"/>
        <w:rPr/>
      </w:pPr>
      <w:r>
        <w:rPr/>
        <w:t>Azt mondhatn�m, hogy egyfajta m�sodlagos val�s�g megteremt�s�nek vagyunk tan�i. T�rsadalmunk mindeddig az aktu�lis t�rben, az aktu�lis val�s�g l�tez� ter�ben �lt, lesz�m�tva persze az �lmok �s �lmodoz�sok virtu�lis vil�g�t. Vagyis az anyagi l�tez�k vil�g�ban �lt�nk. Olyan vil�gban, ahol t�vols�gok, m�lys�gek, kiterjed�sek �s sz�nek vannak. A virtu�lis val�s�ggal viszont egy p�rhuzamos val�s�got kezdt�nk l�trehozni. Mintha - �s ez m�r a 21. sz�zadra vonatkozik - egy "sztere�val�s�g" l�pne �letbe. A sztereof�nia a t�k�letes hangz�s. A magas �s a m�ly hangok kett�v�laszt�s�r�l van sz� az audit�v �lm�ny megteremt�se �rdek�ben, illetve a vizu�lis �lm�ny �rdek�ben, a sztereoszk�pi�n�l. A sztereoszk�pia alkalmaz�sa viszont napjainkban m�r a val�s�g hat�rait kezdi s�rolni. A val�s�g �j �rtelmez�st nyer az�ltal, hogy megjelenik egy virtu�lis t�r �s mintegy r��p�l a val�s�gos t�rre. �gy gondolom, hogy ezzel a jelens�ggel mag�nak a val�s�gnak a kett�hasad�s�hoz �rkezt�nk, �s ezzel a t�nnyel ezent�l sz�molni kell.</w:t>
      </w:r>
    </w:p>
    <w:p>
      <w:pPr>
        <w:pStyle w:val="PreformattedText"/>
        <w:bidi w:val="0"/>
        <w:spacing w:before="0" w:after="0"/>
        <w:jc w:val="left"/>
        <w:rPr/>
      </w:pPr>
      <w:r>
        <w:rPr/>
      </w:r>
    </w:p>
    <w:p>
      <w:pPr>
        <w:pStyle w:val="PreformattedText"/>
        <w:bidi w:val="0"/>
        <w:spacing w:before="0" w:after="0"/>
        <w:jc w:val="left"/>
        <w:rPr/>
      </w:pPr>
      <w:r>
        <w:rPr/>
        <w:t xml:space="preserve">A cyber-teret bizonyos szempontb�l tal�n az utols� gyarmat-birodalomnak is tekinthetj�k. Mert mit is teremt�nk az Internettel, vagy a cyber-t�rrel? Egy �j terjeszked�si ter�letet. A gazdas�gi hatalom, a politikai hatalom, a katonai hatalom mind-mind kiterjednek m�r az eg�sz vil�gra. Az eg�sz vil�got a leveg�be rep�thetj�k, amikor csak akarjuk; sz�trombolhatjuk, amikor csak akarjuk: az atommal vagy ak�r egy t�zsdekrach-hal, stb., stb. Terjeszked�si ter�letre viszont sz�ks�g van. �s mivel nincsenek m�s vil�gok - hi�ba h�d�tottuk meg a Holdat, csak az �rt tal�ltuk, nincs m�s lakhat� bolyg� - mi m�st tehetn�nk, mint hogy kital�lunk egy virtu�lis gyarmatot. Megteremtj�k ezt a virtu�lis teret, hogy legyen hol tov�bbj�tszani a j�t�kot, a nagyhatalmak j�t�k�t, amelyben a f�szerepet ezid�ig a k�l�nb�z� birodalmak - a francia illetve angol gyarmatbirodalmak, vagy ak�r a szovjet birodalom - kapt�k. �gy v�lem, hogy a huszadik sz�zad egyr�szt felszabad�totta a val�s�gos gyarmatokat, m�sr�szt azonban megteremtette a legutols� gyarmatbirodalmat, a virtu�lis gyarmatbirodalmat. Ezt igen jelent�s esem�nynek kell tekinteni. </w:t>
        <w:t>�s az sem v�letlen, hogy a folyamat k�z�ppontj�ban az amerikaiak �llnak. Ne felejts�k el, hogy Amerika az egyetlen gyarmat, amit nem szabad�tottak fel. �gy csakis �nn�n m�s�t alkothatja �jra. Ezzel nem az amerikaiak ellen akarok besz�lni, csak meg�llap�tok egy t�nyt. Minden gyarmatot felsz�moltak, hivatalosan is, kiv�ve egyet: az Amerikai Egyes�lt �llamokat. Ez pedig csakis saj�t hasonm�s�t tudja l�trehozni. �s a cyber-t�rrel l�tre is hozza az utols� gyarmatot, a virtu�lis gyarmatot. Az Internet pedig csup�n a bevezet� term�k, az elindul�s. Ez csak a kezdet.</w:t>
      </w:r>
    </w:p>
    <w:p>
      <w:pPr>
        <w:pStyle w:val="PreformattedText"/>
        <w:bidi w:val="0"/>
        <w:spacing w:before="0" w:after="0"/>
        <w:jc w:val="left"/>
        <w:rPr/>
      </w:pPr>
      <w:r>
        <w:rPr/>
      </w:r>
    </w:p>
    <w:p>
      <w:pPr>
        <w:pStyle w:val="PreformattedText"/>
        <w:bidi w:val="0"/>
        <w:spacing w:before="0" w:after="0"/>
        <w:jc w:val="left"/>
        <w:rPr/>
      </w:pPr>
      <w:r>
        <w:rPr/>
        <w:t xml:space="preserve">Mert mit is csin�ltunk eddig, miut�n megh�d�tottuk, mondjuk Afrik�t. Csupa szemf�nyveszt� holmit, �veggy�ngy�ket, eserny�ket adtunk a n�ger kir�lyoknak, mik�zben elvett�k t�l�k csod�latos primitiv m�v�szet�ket. Amit cser�be adtunk csup�n szemf�nyveszt�s. </w:t>
        <w:t>�s azt k�rdezem magamt�l, hogy vajon ezek a ma felaj�nlott �j elektronikus technol�gi�k nem ugyanilyen szemf�nyveszt� eszk�z�k-e, amelyek val�s c�lja, hogy seg�ts�g�kkel elvegy�k t�l�nk kult�r�nkat �s gy�kereinket, ahogy mi is elvett�k a harmadik vil�g n�peit�l kult�r�jukat �s gy�kereiket, miel�tt a hal�l �s a betegs�gek martal�k�ul hagytuk volna �ket.</w:t>
      </w:r>
    </w:p>
    <w:p>
      <w:pPr>
        <w:pStyle w:val="PreformattedText"/>
        <w:bidi w:val="0"/>
        <w:spacing w:before="0" w:after="0"/>
        <w:jc w:val="left"/>
        <w:rPr/>
      </w:pPr>
      <w:r>
        <w:rPr/>
      </w:r>
    </w:p>
    <w:p>
      <w:pPr>
        <w:pStyle w:val="PreformattedText"/>
        <w:bidi w:val="0"/>
        <w:spacing w:before="0" w:after="0"/>
        <w:jc w:val="left"/>
        <w:rPr/>
      </w:pPr>
      <w:r>
        <w:rPr/>
        <w:t>�gy gondolom, hogy a vil�got fenyeget� vesz�ly nem m�s, mint a gyarmatokat fenyeget� vesz�ly - a kiapad�s, m�gpedig nem csak a k�szletek kiapad�sa, a leveg�, a v�z, a term�szeti kincsek kimer�l�se, hanem az emberi l�nyek kimer�l�se is. �s ebben az esetben nem lesznek kiv�telezettek, vagy csak nagyon kevesen, a vil�g urai, n�h�ny holding, mint a Murdock-, Maxwell-, Bill Gates-, Time Warner- vagy Berlusconi-f�l�k.</w:t>
      </w:r>
    </w:p>
    <w:p>
      <w:pPr>
        <w:pStyle w:val="PreformattedText"/>
        <w:bidi w:val="0"/>
        <w:spacing w:before="0" w:after="0"/>
        <w:jc w:val="left"/>
        <w:rPr/>
      </w:pPr>
      <w:r>
        <w:rPr/>
      </w:r>
    </w:p>
    <w:p>
      <w:pPr>
        <w:pStyle w:val="PreformattedText"/>
        <w:bidi w:val="0"/>
        <w:spacing w:before="0" w:after="0"/>
        <w:jc w:val="left"/>
        <w:rPr/>
      </w:pPr>
      <w:r>
        <w:rPr/>
        <w:t>- Ugyanakkor a h�l�zat hivei ett�l a "forradalmi" technol�gi�t�l a modernit�s szinte mindah�ny v�gy�nak val�ra v�lt�s�t rem�lik, a korl�tlan kapcsolatot, a b�rhol val�, egyidej� jelenl�tet, tot�lis demokr�ci�t stb.</w:t>
      </w:r>
    </w:p>
    <w:p>
      <w:pPr>
        <w:pStyle w:val="PreformattedText"/>
        <w:bidi w:val="0"/>
        <w:spacing w:before="0" w:after="0"/>
        <w:jc w:val="left"/>
        <w:rPr/>
      </w:pPr>
      <w:r>
        <w:rPr/>
      </w:r>
    </w:p>
    <w:p>
      <w:pPr>
        <w:pStyle w:val="PreformattedText"/>
        <w:bidi w:val="0"/>
        <w:spacing w:before="0" w:after="0"/>
        <w:jc w:val="left"/>
        <w:rPr/>
      </w:pPr>
      <w:r>
        <w:rPr/>
        <w:t>A t�vjelenl�t hihetetlen forradalmat jelent. A szellem, a k�s�rtet megjelen�s�t. Egy t�vols�gban hat� l�ny megjelen�s�t. Ez alapjaiban rengeti meg a filoz�fi�t. A jelenl�t k�rd�se az alany �s a t�rgy k�rd�sk�r�nek alapvet� r�sze. A t�vjelenl�t probl�m�ja viszont az �tjut�sra, a feedbackre, az interakci�ra, az ad�s azonnalis�g�ra helyezi a hangs�lyt az adott cselekv�s eset�ben - azaz nem csak egy k�p vagy egy hang, hanem egy cselekv�s �tvitel�r�l, t�vcselekv�sr�l van m�r sz�. T�vn�z�s, t�vhallgat�s, t�vcselekv�s. A F�ld m�retei a semmivel v�lnak egyenl�v� az inform�ci��tad�s m�dszereinek felgyorsul�sa, valamint a hiperszonikus k�zleked�si eszk�z�k gyorsas�ga miatt. 8 ezer km/�ra - ezt veszik c�lba ma az amerikai kutat�sok. M�rpedig azzal, hogy a F�ld semmiv� v�lik, maga az ember v�lik semmiv�. Mi m�s lenne akkor ez, mint egy minden eddigin�l hatalmasabb baleset kiv�lt�ja, minden katasztr�f�k katasztr�f�ja; egy tot�lis baleset, amely az anyagi val�s�g hely�be l�p majd.</w:t>
      </w:r>
    </w:p>
    <w:p>
      <w:pPr>
        <w:pStyle w:val="PreformattedText"/>
        <w:bidi w:val="0"/>
        <w:spacing w:before="0" w:after="0"/>
        <w:jc w:val="left"/>
        <w:rPr/>
      </w:pPr>
      <w:r>
        <w:rPr/>
      </w:r>
    </w:p>
    <w:p>
      <w:pPr>
        <w:pStyle w:val="PreformattedText"/>
        <w:bidi w:val="0"/>
        <w:spacing w:before="0" w:after="0"/>
        <w:jc w:val="left"/>
        <w:rPr/>
      </w:pPr>
      <w:r>
        <w:rPr/>
        <w:t>F�ld�nk t�ls�gosan kicsi �s lakhatatlan lesz, �ppen mert minden pillanatban k�r�lj�rhat�. Nem csak anyagi mivolt�ban lesz s�r�lt ez a F�ld, a k�rnyezetszennyez�s miatt, hanem olyan bolyg�v� v�lik, ahonnan maga az ember van kirekesztve. �gy v�lem, hogy olyan baleset sz�let�s�nek vagyunk tan�i, amelyhez hasonl�t ember eddig m�g nem l�tott; olyan katasztr�f�nak, amely minden filoz�fia v�gpontja kell, hogy legyen. A k�rnyezetv�delem k�rd�se m�g�tt ott l�tjuk a filoz�fia j�v�j�nek a k�rd�s�t is. De nem el�g csup�n a z�ldek �ltal k�pviselt, vagy a vizek szennyez�d�s�vel foglalkoz� k�rnyezetv�delmet tekinteni - ez egy sokkal s�lyosabb probl�ma: a l�tez�s probl�m�ja.</w:t>
      </w:r>
    </w:p>
    <w:p>
      <w:pPr>
        <w:pStyle w:val="PreformattedText"/>
        <w:bidi w:val="0"/>
        <w:spacing w:before="0" w:after="0"/>
        <w:jc w:val="left"/>
        <w:rPr/>
      </w:pPr>
      <w:r>
        <w:rPr/>
      </w:r>
    </w:p>
    <w:p>
      <w:pPr>
        <w:pStyle w:val="PreformattedText"/>
        <w:bidi w:val="0"/>
        <w:spacing w:before="0" w:after="0"/>
        <w:jc w:val="left"/>
        <w:rPr/>
      </w:pPr>
      <w:r>
        <w:rPr/>
        <w:t xml:space="preserve">A t�vjelenl�t olyan jelens�g, amelyhez hasonl�t kiz�r�lag a vall�sos gondolkod�sn�l tal�lunk: a szellemekben illetve az angyalokban. Ezzel magyar�zhat� az angyal-k�p visszat�r�se napjainkban m�g a materialist�kn�l is. </w:t>
        <w:t>�n nem vagyok materialista - kereszt�ny vagyok. �gy k�nytelen vagyok azt gondolni, hogy az angyal k�rd�sk�r megjelen�se a materialist�kn�l a technikai l�ny t�nyleges sz�mbav�tel�nek megker�l�s�re szolg�l.</w:t>
      </w:r>
    </w:p>
    <w:p>
      <w:pPr>
        <w:pStyle w:val="PreformattedText"/>
        <w:bidi w:val="0"/>
        <w:spacing w:before="0" w:after="0"/>
        <w:jc w:val="left"/>
        <w:rPr/>
      </w:pPr>
      <w:r>
        <w:rPr/>
      </w:r>
    </w:p>
    <w:p>
      <w:pPr>
        <w:pStyle w:val="PreformattedText"/>
        <w:bidi w:val="0"/>
        <w:spacing w:before="0" w:after="0"/>
        <w:jc w:val="left"/>
        <w:rPr/>
      </w:pPr>
      <w:r>
        <w:rPr/>
        <w:t>- Ez a kibernetikus "angyal" azonban materializ�l�dni is k�pes, s�t a cybersex technol�gi�ja r�v�n nemi jegyeket is �lthet.</w:t>
      </w:r>
    </w:p>
    <w:p>
      <w:pPr>
        <w:pStyle w:val="PreformattedText"/>
        <w:bidi w:val="0"/>
        <w:spacing w:before="0" w:after="0"/>
        <w:jc w:val="left"/>
        <w:rPr/>
      </w:pPr>
      <w:r>
        <w:rPr/>
      </w:r>
    </w:p>
    <w:p>
      <w:pPr>
        <w:pStyle w:val="PreformattedText"/>
        <w:bidi w:val="0"/>
        <w:spacing w:before="0" w:after="0"/>
        <w:jc w:val="left"/>
        <w:rPr/>
      </w:pPr>
      <w:r>
        <w:rPr/>
        <w:t xml:space="preserve">A legjelent�sebb virtu�lis jelens�g egy eszk�z: a virtu�lis kapu. Egy kalitk�t kell elk�pzeln�nk, amelyben megjelenik el�tt�nk h�zigazd�nk szellemk�pe; a kalitk�ba bel�pve pedig mi jelen�nk meg az � virtu�lis kapuj�ban, New Yorkban, vagy ak�r P�rizsban, a t�vols�gok nem sz�m�tanak. Vagyis jelenl�tem t�bb� m�r nem h�s-v�r l�nyemet jelenti, hanem elektrofizikai megjelen�semet, hogy ne kelljen a metafizikai jelz�t haszn�lnom. Ugyanakkor ez egy teljes�rt�k� jelenl�t. Egy adatkoszt�m, egy k�perny�sisak �s egy p�r adatkeszty� seg�ts�g�vel l�thatom a virtu�lis kapumban megjelen� l�togat�t, hallhatom a hangj�t, kezet foghatok vele, m�g �rezhetem is a test�t. S�t - �s pillanatnyilag ezzel kapcsolatban folyik a legt�bb kutat�s - ak�r m�g a t�vszeretkez�s is lehet�v� v�lik. Ez a cyber-szexualit�s. </w:t>
        <w:t>Ez nem tr�fa, ink�bb filoz�fiai dr�ma. Ez a virtualit�s. Semmi k�ze az �lom vagy a freudizmus probl�mak�r�hez, ink�bb azt mondan�m, hogy f�lelmetesen fizikai term�szet�. �gy gondolom, hogy egy technofil aberr�ci�val van dolgunk, amely a perverzi�k sor�ban a zoof�lia mell� z�rk�zik fel. A szeretkez�st mint a val�s�g legmagasabb fok�t tekintem, mivel k�t test egym�sba hatol�s�r�l van sz�. Egy l�ny val�s jelenl�t�nek legmagasabb foka egy m�sik l�ny sz�m�ra nem m�s, mint a szeretkez�s. Ebben megegyezhet�nk. Mindezt anyagi �rtelemben gondolom.</w:t>
        <w:t>Az �llatvil�ggal kapcsolatban m�r ezt megel�z�en ismert�nk egy saj�tos perverzi�t: az �llatokkal val� a p�rosod�s lehet�s�g�t, a zoof�li�t. Most azonban egy �jfajta perverzi�t tal�ltunk fel, vagyis m�r nem zoof�li�r�l, hanem technof�li�r�l kell besz�ln�nk: egy g�ppel szeretkez�nk. Egy olyan l�nnyel, aki nincs is itt. Egy szellemk�ppel. Ez a Villier de L'Isle-Adam �ltal j�vend�lt �va. A nagy m�tosz. Nem is gy�ny�rr�l van m�r sz� itt, hanem mag�r�l az ut�dnemz�sr�l, vagyis az emberis�g j�v�j�r�l. Ne hagyjuk figyelmen k�v�l, hogy a gy�ny�r m�g�tt, amelyet egy l�nynek egy m�sikban val� fizikai jelenl�te jelent, alapvet�en az emberis�g fennmarad�s�nak biztos�t�sa �ll. �s pont ez az, amit az �j, virtu�lis val�s�g, a cyberszex, a t�vszexualit�s megk�rd�jelez. Ezzel megint egy tot�lis balesethez �rkezt�nk: a technikai eszk�z az emberi faj fennmarad�s�t vesz�lyezteti. Mind�ssze annyi kell, hogy a g�p teljesit�k�pess�ge �sszehasonlithatatlanul nagyobb legyen  mint egy n��, illetve egy f�rfi�. Ezen dolgoznak most Jap�nban, a g�s�k orsz�g�ban, tal�n nem v�letlen, hogy pont ott.</w:t>
      </w:r>
    </w:p>
    <w:p>
      <w:pPr>
        <w:pStyle w:val="PreformattedText"/>
        <w:bidi w:val="0"/>
        <w:spacing w:before="0" w:after="0"/>
        <w:jc w:val="left"/>
        <w:rPr/>
      </w:pPr>
      <w:r>
        <w:rPr/>
      </w:r>
    </w:p>
    <w:p>
      <w:pPr>
        <w:pStyle w:val="PreformattedText"/>
        <w:bidi w:val="0"/>
        <w:spacing w:before="0" w:after="0"/>
        <w:jc w:val="left"/>
        <w:rPr/>
      </w:pPr>
      <w:r>
        <w:rPr/>
        <w:t>- Milyen sz�nd�kok viszik ebbe az ir�nyba a fejl�d�st?</w:t>
      </w:r>
    </w:p>
    <w:p>
      <w:pPr>
        <w:pStyle w:val="PreformattedText"/>
        <w:bidi w:val="0"/>
        <w:spacing w:before="0" w:after="0"/>
        <w:jc w:val="left"/>
        <w:rPr/>
      </w:pPr>
      <w:r>
        <w:rPr/>
      </w:r>
    </w:p>
    <w:p>
      <w:pPr>
        <w:pStyle w:val="PreformattedText"/>
        <w:bidi w:val="0"/>
        <w:spacing w:before="0" w:after="0"/>
        <w:jc w:val="left"/>
        <w:rPr/>
      </w:pPr>
      <w:r>
        <w:rPr/>
        <w:t>Csak a technika hatalomv�gya van m�g�tte. A tudom�ny maga is v�gletess� v�lt. V�gletes sportokr�l szoktunk besz�lni. Mit takar ez a kifejez�s? Olyan sportokat, ahol az ember az �let�t teszi kock�ra az eredm�ny kedv��rt.  Mit jelent ez? Azt, hogy a tudom�ny napjainkban - az�rt, hogy t�k�letes eredm�nyt �rjen el - megkock�ztatja m�g a tudom�ny mint tud�s hal�l�t is. A tudom�ny mint �r�let �ll el�tt�nk, ez a v�gletes tudom�ny. A tudom�ny mint tud�s �ngyilkoss�ga.</w:t>
        <w:t>Azt hiszem, a m�sodik vil�gh�bor� sor�n az atombomb�val, a fajirt�ssal el�g k�zel ker�lt�nk ehhez. Nem foghatjuk fel, amit Mengele tett, nem foghatjuk fel a t�borokat an�lk�l, hogy figyelembe venn�nk a tudom�ny teljes hatalm�nak a puszt�t�s szolg�lat�ba val� �ll�t�s�t.</w:t>
      </w:r>
    </w:p>
    <w:p>
      <w:pPr>
        <w:pStyle w:val="PreformattedText"/>
        <w:bidi w:val="0"/>
        <w:spacing w:before="0" w:after="0"/>
        <w:jc w:val="left"/>
        <w:rPr/>
      </w:pPr>
      <w:r>
        <w:rPr/>
      </w:r>
    </w:p>
    <w:p>
      <w:pPr>
        <w:pStyle w:val="PreformattedText"/>
        <w:bidi w:val="0"/>
        <w:spacing w:before="0" w:after="0"/>
        <w:jc w:val="left"/>
        <w:rPr/>
      </w:pPr>
      <w:r>
        <w:rPr/>
        <w:t>A hatalomv�gy nem felt�tlen�l egy konkr�t szem�ly alakj�ban �lt testet - �jra kellene olvasnunk Nietzsch�t. A hatalomv�gy benne foglaltatik az emberi alkot�sban. Mindennek, amit ember alkotott, hatalm�ban �ll a tov�bbfejl�d�s. �s �ppen a vall�sok vagy a filoz�fia ny�jtotta b�lcsess�gen m�lik, hogy ennek a tov�bbfejl�d�snek g�tat vessenek. Nincs olyan b�lcsess�g, amely ne lenne egyben f�kez�er�. Mindenfajta b�lcsess�g f�kez�er�. A r�szecskegyors�t�ban nem tal�ljuk a b�lcsess�get - csak a hatalom �rj�ng�s�t.</w:t>
        <w:t>Tal�lunk persze embereket is, p�ld�ul a futurist�k, a futurista fasiszt�k, akik m�r j�val a vil�gh�bor�k el�tt megj�solt�k a technika mint gyilkos er� hatalm�t. De az igazi hatalomv�gy az eredm�nyben van, vagyis: az eredm�ny az eredm�ny�rt val�, ez a hatalom l'art pour l'art mozgalma. �s a technika-tudom�ny vil�gm�ret�v�, s�t vil�gegyetem-m�ret�v� fejlesztette ezt, hiszen a Mars fel� tart� �rszond�val m�r �j bolyg�k felkutat�s�t t�zt�k ki.</w:t>
      </w:r>
    </w:p>
    <w:p>
      <w:pPr>
        <w:pStyle w:val="PreformattedText"/>
        <w:bidi w:val="0"/>
        <w:spacing w:before="0" w:after="0"/>
        <w:jc w:val="left"/>
        <w:rPr/>
      </w:pPr>
      <w:r>
        <w:rPr/>
      </w:r>
    </w:p>
    <w:p>
      <w:pPr>
        <w:pStyle w:val="PreformattedText"/>
        <w:bidi w:val="0"/>
        <w:spacing w:before="0" w:after="0"/>
        <w:jc w:val="left"/>
        <w:rPr/>
      </w:pPr>
      <w:r>
        <w:rPr/>
        <w:t>- Lehets�ges-e egy�ltal�n m�s ir�ny� fejl�d�s? Van-e m�d arra, hogy az ember hathat�san ellen�lljon - szem�lyes �s k�z�ss�gi szinten?</w:t>
      </w:r>
    </w:p>
    <w:p>
      <w:pPr>
        <w:pStyle w:val="PreformattedText"/>
        <w:bidi w:val="0"/>
        <w:spacing w:before="0" w:after="0"/>
        <w:jc w:val="left"/>
        <w:rPr/>
      </w:pPr>
      <w:r>
        <w:rPr/>
      </w:r>
    </w:p>
    <w:p>
      <w:pPr>
        <w:pStyle w:val="PreformattedText"/>
        <w:bidi w:val="0"/>
        <w:spacing w:before="0" w:after="0"/>
        <w:jc w:val="left"/>
        <w:rPr/>
      </w:pPr>
      <w:r>
        <w:rPr/>
        <w:t xml:space="preserve">Nem �rthetj�k meg a technik�t etikai t�mpont n�lk�l. </w:t>
        <w:t>Az embert, emberi mivolt�nak nagys�g�t kiz�r�lag a rossz fel�l megk�zel�tve foghatjuk fel. A rossz elismer�s�vel lesz�nk k�pesek felismerni az ember nagys�g�t, vagyis a j�t. �s ezzel most nem valamely vall�s felfog�s�ra hivatkozom.</w:t>
        <w:t xml:space="preserve">Ugyan�gy a technika is kiz�r�lag akkor lehet hasznos, ha k�zd�nk az �ltala hordozott rossz ellen. P�ld�ul a balesetekkel szemben. Minden m�szaki t�rgy hordoz mag�ban egyfajta negat�v er�t. �s minden m�szaki fejl�d�s �ppen abb�l a harcb�l sz�letik, amit ez ellen a negat�v er� ellen folytatunk. Ennek �rtelm�ben a jelenlegi helyzet is csak akkor fordulhat j�ra a demokr�cia, az alapvet� szabads�gjogok vagy az igazs�gszolg�ltat�s szempontj�b�l, ha harcolunk az �j technikai elj�r�sok negat�vumai ellen. Vagyis m�kritikusk�nt kell viselkedn�nk: egyr�szr�l szeretn�nk kell a technik�t - sz� sincs arr�l, hogy �t kellene h�r�tanunk a technik�ra azt a felel�ss�get, ami minket, embereket terhel, ehelyett ink�bb a lehet� legnagyobb el�vigy�zatoss�ggal kell meg�t�ln�nk, mert ahogy mondani szok�s: aki igaz�n szeret, az b�ntetni is tud. Ha szeretek, akkor egyben k�pes vagyok azt is megmondani, ha valamit nem szeretek. M�g ezen a t�ren is rendelkez�nk bizonyos szabads�ggal. �m att�l a perct�l kezdve, hogy a technik�t mint j�tev�nket, mint az emberis�g �dv�z�l�s�nek egy lehets�ges m�dj�t kezdj�k im�dni, att�l kezdve b�lv�nyim�d�ssal, a technika isten�t�s�vel van dolgunk, ami egy�bk�nt m�r el is kezd�d�tt az elektromoss�g feltal�l�s�val - az elektromoss�got mint t�nd�rt k�pzelt�k el. Csernobil el�tt. </w:t>
        <w:t>Ma pedig ugyanezt tessz�k az Internettel: Hurr�! ez egyszer�en csod�latos! �ljen az elektromos demokr�cia! - ez �r�let.</w:t>
      </w:r>
    </w:p>
    <w:p>
      <w:pPr>
        <w:pStyle w:val="PreformattedText"/>
        <w:bidi w:val="0"/>
        <w:spacing w:before="0" w:after="0"/>
        <w:jc w:val="left"/>
        <w:rPr/>
      </w:pPr>
      <w:r>
        <w:rPr/>
      </w:r>
    </w:p>
    <w:p>
      <w:pPr>
        <w:pStyle w:val="PreformattedText"/>
        <w:bidi w:val="0"/>
        <w:spacing w:before="0" w:after="0"/>
        <w:jc w:val="left"/>
        <w:rPr/>
      </w:pPr>
      <w:r>
        <w:rPr/>
        <w:t>A 20. sz�zadban �l�nk, a nagy katasztr�f�k sz�zad�ban. A 20. sz�zad, Camus kifejez�s�vel �lve, k�ny�rtelen �s eg�sz�ben megbocs�jthatatlan. Hogy mi�rt? Az�rt, mert mindent meg�lt: a legnagyobb katasztr�f�kat: , Auschwitzot, Hirosim�t, Csernobilt. Persze a szememre vethetn�, hogy nagyon is k�l�nb�z� dolgokat veszek egy kalap al�. Igen �m, de a technika szempontj�b�l �sszetartoznak, mindegyik m�g�tt ott tal�ljuk a technik�t. Nem �rthetj�k meg a vil�g kipuszt�t�s�t, - mert nem csup�n egyetlen n�pr�l van sz� - a technika, a rossz �tra t�rt technika �ltal k�n�lt puszt�t�er� meg�rt�se n�lk�l. El�g �jraolvasni a n�rnbergi pert, �s r�gt�n kit�nik, milyen m�rt�kben �ll�tott�k a technik�t a hal�l �s a Holocaust szolg�lat�ba. Jelenleg is egy ilyen helyzet el�tt �llunk: harcolnunk kell a fejl�d�s ellen. Hogy ez ellentmondana minden logik�nak? �pp ellenkez�leg: ha nem k�zd�nk a fejl�d�s ellen - kollabor�nsok vagyunk. Vagyis k�zrem�k�d�nk a technika istenn� emel�s�ben, an�lk�l hogy tanultunk volna a 20. sz�zad tragikus esem�nyeib�l, pedig lett volna mib�l.</w:t>
      </w:r>
    </w:p>
    <w:p>
      <w:pPr>
        <w:pStyle w:val="PreformattedText"/>
        <w:bidi w:val="0"/>
        <w:spacing w:before="0" w:after="0"/>
        <w:jc w:val="left"/>
        <w:rPr/>
      </w:pPr>
      <w:r>
        <w:rPr/>
      </w:r>
    </w:p>
    <w:p>
      <w:pPr>
        <w:pStyle w:val="PreformattedText"/>
        <w:bidi w:val="0"/>
        <w:spacing w:before="0" w:after="0"/>
        <w:jc w:val="left"/>
        <w:rPr/>
      </w:pPr>
      <w:r>
        <w:rPr/>
        <w:t>Hadd id�zzem fel befejez�s�l J�kob �s az angyal jelenet�t. Az�rt t�rek erre mindig vissza, mert sz�momra ez egyike a legszebb k�peknek. Ism�tlem: �n kereszt�ny vagyok, s minden kereszt�ny a zsid�-kereszt�ny kult�r�n nevelkedik. Vagyis az �testamentumon �s az �jtestamentumon. A kett�t nem lehet elv�lasztani, nem is v�lasztjuk el egym�st�l. A Bibli�ban pedig a legk�l�nlegesebb mozzanat az egyistenhit feltal�l�sa. Az egyistenhit feltal�l�sa nem m�s mint az ember istennel folytatott harc�nak feltal�l�sa. Nem az ellene, hanem a vele folytatott harcr�l van sz�. Ez egy k�l�nleges k�p. �brah�m, Izs�k, J�kob - az egyistenhit h�rom feltal�l�ja. M�zesr�l most nem besz�l�nk, csak err�l a h�romr�l. K�z�l�k az utols� J�kob: hisz Istenben - ez term�szetes, hiszen � is, ak�rcsak �brah�m ott van Isten megteremt�s�nek pillanat�n�l, ha nevezhetj�k �gy, m�g ha ez egy k�lcs�n�s teremt�s is. M�gis, mivel foglalkozik egy teljes �jszak�n kereszt�l? - Istennel harcol. De ennek a harcnak a c�lja nem a hal�l, hanem az �let. Saj�t Istene ellen harcol - de mi�rt? - Az�rt, hogy ember maradhasson, hogy ne v�ljon saj�t Istene rabszolg�j�v�. �s Istennek tetszik ez. Az�rt szereti J�kobot, �brah�mot �s Izs�kot, mert azok emberek �s nem b�lv�nyim�d�k.</w:t>
      </w:r>
    </w:p>
    <w:p>
      <w:pPr>
        <w:pStyle w:val="PreformattedText"/>
        <w:bidi w:val="0"/>
        <w:spacing w:before="0" w:after="0"/>
        <w:jc w:val="left"/>
        <w:rPr/>
      </w:pPr>
      <w:r>
        <w:rPr/>
      </w:r>
    </w:p>
    <w:p>
      <w:pPr>
        <w:pStyle w:val="PreformattedText"/>
        <w:bidi w:val="0"/>
        <w:spacing w:before="0" w:after="0"/>
        <w:jc w:val="left"/>
        <w:rPr/>
      </w:pPr>
      <w:r>
        <w:rPr/>
        <w:t>Az�rt k�l�n�sen �rv�nyes ez a k�p, mert ebben a pillanatban mindannyian a technika b�lv�nyim�d�iv� kezd�nk v�lni. Ha majd mi is k�zdeni fogunk a technika ellen, ugyan�gy ahogy J�kob tette, att�l a napt�l bennem is �jra�led majd a technik�ba �s a filoz�fi�ba vetett hit.</w:t>
      </w:r>
    </w:p>
    <w:p>
      <w:pPr>
        <w:pStyle w:val="PreformattedText"/>
        <w:bidi w:val="0"/>
        <w:spacing w:before="0" w:after="0"/>
        <w:jc w:val="left"/>
        <w:rPr/>
      </w:pPr>
      <w:r>
        <w:rPr/>
      </w:r>
    </w:p>
    <w:p>
      <w:pPr>
        <w:pStyle w:val="PreformattedText"/>
        <w:bidi w:val="0"/>
        <w:spacing w:before="0" w:after="0"/>
        <w:jc w:val="left"/>
        <w:rPr/>
      </w:pPr>
      <w:r>
        <w:rPr/>
        <w:t>Csak azt tudom, hogy ma a legnagyobb sz�ks�g arra van, hogy ellen�ll�kk� v�ljunk. Ellen�ll�kk� kell v�lni. Ellen�ll�st kell kifejteni - ahogy egy elektromos ellen�ll�s is lehet�v� teszi az �ram tov�bbhalad�s�t, elektromos ellen�ll�s n�lk�l viszont minden el�g, minden romba d�l. Fel kell teh�t �p�teni az ellen�ll�st a technika-tudom�ny oldal�r�l fenyeget� megsz�ll�ssal szemben. A technika-tudom�ny megsz�ll minket, elfoglalja az eg�sz vil�got. �s nek�nk v�lasztanunk kell, hogy kollabor�nsok lesz�nk-e vagy ellen�ll�k. Az ellen�ll�s kidolgoz�sa a jelen helyzetben legal�bb annyira fontos a vil�g sz�m�ra, mint amilyen fontos volt a m�sodik vil�gh�bor� alatt Eur�pa sz�m�r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ord�totta: Tillmann J.A.</w:t>
      </w:r>
    </w:p>
    <w:p>
      <w:pPr>
        <w:pStyle w:val="PreformattedText"/>
        <w:bidi w:val="0"/>
        <w:spacing w:before="0" w:after="0"/>
        <w:jc w:val="left"/>
        <w:rPr/>
      </w:pPr>
      <w:r>
        <w:rPr/>
        <w:t>&lt;&lt;&lt;&lt;&lt;&lt;&lt;&lt;&lt;&lt;&lt;&lt;&lt;&lt;&lt;&lt;&lt;&lt;&lt;&lt;&lt;&lt;&lt;&lt;&lt;&lt;&lt;&lt;&lt;&lt;&lt;&lt;&lt;&lt;&lt;&lt;&lt;&lt;&l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gy�ttm�k�d�s-j�t�kok</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anyattbicikliz�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ktivit�s szintje: 1</w:t>
      </w:r>
    </w:p>
    <w:p>
      <w:pPr>
        <w:pStyle w:val="PreformattedText"/>
        <w:bidi w:val="0"/>
        <w:spacing w:before="0" w:after="0"/>
        <w:jc w:val="left"/>
        <w:rPr/>
      </w:pPr>
      <w:r>
        <w:rPr/>
        <w:t>Koroszt�ly: 4+</w:t>
      </w:r>
    </w:p>
    <w:p>
      <w:pPr>
        <w:pStyle w:val="PreformattedText"/>
        <w:bidi w:val="0"/>
        <w:spacing w:before="0" w:after="0"/>
        <w:jc w:val="left"/>
        <w:rPr/>
      </w:pPr>
      <w:r>
        <w:rPr/>
        <w:t>Helysz�n: bent vagy kint</w:t>
      </w:r>
    </w:p>
    <w:p>
      <w:pPr>
        <w:pStyle w:val="PreformattedText"/>
        <w:bidi w:val="0"/>
        <w:spacing w:before="0" w:after="0"/>
        <w:jc w:val="left"/>
        <w:rPr/>
      </w:pPr>
      <w:r>
        <w:rPr/>
        <w:t>Csoportm�ret: 2 f�</w:t>
      </w:r>
    </w:p>
    <w:p>
      <w:pPr>
        <w:pStyle w:val="PreformattedText"/>
        <w:bidi w:val="0"/>
        <w:spacing w:before="0" w:after="0"/>
        <w:jc w:val="left"/>
        <w:rPr/>
      </w:pPr>
      <w:r>
        <w:rPr/>
      </w:r>
    </w:p>
    <w:p>
      <w:pPr>
        <w:pStyle w:val="PreformattedText"/>
        <w:bidi w:val="0"/>
        <w:spacing w:before="0" w:after="0"/>
        <w:jc w:val="left"/>
        <w:rPr/>
      </w:pPr>
      <w:r>
        <w:rPr/>
        <w:t>J�t�kle�r�s: Fek�dj hanyatt �s talpaidat tedd �ssze t�rsad�ival. Tegyetek egyidej�leg bicikliz� mozg�sokat el�sz�r az egyik, majd a m�sik ir�nyba.</w:t>
      </w:r>
    </w:p>
    <w:p>
      <w:pPr>
        <w:pStyle w:val="PreformattedText"/>
        <w:bidi w:val="0"/>
        <w:spacing w:before="0" w:after="0"/>
        <w:jc w:val="left"/>
        <w:rPr/>
      </w:pPr>
      <w:r>
        <w:rPr/>
      </w:r>
    </w:p>
    <w:p>
      <w:pPr>
        <w:pStyle w:val="PreformattedText"/>
        <w:bidi w:val="0"/>
        <w:spacing w:before="0" w:after="0"/>
        <w:jc w:val="left"/>
        <w:rPr/>
      </w:pPr>
      <w:r>
        <w:rPr/>
        <w:t>V�ltozatai: Pr�b�lj�tok ki h�rmasokban, szemet lehunyva, zen�re.</w:t>
      </w:r>
    </w:p>
    <w:p>
      <w:pPr>
        <w:pStyle w:val="PreformattedText"/>
        <w:bidi w:val="0"/>
        <w:spacing w:before="0" w:after="0"/>
        <w:jc w:val="left"/>
        <w:rPr/>
      </w:pPr>
      <w:r>
        <w:rPr/>
      </w:r>
    </w:p>
    <w:p>
      <w:pPr>
        <w:pStyle w:val="PreformattedText"/>
        <w:bidi w:val="0"/>
        <w:spacing w:before="0" w:after="0"/>
        <w:jc w:val="left"/>
        <w:rPr/>
      </w:pPr>
      <w:r>
        <w:rPr/>
        <w:t>Javaslatok: J�l bev�lik mindenf�le embern�l - m�g �ppen hadil�bon �ll�kn�l 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k�nyv el�szava, benne az �tmutat� a j�t�kokhoz a Bocs Ford�t� 58. sz�m�ban jelent meg. Ugyanott tal�lhat�k a forr�s �s egy�b adat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K�rnyezeti Nevel�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iol�gia a szabadb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rnyezeti nevel�si b�zisk�nyvt�r (Selyemgomboly�t�): 502[37] K 97</w:t>
      </w:r>
    </w:p>
    <w:p>
      <w:pPr>
        <w:pStyle w:val="PreformattedText"/>
        <w:bidi w:val="0"/>
        <w:spacing w:before="0" w:after="0"/>
        <w:jc w:val="left"/>
        <w:rPr/>
      </w:pPr>
      <w:r>
        <w:rPr/>
      </w:r>
    </w:p>
    <w:p>
      <w:pPr>
        <w:pStyle w:val="PreformattedText"/>
        <w:bidi w:val="0"/>
        <w:spacing w:before="0" w:after="0"/>
        <w:jc w:val="left"/>
        <w:rPr/>
      </w:pPr>
      <w:r>
        <w:rPr/>
        <w:t>Kuhn, Karl - Probst, Wilfried - Schilke, Karl: Biologie im Freien</w:t>
      </w:r>
    </w:p>
    <w:p>
      <w:pPr>
        <w:pStyle w:val="PreformattedText"/>
        <w:bidi w:val="0"/>
        <w:spacing w:before="0" w:after="0"/>
        <w:jc w:val="left"/>
        <w:rPr/>
      </w:pPr>
      <w:r>
        <w:rPr/>
        <w:t>Biol�gia a szabadban</w:t>
      </w:r>
    </w:p>
    <w:p>
      <w:pPr>
        <w:pStyle w:val="PreformattedText"/>
        <w:bidi w:val="0"/>
        <w:spacing w:before="0" w:after="0"/>
        <w:jc w:val="left"/>
        <w:rPr/>
      </w:pPr>
      <w:r>
        <w:rPr/>
        <w:t xml:space="preserve">Hannover : Metzler, 1986. - 240 p., ill. </w:t>
      </w:r>
    </w:p>
    <w:p>
      <w:pPr>
        <w:pStyle w:val="PreformattedText"/>
        <w:bidi w:val="0"/>
        <w:spacing w:before="0" w:after="0"/>
        <w:jc w:val="left"/>
        <w:rPr/>
      </w:pPr>
      <w:r>
        <w:rPr/>
        <w:t>ISBN 3-507-03270-8</w:t>
      </w:r>
    </w:p>
    <w:p>
      <w:pPr>
        <w:pStyle w:val="PreformattedText"/>
        <w:bidi w:val="0"/>
        <w:spacing w:before="0" w:after="0"/>
        <w:jc w:val="left"/>
        <w:rPr/>
      </w:pPr>
      <w:r>
        <w:rPr/>
      </w:r>
    </w:p>
    <w:p>
      <w:pPr>
        <w:pStyle w:val="PreformattedText"/>
        <w:bidi w:val="0"/>
        <w:spacing w:before="0" w:after="0"/>
        <w:jc w:val="left"/>
        <w:rPr/>
      </w:pPr>
      <w:r>
        <w:rPr/>
        <w:t>KIKNEK SZ�L</w:t>
      </w:r>
    </w:p>
    <w:p>
      <w:pPr>
        <w:pStyle w:val="PreformattedText"/>
        <w:bidi w:val="0"/>
        <w:spacing w:before="0" w:after="0"/>
        <w:jc w:val="left"/>
        <w:rPr/>
      </w:pPr>
      <w:r>
        <w:rPr/>
        <w:t xml:space="preserve">Tan�roknak �s di�koknak, minden koroszt�lynak, csoportvezet�knek, sz�l�knek, akik kir�ndul�sokat terveznek a szabadba, szabadid� elt�lt�shez �s tan�t�shoz. </w:t>
      </w:r>
    </w:p>
    <w:p>
      <w:pPr>
        <w:pStyle w:val="PreformattedText"/>
        <w:bidi w:val="0"/>
        <w:spacing w:before="0" w:after="0"/>
        <w:jc w:val="left"/>
        <w:rPr/>
      </w:pPr>
      <w:r>
        <w:rPr/>
      </w:r>
    </w:p>
    <w:p>
      <w:pPr>
        <w:pStyle w:val="PreformattedText"/>
        <w:bidi w:val="0"/>
        <w:spacing w:before="0" w:after="0"/>
        <w:jc w:val="left"/>
        <w:rPr/>
      </w:pPr>
      <w:r>
        <w:rPr/>
        <w:t>TARTALOM</w:t>
      </w:r>
    </w:p>
    <w:p>
      <w:pPr>
        <w:pStyle w:val="PreformattedText"/>
        <w:bidi w:val="0"/>
        <w:spacing w:before="0" w:after="0"/>
        <w:jc w:val="left"/>
        <w:rPr/>
      </w:pPr>
      <w:r>
        <w:rPr/>
        <w:t>Minden egyes feladatn�l �t nagyon fontos adatot k�z�l a k�nyv:</w:t>
      </w:r>
    </w:p>
    <w:p>
      <w:pPr>
        <w:pStyle w:val="PreformattedText"/>
        <w:bidi w:val="0"/>
        <w:spacing w:before="0" w:after="0"/>
        <w:jc w:val="left"/>
        <w:rPr/>
      </w:pPr>
      <w:r>
        <w:rPr/>
        <w:t>1) a helyeket, ahol a gyakorlat elv�gezhet�,</w:t>
      </w:r>
    </w:p>
    <w:p>
      <w:pPr>
        <w:pStyle w:val="PreformattedText"/>
        <w:bidi w:val="0"/>
        <w:spacing w:before="0" w:after="0"/>
        <w:jc w:val="left"/>
        <w:rPr/>
      </w:pPr>
      <w:r>
        <w:rPr/>
        <w:t>2) az �vszakot,</w:t>
      </w:r>
    </w:p>
    <w:p>
      <w:pPr>
        <w:pStyle w:val="PreformattedText"/>
        <w:bidi w:val="0"/>
        <w:spacing w:before="0" w:after="0"/>
        <w:jc w:val="left"/>
        <w:rPr/>
      </w:pPr>
      <w:r>
        <w:rPr/>
        <w:t>3) a csoport nagys�g�t,</w:t>
      </w:r>
    </w:p>
    <w:p>
      <w:pPr>
        <w:pStyle w:val="PreformattedText"/>
        <w:bidi w:val="0"/>
        <w:spacing w:before="0" w:after="0"/>
        <w:jc w:val="left"/>
        <w:rPr/>
      </w:pPr>
      <w:r>
        <w:rPr/>
        <w:t>4) a koroszt�lyt, akikkel elv�gezhet�,</w:t>
      </w:r>
    </w:p>
    <w:p>
      <w:pPr>
        <w:pStyle w:val="PreformattedText"/>
        <w:bidi w:val="0"/>
        <w:spacing w:before="0" w:after="0"/>
        <w:jc w:val="left"/>
        <w:rPr/>
      </w:pPr>
      <w:r>
        <w:rPr/>
        <w:t>5) az id�sz�ks�gletet.</w:t>
      </w:r>
    </w:p>
    <w:p>
      <w:pPr>
        <w:pStyle w:val="PreformattedText"/>
        <w:bidi w:val="0"/>
        <w:spacing w:before="0" w:after="0"/>
        <w:jc w:val="left"/>
        <w:rPr/>
      </w:pPr>
      <w:r>
        <w:rPr/>
      </w:r>
    </w:p>
    <w:p>
      <w:pPr>
        <w:pStyle w:val="PreformattedText"/>
        <w:bidi w:val="0"/>
        <w:spacing w:before="0" w:after="0"/>
        <w:jc w:val="left"/>
        <w:rPr/>
      </w:pPr>
      <w:r>
        <w:rPr/>
        <w:t>A k�nyvben l�v� feladatok n�gy m�dszertani funkci�t gyakoroltatnak:</w:t>
      </w:r>
    </w:p>
    <w:p>
      <w:pPr>
        <w:pStyle w:val="PreformattedText"/>
        <w:bidi w:val="0"/>
        <w:spacing w:before="0" w:after="0"/>
        <w:jc w:val="left"/>
        <w:rPr/>
      </w:pPr>
      <w:r>
        <w:rPr/>
        <w:t>1) megfigyel�s, gy�jt�s, rendszerez�s,</w:t>
      </w:r>
    </w:p>
    <w:p>
      <w:pPr>
        <w:pStyle w:val="PreformattedText"/>
        <w:bidi w:val="0"/>
        <w:spacing w:before="0" w:after="0"/>
        <w:jc w:val="left"/>
        <w:rPr/>
      </w:pPr>
      <w:r>
        <w:rPr/>
        <w:t>2) vizsg�l�d�s, k�s�rletez�s,</w:t>
      </w:r>
    </w:p>
    <w:p>
      <w:pPr>
        <w:pStyle w:val="PreformattedText"/>
        <w:bidi w:val="0"/>
        <w:spacing w:before="0" w:after="0"/>
        <w:jc w:val="left"/>
        <w:rPr/>
      </w:pPr>
      <w:r>
        <w:rPr/>
        <w:t>3) bark�csol�s, mesters�ges form�k k�sz�t�se,</w:t>
      </w:r>
    </w:p>
    <w:p>
      <w:pPr>
        <w:pStyle w:val="PreformattedText"/>
        <w:bidi w:val="0"/>
        <w:spacing w:before="0" w:after="0"/>
        <w:jc w:val="left"/>
        <w:rPr/>
      </w:pPr>
      <w:r>
        <w:rPr/>
        <w:t>4) j�t�k.</w:t>
      </w:r>
    </w:p>
    <w:p>
      <w:pPr>
        <w:pStyle w:val="PreformattedText"/>
        <w:bidi w:val="0"/>
        <w:spacing w:before="0" w:after="0"/>
        <w:jc w:val="left"/>
        <w:rPr/>
      </w:pPr>
      <w:r>
        <w:rPr/>
      </w:r>
    </w:p>
    <w:p>
      <w:pPr>
        <w:pStyle w:val="PreformattedText"/>
        <w:bidi w:val="0"/>
        <w:spacing w:before="0" w:after="0"/>
        <w:jc w:val="left"/>
        <w:rPr/>
      </w:pPr>
      <w:r>
        <w:rPr/>
        <w:t>Nagyon fontos kutat�si recept a biol�gi�t tanulni akar�k sz�m�ra, hogy a szabadban maguk �n�ll�an dolgozhassanak, szeml�l�dhessenek. A k�nyvben a 42 feladat 6 fejezetre van felosztva. A feladatok is k�l�nb�z� egys�gekre oszthat�ak.</w:t>
      </w:r>
    </w:p>
    <w:p>
      <w:pPr>
        <w:pStyle w:val="PreformattedText"/>
        <w:bidi w:val="0"/>
        <w:spacing w:before="0" w:after="0"/>
        <w:jc w:val="left"/>
        <w:rPr/>
      </w:pPr>
      <w:r>
        <w:rPr/>
      </w:r>
    </w:p>
    <w:p>
      <w:pPr>
        <w:pStyle w:val="PreformattedText"/>
        <w:bidi w:val="0"/>
        <w:spacing w:before="0" w:after="0"/>
        <w:jc w:val="left"/>
        <w:rPr/>
      </w:pPr>
      <w:r>
        <w:rPr/>
        <w:t xml:space="preserve">- Amit err�l tudni kell: az adott t�m�r�l kaphatunk egy �tfog� k�pet, bemutatja az adott k�rnyezetet, �llatot vagy probl�m�t. </w:t>
      </w:r>
    </w:p>
    <w:p>
      <w:pPr>
        <w:pStyle w:val="PreformattedText"/>
        <w:bidi w:val="0"/>
        <w:spacing w:before="0" w:after="0"/>
        <w:jc w:val="left"/>
        <w:rPr/>
      </w:pPr>
      <w:r>
        <w:rPr/>
        <w:t xml:space="preserve">- Mire van sz�ks�g�nk: itt r�szletes felsorol�st kapunk a felhaszn�land� seg�deszk�z�kr�l, vagy hogy mi kell az adott modell (esetleg �llat, n�v�ny vagy k�s�rlet stb.) elv�gz�s�hez. </w:t>
      </w:r>
    </w:p>
    <w:p>
      <w:pPr>
        <w:pStyle w:val="PreformattedText"/>
        <w:bidi w:val="0"/>
        <w:spacing w:before="0" w:after="0"/>
        <w:jc w:val="left"/>
        <w:rPr/>
      </w:pPr>
      <w:r>
        <w:rPr/>
        <w:t xml:space="preserve">- Amit el� kell k�sz�ten�nk vagy �t kell gondolnunk: el�sz�r el kell k�pzeln�nk az adott helyzetet (j�t�kot), �s v�gig kell gondolnunk, hogyan mutathatjuk be a gyermekeknek �s milyen feladatokat gyakoroltathatunk, esetleg adhatunk. </w:t>
      </w:r>
    </w:p>
    <w:p>
      <w:pPr>
        <w:pStyle w:val="PreformattedText"/>
        <w:bidi w:val="0"/>
        <w:spacing w:before="0" w:after="0"/>
        <w:jc w:val="left"/>
        <w:rPr/>
      </w:pPr>
      <w:r>
        <w:rPr/>
        <w:t xml:space="preserve">- �s gyer�nk!: 1. Elmondjuk a r�sztvev�knek a feladat alapgondolat�t, elmagyar�zzuk a feladatot �s c�lj�t. 2. Ismertetj�k a j�t�kszab�lyokat, hogy mekkor�k a csoportok �s hogy kinek mi a feladata. </w:t>
      </w:r>
    </w:p>
    <w:p>
      <w:pPr>
        <w:pStyle w:val="PreformattedText"/>
        <w:bidi w:val="0"/>
        <w:spacing w:before="0" w:after="0"/>
        <w:jc w:val="left"/>
        <w:rPr/>
      </w:pPr>
      <w:r>
        <w:rPr/>
        <w:t xml:space="preserve">- Amit m�g csin�lhatunk: 1. Felcser�lhetj�k a csoportok k�z�tti feladatokat, 2. M�s id�intervallumok megad�sa, 3. �sszehasonl�thatjuk a csoportok eredm�nyeit stb. </w:t>
      </w:r>
    </w:p>
    <w:p>
      <w:pPr>
        <w:pStyle w:val="PreformattedText"/>
        <w:bidi w:val="0"/>
        <w:spacing w:before="0" w:after="0"/>
        <w:jc w:val="left"/>
        <w:rPr/>
      </w:pPr>
      <w:r>
        <w:rPr/>
        <w:t xml:space="preserve">A legt�bb lecke v�g�n a k�nyv tov�bbi j�l felhaszn�lhat� irodalomlist�t k�z�l. </w:t>
      </w:r>
    </w:p>
    <w:p>
      <w:pPr>
        <w:pStyle w:val="PreformattedText"/>
        <w:bidi w:val="0"/>
        <w:spacing w:before="0" w:after="0"/>
        <w:jc w:val="left"/>
        <w:rPr/>
      </w:pPr>
      <w:r>
        <w:rPr/>
      </w:r>
    </w:p>
    <w:p>
      <w:pPr>
        <w:pStyle w:val="PreformattedText"/>
        <w:bidi w:val="0"/>
        <w:spacing w:before="0" w:after="0"/>
        <w:jc w:val="left"/>
        <w:rPr/>
      </w:pPr>
      <w:r>
        <w:rPr/>
        <w:t>FEJEZETEK</w:t>
      </w:r>
    </w:p>
    <w:p>
      <w:pPr>
        <w:pStyle w:val="PreformattedText"/>
        <w:bidi w:val="0"/>
        <w:spacing w:before="0" w:after="0"/>
        <w:jc w:val="left"/>
        <w:rPr/>
      </w:pPr>
      <w:r>
        <w:rPr/>
      </w:r>
    </w:p>
    <w:p>
      <w:pPr>
        <w:pStyle w:val="PreformattedText"/>
        <w:bidi w:val="0"/>
        <w:spacing w:before="0" w:after="0"/>
        <w:jc w:val="left"/>
        <w:rPr/>
      </w:pPr>
      <w:r>
        <w:rPr/>
        <w:t xml:space="preserve">- Alkalmazkod�s n�v�nyekn�l �s �llatokn�l. Tal�lj ki egy �lc�zott �llatot; B�jj el, vagy t�gy �gy, mintha halott lenn�l; Az "ugr�k" cirkusza; Fagy elleni v�delem; Tal�lj ki egy n�v�nyt; N�v�nyek, akik v�dekeznek; Hagyd a leveleket rep�lni. </w:t>
      </w:r>
    </w:p>
    <w:p>
      <w:pPr>
        <w:pStyle w:val="PreformattedText"/>
        <w:bidi w:val="0"/>
        <w:spacing w:before="0" w:after="0"/>
        <w:jc w:val="left"/>
        <w:rPr/>
      </w:pPr>
      <w:r>
        <w:rPr/>
        <w:t xml:space="preserve">- �llati magatart�s. Mad�rf�szek; P�kh�l�; Madarak az etet�helyen; Csiga-v�ndorl�s; M�kus-akci�; �jszakai hangok; Hangtalan cserk�sz�s; K�vesd a nyomot. </w:t>
      </w:r>
    </w:p>
    <w:p>
      <w:pPr>
        <w:pStyle w:val="PreformattedText"/>
        <w:bidi w:val="0"/>
        <w:spacing w:before="0" w:after="0"/>
        <w:jc w:val="left"/>
        <w:rPr/>
      </w:pPr>
      <w:r>
        <w:rPr/>
        <w:t xml:space="preserve">- Erd� �s park. A n�veked�s �s a f�k kora; F�kat sz�molunk; Gombagy�jt� �s gomb�sz�s; �let a lomb-alomban; Gubacsok �s lencsegubacsok; Ki volt a tettes?; F�nyt�rk�p; Vad�szat a csemp�szett t�rgyak�rt. </w:t>
      </w:r>
    </w:p>
    <w:p>
      <w:pPr>
        <w:pStyle w:val="PreformattedText"/>
        <w:bidi w:val="0"/>
        <w:spacing w:before="0" w:after="0"/>
        <w:jc w:val="left"/>
        <w:rPr/>
      </w:pPr>
      <w:r>
        <w:rPr/>
        <w:t>- A vizek. �let a t�ban; V�zi �llatok mozg�sa (halad�sa); V�zi �llatok l�gz�se; V�zimadarak a belvizeken; Egy kis v�z-felt�rk�pez�s; A nagy cs�nakverseny.</w:t>
      </w:r>
    </w:p>
    <w:p>
      <w:pPr>
        <w:pStyle w:val="PreformattedText"/>
        <w:bidi w:val="0"/>
        <w:spacing w:before="0" w:after="0"/>
        <w:jc w:val="left"/>
        <w:rPr/>
      </w:pPr>
      <w:r>
        <w:rPr/>
        <w:t>- Mez�k �s sz�nt�f�ldek. Vir�gvad�szat; F�vek; Fot�k kamera n�lk�l; A legjobb talaj; A magok elterjed�se �s a term�s; Csin�ljunk "ir�nyad� kulcsot".</w:t>
      </w:r>
    </w:p>
    <w:p>
      <w:pPr>
        <w:pStyle w:val="PreformattedText"/>
        <w:bidi w:val="0"/>
        <w:spacing w:before="0" w:after="0"/>
        <w:jc w:val="left"/>
        <w:rPr/>
      </w:pPr>
      <w:r>
        <w:rPr/>
        <w:t>- V�rosokban �s telep�l�seken. K�rnyezet bor�t�kban; Z�ld az �p�leteken; A f�ldigiliszt�k jav�tj�k a talajt; Barna vir�gok az almaf�n; "Bab�llatk�k"; �llat�llom�ny t�k�r; Kiv�laszt�s.</w:t>
      </w:r>
    </w:p>
    <w:p>
      <w:pPr>
        <w:pStyle w:val="PreformattedText"/>
        <w:bidi w:val="0"/>
        <w:spacing w:before="0" w:after="0"/>
        <w:jc w:val="left"/>
        <w:rPr/>
      </w:pPr>
      <w:r>
        <w:rPr/>
      </w:r>
    </w:p>
    <w:p>
      <w:pPr>
        <w:pStyle w:val="PreformattedText"/>
        <w:bidi w:val="0"/>
        <w:spacing w:before="0" w:after="0"/>
        <w:jc w:val="left"/>
        <w:rPr/>
      </w:pPr>
      <w:r>
        <w:rPr/>
        <w:t>MAGYAR NYERSFORD�T�S</w:t>
      </w:r>
    </w:p>
    <w:p>
      <w:pPr>
        <w:pStyle w:val="PreformattedText"/>
        <w:bidi w:val="0"/>
        <w:spacing w:before="0" w:after="0"/>
        <w:jc w:val="left"/>
        <w:rPr/>
      </w:pPr>
      <w:r>
        <w:rPr/>
        <w:t>Nincs.</w:t>
      </w:r>
    </w:p>
    <w:p>
      <w:pPr>
        <w:pStyle w:val="PreformattedText"/>
        <w:bidi w:val="0"/>
        <w:spacing w:before="0" w:after="0"/>
        <w:jc w:val="left"/>
        <w:rPr/>
      </w:pPr>
      <w:r>
        <w:rPr/>
      </w:r>
    </w:p>
    <w:p>
      <w:pPr>
        <w:pStyle w:val="PreformattedText"/>
        <w:bidi w:val="0"/>
        <w:spacing w:before="0" w:after="0"/>
        <w:jc w:val="left"/>
        <w:rPr/>
      </w:pPr>
      <w:r>
        <w:rPr/>
        <w:t>F�rster Anita ismertet�se</w:t>
      </w:r>
    </w:p>
    <w:p>
      <w:pPr>
        <w:pStyle w:val="PreformattedText"/>
        <w:bidi w:val="0"/>
        <w:spacing w:before="0" w:after="0"/>
        <w:jc w:val="left"/>
        <w:rPr/>
      </w:pPr>
      <w:r>
        <w:rPr/>
        <w:t>(A Soros Alap�tv�ny t�mogat�s�v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Hasznos WWW c�mek</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 K�rnyezeti V�delmi Alap (Environment Defense Fund) l�trehozott egy �ri�si webhelyet, amelyen meg lehet n�zni az USA b�rmelyik telep�l�s�r�l, hogy milyen szennyez�d�sek �rik �s azokat kik okozz�k. Az ir�ny�t�sz�m megad�s�val vagy a t�rk�peken val� kattintgat�ssal b�rki f�lfedezheti, kik �s mivel szennyezik a leveg�j�t, viz�t �s talaj�t.</w:t>
      </w:r>
    </w:p>
    <w:p>
      <w:pPr>
        <w:pStyle w:val="PreformattedText"/>
        <w:bidi w:val="0"/>
        <w:spacing w:before="0" w:after="0"/>
        <w:jc w:val="left"/>
        <w:rPr/>
      </w:pPr>
      <w:r>
        <w:rPr/>
      </w:r>
    </w:p>
    <w:p>
      <w:pPr>
        <w:pStyle w:val="PreformattedText"/>
        <w:bidi w:val="0"/>
        <w:spacing w:before="0" w:after="0"/>
        <w:jc w:val="left"/>
        <w:rPr/>
      </w:pPr>
      <w:r>
        <w:rPr/>
        <w:t>http://www.scorecard.or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K�nyvek</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omas D�ring: Subsidiarit�t und Umweltpolitik in der Europ�ischen Union. 1997 Metropolis Verlag. DM 68,-</w:t>
      </w:r>
    </w:p>
    <w:p>
      <w:pPr>
        <w:pStyle w:val="PreformattedText"/>
        <w:bidi w:val="0"/>
        <w:spacing w:before="0" w:after="0"/>
        <w:jc w:val="left"/>
        <w:rPr/>
      </w:pPr>
      <w:r>
        <w:rPr/>
      </w:r>
    </w:p>
    <w:p>
      <w:pPr>
        <w:pStyle w:val="PreformattedText"/>
        <w:bidi w:val="0"/>
        <w:spacing w:before="0" w:after="0"/>
        <w:jc w:val="left"/>
        <w:rPr/>
      </w:pPr>
      <w:r>
        <w:rPr/>
        <w:t>Az al�rendelt r�szek �n�ll�s�ga �s a k�rnyezetpolitika az EU-b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Id�pontok</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1999. febru�r 5-6, Dessau (N�metorsz�g): n�met-angol nyelv� szemin�rium "A helyi gazdas�g terjeszt�i/szervez�i sz�m�ra - m�s m�don kezelni a p�nzt �s a bankokat", Richard Douthwaite k�zik�nyve alapj�n (amit a BOCS Fordit� 49. sz�m�ban mutattunk be, c�me: A helyi gazdas�gok er�s�t�se a biztons�g�rt egy bizonytalan vil�gban). Olyan szervez�ket h�vnak, akik m�r dolgoztak vagy akarnak dolgozni olyan alternat�v�kon, mint pl. a LETs rendszerek. A r�szv�tel ingyenes, utik�lts�get t�r�tenek. �rdekl�dni n�lunk: BOCS@ZPOK.H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AIA Sajt�szemle tartalomjegyz�k</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Kiadja: ETK. Szerk: Gy�rgy Lajos, gyorgy@koki.hu   http://www.foek.hu/gaia</w:t>
      </w:r>
    </w:p>
    <w:p>
      <w:pPr>
        <w:pStyle w:val="PreformattedText"/>
        <w:bidi w:val="0"/>
        <w:spacing w:before="0" w:after="0"/>
        <w:jc w:val="left"/>
        <w:rPr/>
      </w:pPr>
      <w:r>
        <w:rPr/>
      </w:r>
    </w:p>
    <w:p>
      <w:pPr>
        <w:pStyle w:val="PreformattedText"/>
        <w:bidi w:val="0"/>
        <w:spacing w:before="0" w:after="0"/>
        <w:jc w:val="left"/>
        <w:rPr/>
      </w:pPr>
      <w:r>
        <w:rPr/>
        <w:t>16. �vfolyam 338. sz�m tartalom:</w:t>
      </w:r>
    </w:p>
    <w:p>
      <w:pPr>
        <w:pStyle w:val="PreformattedText"/>
        <w:bidi w:val="0"/>
        <w:spacing w:before="0" w:after="0"/>
        <w:jc w:val="left"/>
        <w:rPr/>
      </w:pPr>
      <w:r>
        <w:rPr/>
      </w:r>
    </w:p>
    <w:p>
      <w:pPr>
        <w:pStyle w:val="PreformattedText"/>
        <w:bidi w:val="0"/>
        <w:spacing w:before="0" w:after="0"/>
        <w:jc w:val="left"/>
        <w:rPr/>
      </w:pPr>
      <w:r>
        <w:rPr/>
        <w:t>Szerkesztosegi - Fidusz: Ordogi jatszma</w:t>
      </w:r>
    </w:p>
    <w:p>
      <w:pPr>
        <w:pStyle w:val="PreformattedText"/>
        <w:bidi w:val="0"/>
        <w:spacing w:before="0" w:after="0"/>
        <w:jc w:val="left"/>
        <w:rPr/>
      </w:pPr>
      <w:r>
        <w:rPr/>
        <w:t>Egyesuleti hirado - Amikor mi figyeljuk...</w:t>
      </w:r>
    </w:p>
    <w:p>
      <w:pPr>
        <w:pStyle w:val="PreformattedText"/>
        <w:bidi w:val="0"/>
        <w:spacing w:before="0" w:after="0"/>
        <w:jc w:val="left"/>
        <w:rPr/>
      </w:pPr>
      <w:r>
        <w:rPr/>
        <w:t>Nyelvorseg - Kovacs Maria</w:t>
      </w:r>
    </w:p>
    <w:p>
      <w:pPr>
        <w:pStyle w:val="PreformattedText"/>
        <w:bidi w:val="0"/>
        <w:spacing w:before="0" w:after="0"/>
        <w:jc w:val="left"/>
        <w:rPr/>
      </w:pPr>
      <w:r>
        <w:rPr/>
        <w:t>Levelek a Szerkesztohoz</w:t>
      </w:r>
    </w:p>
    <w:p>
      <w:pPr>
        <w:pStyle w:val="PreformattedText"/>
        <w:bidi w:val="0"/>
        <w:spacing w:before="0" w:after="0"/>
        <w:jc w:val="left"/>
        <w:rPr/>
      </w:pPr>
      <w:r>
        <w:rPr/>
        <w:t>Jelentes a harmadik bolygorol</w:t>
      </w:r>
    </w:p>
    <w:p>
      <w:pPr>
        <w:pStyle w:val="PreformattedText"/>
        <w:bidi w:val="0"/>
        <w:spacing w:before="0" w:after="0"/>
        <w:jc w:val="left"/>
        <w:rPr/>
      </w:pPr>
      <w:r>
        <w:rPr/>
        <w:t>10. Hirek</w:t>
      </w:r>
    </w:p>
    <w:p>
      <w:pPr>
        <w:pStyle w:val="PreformattedText"/>
        <w:bidi w:val="0"/>
        <w:spacing w:before="0" w:after="0"/>
        <w:jc w:val="left"/>
        <w:rPr/>
      </w:pPr>
      <w:r>
        <w:rPr/>
        <w:t>3. Novenyvilag</w:t>
      </w:r>
    </w:p>
    <w:p>
      <w:pPr>
        <w:pStyle w:val="PreformattedText"/>
        <w:bidi w:val="0"/>
        <w:spacing w:before="0" w:after="0"/>
        <w:jc w:val="left"/>
        <w:rPr/>
      </w:pPr>
      <w:r>
        <w:rPr/>
        <w:t>4. Allatvilag</w:t>
      </w:r>
    </w:p>
    <w:p>
      <w:pPr>
        <w:pStyle w:val="PreformattedText"/>
        <w:bidi w:val="0"/>
        <w:spacing w:before="0" w:after="0"/>
        <w:jc w:val="left"/>
        <w:rPr/>
      </w:pPr>
      <w:r>
        <w:rPr/>
        <w:t>5. Nuklearis ugyek</w:t>
      </w:r>
    </w:p>
    <w:p>
      <w:pPr>
        <w:pStyle w:val="PreformattedText"/>
        <w:bidi w:val="0"/>
        <w:spacing w:before="0" w:after="0"/>
        <w:jc w:val="left"/>
        <w:rPr/>
      </w:pPr>
      <w:r>
        <w:rPr/>
        <w:t>6. Hulladek, vegyi szennyezes</w:t>
      </w:r>
    </w:p>
    <w:p>
      <w:pPr>
        <w:pStyle w:val="PreformattedText"/>
        <w:bidi w:val="0"/>
        <w:spacing w:before="0" w:after="0"/>
        <w:jc w:val="left"/>
        <w:rPr/>
      </w:pPr>
      <w:r>
        <w:rPr/>
        <w:t>8.1 Gazdasagi kerdesek</w:t>
      </w:r>
    </w:p>
    <w:p>
      <w:pPr>
        <w:pStyle w:val="PreformattedText"/>
        <w:bidi w:val="0"/>
        <w:spacing w:before="0" w:after="0"/>
        <w:jc w:val="left"/>
        <w:rPr/>
      </w:pPr>
      <w:r>
        <w:rPr/>
        <w:t>Az ENSZ es a sokfeleseg</w:t>
      </w:r>
    </w:p>
    <w:p>
      <w:pPr>
        <w:pStyle w:val="PreformattedText"/>
        <w:bidi w:val="0"/>
        <w:spacing w:before="0" w:after="0"/>
        <w:jc w:val="left"/>
        <w:rPr/>
      </w:pPr>
      <w:r>
        <w:rPr/>
        <w:t>Kanada esoerdoi. Slocan Valley</w:t>
      </w:r>
    </w:p>
    <w:p>
      <w:pPr>
        <w:pStyle w:val="PreformattedText"/>
        <w:bidi w:val="0"/>
        <w:spacing w:before="0" w:after="0"/>
        <w:jc w:val="left"/>
        <w:rPr/>
      </w:pPr>
      <w:r>
        <w:rPr/>
        <w:t>Dolgozni az "ovezetben"</w:t>
      </w:r>
    </w:p>
    <w:p>
      <w:pPr>
        <w:pStyle w:val="PreformattedText"/>
        <w:bidi w:val="0"/>
        <w:spacing w:before="0" w:after="0"/>
        <w:jc w:val="left"/>
        <w:rPr/>
      </w:pPr>
      <w:r>
        <w:rPr/>
        <w:t>Civaux-1 baleset</w:t>
      </w:r>
    </w:p>
    <w:p>
      <w:pPr>
        <w:pStyle w:val="PreformattedText"/>
        <w:bidi w:val="0"/>
        <w:spacing w:before="0" w:after="0"/>
        <w:jc w:val="left"/>
        <w:rPr/>
      </w:pPr>
      <w:r>
        <w:rPr/>
        <w:t>Muruora oroksege</w:t>
      </w:r>
    </w:p>
    <w:p>
      <w:pPr>
        <w:pStyle w:val="PreformattedText"/>
        <w:bidi w:val="0"/>
        <w:spacing w:before="0" w:after="0"/>
        <w:jc w:val="left"/>
        <w:rPr/>
      </w:pPr>
      <w:r>
        <w:rPr/>
        <w:t>Cs-137 Spanyolorszagbol...</w:t>
      </w:r>
    </w:p>
    <w:p>
      <w:pPr>
        <w:pStyle w:val="PreformattedText"/>
        <w:bidi w:val="0"/>
        <w:spacing w:before="0" w:after="0"/>
        <w:jc w:val="left"/>
        <w:rPr/>
      </w:pPr>
      <w:r>
        <w:rPr/>
        <w:t>Dounreay, Sellafield</w:t>
      </w:r>
    </w:p>
    <w:p>
      <w:pPr>
        <w:pStyle w:val="PreformattedText"/>
        <w:bidi w:val="0"/>
        <w:spacing w:before="0" w:after="0"/>
        <w:jc w:val="left"/>
        <w:rPr/>
      </w:pPr>
      <w:r>
        <w:rPr/>
        <w:t>Mikor zarjak be a nemet atomeromuveket?</w:t>
      </w:r>
    </w:p>
    <w:p>
      <w:pPr>
        <w:pStyle w:val="PreformattedText"/>
        <w:bidi w:val="0"/>
        <w:spacing w:before="0" w:after="0"/>
        <w:jc w:val="left"/>
        <w:rPr/>
      </w:pPr>
      <w:r>
        <w:rPr/>
        <w:t>Gyakorlat volt Pakson...</w:t>
      </w:r>
    </w:p>
    <w:p>
      <w:pPr>
        <w:pStyle w:val="PreformattedText"/>
        <w:bidi w:val="0"/>
        <w:spacing w:before="0" w:after="0"/>
        <w:jc w:val="left"/>
        <w:rPr/>
      </w:pPr>
      <w:r>
        <w:rPr/>
        <w:t>A vallalatok hazugsagai</w:t>
      </w:r>
    </w:p>
    <w:p>
      <w:pPr>
        <w:pStyle w:val="PreformattedText"/>
        <w:bidi w:val="0"/>
        <w:spacing w:before="0" w:after="0"/>
        <w:jc w:val="left"/>
        <w:rPr/>
      </w:pPr>
      <w:r>
        <w:rPr/>
        <w:t>Csath Magda, Kopatsy S., Matolcsy Gy.</w:t>
      </w:r>
    </w:p>
    <w:p>
      <w:pPr>
        <w:pStyle w:val="PreformattedText"/>
        <w:bidi w:val="0"/>
        <w:spacing w:before="0" w:after="0"/>
        <w:jc w:val="left"/>
        <w:rPr/>
      </w:pPr>
      <w:r>
        <w:rPr/>
        <w:t>Gy.O.: Keres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 BOCS Ford�t� alternat�v idegennyelv� anyagok szeml�je.</w:t>
      </w:r>
    </w:p>
    <w:p>
      <w:pPr>
        <w:pStyle w:val="PreformattedText"/>
        <w:bidi w:val="0"/>
        <w:spacing w:before="0" w:after="0"/>
        <w:jc w:val="left"/>
        <w:rPr/>
      </w:pPr>
      <w:r>
        <w:rPr/>
        <w:t>BOCS Alap�tv�ny, 8003 Szfv�r, Pf.7. BOCS@ZPOK.HU</w:t>
      </w:r>
    </w:p>
    <w:p>
      <w:pPr>
        <w:pStyle w:val="PreformattedText"/>
        <w:bidi w:val="0"/>
        <w:spacing w:before="0" w:after="0"/>
        <w:jc w:val="left"/>
        <w:rPr/>
      </w:pPr>
      <w:r>
        <w:rPr/>
        <w:t>Az �kol�giai r�szek a KKA t�mogat�s�val.</w:t>
      </w:r>
    </w:p>
    <w:p>
      <w:pPr>
        <w:pStyle w:val="PreformattedText"/>
        <w:bidi w:val="0"/>
        <w:spacing w:before="0" w:after="0"/>
        <w:jc w:val="left"/>
        <w:rPr/>
      </w:pPr>
      <w:r>
        <w:rPr/>
      </w:r>
    </w:p>
    <w:p>
      <w:pPr>
        <w:pStyle w:val="PreformattedText"/>
        <w:bidi w:val="0"/>
        <w:spacing w:before="0" w:after="0"/>
        <w:jc w:val="left"/>
        <w:rPr/>
      </w:pPr>
      <w:r>
        <w:rPr/>
        <w:t>K�sz�nj�k sz�pen a tavalyi 1%-okb�l �sszej�tt 393.264,- Ft adom�nyt!</w:t>
      </w:r>
    </w:p>
    <w:p>
      <w:pPr>
        <w:pStyle w:val="PreformattedText"/>
        <w:bidi w:val="0"/>
        <w:spacing w:before="0" w:after="0"/>
        <w:jc w:val="left"/>
        <w:rPr/>
      </w:pPr>
      <w:r>
        <w:rPr/>
        <w:t xml:space="preserve">                       �</w:t>
      </w:r>
      <w:r>
        <w:rPr/>
        <w:t>nnek nem ker�l semmibe!</w:t>
      </w:r>
    </w:p>
    <w:p>
      <w:pPr>
        <w:pStyle w:val="PreformattedText"/>
        <w:bidi w:val="0"/>
        <w:spacing w:before="0" w:after="0"/>
        <w:jc w:val="left"/>
        <w:rPr/>
      </w:pPr>
      <w:r>
        <w:rPr/>
        <w:t>K�rj�k, t�mogassa ford�t�szolg�latunkat szem�lyi j�vedelemad�ja 1%-val!</w:t>
      </w:r>
    </w:p>
    <w:p>
      <w:pPr>
        <w:pStyle w:val="PreformattedText"/>
        <w:bidi w:val="0"/>
        <w:spacing w:before="0" w:after="0"/>
        <w:jc w:val="left"/>
        <w:rPr/>
      </w:pPr>
      <w:r>
        <w:rPr/>
        <w:t>Z�rt bor�t�kban (amelyre k�v�l �rja r� nev�t, lakc�m�t �s ad�azonos�t� jel�t) mell�kelje ad�bevall�s�hoz a k�vetkez� sz�veg� lapot:</w:t>
      </w:r>
    </w:p>
    <w:p>
      <w:pPr>
        <w:pStyle w:val="PreformattedText"/>
        <w:bidi w:val="0"/>
        <w:spacing w:before="0" w:after="0"/>
        <w:jc w:val="left"/>
        <w:rPr/>
      </w:pPr>
      <w:r>
        <w:rPr/>
        <w:t xml:space="preserve">       </w:t>
      </w:r>
      <w:r>
        <w:rPr/>
        <w:t>Rendelkez� nyilatkozat a befizetett ad� egy sz�zal�k�r�l.</w:t>
      </w:r>
    </w:p>
    <w:p>
      <w:pPr>
        <w:pStyle w:val="PreformattedText"/>
        <w:bidi w:val="0"/>
        <w:spacing w:before="0" w:after="0"/>
        <w:jc w:val="left"/>
        <w:rPr/>
      </w:pPr>
      <w:r>
        <w:rPr/>
        <w:t xml:space="preserve">              </w:t>
      </w:r>
      <w:r>
        <w:rPr/>
        <w:t>A kedvezm�nyezett ad�sz�ma: 18481862-1-07.</w:t>
      </w:r>
    </w:p>
    <w:p>
      <w:pPr>
        <w:pStyle w:val="PreformattedText"/>
        <w:bidi w:val="0"/>
        <w:spacing w:before="0" w:after="0"/>
        <w:jc w:val="left"/>
        <w:rPr/>
      </w:pPr>
      <w:r>
        <w:rPr/>
      </w:r>
    </w:p>
    <w:p>
      <w:pPr>
        <w:pStyle w:val="PreformattedText"/>
        <w:bidi w:val="0"/>
        <w:spacing w:before="0" w:after="0"/>
        <w:jc w:val="left"/>
        <w:rPr/>
      </w:pPr>
      <w:r>
        <w:rPr/>
        <w:t>Megrendel�s (ingyenes): l-admin@zpok.hu cimre     subscribe grazroots.hun</w:t>
      </w:r>
    </w:p>
    <w:p>
      <w:pPr>
        <w:pStyle w:val="PreformattedText"/>
        <w:bidi w:val="0"/>
        <w:spacing w:before="0" w:after="0"/>
        <w:jc w:val="left"/>
        <w:rPr/>
      </w:pPr>
      <w:r>
        <w:rPr/>
        <w:t xml:space="preserve">   </w:t>
      </w:r>
      <w:r>
        <w:rPr/>
        <w:t>(subjectbe vagy 1. sorba).    Lemond�s:      unsubscribe grazroots.hun</w:t>
      </w:r>
    </w:p>
    <w:p>
      <w:pPr>
        <w:pStyle w:val="PreformattedText"/>
        <w:bidi w:val="0"/>
        <w:spacing w:before="0" w:after="0"/>
        <w:jc w:val="left"/>
        <w:rPr/>
      </w:pPr>
      <w:r>
        <w:rPr/>
        <w:t>�</w:t>
      </w:r>
      <w:r>
        <w:rPr/>
        <w:t>kezetes, nem sort�rt (uuencode arj) file rendel�s: subscribe bocsfordito</w:t>
      </w:r>
    </w:p>
    <w:p>
      <w:pPr>
        <w:pStyle w:val="PreformattedText"/>
        <w:bidi w:val="0"/>
        <w:spacing w:before="0" w:after="0"/>
        <w:jc w:val="left"/>
        <w:rPr/>
      </w:pPr>
      <w:r>
        <w:rPr/>
      </w:r>
    </w:p>
    <w:p>
      <w:pPr>
        <w:pStyle w:val="PreformattedText"/>
        <w:bidi w:val="0"/>
        <w:spacing w:before="0" w:after="0"/>
        <w:jc w:val="left"/>
        <w:rPr/>
      </w:pPr>
      <w:r>
        <w:rPr/>
        <w:t>A kor�bbi sz�mok (�kezettel, sort�r�s n�lk�l) let�lthet�k a http://BOCS.HU Webhelyr�l, ill. e-mailen a getweb@getweb.ecn.cz cimre (a lev�l 1. sor�ba �rt) get http://c3.hu/~bocs/ford/bocsf#.zip paranccsal (# a k�rt sz�m).</w:t>
      </w:r>
    </w:p>
    <w:p>
      <w:pPr>
        <w:pStyle w:val="PreformattedText"/>
        <w:bidi w:val="0"/>
        <w:spacing w:before="0" w:after="0"/>
        <w:jc w:val="left"/>
        <w:rPr/>
      </w:pPr>
      <w:r>
        <w:rPr/>
        <w:t>0 sz�mmal az �sszes eddigi egyes�tett tartalomjegyz�ke kaphat� meg.</w:t>
      </w:r>
    </w:p>
    <w:p>
      <w:pPr>
        <w:pStyle w:val="PreformattedText"/>
        <w:bidi w:val="0"/>
        <w:spacing w:before="0" w:after="0"/>
        <w:jc w:val="left"/>
        <w:rPr/>
      </w:pPr>
      <w:r>
        <w:rPr/>
      </w:r>
    </w:p>
    <w:p>
      <w:pPr>
        <w:pStyle w:val="PreformattedText"/>
        <w:bidi w:val="0"/>
        <w:spacing w:before="0" w:after="0"/>
        <w:jc w:val="left"/>
        <w:rPr/>
      </w:pPr>
      <w:r>
        <w:rPr/>
        <w:t>A teljes ford�t�sokat �s a k�l�n jelzetteket kiv�ve (amelyekn�l egyeztet�st k�r�nk a honor�riumr�l), a m�dia �tveheti - ami a ford�t�si jogokat illeti - anyagainkat, csak hivatkozzanak a forr�sra: "BOCS Ford�t�", �s k�ldjenek p�ld�nyt a megjelent anyagb�l a fenti postac�mr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