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utomatikusan lemondhat� (egy kattintas a mailto sorra) egy �res lev�llel a l-admin@zpok.hu cimre, melynek t�rgya: unsubscribe grazroots.h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to:l-admin@zpok.hu?subject=unsubscribe%20grazroots.h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�rhet� a teljes, �kezetes anyag ugyan�gy, t�rgy: subscribe bocsfordi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to:l-admin@zpok.hu?subject=subscribe%20bocsfordi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O C S   F o r d � t �                              http://BOCS.HU</w:t>
      </w:r>
    </w:p>
    <w:p>
      <w:pPr>
        <w:pStyle w:val="PreformattedText"/>
        <w:bidi w:val="0"/>
        <w:spacing w:before="0" w:after="0"/>
        <w:jc w:val="left"/>
        <w:rPr/>
      </w:pPr>
      <w:r>
        <w:rPr/>
        <w:t>= = = = = = = = = = =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- -   62. sz�m   - - -  (III. �vf. 1998 dec. 9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jdons�gok a http://BOCS.hu weblapunkon: Csin�ltunk egy "Donella Meadows magyarul" lapot, ahov� �sszegy�jt�tt�k (f�leg a Gaia Sajt�szeml�b�l) az �ltalunk ismert �sszes magyarra ford�tott �r�s�t (�s persze link vezet �r�sainak angol gy�jtem�ny�re). �r�mmel fogadunk �ltalunk m�g f�l nem fedezett Dana-ford�t�sok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62. BocsFord�t� (47 ezer le�t�s) tartal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sz�munk egy - a mai vil�g p�nzpiaci- �s szeg�nys�g-helyzet�ben igen aktu�lis - nagy tanulm�nyt tesz ismertebb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J�rgen Kegler: A kamat tilt�sa a zsid� Bibli�ban (Elszeg�nyed�si folyamatok �s ellenstrat�gi�k Izrael t�rt�net�b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Egy�ttm�k�d�s-j�t�kok: T�rd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K�rnyezeti nevel�s: Egy k�z�s c�l. A k�rnyezetv�delmi oktat�s �s az iskolai tante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WWW: Green Horizon (Kelet-k�z�p Eur�pa k�rnyezeti h�rei k�theti, ingyenes e-mail h�rlev�lben), rendelhet� a media-info@rec.org ci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Energia, atomtechnil�gia t�rgyk�rben megjelent idegennyelv� k�nyvek: Az energiabiztons�g glob�lis �sszef�gg�sekben. Energiapolitikai strat�gi�k. Szol�ris h�l�k (Egy kl�mabar�t h�gazd�lkod�s �j lehet�s�gei). Alacsony energi�j� h�zak (Meg�jul� �p�t�si m�dok �s szabv�nyok). Termikus szol�rberendez�sek (Piacszemle, vez�rfonal a v�s�rl�shoz). A hagyom�nyos �p�t�szett�l az alacsony energi�j� h�zakig (Energiatechnikai �p�letszan�l�s a gyakorlatban). Atomhullad�k - a hal�los �r�ks�g. ...�s m�sutt sem! (Az Anti-atomenergia mozgalom t�rt�net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Humor: Haszn�lati utas�t�sok fogyaszt�i javak csomagol�sain (2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ikkek, dokumentumo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&gt;&gt;&gt;&gt;&gt;&gt;&gt;&gt;&gt;&gt;&gt;&gt;&gt;&gt;&gt;&gt;&gt;&gt;&gt;&gt;&gt;&gt;&gt;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�rgen Kegler: A kamat tilt�sa a zsid� Bibli�b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lszeg�nyed�si folyamatok �s ellenstrat�gi�k Izrael t�rt�net�b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zrael t�rt�net�ben mindig voltak id�szakok �s peri�dusok, amelyek sor�n k�l- vagy belpolitikai okok k�vetkezt�ben a t�rsadalmi konfliktusok ki�lez�dtek. Ezek a konfliktusok a bibliai hagyom�nyban gyakran k�zvetlen�l t�kr�z�dnek. P�ld�ul a zsid� robotmunk�sok egyiptomi tart�zkod�s�ban (Ex 1), vagy az orsz�g Salamon hal�la ut�ni kett�v�l�s�nak elbesz�l�s�ben (1Kir 12). A konfliktusok n�ha azonban csak k�zvetve t�kr�z�dnek: pl. a jogi sz�vegekben �s pr�f�tai �t�letek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�rsadalmi konfliktusok sokf�l�k, okaik �s lezajl�suk k�l�nb�z�ek. Ugyanabban az id�szakban robban�konys�guk is elt�r� aszerint, hogy milyen t�rsadalmi csoportokat �rint, �s milyen saj�tos, csak a konfliktus �ltal l�trehozott csoportosul�sokat hoz l�tre. �gy pl. a robot szigorod�sa sokkal k�zvetlenebb�l �rinti a robotmunk�sokat, mint az ugyanabban az id�ben �l� parasztokat, akik saj�t birtokukon gazd�lkodhatnak. Ezzel szemben az az ad�fizet�s, amit a zsid� kir�ly h�b�res ur�nak, pl. az assz�r, vagy babiloni nagykir�lynak kell fizetnie, k�zvetlenebb�l �rinti a parasztokat, mint egy�b t�rsadalmi csoportokat, pl. az utaz� keresked�ket. Teh�t mindig pontosan kell k�l�nb�ztetni, amikor az ember t�rsadalmi konfliktusokat vagy folyamatokat akar meg�t�lni. A neh�zs�get m�g csak fokozza, hogy rendk�v�l kev�s forr�ssal rendelkez�nk Izrael �s J�da �llamok azon 500 �ves t�rt�nelm�r�l, amely D�vid �s a fogs�g ideje k�z�tt telt el. Ezek k�z�l a legfontosabb maga a zsid� Biblia, persze azzal a neh�zs�ggel egy�tt, hogy a sz�vegek legt�bbj�t nem tudjuk pontosan dat�lni, illetve az id�beli elhelyez�s k�r�l zajl� vita nagy id�s�vot �lel fel, s �gy csak hozz�vet�leges k�pet alkothatunk r�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zsid� Biblia �ltal �thagyom�nyozott t�rsadalmi konfliktusok sokas�g�b�l kiemelkednek bizonyos eg�szen k�l�nleges elszeg�nyed�si folyamatok, teh�t a n�vekv� elad�sod�s kialakul�sa, �s az ad�srabszolgas�g k�l�n�sen mark�ns v�ls�gjelens�gei. Az elszeg�nyed�s, �s kezel�s�nek strat�gi�j�t k�v�njuk el�sz�r �ttekinteni, mert ezek meghat�rozz�k Izrael t�rt�net�nek a Biblia �ltal kialak�tott k�p�t. Ez a k�p a jelenleg rendelkez�s�nkre �ll� irodalmi alakj�ban a fogs�g idej�nek term�ke. Azt jelenti ez, hogy a k�pet le�r� sz�vegeket az 547 �s 520 (vagy m�g k�s�bbi id�pontok) k�z�tti csoportok �s k�r�k hozt�k mai alakjukra. De azt nem jelenti ez semmik�pp, hogy a sz�vegek csak a fogs�g viszonyait t�kr�zik; lehets�ges, hogy azokban sokkal r�gibb id�szakok ismeretanyaga maradt fenn. Mivel a Pentateuchusz (Ter - MT�rv), �s az els� pr�f�tai k�nyvek (J�zsue - 2Kir�lyok) a t�rsadalmi konfliktusokat legt�bbsz�r f�leg struktur�lis form�jukban �br�zolj�k, reflekt�lt k�p alakj�ban t�kr�zik a t�rsadalmi folyamatok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z elnyomorod�s els� eml�t�s�t a Teremt�s k�nyv�ben az �saty�k elbesz�l�s�ben tal�ljuk a k�na�ni �h�ns�ggel �sszef�gg�sben: "Amikor �h�ns�g t�rt ki a vid�ken, �brah�m lement Egyiptomba �s ott lakott, mint j�vev�ny, mert az �h�ns�g s�lyosan r�nehezedett a vid�kre" (Ter 12,10). A sz�veg felt�telezi, hogy Egyiptomban b�ven van �lelem; annyi, amennyit az egyiptomiak nem is tudnak felhaszn�lni. Az �lelmiszert azonban nyilv�n a keresked�k nem, vagy nem elegend� m�rt�kben, vagy nem megfizethet� �ron sz�ll�tj�k K�na�nba, �gy azt csak Egyiptomban lehet beszerezni. Azt jelenti ez, hogy akinek �lelmiszerre van sz�ks�ge, annak v�gig kell menetelnie a S�nain Egyiptomba, vagyis egy id�re el kell hagyja otthon�t, birtok�t, legel�it, �s v�llalnia kell menet k�zben a v�dtelens�get. Ezen k�v�l �r�ra is sz�ks�g�k van, amit gabon�ra cser�lhetne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r 26,1-11 p�rhuzamos hagyom�nya, amely Izs�k v�ndorl�s�t mes�li el Rebek�val Ger�r filiszteus kir�ly�hoz, szint�n �h�ns�get eml�t a v�ndorl�s okak�nt. Mindk�t elbesz�l�sben az �saty�knak idegenk�nt kell �lni�k a vid�ken, ahova az �h�ns�g �zi �ket. A feles�geket mindk�t esetben k�l�nleges vesz�lyeztet�s �ri: az, hogy az orsz�g ura birtokba veszi �ket, mert ehhez megvan a hatalmuk. Az elbesz�l�sek nem k�z�lnek r�szleteket az �rucser�r�l. Vil�gos azonban, hogy az �hs�g el�l menek�l�k az �lelmiszer megszerz�s�hez rendelkeznek a sz�ks�ges csere�r�val. Ebb�l k�vetkezik, hogy ha elfogynak a csereeszk�z�k, annak nyomor a v�ge. A tart�s �h�ns�get csak olyan csal�dt�rzsek b�rj�k ki, amelyek elegend� mennyis�g� csereszk�zzel rendelkezn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gy az �hs�gt�l �z�tt k�na�ni gabonakeresked�k mennyire f�ggtek a gabonak�szletek f�l�tt rendelkez� (egyiptomi) hivatalnokokt�l, azt hat�sosan t�rja el�nk J�zsef elbesz�l�se (Ter 37-50, k�l. 42,17; 44,9). Az elbesz�l�s politikai-gazdas�gi h�tter�t az �lelmiszerell�t�s �llami rendszere k�pezi, amely a gabonat�bbletek rakt�roz�s�n �s c�lzott elad�s�n alapult (Ter 41,48). A rendszer �gy m�k�d�tt, hogy felv�s�rolt�k a gabonaf�l�slegeket, megfelel�en kialak�tott t�rol�helyeken rakt�rozt�k, �s sz�ks�g eset�n ellen�rz�s mellett adt�k el azt f�leg rossz term�s eset�n (Ter 41,56). S�t �gy t�nik, hogy J�zsef elbesz�l�se m�r felt�telezi a p�nzgazd�lkod�st, mivel J�zsef testv�rei kaesaep-pel, (kesef-fel, a ford.), azaz ez�stdarabokkal fizettek1. Ez igazolja a t�nyt, hogy az �hez�k k�z�l csak azok juthattak gabon�hoz, akik rendelkeztek a megfelel� anyagi eszk�z�kkel. A k�l�nleges vesz�lyeztetetts�g abban jelentkezett, hogy a hivatalosan alkalmazott int�z�k �s elad�k nagy b�ntet�hatalommal rendelkeztek, amit ellen�rizetlen�l alkalmazhattak: val�s vagy kital�lt �llamrendellenes cselekm�nyek�rt a rabszolgas�gba tasz�t�s b�ntet�se fenyegetett. Ez�rt mondja J�zsef: "Csak az az ember legyen a szolg�m, akin�l a poharat megtal�lt�k; ti azonban b�k�ben hazamehettek aty�tokhoz." (Ter 44,17) �s R�ben, aki (az intrika �ltal b�n�ss� lett) legfiatalabb Benj�min fel�l kezeskedik, ezt mondja: "...az�rt a te szolg�d szeretne itt maradni a fi� helyett, mint uramnak szolg�ja..." (Ter 44,33). Ez azt jelenti, hogy az �r igazs�gtalan v�dja eset�n is (J�zsef titokban rejtette ez�st kelyh�t Benj�min gabon�s zs�kj�ba, �s v�dolta �t lop�ssal) fenyegetett a rabszolgas�g b�ntet�se. Bizonyos �rtelemben ez volt a fenyegetetts�g legutols� �s legrosszabb foka, amit a gyenge term�s, a sz�razs�g �s az ebb�l ered� �h�ns�g t�nyleges vesz�lyeztet�se kiv�lthatott. Az elnyomorod�s itt a term�szeti bajok (rossz term�s, �h�ns�g, sz�razs�g) - ezeket igyekeztek enyh�teni az �lelmiszerrel j�l ell�tott ter�letekre ir�nyul� v�ndormozgalmakkal - �s a t�nyleges hatalommal rendelkez�kkel szembeni v�dtelens�g kever�kek�nt �llt el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r 47,13-21 az elnyomorod�s folyamat�t "belpolitikai" szempontb�l, azaz tekintettel a saj�t n�pess�gre, �br�zolja szeml�letesen. A szeml�let persze "fel�lr�l" j�v�, hiszen amit elmond, azt J�zsef h�rnev�nek �regb�t�se �rdek�ben teszi, de amennyiben figyelembe vessz�k ezt az "ideologikus" �ll�spontot, a sz�veg teljes m�rt�kben a t�rsadalmi elnyomorod�s le�r�sak�nt is olvashat�. El�sz�r az �llami int�z�k ez�st�rt gabon�t adnak el2; az embereknek elfogy a p�nz�k, noha tov�bb �heznek �s sz�ks�g�k van gabon�ra, arra k�nyszer�lnek, hogy cser�be a gabon��rt k�vetkez�k�nt �llat�llom�nyukat adj�k oda3 - ilyen sorrendben sorolj�k fel a lovakat, birk�kat, marh�kat, szamarakat. Az elszeg�nyed�s harmadik fokozata azt�n a f�ldtulajdon elad�sa, a kasz�l�k �s sz�nt�f�ldek, majd az emberi munkaer� �r�ba bocs�t�sa a f�ra� sz�m�ra szolgak�nt, rabszolgak�nt, jobb�gyk�nt.4 Ebben a fokozatban az emberek vagyontalanokk� lesznek, �s az �j nagybirtokosok teljes kiszolg�ltatottjaiv� v�lnak. Eljutottak az elnyomorod�s legals� fok�ra. A sz�veg sajnos semmit sem mond arr�l, hogy a gabona �ra az infl�ci�s fejl�d�s k�vetkezt�ben milyen d�nt� szerepet j�tszik az elnyomorod�sban - �s ezzel p�rhuzamosan a tartal�kokkal rendelkez�k profitj�nak n�vel�s�ben. Noha a folyamatot az�rt mes�lik el, hogy hangs�lyozz�k J�zsef nagys�g�t �s lojalit�s�t a f�ra�hoz, m�gis ebben megragadhat�v� v�lik az �kori t�rsadalomra jellemz� elnyomorod�si folyamat, amelynek kiindul�pontja az ember �ltal alig befoly�solhat� term�szeti jelens�g, (sz�razs�g, rossz term�s), de azt t�rsadalmilag vez�relt mechanizmusok (az alap�lelmiszerek monopoliz�l�sa) szab�lyozz�k. K�vetkez�sk�pp a sz�vegek dat�l�s�nak k�rd�se m�sodrang�v� v�lik: ezek olyan folyamatot �br�zolnak, amely hossz� id�n kereszt�l megfigyelhet� a k�zel-keleti t�rsadalmakb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z izraelit�k egyiptomi robotmunk�j�nak �s a Kivonul�snak (Kiv 1-12) hagyom�ny�ban egy j�l kiform�lt t�rsadalmi sz�ks�ghelyzet le�r�s�t tal�lhatjuk meg: valamely kisebbs�get bekapcsolnak a robotmunk�ba, s �gy k�nyszer�tik �ket, hogy a f��r sz�m�ra munk�t v�gezzenek. A robot enyh�t�s�re vonatkoz� k�vetel�seket k�nyszer�t�sekkel �s a robot n�vel�s�vel v�laszolj�k meg (Kiv 5)5. Az elbesz�l�s k�l�nlegess�g�t az adja, hogy a robotmunk�t olyan fogalmakkal �br�zolja, mint amilyeneket a Levit�k k�nyve haszn�l az ad�srabszolgas�g jellemz�s�re, teh�t mondhatjuk, hogy a Kiv 1-12 elbesz�l�je a zsid�k egyiptomi helyzet�t az ad�srabszolgas�ghoz hasonl�nak l�tta, illetve ilyenk�nt akarja �rtelmezni. Ez a hagyom�ny egy �llami munkaer�gazd�lkod�si szervezet k�p�t mutatja annak t�rsadalmi probl�m�ival �s kihat�saival egy�tt, melynek gy�kerei az uralkod� r�teg profitj�t szolg�l� hatalmi politika �ltal kik�nyszer�tett belpolitikai elnyom�sban tal�lhat�k. A szeml�let a kisebbs�gre gyakorolt t�rsadalmi kihat�sokra ir�nyul. Az elbesz�l� �gy �rzi, hogy a kisebbs�ghez k�t�dik: ennyiben szeml�lete azonos az �rintettek�vel. A konfliktus megold�sa a k�l�nv�l�s: a robotot v�gz� kisebbs�g elhagyja az uralmi ter�letet, hogy m�sutt telepedj�k le. Sor ker�l a kivonul�sra Egyiptomb�l, az exoduszra, �s v�gig v�ndorolnak a Sinai f�lsziget puszt�j�n K�na�n orsz�g�ba. Ezt a modellt teh�t az elnyom�s fokoz�sa �s a t�rsadalmi les�llyed�s ellen ir�nyul� strat�gi�nak, szepar�ci�s (lev�l�si) modellnek nevezhetj�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szeg�nyed�si folyamatokr�l adnak h�rt azt�n a b�r�k kor�nak hagyom�nyai. Itt a forr�s Debora �neke (Bir 5). A 6-8 versekben olvassuk: "Samg�rnak, An�t fi�nak napjaiban, J�el napjaiban n�ptelenekk� v�ltak az utak (vagy: nem voltak t�bb� utak; megsz�ntek a karav�nok). Akik �tra keltek, �sv�nyekre t�rtek. Megsz�nt a b�kez�s�g, vend�gbar�ts�g, ezek nem voltak t�bb� Izraelben, m�g �n f�l nem keltem, Debora, egy anya Izraelben. Isten �j f�rfiakat v�laszt. Elt�nt az �rpakeny�r, pajzsokat nem lehetett l�tni, l�ndzs�ja sem volt negyvenezernek Izraelben."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bben a dalban izraelita parasztok elnyom�s�nak k�p�t tal�ljuk, egy k�na�ni v�ros�llam (Hazor) k�rnyezet�ben: az utc�k �s orsz�gutak bizonytalanokk� v�ltak. Az utaz�knak �s keresked�knek ker�l�ket kellett ig�nybevenni�k. Hasonl�t akar mondani a 6 vers els� fele is: az utak haszn�lhatatlanokk� lettek. �gy t�nik, a kereskedelem sz�m�ra �letfontoss�g� utc�k �s orsz�gutak a zsid�k sz�m�ra ellehetetlen�ltek. Hogy mi�rt, az nyitva marad. Tal�lgatni lehet, hogy rabl�t�mad�sokra, lefoglal�sokra, zsarol�sokra, vagy m�s er�szakoskod�sokra kell gondolnunk. Az utak biztons�ga el�felt�tele az �rusz�ll�t�snak �s kereskedelemnek, s�t nem utols� sorban a h�rtov�bb�t�snak. Ha mindez megb�nul, annak gazdas�gi bajok, s ezzel �hs�g �s betegs�g a k�vetkezm�nye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7. versben arr�l sz�l a panasz, hogy a zsid� t�rsadalom egyik alapvet� erk�lcsi szok�sa �s norm�ja v�lt m�k�d�sk�ptelenn�: a vend�gszeretet �s a gyakorlati szolidarit�s. Az ok �rny�kban marad, lehetne arra gondolni, hogy t�l nagy lett a szeg�nys�g, vagy megb�nult az utaz�s. Az 5. vers 2. r�sz�ben felsejlik az �hs�g . "Elt�nt az �rpakeny�r." Sejthet�, hogy a vers els� fele eredetileg hasonl�r�l tud�s�tott. A sz�veg v�gs� fokon a zsid�k katonai legy�z�tts�g�re u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ekben a versekben kirajzol�dik az a m�rhetetlen t�rsadalmi fesz�lts�g egyfel�l a k�na�ni v�ros�llam f�l�nyben l�v� katonai technol�gi�ja, (uralma a kereskedelemben: ellen�rz�se alatt tartotta az orsz�gutakat �s kereskedelmi �tvonalakat), m�sfel�l a nyitott, meger�s�tetlen majors�gokban letelep�lt v�dtelen zsid� parasztok k�z�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 azt k�rdezz�k, mik�pp oldott�k meg tart�san ezt a konfliktust, a v�lasz: er�szakkal. Ennek a t�rsadalmi konfliktusnak a megold�sa fegyveres er�szak alkalmaz�s�val, katonai eszk�z�kkel t�rt�nt. A zsid� parasztok r�vidt�v� sz�vets�gre l�pnek, �s megszervezik a fegyveres felkel�st. Ez sikerrel j�r, mivel Sisera, az ellens�ges csapatok parancsnoka, Hazor k�na�ni v�ros�llam haderej�nek vez�nyl� hadvez�re hal�l�t leli egy asszony, Jael keze �ltal (26 vers, v�. 4,21). Ennek k�vetkezt�ben ez a konfliktus a l�zad�k sz�m�ra kedvez� v�get �r. A hagyom�ny hallgat arr�l, hogy hogyan fejl�d�tt tov�bb ez a t�rsadalmi konfliktus, hogy ennek k�vetkezt�ben jobb �letfelt�telekhez jutottak-e a zsid� parasztok csoportjai. Annyit r�gz�t csup�n, hogy a fegyveres ellen�ll�s, mint az elszeg�nyed�s  elleni tiltakoz�snak egy form�ja, sikeres volt. A konfliktusmegold�snak ezt a form�j�t l�zad�si modellnek nevezhetj�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z elszeg�nyed�s, illetve az elad�sod�s probl�m�ja megold�s�nak tov�bbi modellj�t tal�lhatjuk a kir�lys�g kor�nak elej�n. 1S�m 22,1-2-ben a k�vetkez�ket olvassuk: "D�vid tov�bbment, �s Adullam barlangj�ba menek�lt. Ennek h�r�t vett�k testv�rei �s eg�sz csal�dja, lementek �s csatlakoztak hozz�. �s azok is mind k�r� gy�ltek, akik szorongatott helyzetben voltak7, akik elad�sodtak, vagy akik el�gedetlenkedtek, �s � a vez�r�k lett. Mintegy 400 ember tartott vel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bb�l a sz�vegb�l egy elad�sod�si szitu�ci� v�lik vil�goss�. Tal�n elszeg�nyedett hivatalnokok vagy elad�sodott v�roslak�k gy�ltek D�vid, a k�s�bbi kir�ly k�r�, aki akkoriban nem volt m�s, mint mindenre elsz�nt kalandorok band�j�nak vezet�je. Embereknek ez a csoportja a maga egy�ni (�s persze ugyanakkor objekt�v) k�ts�gbeesett probl�m�j�nak megold�s�t abban l�tja, hogy band�kat alak�tva rabl�hadj�ratokra vonul, �s a szerzett zs�km�nyb�l �l meg. Hogyan n�ztek ki ezek a rabl�hadj�ratok, azt elmondja az 1S�m 27,8-11. A megt�madottak teljes kiirt�sa, minden j�sz�g elhurcol�sa, bele�rtve a t�rgyi �rt�keket, �llatokat, �vi term�st. D�vid, mint vez�r, a zs�km�ny jelent�s r�sz�t kapta, amit arra haszn�lt fel, hogy a Hebronban �s k�r�l�tte �l� j�deaiakat aj�nd�kokkal a maga oldal�ra t�r�tse, �s hogy ezzel megvesse k�s�bbi uralm�nak alapj�t. Ezt a magam r�sz�r�l az elszeg�nyed�si folyamatok b�n�gyi megold�s�nak nevezem, ami m�ig terjed�en szinte minden t�rsadalomban nem csek�ly szerepet j�tszik. Ha ezt az elj�r�st �rt�kelj�k, l�that�, hogy t�rsadalmilag a legigazs�gtalanabb. Ugyanis kiz�r�lag er�szakon alapszik. �s az er�szakot alkalmaz� csoport csak mag�nak gy�jt vagyont �s birtokot, an�lk�l, hogy a legcsek�lyebb r�szt v�llaln� a megtermel�s��rt v�gzett munk�b�l. Ez meg nem szolg�lt javak puszta elrabl�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Juda/Izrael kir�lys�g�nak kor�b�l sz�rmaz� hagyom�nyok rengeteg szoci�lis konfliktust mutatnak be. Itt els�k�nt kell megeml�teni annak a robotmunka rendszernek a ki�p�l�s�t D�vid �s Salamon alatt, amelynek kizs�km�nyol� jellege egyr�szt a zsid�k egyiptomi nyomor�nak elbesz�l�s�ben t�kr�z�dik. M�sr�szt megmutatkozik abban, hogy Salamon hal�la ut�n a t�z �szaki t�rzs, amelynek f�rfiait k�l�n�sen s�jtotta a robotmunka terhe, �s hogy e t�rzsek tagjainak kellett a kir�lyi udvar ell�t�s�nak gondj�t viselnie, egy felkel�s r�v�n ebb�l az uralomb�l kiv�ltak, �n�ll�s�tott�k magukat, �s megalak�tott�k saj�t �llamukat (1Kir 12). Itt megint a szepar�ci�s modellre bukkanunk a konfliktusok megold�sa ter�n. Persze ez most nem emigr�ci� seg�ts�g�vel m�k�dik, amint azt a kivonul�si hagyom�nyban l�ttuk, hanem kisebb ter�leteknek a nagybirodalomr�l t�rt�n� lev�l�sa r�v�n, az eddigivel szemben �ll� �n�ll� �llami szervezet l�trehoz�sa �ltal. A nagy �llam felbomlaszt�s�t�l, �s a saj�t �llam megalap�t�s�t�l a gazdas�gilag legh�tr�nyosabb helyzet�ek �s legelnyomottabbak azt rem�lik, hogy gazdas�gi helyzet�k �s t�rsadalmi �ll�suk �rezhet�en javulni fog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a k�l�nv�l�s r�v�n l�trej�tt Izrael �llamban is �lesednek a szoci�lis fesz�lts�gek. A 9. sz�zad idej�b�l �thagyom�nyozott Elija-Elischa (Ill�s-�li�s-Elizeus) sz�vegek k�zvetett inform�ci�kat szolg�ltatnak az �szaki birodalom szoci�lis probl�m�ir�l. Az orsz�gban mindenekel�tt az ill�stan�tv�ny Elizeusnak volt f� tev�kenys�gi ter�lete a szeg�nyek gondoz�sa. "A pr�f�tatan�tv�nyok (akiket Elizeus maga k�r� gy�jt�tt) asszonyai k�z�l az egyik hangosan megsz�l�totta Elizeust ezekkel a szavakkal: F�rjem, a te szolg�d meghalt. Tudod, hogy szolg�d az �r (JHWH) tisztel�je volt, s most j�n a hitelez�, hogy elvigye a k�t fiamat rabszolg�nak."9  Elizeus csod�t tesz. Megszapor�tja az �zvegy olaj�t, aki az eladott olaj �r�b�l kiv�lthatja fiait (2Kir 4,7) Itt ragadhatjuk meg els� alkalommal az ad�srabszolgas�g probl�m�j�t. Az ad�srabszolgas�ghoz vezet� elszeg�nyed�s oka a csal�dapa hal�la. �gy a csal�dban hi�nyzik az �t�k�pes munkaer�, amely biztos�thatn� annak fennmarad�s�t. Mivel semmif�le szoci�lis biztos�t�k sem l�tezik hal�l eset�re, a hitelez� ahhoz az egyetlen dologhoz ragaszkodik, amije m�g van a csal�dnak: a gyerekek munkaerej�hez. A hitelez� ad�srabszolgak�nt viszi el a gyerekeket k�vetel�se fej�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8. sz�zadi kir�lyok kor�ban a lakoss�g nagy r�sz�nek (t�lnyom�r�szt a mez�gazdas�gb�l �l�knek) anyagi terhei a szoci�lis fesz�lts�gek �s konfliktusok ki�lez�d�s�hez vezettek. Ennek okai sokf�l�k, a sok h�bor� k�vetkezm�nyeit�l az Assz�r nagyhatalomnak fizetend� ad�ig terjednek. E kor szoci�lis konfliktusainak forr�sai a 8. sz�zad pr�f�tai irodalm�ban tal�lhat�k, noha a v�gleges megfogalmaz�s k�s�bbi korb�l sz�rmazik. A szoci�lis probl�m�kat m�gis k�zvetett �ton j�l nyomon lehet k�vetni. Itt mint kor�bban is, alapvet� jelent�s�g�ek H.W. Wolff meg�llap�t�sai a II. Jerobo�m alatt kifejl�d�tt �gynevezett korai kapitalizmussal kapcsolatban, amit �mosz pr�f�ta �lesen kritiz�lt.10 A pr�f�tai kritika sz�mos �rt�kes inform�ci�t szolg�ltat, amelyek lehet�v� teszik a szoci�lis folyamatok ut�lagos megrajzol�s�t: "Jerobo�m kezdeti idej�nek h�bor�s sikerei ut�n l�pett fel az a gazdas�gi fellend�l�s, amit el�rejelez sok �mosz sz�veg. A keresked�s minden�tt fel�l�nk�l (8,5a), a forgalom nemzetk�ziv� v�lik (3,9). Csal�s n�veli a nyeres�geket (8,5b). Vir�gzik az �p�t� tev�kenys�g (3,15). T�bb �s szil�rdabb h�z �p�l Izraelben, mint kor�bban b�rmikor (3,15b; 5,11; 6,8), bels� berendez�s�k pomp�s (3.10.12b.15b; 6.4a). A sz�l�m�vel�st �s �llatteny�szt�st magas ig�nyek elv�r�sai szerint m�velik (5,11b; 6,4b), mivel m�moros �nneps�gek �lvezetig�ny�t akarj�k kiel�g�teni (4,1; 6,4.6). �j zene alakul ki (6,5). Terjed az erk�lcstelens�g (2,7b). A kultusz r�szt vesz a gazdas�gi vir�gz�sban; n�vekszik az �ldozati adom�nyok �rt�ke (4,4f; 5,21f); az �nnepnapok felvonul�sait ringat�z� �nekkel �s hangszeres zen�vel k�s�rik (5,23). E fejl�d�snek m�sik oldala a szoci�lis �sszeroppan�s. A gazdagok gazdagabbak, a szeg�nyek szeg�nyebbek lesznek. Az �izraeli f�ldjogot a k�na�ni gyakorlat t�lsz�rnyalja. Az ad�srabszolgas�g s�lyos form�kat �lt (2,6; 8,6). A t�rsadalom gyeng�bbjeit kizs�km�nyolj�k (2,7a; 4,1; 8,4). Jogaikat a tan�k megf�leml�t�s�vel �s a b�r�k megveszteget�s�vel elrabolj�k t�l�k (2,7ab; 5,10.12)."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egold�s, amit a pr�f�ta l�t, a magatart�s megv�ltoztat�sa. V�djaival �s v�szjelz�seivel v�ltoz�st akar el�rni a kizs�km�nyol�si mechanizmusokban azzal, hogy r�mutat a fels�bb r�teg felel�ss�g�re, �s megv�dolja �ket. Ek�zben Istent a szeg�nyek oldal�n l�tja: � az a v�gs� mened�k, aki szolid�ris m�don fell�p az elnyomottak mellett. A pr�f�ta, mik�zben Istent a szeg�nyek seg�ts�g�re h�vja, �sszet�ri a nyilv�nos vall�s legitim�ci�s mechanizmusait, amelyekkel Istent a status quo fenntart�s�nak eszk�z�v� teszik. Ennyiben a t�rsadalom �s a kultusz kritik�ja k�z a k�zben j�rnak: ugyanazon folyamat k�t oldal�t alkotj�k. A szoci�lis konfliktusok megold�si modellje itt az, hogy annak okoz�j�t etikai-vall�si szempontb�l felel�ss� teszi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z elad�sod�s probl�m�j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�li birodalom babiloniak �ltal t�rt�nt lerombol�sa ut�ni korra, �s mag�ra a fogs�g idej�re kiv�l� forr�sm� Neh�mi�s k�nyve, f�leg annak 5. fejez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 n�p �s az asszonyok hangos panaszra fakadtak zsid� testv�reik ellen. N�melyek ezt mondt�k: `Z�logba kell adnunk fiainkat �s l�nyainkat, hogy gabon�t szerezhess�nk, ehess�nk �s �letben maradjunk.` M�sok �gy sz�ltak: `Mezeinket, sz�l�inket, h�zainkat kell elz�logos�tani, hogy gabon�hoz jussunk az �hins�g idej�n`. Voltak, akik �gy besz�ltek: `K�lcs�nt kell venn�nk f�ldjeinkre �s sz�leinkre, hogy megfizethess�k a kir�lynak az ad�t. Pedig mi is ugyanolyan h�sb�l val�k vagyunk, mint testv�reink, s gyermekeink is olyanok, mint az � gyermekeik. El kell adnunk fiainkat �s l�nyainkat rabszolg�nak. L�nyaink k�z�l n�melyeket m�r eladtunk! Nem tehet�nk ellene semmit, hiszen f�ldjeink �s sz�leink m�r m�sok� lette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t rendk�v�li pontoss�ggal ismerhet� fel az ad�srabszolgas�ghoz vezet� �t. Az orsz�gban uralkod� �h�ns�g oda vezet, hogy az emberek gabona v�s�rl�sra k�nyszer�lnek. Az elad�k a fizets�get f�ldben k�rik: sz�nt�ban, sz�l�ben, h�zban. Ha a v�s�rl�knak nincs semmij�k, saj�t gyermekeiket adj�k el ad�srabszolgak�nt a gabonakeresked�nek.12 Ebben a helyzetben az elad�sod�s megakad�lyozhatatlan folyamat, s azzal j�r, hogy az ad�ss�g n�vekszik.13 Mert azt a gabon�t, amit megv�s�rolnak - mint �moszt�l tudjuk, �ns�ges id�kben infl�ci�s �rakon - elfogyasztj�k. Hogy vet�magot v�s�rolhassanak, �jra el kell ad�sodniuk. �s arat�skor a hitelez� k�veteli a r�sz�t, ami feltehet�leg abban a m�rt�kben n�vekszik, ahogy a hitelez� lelkiismeretlens�ge ki tudta haszn�lni a sz�ks�ghelyzetet. Gyenge arat�s eset�n ez k�nyszer�t� m�don arra vezet, hogy a kisparaszt ism�telten k�lcs�nre vesz vet�magot. A kollekt�v �ns�g �s a vagyoni kiv�lts�gok azt eredm�nyezik, hogy egy kis csoport sokak �ns�g�nek �r�n gazdagodik. Az elad�sod�s m�sik oka a kir�lynak fizetend� ad�. Ez nyilv�nval�an olyan magas, hogy sok f�ldbirtokos jelz�logot k�nyszer�l felvenni az ad� megfizet�s�hez. Itt ragadhat� meg, hogy a perzsa ad�rendszer is egyik t�nyez�je volt az elnyomorod�sn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h�mi�s k�nyve �sszess�g�ben Neh�mi�s nagy legitim�ci�s irata a szoci�lis reformok v�grehajt�sa t�rgy�ban. �, a  perzsa helytart�, m�lyrehat� t�rsadalmi reformokat vezet be, amelyek beleny�lnak az id�ig privilegiz�ltak birtokviszonyaiba. Hogy emiatt legitim�lja mag�t, hosszasan �br�zolja, mi mindent tett Jeruzs�lem ujj��p�t�s��rt - tizenk�t fejezet tud�s�t a fal �p�t�s�r�l, �s csak ut�na mutatja be a m�lyrehat� szoci�lis reformokat. Csak a fal�p�t�ssel kapcsolatos rendszab�lyok r�v�n kapja meg Neh�mi�s azt a tekint�lyt, amely lehet�v� teszi, hogy d�nt� t�rsadalmi reformokat vezessen be. A jeruzs�lemi fal�p�t�s r�v�n v�lik a zsid�k �szinte bar�tj�v�. �s ez �ltal elfogadott tekint�lly�. Neh�mi�s ezzel a tekint�llyel k�v�nja az uralkod� �s birtokos r�teg k�pvisel�it�l, hogy engedj�k el az ad�ss�gokat14: "Magam is, testv�reim �s embereim is adtunk nekik p�nzt �s gabon�t, s most elengedj�k nekik ezt a tartoz�st. Adj�tok nekik vissza k�sedelem n�lk�l f�ldj�ket, sz�l�j�ket, olajf�sukat �s h�zukat. Engedj�tek el nekik, amivel p�nzben, gabon�ban, borban �s olajban tartoznak nektek, amit k�lcs�n adtatok nekik."15 Az a probl�ma ezzel a rendelkez�ssel, hogy nem mond semmit a rabszolg�k szabadon enged�s�r�l. Neh�mi�s megk�veteli a p�nzben, gabon�ban �s m�s term�szeti javakban jelentkez� tartoz�sok elenged�s�t, valamint a f�ldek visszaad�s�t (mint egy j�bel�vben, vagy smitta-�vben): de hogy ezzel �ssze van-e k�tve a szabadon enged�s is, azt a sz�veg nyitva hagyja. A szoci�lis konfliktus megold�s�nak modellje itt az ad�ss�g elenged�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gal�bbis ami az akkori irodalmi form�t illeti, az elenged�s �v�nek a Levit�k k�nyv�ben k�z�lt meghat�roz�sai ugyanerre a korra vonatkoznak. A fogs�g idej�ben papi k�r�kben utat t�rt mag�nak a felismer�s, hogy sz�ks�g van valamilyen ellenstrat�gi�ra az elnyomorod�s ellen, olyannyira, hogy ezt felvett�k a jobel�v t�rv�nyt�telei k�z�. Az elenged�s �v�t, amit jobel�vnek is neveznek16, minden 50. �vben (7x7, meg 1 �v) kell kiki�ltani. Az elenged�s �v�nek c�lj�t �gy fogalmazz�k meg: "mindenki kapja vissza birtok�t, mindenki t�rjen vissza csal�dj�hoz" (Lev 25,10). Itt teh�t az eredeti birtokhelyzet vissza�ll�t�s�r�l. valamint az ad�srabszolgas�gb�l t�rt�n� felszabad�t�sr�l van sz�. Ennek teol�giai el�t�tele �gy hangzik: a f�ld JHWH tulajdona; minden egy�n tulajdonk�ppen j�vev�ny �s eltartott Isten f�ldj�n (Lev 25,23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ev 25,25-43 az elszeg�nyed�snek k�l�nb�z� fokozatait mutatja be. Az elszeg�nyed�s minden form�j�t azonosan hangz� formul�val vezeti be: "Ha testv�red sz�k�s helyzetbe jut" (25.35.39.vers). Az els� form�t �gy jellemzi: valakinek valamit el kell adnia birtok�b�l. Ebben az esetben a kl�nnak, vagy a nagycsal�dnak szolid�risnak kell lennie, a rokonok k�teless�ge, hogy kiv�lts�k, amit a "testv�r" eladott. Ha nincs olyan aki kiv�ltsa, akkor a visszav�s�rl�s joga el�sz�r az elad�t illeti. A visszav�s�rl�si �r ahhoz igazodik, hogy az eladott birtok mennyi ideig haszn�lhat� az elenged�s �v�ig, �s mennyi ideig haszn�lt�k id�ig. Ha azonban a birtokos nem k�pes visszav�ltani tulajdon�t, a haszn�lat joga a v�s�rl�� a k�vetkez� jobel�vig. Az elenged�s �v�ben azt�n visszasz�ll az eredeti tulajdonos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z elszeg�nyed�s m�sik form�ja abban �ll, hogy valaki teljesen vagyontalann� v�lik, s �gy az �lete forog kock�n (35.versskk): "Ha veled �l� testv�red nyomorba jut �s nincs biztos�tva a meg�lhet�se n�lad, akkor seg�tsd �gy, mint az idegent �s a vend�get, s maradjon veled. Ne vond meg t�le a munk�t, ne v�gy t�le kamatot, hanem f�ld Istenedet, hogy testv�red el�ldeg�lhessen melletted. Ne k�lcs�n�zz neki p�nzt az�rt, hogy hasznot h�zz bel�le, sem pedig �telt, hogy kamatostul kapd vissza. �n vagyok az �r, a ti Istenetek, aki kihoztalak benneteket Egyiptomb�l, hogy nektek adjam K�na�n f�ldj�t, �s Istenetek legye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kamat tilt�sa itt k�t fogalommal f�gg �ssze, amelyek az indokl�s tekintet�ben alapvet� jelent�s�g�ek: az �let fogalm�val, �s "Isten exodusz-tette" fogalm�val. Ism�t egy elszeg�nyed�si folyamat le�r�s�ra ker�l sor. Ha egy testv�r sz�ks�get szenved, �s nem tud megmaradni egy tehet�sebb paraszt mellett, akkor ennek �gy kell b�nnia vele - s itt eml�t�sre ker�lnek a gazdagabbak, a birtokos szomsz�dok vagy hozz�tartoz�k -, hogy �lni, helyesebben kifejezve t�l�lni tudjon. Ugyanez vonatkozik az idegenre, ger-re, �s a vend�gre, a mosab-ra. Mik�pp kell ezt "tartani", azt a 36. vers mondja meg pontosan. Nem szabad t�le kamatot (nesek), sem r�ad�st (tarbit) venni, ink�bb az Istent kell f�lni, hogy a testv�r a birtokos mellett �lhessen. A t�l�l�sr�l van sz�, tal�n egyfajta m�lt�s�gban, a l�tminimumot maghalad� szinten �l�sr�l is van sz�, tal�n ezt jelzi a kapcsolat az idegennel, a vend�ggel. A 37. vers konkr�tumot is mond. Ha p�nzt/ez�st�t ad az elszeg�nyedettnek, ne sz�m�tson fel kamatot, ha �lelmiszert ad, ne sz�m�tson fel�rat, vagyis a vers a kamatot a p�nzk�lcs�nre, a fel�rat a term�szetbeni cikkekre vonatkoztatja. Azaz a kamat �s fel�r tilt�sa azt szolg�lja, hogy ne fokoz�dj�k az elszeg�nyed�s. Csak azt szabad visszak�vetelni, ami azonos a k�lcs�n m�rt�k�vel. Ezt Isten exodusz-tett�vel indokolj�k. Ennek �rtelme: az emberek egym�sk�z�tti szoci�lis, seg�t� viselked�s�t azzal indokolj�k, hogy Isten is seg�t� m�don b�nik n�p�vel (�sk�p-k�pm�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�g�l az elszeg�nyed�s harmadik form�ja, ha valakit ad�srabszolg�nak adnak el (39-43. vers). Itt azt k�v�nj�k meg a j�m�d�t�l, hogy napsz�mosk�nt, illetve zsell�rk�nt kezelje azt, aki rabszolgak�nt adja el mag�t neki, �s tegye szabadd� az elenged�s �v�ben. Persze ez azt jelenti, hogy munk�j��rt b�rt kell fizetni neki, �s nem szabad verni. Csal�dja �s maga vissza kell kapja szabads�g�t az elenged�s �v�ben. Az elenged�s �v�nek modellje �lym�don k�tszeres ellenstrat�gi�t jelent az elszeg�nyed�ssel szemben. 50 �v ut�n vissza kell �llniok a r�gi birtokviszonyoknak, �s v�g�t kell szak�tani az ad�srabszolgas�gnak. Hogy az elenged�s �v�nek rendelkez�sei k�z�tt a kamat �ltal�nos tilt�sa az elszeg�nyed�s eset�n�l szerepel, s�t annak k�z�ppontj�ban foglal helyet, j�l mutatja, hogy ezt az elenged�s �v�hez hasonl�an az elszeg�nyed�si folyamat elleni eszk�znek tekintett�k, �s annak is kell tekinte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kamat tilt�sa a jogi rendelkez�sekben, mint az elszeg�nyed�s ellenstrat�gi�j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zel megalapozhat� a t�tel, hogy a zsid�-izraelita t�rsadalomban a kamat bibliai tilt�s�t az elszeg�nyed�si folyamatok ellenstrat�gi�j�nak gondolt�k. Ezt igazolja a r�gebbi jogi gy�jtem�nyek anyaga is, mindenekel�tt a Sz�vets�g k�nyve (Kiv 20,22-23.33). A Sz�vets�g k�nyve, amelynek keltez�se vitatott, jelenti az els� k�s�rletet arra, hogy t�rv�nyes rendelkez�sekkel gyakoroljanak befoly�st az elszeg�nyed�si folyamatokra. Ezek legfontosabbjainak egyike a kamat tilt�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v 22,24: "Ha a n�pemb�l val� szeg�nynek, aki k�z�tted �l, p�nzt k�lcs�nz�l, ne viselkedj vele szemben uzsor�s m�dj�ra. Ne k�vetelj t�le kamatot."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ndosan figyelni kell: itt p�rhuzamos fogalmakk�nt jelenik meg a kamatszed�s �s az uzsora. Akit a sz�veg megsz�l�t, az a vagyonos, teljes jog� polg�r. Szemben �ll vele a "melletted l�v�" szeg�ny. Ett�l a szeg�nyt�l semmilyen kamatot nem szabad megk�v�nni. Csak annyit szabad visszak�vetelni, amennyi a k�lcs�n �sszege volt. Ebb�l vil�gos, hogy a Sz�vets�g k�nyv�ben r�gz�tett jog �lesen l�tja, hogy a kamatszed�s az egyik oka az elszeg�nyed�s folyamat�nak. A kamat tilt�s�nak seg�ts�g�vel v�d�funkci�t akarnak ki�p�teni. Az ad�snak csak a t�k�t, illetve a term�szetbeni juttat�sokat kell visszaadnia, annyit, amennyit kapott; de a hitelez�nek t�bblet�rt�ket nem kell biztos�tan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kamat tilt�s�t felveszik a M�sodt�rv�ny el��r�sai k�z�. Itt azonban jelentkezik egy korl�toz�s, amely lehet, hogy a papi �s m�sodt�rv�nyi sz�nd�kok k�vetkezm�nye. A kamat tilt�s�t �rv�nyesnek tekintik saj�t n�p�k vonatkoz�s�ban, feloldj�k azonban a nemzsid�kkal szemben: "Testv�rednek ne adj kamatra sem p�nzt, sem �lelmet, sem egyebet, amit kamatra szoktak k�lcs�n�zni. Az idegent�l k�rhetsz kamatot, de testv�redt�l ne fogadj el kamatot, s az �r, a te Istened meg�ldja kezed minden munk�j�t azon a f�ld�n, amelyre bevonulsz, hogy birtokodba vedd." (MT�rv 23,20-21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bben a M�sodt�rv�ny teol�gi�ja fokozottan nemzeti-vall�si jellegzetess�ge t�kr�z�dik. Itt nem kell felt�tlen�l a Lev 25 �s MT�rv23 id�beli egym�sut�nis�g�b�l kiindulni; lehet, hogy k�l�nb�z� csoportok k�l�nb�z� koncepci�ir�l van sz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kamat tilt�sa egy�b t�rsadalmi t�rv�nyek sor�hoz tartozik, melyek k�z�l meg kell eml�teni m�g egy teol�giailag k�l�nleges jelent�s�g�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a embert�rsad k�nt�s�t z�logba veszed, napsz�lltakor add vissza neki. Ez az egyetlen takar�ja, amelybe burkolja test�t. K�l�nben mi alatt h�lna? Ha hozz�m ki�lt, meghallgatom, mert irgalmas vagyok." (Kiv 22,25.2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HWH itt a szeg�nyek ir�nti szolidarit�s�t fejezi ki a jog nyelv�n. Mint a pr�f�t�k sz�vegeiben, � �rzi a t�rsadalmi igazs�goss�got, �s az emberiess�get a szeg�nyek ir�nt. Amennyiben teh�t kudarcot vallanak a szolidarit�s t�rsadalmi �s emberek k�z�tti form�i, �gy a szeg�ny bizonyos lehet, hogy Isten meghallja az �t �rt t�rsadalmi igazs�gtalans�g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z�logbav�tel kapcs�n a hatalmi vissza�l�s ter�n szerzett tapasztalatok alapj�n, a M�sodt�rv�ny azt is szab�lyozza, mi legyen az elj�r�s, ha a tartoz�s kiegyenl�t�se sor�n z�logbav�telre ker�l sor: a hitelez� nem l�phet be a k�lcs�nt felvev� h�z�ba, �s ha szeg�ny az ad�s, a z�logot �jszak�ra nem tarthatja me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a k�lcs�nt adsz embert�rsadnak, ne l�pd �t k�sz�b�t, hogy z�logot v�gy t�le. �llj meg kint, s akinek k�lcs�nt adsz, az hozza ki neked a z�logot. Ha szeg�ny, ne t�rj nyugov�ra z�log�val. Napnyugtakor vidd neki vissza a z�logot, hogy k�nt�s�ben fekhessen le �s �ldjon t�ged. Ez igaz tettnek sz�m�t majd az �r, a te Istened sz�ne el�tt!" (MT�rv 24,10-1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�szetesen sz�ba ker�lnek itt z�logk�nt a mindennapi �let t�rgyai: kab�tok, takar�k, ruhadarabok, k�zimalmok, szersz�mok, stb... S�t, a M�sodt�rv�ny azt is megk�veteli, hogy az itt smitta elnevez�s�18, 7. �vben keletkezett ad�ss�gokat ne hajts�k be. Hogy ezt szint�n az elszeg�nyed�s elleni eszk�znek tekintett�k, az a 4. versb�l l�that�. S hogy ez ugyanakkor nehezen �rv�nyes�thet� parancs volt, azt a k�vetkez� versek mutatj�k. K�vetkezik ez abb�l a h�tt�rjelens�gb�l, hogy a 7. �v k�zeledt�vel a vagyonosok vonakodtak p�nzt vagy �lelmiszert k�lcs�n�zni, mivel f�ltek, hogy azt le kell �rniuk. �pp ez�rt t�rsadalmi k�telezetts�g�k �s felel�ss�g�k fokozott volt. Arra h�vt�k fel �ket, hogy "ne kem�ny�tsd meg sz�vedet", valamint "�gyelj, nehogy gonosz gondolat t�madjon sz�vedben, hogy k�zel�t a hetedik esztend�", �s ez�rt megtagadj�k t�le a k�lcs�nt. �pp ellenkez�leg, legyenek j� sz�vvel adakoz�k, ez�rt kapj�k meg JHWH �ld�s�t (MT�rv 15,7.9.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gy a kamat tilt�sa nem �llt vit�n fel�l, azt a n�pi b�lcsess�g is mutatja: "Aki kamattal �s uzsor�val gyarap�tja vagyon�t, olyannak gy�jt, aki megk�ny�r�l a szeg�nyen." (P�ld 28,8). A l�t�sm�d a vagyonos�, a kamatszed�s nyeres�g�t itt olyan vagyongyarap�t�snak tekintik, amely a szeg�nyek jav�ra v�lik, mert a nyeres�gb�l valamennyit le lehet adni nekik. M�s sz�val a vagyonosok azzal igazolj�k birtokl�sukat, hogy �gy �rvelnek: �rt�kt�bblet�nk v�g�lis a szeg�nyek jav�ra v�lik. J�szerivel ez a bibliai magja az �gynevezett szoci�lis piacgazdas�g ideol�gi�j�nak. Ennek gy�kere teh�t a vagyonos polg�ri r�tegek "b�lcsess�ge", amely az �nz�s �s a felel�ss�g kever�k�b�l t�pl�lkozik, �s nem a papi �s m�sodt�rv�nyi k�r�k teol�giailag megalapozott felel�ss�getik�j�b�l. Ez a "fenti", a vagyonos ember n�z�pontja, �s nem a "lenti", az �rintett ember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GYZETEK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1.Ter 42,25-28;44,1sk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2.Ter 47,14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3.Ter 47,16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pontos oszt�lyoz�s neh�z, mivel a sz�veg emberek elad�s�r�l besz�l (19.v.), akik azut�n "badim"-m� lesznek, ami szolg�t �s rabszolg�t is jelenth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r�szletekhez l�sd: J. Kegler, Arbeitsorganisation und Arbeitskampfformen im Alten Testament, in: Mitarbeiter der Sch�pfung. Bibel und Arbeitswelt, hg. von L. Schottroff und W. Schottroff, M�nchen 1983, 51-71. 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ford�t�s indokl�s�hoz: J. Kegler, Debora - Erw�gungen zur politischen Funktion einer Frau is einer patriarchalisten Gesellschaft, in: Traditionen der Befreiung. Sozialgeschichtliche Bibelauslegungen. Band 2: Frauen in der Bibel, hg. von W.Schottroff und W.Stegemann, M�nchen-Gelnhausen/Berlin/Stein 1980, 37-59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masoq h�ber sz�t az Mt�rv 28, 53.55.57; Jer 19,9 az ellens�g �ltal alkalmazott fizikai fenyegetetts�g �llapot�nak �br�zol�s�ra haszn�l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konfliktusmegold�snak ez a m�dszere ker�l alkalmaz�sra l�that�an az egykori Szovjet�ni� ter�let�n zajl� lev�l�si mozgalmakb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9.2Kir 4,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Wolf, Dodekapropheton 2. Joel und Amos, BK.AT XIV/2, Neunkirchen-Vluyn 1985, 105-106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11.Wolff i,h.; v�. tov�bb� J. Kegler, Prophetischer Widerstand; in: Volker Eid (kiad.) Prophetie und Widerstand. (Theologie zur Zeit kiad. P. Eicher t.k.) 5. k�tet, D�sseldorf 1989, 90-141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Neh 5 itt elt�r a Gen 47-t�l: a f�ldelad�st �s az elad�st rabszolgak�nt k�t k�l�nb�z� jogi cselekm�nyk�nt �rt�kelik. A saj�t test elad�sa el� l�p a saj�t gyermek elad�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13.Ezt a gazdas�gi folyamatot egy�bk�nt Indi�ban m�g ma is nyomon lehet k�vetni. India olyan orsz�g, ahol az ad�srabszolgas�g m�g korunkban is fenn�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k�vetkez�ket nevezi meg: horim, itt a szabadokr�l, az el�kel�kr�l van sz�, an�lk�l, hogy pontosabban meg lehetne hat�rozni, melyik r�tegr�l besz�l, �s sganim, azaz el�lj�r�; a sz� helytart�t is jelenth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15.Neh 5,10-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fogalom a jobel=kos f�n�vb�l sz�rmazik, mivel ennek az �vnek kezdet�t kosszarv k�rt�k megf�v�s�val jelzik. Mivel ez az �v �r�m a szeg�nyek sz�m�ra, a n�met nyelvben jubel�vk�nt honosodott meg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sz�veg itt a k�vetkez� fogalmakat haszn�lja: lwh II hif. = k�lcs�n�zni (a hitelez� szempontj�b�l tekintve), �s nsh II (/ns`I) = k�lcs�n�zni - ugyancsak a k�lcs�nt ad� szempontj�b�l tekintve - ebb�l aktiv participium = hitelez�, hivat�sos p�nzk�lcs�nz� �s uzsor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smt = ad�ss�got elengedni ig�b�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zerz� teol�giai doktor, �s pl�b�nosk�nt m�k�dik.</w:t>
      </w:r>
    </w:p>
    <w:p>
      <w:pPr>
        <w:pStyle w:val="PreformattedText"/>
        <w:bidi w:val="0"/>
        <w:spacing w:before="0" w:after="0"/>
        <w:jc w:val="left"/>
        <w:rPr/>
      </w:pPr>
      <w:r>
        <w:rPr/>
        <w:t>Nyelv: n�m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ret: a ford�t�s telj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l�hely: M.Cr�semann und W.Schrotthoff (Hrsg.), Schuld und Schulden. Biblische Traditionen in Gegenw�rtigen Konflikten, (Ad�ss�g �s ad�sl�t. Bibliai hagyom�nyok a jelenkori konfliktusokban.), Kaiser Tb., M�nchen, 1992. 17-33.o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r�s: Publik-Forum Materialmappe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d�totta: Hampel K�r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yarul megjelent: Koin�nia (250 p�ld�ny, bels� haszn�latra), 1998 �p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&lt;&lt;&lt;&lt;&lt;&lt;&lt;&lt;&lt;&lt;&lt;&lt;&lt;&lt;&lt;&lt;&lt;&lt;&lt;&lt;&lt;&lt;&lt;&lt;&lt;&lt;&lt;&lt;&lt;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gy�ttm�k�d�s-j�t�ko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�rd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tivit�s szintje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oszt�ly: 7+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ysz�n: bent vagy k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soportm�ret: 1 f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�t�kle�r�s: H�tadat egyenesen tartva t�rdelj le, sarkaidat emeld a feneked fel� �s j� er�sen fogd meg a bok�idat. Tegy�l t�rdl�p�seket �gy, hogy t�rdkal�csaidon egyens�lyoz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�ltozatai: Pr�b�lj�tok ki csoportosan - egym�s bok�j�t megfogva, rendezzetek v�lt�versenyt vagy t�ncoljat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vaslatok: Nagyon kell vigy�zni, hogy senkinek a t�rde ne s�r�lj�n m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 k�nyv el�szava, benne az �tmutat� a j�t�kokhoz a Bocs Ford�t� 58. sz�m�ban jelent meg. Ugyanott tal�lhat�k a forr�s �s egy�b adato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nyezeti Nevel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y k�z�s c�l. A k�rnyezetv�delmi oktat�s �s az iskolai tante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�rnyezeti nevel�si b�zisk�nyvt�r (Selyemgomboly�t�): 502[37] C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mon purpose. Environmental education and the school curricul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gy k�z�s c�l. A k�rnyezetv�delmi oktat�s �s az iskolai tanterv</w:t>
      </w:r>
    </w:p>
    <w:p>
      <w:pPr>
        <w:pStyle w:val="PreformattedText"/>
        <w:bidi w:val="0"/>
        <w:spacing w:before="0" w:after="0"/>
        <w:jc w:val="left"/>
        <w:rPr/>
      </w:pPr>
      <w:r>
        <w:rPr/>
        <w:t>[Godalming] : WWF, 1988. - v, 57 p., 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BN 0-947613-06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KNEK SZ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elyi tantervek kialak�t�s�ban �rdekelt pedag�gusokn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TAL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�zet tanulm�nyait a WWF felk�r�s�re a Council for Environmental Education (Tan�cs a k�rnyezeti nevel�s�rt) szakemberei k�sz�tett�k. A szerz�k meghat�rozz�k a k�rnyezeti nevel�s helyzet�t �s c�ljait a helyi tanterv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�rnyezeti nevel�s nem �n�ll� tant�rgy, de minden l�tez� tant�rgyban helye van. Az egyes tant�rgyak az emberi �rtelem �s megismer�s k�l�nb�z� vonatkoz�saira �sszpontos�tanak, �gy valamennyi tant�rgy seg�thet abban, hogy a tanul�k megfelel� k�pet alkossanak az emberi cselekedetek emberekre �s a term�szeti k�rnyezetre kifejtett hat�s�r�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z essz�k egy-egy tant�rgy k�rnyezeti nevel�sben bet�lt�tt szerep�t mutatj�k be, s rem�lhet�leg �szt�nz�en hatnak a helyi tantervek k�sz�t�ire, akiknek a k�rnyezeti elemeket be kell �p�teni�k tanterv�k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JEZETE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kolaudvarok �s a sz�kebb k�rnyezet; Testnevel�s; A nyelvoktat�s szerepe a k�rnyezeti nevel�sben a nemzeti tanterv keretein bel�l; Matematika �s k�rnyezeti nevel�s; K�rnyezeti nevel�s a term�szettudom�nyokban; K�rnyezeti nevel�s a vall�soktat�sban; Kih�v�s �s elk�telezetts�g: zene az iskol�ban �s a t�rsadalomban; K�rnyezeti nevel�s az angol nyelv oktat�s�ban; K�rnyezeti nevel�s �s a f�ldrajz; K�rnyezeti nevel�s �s a t�rt�nelem; K�rnyezeti nevel�s �s a technika; Mell�klet: m�v�szet �s a k�rnyez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YAR NYERSFORD�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ler Judit ismertet�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Soros Alap�tv�ny t�mogat�s�v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helye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n Horiz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let-k�z�p Eur�pa k�rnyezeti h�rei k�theti, ingyenes e-mail h�rlev�l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delhet� a media-info@rec.org ci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yve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ergia, atomtechnil�gia t�rgyk�rben megjelent idegennyelv� k�nyve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F. Martin / Ryukichi Imai / Helga Steeg: Energiesicherheit im globalen Kontext. Ein Bericht an die Trilaterale Kommission. Arbeitspapiere zur internat. Politik. Bd. 97 1997 Forschungsinstitut d. Deutschen Ges. f. Ausw�rtige Politik/ Europa Union Vlg. DM 14,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z energiabiztons�g glob�lis �sszef�gg�sek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topher Flavin / Nicholas Lenssen: Strategien der Energiepolitik. Blaupausen f�r nachhaltige Technologien. Worldwatch Paper 12. Wochenschau Verlag. DM 16,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ergiapolitikai strat�gi�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nrik Paulitz: Solare Netze. Neue Wege f�r eine klimafreundliche W�rmewirtschaft. Hg. v. Institut f�r Regional-�konomie. 1997 Verlag Die Werkstatt. DM 28,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zol�ris h�l�k. Egy kl�mabar�t h�gazd�lkod�s �j lehet�s�ge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mar Humm: NiedrigEnergieH�user. Innovative Bauweisen und neue Standards. 1997 �kobuch Verlag W. Martin (Postf. 1126, D-79216 STAUFEN). 58,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csony energi�j� h�zak. Meg�jul� �p�t�si m�dok �s szabv�ny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o-Institut (Hg.): Thermische Solaranlagen. Mark�bersicht. Leitfaden f�r den Kauf von Solar- Brauchwasseranlagen. 1997 �kobuch Verlag W. Martin. DM 29,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kus szol�rberendez�sek. Piacszemle. Vez�rfonal a v�s�rl�sho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inz Ladener (Hg.): Vom Altbau zum NiedrigEnergieHaus. Energietechnische Geb�udesanierung in der Praxis. 1997 �kobuch Verlag W. Martin. DM 49,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agyom�nyos �p�t�szett�l az alacsony energi�j� h�zakig. Energiatechnikai �p�letszan�l�s a gyakorlatb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holas Lenssen: Atomm�ll - Das t�dliche Erbe. The Problem That Won't Go Away. Worldwatch Paper 6. Wochenschau Verlag DM 16,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omhullad�k - a hal�los �r�ks�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und auch nicht anderswo! Die Geschichte der Anti-AKW-Bewegung. Red. Atom Express. 1997 Verlag Die Werkstatt. DM 39,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�s m�sutt sem! Az Anti-atomenergia mozgalom t�rt�n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&gt;&gt;&gt;&gt;&gt;&gt;&gt;&gt;&gt;&gt;&gt;&gt;&gt;&gt;&gt;&gt;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v�bbi haszn�lati utas�t�sok Nyugaton val�ban (a term�kek m�rkaneveit elhagytuk) forgalomban l�v� fogyaszt�i javak c�mk�ir�l, csomagol�s�r�l (ha valakinek m�g k�ts�gei lenn�nek a fogyaszt�k elbutul�s�t illet�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�h�g�st enyh�t� GYERMEKorvoss�gon: "Hat�ideje alatt ne vezessen aut�t vagy vez�reljen munkag�pet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at�n: "�lmoss�got okozhat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nyhak�sen: "A figyelmeztet�st tartsa t�vol a gyerekekt�l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r�csonyi l�mpaf�z�ren: "CSAK bels� vagy szabadt�ri haszn�latra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zel�n: "Nem val� m�sra, mint reszel�sr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gyor�s zacsk�n: "Vigy�zat, mogyor�t tartalmaz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Airlines mogyor�s zacsk�n: "Haszn�lati utas�t�s: nyissa ki a zacsk�t �s egye meg a mogyor�t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�ncf�r�szen: "Ne pr�b�lja a kez�vel meg�ll�tani a l�ncot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edeti c�m: Actual label instructions on consumer go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Nyelv: ang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r�s: Balaton Group besz�lget�l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tum: november 19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&lt;&lt;&lt;&lt;&lt;&lt;&lt;&lt;&lt;&lt;&lt;&lt;&lt;&lt;&lt;&lt;&lt;&lt;&lt;&lt;&lt;&lt;&lt;&lt;&lt;&lt;&lt;&lt;&lt;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A Sajt�szemle tartalomjegyz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adja: ETK. Szerk: Gy�rgy Lajos, gyorgy@koki.hu   http://www.foek.hu/ga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�vfolyam 334. sz�m  -  1998. szeptember 18. tartal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 nyomtatott v�ltozat oldalsz�maiv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zerkeszt�s�gi: Egy Tati-filmr�l            4072</w:t>
      </w:r>
    </w:p>
    <w:p>
      <w:pPr>
        <w:pStyle w:val="PreformattedText"/>
        <w:bidi w:val="0"/>
        <w:spacing w:before="0" w:after="0"/>
        <w:jc w:val="left"/>
        <w:rPr/>
      </w:pPr>
      <w:r>
        <w:rPr/>
        <w:t>Nyelv�rs�g                                  4072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pess�grobban�s                            407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a Meadows: A h�rek h�ttere               407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mond Morris id�zet                       4075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H�rek                                   4075</w:t>
      </w:r>
    </w:p>
    <w:p>
      <w:pPr>
        <w:pStyle w:val="PreformattedText"/>
        <w:bidi w:val="0"/>
        <w:spacing w:before="0" w:after="0"/>
        <w:jc w:val="left"/>
        <w:rPr/>
      </w:pPr>
      <w:r>
        <w:rPr/>
        <w:t>8.1 Gazdas�gi k�rd�sek                      4075</w:t>
      </w:r>
    </w:p>
    <w:p>
      <w:pPr>
        <w:pStyle w:val="PreformattedText"/>
        <w:bidi w:val="0"/>
        <w:spacing w:before="0" w:after="0"/>
        <w:jc w:val="left"/>
        <w:rPr/>
      </w:pPr>
      <w:r>
        <w:rPr/>
        <w:t>8.3 Oktat�si - nevel�si k�rd�sek            4081</w:t>
      </w:r>
    </w:p>
    <w:p>
      <w:pPr>
        <w:pStyle w:val="PreformattedText"/>
        <w:bidi w:val="0"/>
        <w:spacing w:before="0" w:after="0"/>
        <w:jc w:val="left"/>
        <w:rPr/>
      </w:pPr>
      <w:r>
        <w:rPr/>
        <w:t>8.4 Mozgalmi k�rd�sek                       4081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Vegyes                                   4081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a P�l �j k�nyve                          4075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g�ri c�lpontok voltak...                 4075</w:t>
      </w:r>
    </w:p>
    <w:p>
      <w:pPr>
        <w:pStyle w:val="PreformattedText"/>
        <w:bidi w:val="0"/>
        <w:spacing w:before="0" w:after="0"/>
        <w:jc w:val="left"/>
        <w:rPr/>
      </w:pPr>
      <w:r>
        <w:rPr/>
        <w:t>Kik az igazi terrorist�k?                   4075</w:t>
      </w:r>
    </w:p>
    <w:p>
      <w:pPr>
        <w:pStyle w:val="PreformattedText"/>
        <w:bidi w:val="0"/>
        <w:spacing w:before="0" w:after="0"/>
        <w:jc w:val="left"/>
        <w:rPr/>
      </w:pPr>
      <w:r>
        <w:rPr/>
        <w:t>Kett�s m�rce                                407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a Meadows: Emberk�zeli mez�gazdas�g      4076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a Meadows: Soksz�zmilli�rdos vil�gpiac   4077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ena Norberg-Hodge: A bolyg�s�t�s ellen   4078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ger + Goldsmith: A cserep�nzr�l          4078</w:t>
      </w:r>
    </w:p>
    <w:p>
      <w:pPr>
        <w:pStyle w:val="PreformattedText"/>
        <w:bidi w:val="0"/>
        <w:spacing w:before="0" w:after="0"/>
        <w:jc w:val="left"/>
        <w:rPr/>
      </w:pPr>
      <w:r>
        <w:rPr/>
        <w:t>Egy v�llalat Kanada ellen                   4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I �s az emberi jogok                    4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Az E� - - "gazfick� �llam"                  4081</w:t>
      </w:r>
    </w:p>
    <w:p>
      <w:pPr>
        <w:pStyle w:val="PreformattedText"/>
        <w:bidi w:val="0"/>
        <w:spacing w:before="0" w:after="0"/>
        <w:jc w:val="left"/>
        <w:rPr/>
      </w:pPr>
      <w:r>
        <w:rPr/>
        <w:t>Tudom�ny �s fenntarthat� fejl�d�s?          4082</w:t>
      </w:r>
    </w:p>
    <w:p>
      <w:pPr>
        <w:pStyle w:val="PreformattedText"/>
        <w:bidi w:val="0"/>
        <w:spacing w:before="0" w:after="0"/>
        <w:jc w:val="left"/>
        <w:rPr/>
      </w:pPr>
      <w:r>
        <w:rPr/>
        <w:t>Gy.O.: A rizs�ltet�k                        40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CS Ford�t�szolg�lat alternat�v idegennyelv� anyagok szeml�j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CS Alap�tv�ny, 8003 Szfv�r, Pf.7. Fax: +36-22-343823. BOCS@C3.H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z �kol�giai r�szek a KKA t�mogat�s�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�sz�nj�k sz�pen a tavalyi 1%-okb�l �sszej�tt 393.264,- Ft adom�ny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nnek nem ker�l semmibe!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j�k, t�mogassa ford�t�szolg�latunkat szem�lyi j�vedelemad�ja 1%-val!</w:t>
      </w:r>
    </w:p>
    <w:p>
      <w:pPr>
        <w:pStyle w:val="PreformattedText"/>
        <w:bidi w:val="0"/>
        <w:spacing w:before="0" w:after="0"/>
        <w:jc w:val="left"/>
        <w:rPr/>
      </w:pPr>
      <w:r>
        <w:rPr/>
        <w:t>Z�rt bor�t�kban (amelyre k�v�l �rja r� nev�t, lakc�m�t �s ad�azonos�t� jel�t) mell�kelje ad�bevall�s�hoz a k�vetkez� sz�veg� lap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ndelkez� nyilatkozat a befizetett ad� egy sz�zal�k�r�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kedvezm�nyezett ad�sz�ma: 18481862-1-0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grendel�s (ingyenes): listadmin@zpok.hu cimre   subscribe grazroots.h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ubjectbe vagy 1. sorba).    Lemond�s:      unsubscribe grazroots.hu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ezetes, nem sort�rt (uuencode arj) file rendel�s: subscribe bocsfordi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kor�bbi sz�mok (�kezettel, sort�r�s n�lk�l) let�lthet�k a http://BOCS.HU Webhelyr�l, ill. e-mailen a getweb@getweb.ecn.cz cimre (a lev�l 1. sor�ba �rt) get http://c3.hu/~bocs/ford/bocsf#.zip paranccsal (# a k�rt sz�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sz�mmal az �sszes eddigi egyes�tett tartalomjegyz�ke kaphat� m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ljes ford�t�sokat �s a k�l�n jelzetteket kiv�ve (amelyekn�l egyeztet�st k�r�nk a honor�riumr�l), a m�dia �tveheti - ami a ford�t�si jogokat illeti - anyagainkat, csak hivatkozzanak a forr�sra: "BOCS Ford�t�", �s k�ldjenek p�ld�nyt a megjelent anyagb�l a fenti postac�m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