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matikusan lemondhat� egy �res lev�llel a l-admin@zpok.hu cimre, melynek t�rgya: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het� a teljes, �kezetes anyag ugyan�gy, t�rgy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60. sz�m   - - -  (III. �vf. 1998 nov. 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 a list�n csak a BOCS Ford�t� tartalomjegyz�k�t, a ford�t�sok r�vid ismertet�s�t tessz�k k�zz�. A teljes, �kezetes anyag a fenti m�don k�rhet� (�s term�szetesen a BOCS weboldalon is olvashat�, tov�bb� leh�vhat� e-mail paranccsal - ld. az impresszum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es r�vid rovataink v�ltozatlanok: Egy�ttm�k�d�s-j�t�kok, K�rnyezeti nevel�s k�nyvismertet�s, n�ha akci�, humor, idegennyelv� k�nyvek, nemzetk�zi programok, hasznos webc�mek, Agora �s Gaia sajt�szemle tarta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dons�gok a http://BOCS.hu weblapunk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mzeti K�rnyezeti Nevel�si Strat�gia (1998, szerk. V�s�rhelyi Tam�s �s Viktor Andr�s) Alapvet�s k�tet (27 fejezet) teljes anyag�t f�lte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60. BocsFord�t� (15 ezer le�t�s) tart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rg Bopp: A s�ket f�lek er�szaka (Besz�lget�s egy bet�r�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ik ismer�s�m, aki foglalkoz�s�ra n�zve pszichi�ter, egy �jszaka hirtelen f�lriadt, mivel zajokat hallott a lak�s�ban. Feles�ge r�besz�l�s�re megemberelte mag�t, �s elhagyta a h�l�szob�t. Amikor dolgoz�szob�j�ba l�pett, egy f�rfi �llt el�tte, s az �r�asztallal bajl�dott. Bet�r� vo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gy�ttm�k�d�s-j�t�kok: D�-D�-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�rnyezeti nevel�s: Elm�lyed�s a term�szetben. Tudatos kapcsolatkeres�s a term�sze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kci�: Az emberi jogok 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�nyvek: Az Agenda 21 alkalmaz�sa (Civil szervezetek tapasztalatai az eg�sz vil�gr�l). Glob�lis h�l�zat (Ahogy sz�m�t�g�pek seg�teni tudnak a k�rnyezet megment�s�ben). Ausztria �ko-c�mgy�jtem�nye (T�bb mint t�zezer c�m, CD-ROM-mal). Kl�mav�delem a k�z�ss�gben (82 energia �s k�zleked�s javaslat). "Cs�b�t� feh�rnem�" (Ruh�zatunk: divat, m�rgek, �ko-kin�zet). Egy�tt�lni az �llatokkal (Isten teremtm�nyeinek k�z�ss�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sznos WWW c�mek: A vil�g f� politikusainak cimadatb�zisa, nemzetk�zi kamp�nyokhoz. K�rny.v�d. miniszt�riumok. http://www.trytel.com/~aberde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umor: Faji megk�l�nb�zte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 Bopp: A s�ket f�lek eroszaka (Besz�lget�s egy bet�ro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ik ismeros�m, aki foglalkoz�s�ra n�zve pszichi�ter, a k�vetkezo �lm�ny�t mes�lte el 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r�giben egy �jszaka hirtelen f�lriadt, mivel zajokat hallott a lak�s�ban. Feles�g�nek r�besz�l�s�re megemberelte mag�t, �s elhagyta a h�l�szob�t. Amikor dolgoz�szob�j�ba l�pett, egy f�rfi �llt elotte, s az �r�asztallal bajl�dott. Bet�ro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ketten megijedtek, s szinte b�nultan �lltak egym�s elott. Ekkor a pszichi�ter nagy l�lekjelenl�ttel azt mondta: "Ne f�ljen tolem. Nyugodtan foglaljon helyet; akkor besz�lhet�nk egym�ssal." A bet�ro elk�pedve n�zte ellenfel�t, �s m�rlegelte a dolgot. V�g�l r�sz�nta mag�t, �s le�lt egy zs�molyra. A pszichi�ter f�lkattintotta az �ll�l�mp�t, �s szint�n le�lt. Nyugodtan megk�rdezte a k�retlen vend�get: "Mi�rt t�rt be ide?" Miut�n a k�rdezett egy ideig hallgatott, hevesen besz�lni kez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encs�tlen gyerekkor�r�l sz�molt be, melyet h�zass�gon k�v�li gyerekk�nt t�lt�tt el. Anyj�r�l, aki elhanyagolta �s gyakran verte. �s a szomor�s�g�r�l. Senki sem akadt, akiben megb�zhatott volna. Senki sem �rdeklod�tt ir�nta. Besz�lt elso bolti lop�sair�l, arr�l, hogy nevelootthonba utalt�k be, ahonnan t�bbsz�r megsz�k�tt, de mindig elkapt�k �s visszavitt�k. R�szletezte azokat a b�ntet�seket, melyekkel azt�n a nevelootthonban kezelt�k. Amikor nagykor�v� lett, s�lyosabb tetteket k�vetett el, beb�rt�n�zt�k. Pr�b�ra bocs�tott�k, de azt�n ism�t el�t�lt�k, mert visszaesett. A b�ntet�s le�l�se ut�n nem kapott munk�t, �s megpr�b�lt lop�sokkal �s bet�r�sekkel felsz�nen mara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eros�m hallgatta, s csak olykor tett f�l egy-egy k�rd�st. Szavaihoz nem fuz�tt komment�rt, nem �t�lkezett �s lemondott az intelmekrol. Csak odafigyelt. Amikor a bet�ro befejezte vigasztalan t�rt�net�t, bizonytalanul n�zett a pszichi�terre, �s cs�ndesen azt mondta: "�n az elso ember, aki meghallgatott. Ha kor�bban tal�lkoztam volna ilyen emberekkel, tal�n m�s lett volna belolem." Majd megk�rdezte: "Mit csin�l most velem?" Ismeros�m azt felelte: "Semmit." Megk�rte vend�g�t, hogy t�vozzon, mivel megerolteto munkanap v�r r�. A bet�ro zavartan b�cs�zott. N�h�ny nap m�lva a pszichi�ter egy beteglapot kapott a f�rfitol, r�vid h�lalev�l k�s�ret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hatott �s megsz�gyen�tett ez a besz�mol�. �n biztos m�sk�pp reag�ltam volna a bet�rore. Ismeros�m nem fog kit�ntet�st kapni viselked�s��rt. �s senki sem fogja nyilv�nosan m�ltatni cs�ndes b�tors�g�t. Nem uz�tt el hangosan egy bet�rot, nem ki�ltott rendors�g�rt, �s nem is futott el elole. Egyszeruen k�sz volt arra, hogy meghallgassa �s besz�ljen vele. Ilyet m�g soha nem �lt meg a bet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on nem t�rt�nik-e meg �jb�l �s �jb�l, hogy r�szorul� �s s�r�lt emberek z�rt f�lekre tal�lnak n�lunk? Nem figyel�nk oda, ha megvert gyerekek ord�tanak. �tn�z�nk mag�nyos fiatalokon �s szerencs�tlen nok�n. Felh�borodunk a mened�kjogot k�rok�n, a koldusokon �s az �regeken. Gyakran nem figyel�nk oda, elz�rk�zunk, rend �s nyugalom ut�n ki�ltunk, b�ntet�st �s bossz�t k�vetel�nk. Gyakran elfeledj�k, hogy l�tezik benn�nk �s t�rsadalmunkban a s�ket f�lek eroszaka is, az �rtetlens�g kem�nys�ge �s irgalmatlan hidegs�ge. A rend kegyetlen m�ni�ja elfojtja benn�nk az egy�tt�rz�st. S mindez nem ritk�n a tisztess�g �s a jogtudat k�nt�s�ben jelenik meg. Le akarjuk tagadni a keseru igazs�got, hogy gyakran �ppen a s�ket f�lek eroszaka felelos a t�rv�nyszeg�sek�rt �s eroszakos cselekm�nyek�rt. Pszichi�ter ismeros�m megpr�b�lta egyszer f�ltart�ztatni ezt a k�rforg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Publik-Forum, 199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-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"�rted vagyok" 1998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m�k�d�s-j�t�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-D�-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t�s szintj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szt�ly: 7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�n: bent vagy 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m�ret: 8 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kle�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csapatra oszlunk. Az egyik csapatb�l egy j�t�kos, l�legzet�t visszatartva �tmegy a hat�rvonalon �s megpr�b�l megfogni egy vagy t�bb j�t�kost, majd vissza�rni saj�t oldal�ra �gy, hogy ugyanazzal a l�legzettel folyamatosan mondja "d�-d�-d�-...". Minden megfogott j�t�kos �tj�n vele az � oldal�ra. Ha nem siker�l senkit elkapnia, vagy elfogy a leveg�je (abbahagyja a hangad�st) miel�tt vissza�rne, �t kell mennie a m�sik csapat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ai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tassuk a j�t�kt�r m�re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la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eljes r�sztvev�k, ink�bb k�zeli megfigyel�k legy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mas j�t�k f�l�s energi�k levezet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k�nyv el�szava, benne az �tmutat� a j�t�kokhoz a Bocs Ford�t� 58. sz�m�ban jelent meg. Ugyanott tal�lhat�k a forr�s �s egy�b adat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�lyed�s a term�szetben. Tudatos kapcsolatkeres�s a term�sze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C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l, Joseph: Listening to nature. How to deepen your awareness of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�lyed�s a term�szetben. Tudatos kapcsolatkeres�s a term�s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City, CA : Dawn, 1987. - 95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16124-3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azoknak, akik a Term�szettel val� kapcsolatukat tudatosan fejleszteni, m�ly�teni szeretn�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m�szettel val� elm�ly�lt kapcsolatteremt�st szolg�l� gyakorlatok, melyek mindegyik�hez szervesen kapcsol�dik egy-egy id�zet, illetve m�v�szi fo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�ny perces - n�h�ny �r�s - eg�sznapos - eg�sz �jszak�s "medit�ci�s gyakorlatok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tenk�nt t�rafelszerel�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; Haszn�lati �tmutat�; 31 "gyakorlat" (id�zettel �s f�nyk�ppel); Id�zetek �s aktivit�sok jegyz�ke; Megjegyz�sek a f�nyk�pekhez; N�h�ny k�nyvaj�nlat a tov�bbi munk�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mann-n� Ajkai Adrienne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zlet a k�nyvb�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 madar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�g madarai a testv�re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�gok a n�v�re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�k a bar�t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�l�l�n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ndjaimba vesz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gyeket �s a patakoka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zen ez a z�ld F�ld a mi Any�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n az �gben rejt�zik a L�l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osztom �letemet mindennel, ami itt v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nt szeret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nkit szeret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a gyakorlat igen hat�konyan seg�ti a Term�szet ir�nti m�ly �rz�seink kifejleszt�s�t. Keress egy verset vagy id�zetet, mely kifejezi a term�szet ir�nti �rz�seidet! M�g jobb, ha magad �rsz ilyet, ahogy �n is meg�rtam "Az �g madarai"-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ess egy helyet, ahol f�k n�nek, �s �llatok is gyakran l�that�k. Telepedj le k�nyelmesen, �s kezdd el ism�telgetni a v�lasztott sz�veget. Minden sor vagy gondolat ut�n �ld �t annak jelent�s�t, �s �rz�seidet vet�tsd ki a k�r�l�tted l�v� vil�gra. P�ld�ul ha a fenti vers "A f�k a bar�taim" sor�t mondtad, n�zz fel a k�rnyez� f�kra �s �rezd, milyen k�zel vannak hozz�d. V�lasztott sz�vegedet el�sz�r hangosan mondd, majd halkan, azut�n csak gondolatban. V�g�l hagyj el minden sz�t �s gondolatot: csak �lj csendesen, �s �lvezd felt�madt �rz�sei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i jogok 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nesty International (Nemzetk�zi Amnesztia - vil�gh�r� szolidarit�si szervezet) m�r 3 milli� al��r�st gy�jt�tt (pap�ron �s virtu�lisan) az Emberi Jogok Egyetemes Ki�ltv�nya �tvenedik �vfordul�j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on egyszer�en t�mogathatja ezt az akci�t. K�ldj�n e-mailt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hr50th@amnesty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re. A t�rgy (subject) mez�be �rja be a nev�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�lbe pedig a k�vetkez� angol monda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upport the rights and freedoms in the Universal Declaration of Human Rights for all people, every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dat magyar ford�t�sa: T�mogatom az Emberi Jogok Egyetemes Nyilatkozat�ban szerepl� jogokat �s szabads�gokat minden ember sz�m�ra, minden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Supporting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Balaton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98 szept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genda 21. NGO Experiences from Around the World. (Zu 5 Jahre nach der UN-Umweltkonferenz in Rio). 1997 Hg. v. UN Non-Governmental Liaison Service NGLS (Palais des Nations, CH-1211 GENEVA 10).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z Agenda 21 alkalmaz�sa. Civil szervezetek tapasztalatai az eg�sz vil�gr�l. Ingye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. Yung: Globales Netzwerk. Wie Computer helfen k�nnen, die Umwelt zu retten. Worldwatch Paper 9. Wochenschau Verlag. DM 16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�lis h�l�zat. Ahogy sz�m�t�g�pek seg�teni tudnak a k�rnyezet megment�s�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-Adressbuch f�r �sterreich - Ausgabe 1997. �ber 10.000 Adressen - mit CD-ROM. 1997 OEDAT-Verlag, Holger Soyka (Alseggerstr. 37, A-1180 Wien). �S 398, -+Versan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sztria �ko-c�mgy�jtem�nye. T�bb mint t�zezer c�m, CD-ROM-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emptner/ Hans Holzinger: Klimaschutz in der Gemeinde. 82 Vorschl�ge zu "Energie" und "Verkehr". Kurzfassung 1997. Klimab�ndnis Regionalstelle Salzburg (Kaserng. 47, A-5020 SALZB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�mav�delem a k�z�ss�gben. 82 energia �s k�zleked�s javasl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 Hingst/ Hanswerner Mackwitz: Reiz-W�sche. Unsere Kleidung: Mode, Gifte, �ko-Look. 1996 Campus Verlag. DM 34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Cs�b�t� feh�rnem�". Ruh�zatunk: divat, m�rgek, �ko-kin�z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irch / Lukas Vischer: Living with the Animals. The Community of God's Creatures. 1997 WCC-World Council of Churches. Sfr 1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y�tt�lni az �llatokkal. Isten teremtm�nyeinek k�z�ss�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nos WWW c�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f� politikusainak (a megyei/region�lis vezet�kig, 194 orsz�gban) cimadatb�zisa (tel, fax, e-mail is, ahol lehet) a mozgalom sz�m�ra, nemzetk�zi kamp�nyokhoz, lobby c�lokra. A k�rnyezetv�delmi miniszt�riumok k�l�n is ki vannak gy�jtve egy list�ra. T�m�r�tve let�lthet� az eg�sz (164 K), off-line haszn�l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ytel.com/~aberde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Donald Vermithrax, Ottawa, Canada, aberdeen@ns2.try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i megk�l�nb�zte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D�l-Afrik�b�l felsz�llt rep�l�n egy j�m�d� feh�r h�lgy felh�borodottan cs�nget az utask�s�r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gy �ltethettek engem egy ilyen undor�t� kaffer mell�!" - mutat a mellette �l� feket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�gikisasszony szabadkozik: "A j�rat sajnos teljesen tele van, de megn�zem az els� oszt�lyt, h�tha tehet�nk valam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osan visszat�r: "Az els� oszt�lyon sincs hely, de egy p�holy szabad a rendk�v�l fontos szem�lyek (VIP) klubj�ban. Ehhez ugyan a kapit�ny k�l�nleges enged�lye kell, de a kapit�ny - �t�rezve a helyzet tarthatatlan volt�t - megadta az enged�ly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zel a l�gikisasszony a feket�hez fordul: "Uram, v�rja a p�holy a VIP klubb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Race relations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Global ethic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98 szept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 tartalomjegy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ETK. Szerk: Gy�rgy Lajos, gyorgy@koki.hu   http://www.foek.hu/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vfolyam 332. sz�m -  1998. augusztus 7. tartal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kinyomtatott v�ltozat oldalsz�mai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nos Ang�la el�ad�sa (Nyelv�rs�g)           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s�g: a sz�ps�gkir�lyn� iskol�ja         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�rek                                     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v�nyvil�g, mez�gazdas�g                  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llatvil�g                                 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kle�ris k�rd�sek                         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ullad�k, vegyi szennyez�s                 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s gazd�lkod�s �s g�npiszk�l�s           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lla Meadows: T�rv�nys�rt�sek              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lkos olasz vend�geink                      405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-"fejleszt�s" a sz�rke b�lna r�sz�re   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p�nzok �s fejetlen b�k�k                  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zmus �s �llatv�delem                   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�nok halak n�lk�l                          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v b�rt�n 5 macska hal�l��rt               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ddha nem mosolyog D�l-�zsi�ra             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ucca-egys�g �s az atomszem�t               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eg�ny�tett ur�nium terhel�s               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�rz� brit galambok                         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�bb sug�rz�si hat�r�rt�kek lesznek       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k az atomfegyverkez�shez                 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itkolt n�met reaktor-robban�s              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y.O.: A mez�n                                4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ZPOK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-admin@zpok.hu cimre  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  Lemond�s: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