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  6. sz�m   - - - -  (II. �vf. 1997 aug.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listadmin@zpok.apc.org cimre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sz�m Pfr. Ulrich Duchrow egy (a grazi tal�lkoz� kapcs�n �rt) tanulm�ny�t k�zli teljes ford�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rich Duchrow: Kiengesztel�d�s a glob�lis megoszt�s �s puszt�t�s k�zep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nyvek: K�rnyezetv�delmi kisk�nyvt�r soro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�nak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re v�llaljuk a szeml�zett anyagok teljes ford�t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uchrow: Kiengesztel�d�s a glob�lis megoszt�s �s puszt�t�s k�zep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r az egyh�zak Vil�gtan�csa (WCC) hatodik, Vancouverben tartott gy�l�s�n, 1983-ban felsz�lalt egy "k�lcs�n�s elk�telez�d�sen alapul� zsinati folyamat�rt, az igazs�goss�g, b�ke �s a Teremt�s meg�rz�se �rdek�ben" (JPIC - Justice, Peace and Integrity of Creation), egy�rtelm�nek t�nt a h�tt�r: apartheid D�l-Afrik�ban, n�vekv� szoci�lis �s gazdas�gi igazs�gtalans�gok a Reagan-Thatcher korban, egy nukle�ris katasztr�fa fenyeget� �rny�ka, �s a k�rnyezet fokoz�d� leroml�sa. �gy a JPIC els� eur�pai gy�l�s�n (1989-ben B�zelben) �s sz�uli vil�gtal�lkoz�j�n 1990-ben egy�rtelm�en �ll�st foglaltak a hal�l hatalmai ellen, �s �j strukt�r�kat, �j, �letad�, el�reviv� utakat fogalmaztak meg. J�tt a t�rt�nelmi v�ltoz�s, Gorbacsov b�k�t �s demokr�ci�t k�n�lt fel a kor�bbi szovjet birodalomnak. Nagyon sok ember (�s egyh�z) hitte azt Eur�p�ban, hogy egy igazs�gosabb �s b�k�sebb kor k�sz�nt�tt be. M�g az �b�l-h�bor�ra is, amelyet a m�dia megfelel�en steriliz�lva t�lalt, �gy tekintettek, mint a demokr�ci��rt, a diktat�ra ellen folytatott k�zdelemre. Ennek kapcs�n a "kereszt�ny civiliz�ci�" �s az iszl�m k�z�tti �si ellent�t is felelevenedett. Az eur�pai egys�ges piac 1992-es integr�ci�ja a k�zfelfog�s szerint er�s�tette volna a versenyt a vil�gpiacon, �j munkahelyeket �s jobb �letsz�nvonalat k�n�lva. Azonban a Jugoszl�vi�ban kialakul� hihetetlen h�bor�ra nem tudtunk, csak tehetetlens�ggel reag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helyzetben, rem�ny �s sz�tsz�r�d�s k�z�tt, az Eur�pai Egyh�zak Konferenci�ja (CEC - Conference of European Churches) �s az Eur�pai Katolikus P�sp�ki Karok Tan�csa (CCEE - Council of Catholic Episcopal Conferences in Europe) �gy d�nt�tt, hogy �sszeh�vnak egy m�sodik Eur�pai �kumenikus Tal�lkoz�t �s a t�m�ja "Kiengesztel�d�s - Isten aj�nd�ka �s �j �let forr�sa" lesz. Gondosan elker�lt�k a JPIC nyelvezet�t, hogy hangs�lyozz�k: �j helyzet alakult ki, keresve a kiengesztel�d�st Istennel �s egym�ssal. De milyen �rtelemben? A d�l-afrikai Kairos-dokumentum figyelmeztetett a kiengesztel�d�s nyelvezet�nek zsinati "egyh�zi teol�giai" jelleg�re, amely elhanyagolja az igazs�goss�g k�rd�s�t (a "pr�f�tai teol�gi��t"). A k�rd�s teh�t: el kell-e hagynunk teljesen azt a nyelvet? Vagy van Istennek �s a kiengesztel�d�snek olyan meg�rt�se, amely a vil�g mai probl�m�inak gy�ker�ig hat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i vagy ki uralkodik istenk�nt a t�rsadalmaink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sz: Az "�r n�lk�li (semmif�le fels�bbs�get, Istent el nem ismer�) hatalm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Vil�gbank a l�that� keze a korl�tok n�lk�li, szabadpiacos kapitalizmus programj�nak... A Bank paps�ga kimondottan letagadja a n�veked�s hat�rait �s egy �r�kk�val�s�g-p�tl�kot �g�r a jelenben..." (Susan GEORGE)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van egyetlen egyetemes �s abszol�t t�rv�ny, amely a t�rsadalmakat ir�ny�tja, az az ad�ss�gok �s kamataik visszafizet�s�t kimond� k�telezetts�g. Egyre kevesebb n�p van, amely nincs elad�sodva k�zvetlen�l vagy k�zvetetten (3). A c�geknek n�velni�k kell a hasznukat �s cs�kkenteni k�lts�geiket, hogy vissza tudj�k fizetni a felvett k�lcs�n�ket �s a kamatokat. Ezt �gy �rik el, hogy kiz�rj�k az embereket a munk�b�l, leszor�tj�k a b�reket, emelik az �rakat �s leh�nyj�k a k�rnyezetv�delmi el��r�sokat. R�ad�sul mindegyik k�zk�lts�gvet�s elad�sodott. A transznacion�lis t�ke a nemzeti kontrollt�l vagy az ad�ztat�st�l "szabad piacokat" alak�tott ki. A gazdag orsz�gok korm�nyai t�rt�k, s�t el�seg�tett�k ezt a deregul�ci�t. 1996-ban, a G7 lyoni gy�l�s�n meglep�dtek, hogy a t�ke elker�li az ad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eszk�zeikkel, a Nemzetk�zi Valutaalappal (IMF) �s a Vil�gbankkal (WB) a keleti �s a d�li elad�sodott orsz�gokat belek�nyszer�tik a strukt�ra �talak�t�si programokba (SAPs), azzal az egyetlen c�llal, hogy ezeknek az orsz�goknak a gazdas�ga k�pes legyen el�teremteni a p�nzt az ad�ss�gok fizet�s�hez. Eur�p�ban a Gazdas�gi �s P�nz�gyi �ni� �sszetart� krit�riuma ugyanez a megszor�t� politika. Az ad�ss�gok fizet�s�nek �ra: struktur�lis munkan�lk�lis�g (kirekeszt�s), a szoci�lis h�l� gyeng�l�se �s �kol�giai leroml�s. Az �tfog� c�l a t�ke felhalmoz�sa, tekintet n�lk�l az emberi �s �kol�giai k�r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GEORGE �s F. SABELLI bemutatta, hogy mindezt a gazdas�g nev�ben teszik, amelyet viszont arra haszn�lnak, hogy abszol�t hitk�nt legitim�lja a t�nyt, hogy a t�ke, mint b�lv�ny, �ldozatokat k�v�n. Teol�giai oldalr�l Karl BARTH vizsg�lta ezt a folyamatot a kiengesztel�d�sr�l sz�l� doktr�n�ja etikai r�sz�ben (4). Kiemelte Max WEBER egy �ll�t�s�t, amely szerint a kapitalista piacok "�r n�lk�li rabszolgas�g"-k�nt m�k�dnek (5). Az emberek elfordulnak a szeretet Isten�nek szolg�lat�t�l, mert nem akarnak urat maguk f�l�tt. �gy a Teremt� �ltal nekik adott aj�nd�kok �s er�k auton�mm� v�lnak �s abszol�t t�rv�nyekk�nt az emberek ellen fordulnak. Ezek k�z�l az abszol�t, "�r n�lk�li (semmif�le fels�bbs�get, Istent el nem ismer�) hatalmak" k�z�l a Mammon a legfelt�n�bb. Ha egyszer uralomra engedik, sz� sem lehet t�bb� az ad�ss�gok elenged�sr�l. Nincs t�bb� kiengesztel�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mmonon k�v�l Barth m�s modern "�r n�lk�li hatalmakat" is azonos�t: az �llamot, ha �s amikor az abszol�tnak tartja mag�t (fasiszta ill. nemzetbiztons�gi �llam stb.); az ideol�gi�kat �s a propaganda hatalm�t; "chtonic" (f�ldi) er�ket, mint pl. a technol�gia. Hozz�tenn�m m�g: az imperialista er�k er�szakkal fejlesztik ki �s v�dik meg saj�t identit�s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 Monde Diplomatique megjelentetett egy cikksorozatot "A vil�g �j urai" t�m�ban (6). Ezek: a glob�lis p�nz�gy, a glob�lis �zlet (transznacion�lis v�llalatok) �s a m�dia. Ezeknek az erej�vel nem �rhet fel semmilyen szakszervezet vagy nemzeti korm�ny. Val�j�ban a piac t�rv�nyei szerint m�k�dnek, b�rmif�le felel�ss�g n�lk�l. Teh�t a modern istenek nem csup�n a tudat jelens�gei. L�tsz�lag objekt�v strukt�r�kban testes�tett�k meg magukat, amelyeket abszol�tnak �ll�tana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amellett azt �ll�tom, hogy politikai d�nt�s teszi lehet�v�, hogy �gy m�k�djenek. K�l�nben sorsszer�nek kellene elfogadnunk ezeket. A nemzetk�zi �gyn�ks�gek, mint az IMF, a Vil�gbank �s a Vil�gkereskedelmi Szervezete (WTO) nemcsak hogy engedik ezeket �r n�lk�li hatalmakk�nt funkcion�lni, de �gy is rendeznek mindent, hogy ez folytat�dhasson. Demokratikusan v�lasztott korm�nyaink, az �llamf�k, a gazdas�gi �s p�nz�gyi miniszterek egy�tt d�ntik el, hogy a glob�lis piacok diktat�rikusan m�k�dhetnek, gazdas�gi, szoci�lis, kultur�lis, pszichol�giai hasad�sokat, megoszt�sokat (apartheid!), �s er�szakot, �kol�giai pusztul�st id�zhetnek el�. A transznacion�lis kapitalizmus politikai gazdas�ga az, amely homlokegyenest ellent�te a kiengesztel�d�snek. Ez�rt sem a zsid�k, sem a kereszt�nyek nem b�k�lhetnek ki ezekkel az �r n�lk�li er�kkel. Ezek a bibliai Isten ellent�tei. Ha ez az Isten seg�thetne fel�lkerekedn�nk rajtuk, ez j� h�r lenne az embereknek �s a f�ld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kiengesztel�d�s bibliai Is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 els� sz�vet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ai t�rt�nelemnek k�l�nb�z� szakaszaiban v�gig egyetlen kulcsfontoss�g� �zenete van: Isten megszabad�tott egy n�pet a k�tel�keit�l �s a b�lv�nyait�l, hogy szolidarit�st (szeretetet) teremtsen alternat�vak�nt az �si K�zel-Kelet kir�lys�gai k�zt, amelyeket rabszolgas�g, hadisarc �s birodalmi h�d�t�s jellemzett, hogy �gy megnyerje ezeket a n�peket az igazs�goss�g �s b�ke (shalom) ezen alternat�v�j�nak (7). E t�rt�nelem sor�n a kiengesztel�d�s mot�vuma az izraeli (i. e. 722) �s a j�dai (i. e. 586) kir�lys�g megsz�n�sekor bukkan fel. Az egyiptomi rabs�gb�l val� szabadul�sa ellen�re Izrael �tvette ezt a rendszert a szomsz�dait�l (v�. 1S�m 8), az igazs�gtalans�g �s b�lv�nyim�d�s �sszes struktur�lis b�n�vel egy�tt. A nemzeti katasztr�fa ut�n, mikor a babil�niaiak elpuszt�tott�k Jeruzs�lemet �s sz�m�zt�k a fels�bb oszt�lyokat, a t�rsadalom valamennyi csoportja egy kulcsk�rd�sre �sszpontos�tott: hogyan tudunk mindent �jrakezdeni, �s megakad�lyozni, hogy a b�n rutinn� �s a rendszer r�sz�v� v�lj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 els� v�laszt erre a k�rd�sre egy csoport kor�bbi templomi pr�f�ta adta meg, akik ekkor m�r sz�m�zet�sben voltak. Egy "mester" vezet�s�vel Izai�s k�nyv�t �rt�kelt�k �jra. Ez�rt ker�lt be a sz�veg�k az Izai�s k�nyv�be (40-55. fejezetek), �s ez�rt nevezik a szerz�(ke)t m�sodik Izai�snak. Mint az �llami templom kor�bbi hivatalnokai, bizonyosan nemzeti monarchist�k voltak. De a szenved�s teljesen megv�ltoztatta �ll�spontjukat Isten r�szv�tel�r�l a t�rt�nel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ekel�tt szak�tanak azzal az ideol�gi�val, hogy Istent k�l�nleges kapcsolat f�zi Izrael �s J�da kir�lyaihoz. Isten munk�ja glob�liss� v�lik. � sz�l�tja a m�dek �s a sz�rek kir�ly�t is, hogy t�rj�k meg a babil�niai birodalom g�g�s uralm�t (Iz 41,2kk, �s 45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odszor, teljesen megsz�ntetik az isteni �s a kir�lyi hatalom k�zti kapcsolatot. Isten nem legitimiz�lja a kir�lys�got, a hatalom �s gazdags�g rendszer�t. Ehelyett a szenved� n�ppel azonosul a t�rt�nelemben, �s ��ltaluk viszi v�ghez a megszabad�t�st. E l�t�sm�d kiteljesed�s�nek tekinthetj�k a szenved� szolg�r�l sz�l� �nekeket (Iz 52,13-53,12) - ez a r�sz kulcsfontoss�g� annak a k�s�bbi elemz�snek a szempontj�b�l, amely megvil�g�tja J�zus szerep�t Isten kiengesztel� munk�j�b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gvetett volt, utols� az emberek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jdalmak f�rfija, aki tudta, mi a szenved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 a mi betegs�geinket viselte, �s a mi f�jdalmaink nehezedtek r�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 b�kess�g�nk�rt �rte utol a b�nte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 sebei szereztek nek�nk gy�gyul�st." (Iz 53,3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archia, amelyet a hatalom �s a gazdags�g b�lv�nyai (Baal) szentes�tettek, megt�ri az emberek k�z�ss�g�t - bel�lr�l a t�rsadalmi oszt�lyok kialak�t�s�val, k�v�lr�l h�d�t�ssal �s hadisarccal. Isten k�l�nb�z� m�dokon nyilatkoztatja ki erej�t (53,1). Jahve f� cselekv�i a t�rt�nelemben azok, akik a szenved�st - a hatalom b�n�s bitorl�s�nak k�vetkezm�ny�t - �talak�tj�k a k�z�ss�get gy�gy�t� er�v�. Izrael l�tsz�lag teljesen elveszti hatalm�t a sz�m�zet�sben - ez�ltal, el�sz�r az emberi t�rt�nelemben, a hatalom egy teljesen �j �rtelmez�se jelenik meg. Isten nem a gy�z�k diadalmas er�szaka, hanem az �ldozatok gyenges�ge �ltal m�k�dik, felszabad�tva �ket, hogy akt�van gy�gy�ts�k s�r�lt k�z�ss�g�ket. Isten n�p�nek ez a tapasztalata rem�nny� v�lik minden n�p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nek a korszaknak egy m�sik pr�f�t�ja, Ezekiel, papi k�r�kb�l sz�rmazik. Azzal a probl�m�val k�zd, hogyan t�rhet� meg a b�n �s szerencs�tlen k�vetkezm�nyei k�zti l�tsz�lag sorsszer� kapcsolat. �zenete: a b�n nem sors. Isten minden embernek, minden nemzed�knek felk�n�lja az �j kezdet lehet�s�g�t - hogy tegye, ami igaz, �s k�vetkez�sk�ppen �lete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�r sz�zatot int�zett hozz�m: Mi�rt ism�telgetitek Izrael f�ldj�n ezt a mond�st: Az ap�k ett�k a savany� sz�l�t �s a fiak foga v�sik el t�le? Amint igaz, hogy �lek - mondja az �r, az Isten -, nem ism�telgetitek t�bb� ezt a mond�st Izraelben. N�zd, minden �let az eny�m: az apa �lete �pp�gy az eny�m, mint a fi� �lete. Aki v�tkezik, az hal meg! Aki igaz, megtartja a t�rv�nyt s az igazs�ghoz szabja tetteit ... biztosan �letben marad - mondja az �r, az Isten." (Ez 18,1kk, v�. 33. fe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j kezdet mag�ban foglalja a szem�lyes �s a struktur�lis igazs�goss�got. Ez�rt a pr�f�ta felv�zol egy �j alkotm�nyt is, amely a vezet�k vagyon�nak �s hatalm�nak egy�rtelm� korl�tokat szab (v�. 40k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z �testamentum kiengesztel�d�sr�l sz�l� legfontosabb r�szei a papi Levit�k k�nyv�ben tal�lhat�k. A kir�lyok idej�n a papok a rendszer szerves r�szei voltak (v�. pl. �mos 7,10kk), az igazs�g pr�f�t�it pedig mell�zt�k. A katasztr�fa ut�n a papok is b�nb�natot tartottak. Hozz�j�rul�suk az �j gondolkod�shoz nagyon realisztikus. El�sz�r azt a k�rd�st vizsg�lt�k, mi t�rt�nik, ha a b�n megint rutinn� v�lik. Ez alapvet� �s re�lis k�rd�s volt, mert miut�n visszat�rtek a sz�m�zet�sb�l, J�da n�pe csak r�szleges auton�mi�t kapott a perzsa birodalomban. �gy k�ls�leg �k is r�sze voltak a hadisarc-rendszernek, amely szeg�nys�ghez, ad�ss�ghoz �s rabszolgas�ghoz vezethetett (v�. Neh 5,1kk). Hogyan gy�zhetik le a k�z�ss�g b�n�s megt�r�s�t, ha a gy�gy�t�s �s kijav�t�s munk�ja m�g v�gzetesebb k�vetkezm�nyekkel j�rhatott? A papi v�lasz: Isten periodikus esem�nyeket adott, hogy ezek keret�ben t�rt�nhess�k a kiengesztel�d�s: �vente egy napot (Yom Kippur); minden hetedik �vk�nt szombat-�vet; �s a Jubileum (J�bel) �vet, minden h�tszer h�t (plusz egy), azaz �tvenedik �ven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. 1-16 olyan ritu�l�kat is le�r, amelyek a n�p �s k�l�n�sen a vezet�k b�n�ss�g�t oldj�k fel. Egy ideiglenes, �letr�l �s v�rr�l sz�l� fejezet (17) ut�n a m�sodik r�sz konkr�t t�rv�nyeket tartalmaz. Egyr�szt le�rja, mi pontosan a b�n (hasonl�an a lelkit�k�r list�j�hoz), m�sr�szt r�gz�ti, milyen strukt�r�kat kell egy egyiptomi szolgas�gb�l szabadult n�pnek felvennie (a kir�lys�g). A tet�pont a j�v�t�tel, a kiengesztel�d�s napja. Mivel a Levit�k k�nyve elemz�se szerint a b�n, a k�z�ss�g eg�sz-s�g�nek megt�r�se hal�lt von maga ut�n, Isten felaj�nlja a kiengesztel�d�st - nem olcs�n, hanem egy bak m�sok helyett ontott v�re �r�n. A n�p b�neit pedig egy m�sodik bak fej�re olvass�k, amelyet azut�n ki�znek a vadonba. �gy teh�t a b�n�ket �s v�gzetes k�vetkezm�nyeiket elh�r�tj�k a k�z�ss�gt�l. Lehets�gess� v�lik az �j kezdet Isten �letad� t�rv�nyei alap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et a t�rv�nyeket �s szab�lyokat az �n. "szents�gi t�rv�ny" foglalja mag�ba (Lev 18-26). A kezd� versek r�mutatnak, hogy Izrael megk�l�nb�ztet�se a szemben�ll� "Egyiptomt�l" �s "K�na�nt�l" nem rasszizmus, hanem t�rekv�s arra, hogy elker�ljenek egy a hatalom �s gazdags�g istenei �ltal szentes�tett oszt�lyt�rsadalmat rabszolgas�ggal, hadisarccal �s ad�ss�ggal. Jahve az �let istene, �s azt akarja, hogy n�p�nek �s a t�bbi n�pnek �lete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jaink szempontj�b�l a Levit�k 25. fejezete kulcsfontoss�g�. A hetedik �v, a Sabbath le�r�s�val kezd�dik. Hat �vi megmunk�l�s ut�n a f�ld pihenjen egy �vet, s a rajta dolgoz� emberek is, a szolg�kat is bele�rtve. A f�ld az �r�, az Isten adta. Teh�t saj�t joga van, nem tehetik az emberek puszta eszk�z�kk�. Er�teljes tan�s�gt�tel ez a term�szet kegyetlen kizs�km�nyol�sa ellen, a modern ember, a kapitalista k�rnyezet gyakorlata ellen. Bemutatja az odafigyel�st a k�rnyezet egyens�ly�ra, ennek gyakorlati megval�s�t�s�t a kiengesztel�d�s kere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 25,8-31 a Jubileumi �v jellemz�it �rja le, amit a negyvenkilencedik �v j�v�t�teli napj�n hirdetnek ki. L�nyege az egyenl�tlens�g b�n�nek legy�z�se a rabszolg�k felszabad�t�s�val, az ad�ss�gok elenged�s�vel �s a csal�di f�ldek visszaad�s�val eredeti tulajdonosuknak. A f�ld pedig egy agr�rt�rsadalomban a termel�s eszk�ze. Nem adhat� el vagy vehet� meg "�r�k id�kre". Senki sem lehet abszol�t tulajdonos, mert Isten� a f�ld, az emberek csak haszn�latba vehetik. A f�ld �r�t is �gy tartj�k ellen�rz�s alatt, hogy a term�st a Jubileumi �vig sz�molj�k, nem engedik, hogy a piac er�i dikt�lj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t�rv�nyek r�mutatnak, hogy az igazs�goss�g krit�riuma a szolidarit�s megval�s�t�sa, amikor egy csal�dnak szoci�lis-gazdas�gi szempontb�l neh�z id�szakot kell �tv�szelnie. A c�l az, hogy �lni tudjanak, a m�dszer pedig az, hogy ker�lni kell az �ket elszeg�ny�t� tetteket (pl. kamat felsz�mol�sa). Ezek nem csup�n "etikai" k�rd�sek. A k�z�ss�g szoci�lis-gazdas�gi �llapota mutatja meg, ki uralkodik istenk�nt: a hatalom �s gazdags�g b�lv�nyai, vagy a felszabad�t� Isten, a szolidarit�s Istene a kiengesztel�d�s �l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z �jsz�vets�g messi�si �r�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zus n�z�reti bemutatkoz�sa alkalm�val a Jubileumi �v megval�s�t�s�ban jel�li meg misszi�j�t (Lk 4,18kk id�zi Iz 61,1kk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�r Lelke van rajtam, mert f�lkent en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ld�tt, hogy �r�mh�rt vigyek a szeg�nyek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irdessem a foglyoknak a szabadul�st, a vakoknak meg a l�t�st; hogy felszabad�tsam az elnyomotta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irdessem: el�rkezett az �r kedves �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t jelenti, hogy J�zus �nmag�t teljes m�rt�kben a zsid� "kontrasztt�rsadalom" hagyom�ny�val azonos�tja, egy vonz� modellt�rsadalommal, amely rem�ny a F�ld minden n�pe sz�m�ra (8). E rem�ny alapja, hogy Isten �jra n�p�nek kir�ly�v� v�lik (Isten orsz�ga), legy�zi a vad�llat-birodalmakat (v�. D�n 2 �s 4). Hogyan? J�zus �gy foglalja �ssze l�t�sm�dj�t a M�rk 10,42kk-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dj�tok, hogy akiket a vil�g urainak tartanak, azok zsarnokoskodnak a n�peken, s vezet� embereik �reztetik vel�k hatalmukat. De a ti k�r�t�kben ne �gy legyen. Ha valaki k�z�letek ki akar t�nni, legyen a szolg�tok, �s ha valaki k�z�letek els� akar lenni, legyen mindenkinek a szolg�ja. Hisz az Emberfia nem az�rt j�tt, hogy szolg�ljanak neki, hanem hogy � szolg�ljon �s �let�t adja v�lts�gul sokak�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zolg�lni" sz� ebben a k�rnyezetben az asztal k�r�li tev�kenys�gre vonatkozott, amelyet csak n�k �s szolg�k v�geztek, a "legkisebbek" (L. SCHOTTROFF). Teh�t, ak�r a Levit�k k�nyv�ben, J�zus az alternat�v t�rsadalmat alulr�l �p�ti. Maga is k�veti ezt az utat: megal�zza mag�t �s a k�z�ss�g gy�gy�t�s�t olyan m�rt�kig szolg�lja, hogy m�sok helyett is adja �let�t, mint "v�lts�got" sokak�rt. Ez visszautal az Iz 53 szenved� szolg�j�ra �s a Lev 25. fejezetre. "V�lts�g" itt azt jelenti, hogy valakit megszabad�tani az ad�ss�g�t�l, amely t�nkreteszi az ad�s �let�t �s megt�ri a k�z�ss�get - ezek a struktur�lis b�n megnyilv�nul�sai. J�zus messi�si k�z�ss�g�ben legy�zik a struktur�lis ad�ss�gmechanizmust �s a n�k �s szolg�k feletti patriarch�lis-imperialista ura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j k�z�ss�g jellemz�it �s k�vetkezm�nyeit legszebben J�zus Hegyi besz�de mutatja be (Mt 5-7). J�zus �gy tekinti, mint az Iz 2 bet�lt�j�t, a F�ld s�j�t, a n�peknek vil�g�t� f�nyt, a hegyen �p�lt v�rost (Mt 5,13kk). Mindez megnyilv�nul egy esem�nybe s�r�tve, az utols� vacsora alkalm�val. J�nos, az evang�lista azzal a mozzanattal kezdi le�r�s�t, hogy J�zus megmossa tan�tv�nyai l�b�t - ez is szolgai feladat. Arra h�vja tan�tv�nyait, hogy �k is ugyanezt tegy�k. Az utols� vacsora p�szka-�tkez�s, arra az �jszak�ra eml�keztet, mikor a zsid� szolg�k megszabadultak az egyiptomi k�tel�kt�l. �gy az utols� vacsora felid�zi az Izraelt megalap�t� esem�nyt: a megszabadul�st egy olyan orsz�gb�l, amelyben urak �s szolg�k vannak. Ennek ellent�te a k�z�ss�g az asztal k�r�l, ahol mindenki el�gedett �s szolg�lj�k egym�st - Isten Orsz�g�nak el�k�pe (v�. Lk 14,15kk). Itt "a szeg�nyeket, a b�n�kat, a vakokat �s a s�nt�kat" szolg�lj�k ki el�sz�r. Az Izai�s 25,6-8 egy olyan �tkez�s l�tom�s�t �rja le, amelyen valamennyi n�p r�szt vesz a Sio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 �let-felaj�nl�sa ennek az �j k�z�ss�gnek az alap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csora k�zben kez�be vette a kenyeret, meg�ldotta, megt�rte �s ezekkel a szavakkal adta nekik: Vegy�tek, ez az �n testem. Majd fogta a kelyhet, h�l�t adott, odany�jtotta nekik. Mindny�jan ittak bel�le. � pedig �gy sz�lt: Ez az �n v�rem, a sz�vets�g�, amelyet sokak�rt kiontanak." (Mk 14,22k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z�vets�g" arra a s�nai jelenetre utal, mikor az egyiptomi szabadul�s ut�n Isten �tadta a felszabad�tott szolg�k alternat�v t�rsadalm�nak t�rv�nyeit, �s a �regek lakom�n vettek r�szt Isten el�tt, miut�n a n�p elk�telezte mag�t (Ex 24). Mindegyik alternat�v elem jelen van J�zus utols� vacsor�j�ban. Megjelenik az egy igaz hal�la a n�p b�nei miatt; a kiv�gz�st a birodalom hajtja v�gre, f�lve azok ellen�ll�s�t�l, akik az alternat�v��rt k�zdenek. Ez a hal�l elker�lhetetlen k�vetkezm�nye a k�z�ss�get gy�gy�t� m�sok helyetti szolg�latnak. Maga az alternat�va: lakoma mindenki sz�m�ra, a t�rsadalom legkisebbjeivel a k�z�ppontban. A kiengesztel�d�s teh�t, amit J�zus hozott, �gy foglalhat� �ssze: alternat�vak�nt �j k�z�ss�g �p�t�se, alulr�l, k�lcs�n�s szolg�latban, m�sok helyett is szeret�ssel; �s ellen�ll�s a szolgas�gba �s elad�sod�sba tasz�t� er�szakos, birodalmi, hatalmi rendszereknek, Isten Orsz�ga szellem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l apostol J�zus e hagyom�ny�ra a k�vetkez� koncepci�t �p�ti: Isten - a Messi�s (Christos) J�zusban val� kiengesztel�d�s �ltal - saj�t maga messi�si k�z�ss�get hoz l�tre igazs�goss�gban �s b�k�ben, mint munkat�rsat az eg�sz teremt�s felszabad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�sm�dj�nak h�ttere, hogy az emberek - egy�nileg �s kollekt�ven - szeretik im�dni �nmagukat �s saj�t kez�k alkot�sait, ez�rt moh�s�gukban a b�n (�r n�lk�li) er�inek mark�ban vannak, ami igazs�gtalans�ghoz vezet (R�m 1,18kk). Ebben a helyzetben, amelyet az Isten �s az � igazs�goss�ga elleni gy�l�let jellemez, Isten �tvette a kezdem�nyez�st a Messi�s J�zus szem�ly�ben, felt�tel n�lk�l felaj�nlva a b�k�t �s az �j kezdetet. A b�n teh�t nem sors! Mindazok, zsid�k �s nem zsid�k, akik elfogadj�k ezt a lehet�s�get ("hisznek", teh�t "b�znak" benne) elnyerik Isten szeretet-lelk�t. Rem�ny�k van egy �j emberis�get �p�teni igazs�goss�gban �s az �let teljess�g�ben (R�m 5kk). Ebbe beletartozik az eg�sz teremt�s felszabad�t�sa (R�m 8), ellent�tben a jelenlegi rendszer mint�ival (R�m 12,1kk)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fontos sz�vegr�szt a m�sodik korintusi lev�lben (5,16-21) tal�lj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ezt Isten viszi v�gbe, akit Krisztus kiengesztelt ir�ntunk, �s aki minket a kiengesztel�d�s szolg�lat�val megb�zott. Isten ugyanis Krisztusban kiengesztel�d�tt a vil�ggal, nem tartja sz�mon v�tkeinket, s�t r�nk b�zta a kiengesztel�d�s tan�t�s�t. Teh�t Krisztus k�vets�g�ben j�runk, maga az Isten int benneteket �ltalunk. Krisztus nev�ben k�r�nk: engesztel�djetek ki az Istennel. � azt, aki b�nt nem ismert, "b�nn�" tette �rt�nk, hogy �ltala "Isten igazs�goss�ga" legy�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sz�vegr�sz vil�gosan megmutatja - amint a feminista kritika k�l�n kihangs�lyozta -, hogy a kiengesztel�d�s Krisztus keresztje �ltal nem jelent belet�r�d�st a vil�gban jelenlev� szenved�sbe �s igazs�gtalans�gba. �ppen ellenkez�leg, a m�sok helyett viselt kereszt, mint a R�mai Birodalommal �s a b�n minden strukt�r�j�val szembeni ellen�ll�s eredm�nye, hatalmat ad az embereknek, hogy munkat�rsai legyenek Isten igazs�goss�g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l a Galat�knak �rt level�ben (3,26-28) pontosan kifejti, mit jelent 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zen az Isten fiai (�s l�nyai) vagytok a J�zus Krisztusba vetett hitben. Mert mindannyian, akik megkeresztelkedtetek Krisztusban, Krisztust �lt�tt�tek magatokra. Nincs t�bb� zsid� vagy g�r�g, rabszolga vagy szabad, f�rfi vagy n�, mert mindannyian eggy� lettetek Krisztus J�zusb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sid�kat �s nem zsid�kat egybe�lel� �j k�z�ss�g a k�zponti t�m�ja P�l �let�nek �s misszi�j�nak. A paleszt�nai zsid�k jelk�pezt�k egy leig�zott n�p kompromisszum n�lk�li ellen�ll�s�t az abszol�t R�mai Birodalommal szemben. Emiatt (�s "m�ss�guk" miatt) szerte a Birodalomban �l� kort�rsaikat m�lys�gesen gy�l�lt�k. Ilyen k�rnyezetben a kiengesztel�d�s l�trehoz�sa az Evang�lium erej�nek jele volt. A rendszer strukt�r�j�val szembeni ellen�ll�st, egy arra v�laszol� alternat�v�t fejezett ki. Mindez vil�gosan kit�nik az �j, igazs�goss�gban kiengesztel�d�tt k�z�ss�g m�sodik �s harmadik jellemz�j�ben: nincs szolgas�g �s nincs patriarchiz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ez kimutathat� az efezusiaknak sz�l� lev�lb�l. Az �j kutat�sok kimutatt�k, hogy az eg�sz lev�l a r�mai rendszer egy alternat�v�j�t fejti ki (10). Nem a cs�sz�rr�l sz�l, az emberis�g test�nek fej�r�l, er�szakos �s elnyom� "b�k�j�r�l", hanem J�zusr�l, a Messi�sr�l. Az � test�ben nincs idegen csoport. A zsid�k �s nem-zsid�k �llampolg�r-t�rsak az igazs�goss�gban �s b�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Kiengesztel�d�s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kiengesztel�d�s �gye nek�nk szegezi a k�rd�st: kinek vagy minek engedj�k mi, hogy abszol�t istenk�nt uralkodjon �let�nkben �s t�rsadalmunkban? Az ad�ss�g, az er�szak, a term�szet elpuszt�t�sa irgalmatlan rendszereinek, amelyek a hatalom �s gazdags�g n�vel�s�nek moh�s�g�b�l sz�lettek? Vagy az irgalmas Istennek, aki elengedi szeretetb�l alkotott teremtm�nyeinek ad�ss�g�t, aki kiengesztel�dik, megt�ri a b�n �s az igazs�gtalans�g hal�lt hoz� erej�t, aki munkat�rsakk� tesz minket, hogy felszabad�tsuk az eg�sz teremt�st az �let teljess�g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�p�ban �s a nyugati kult�r�ban az isten-k�rd�st elrejtik az �r n�lk�li hatalmak (11). Ezek pedig a racion�lis tudom�ny �s a term�szetjog m�g� rejt�znek. Az egyh�z �s a teol�gia modern t�rt�nelm�ben ezt alig-alig ismert�k fel. Csak miut�n megjelent a felszabad�t�si teol�gia �s �jra felfedezte, hogy a Biblia "a szeg�nyek oldal�n �ll", v�lt azonos�that�v� az isten-k�rd�s, a konkr�t szoci�lis-gazdas�gi, politikai, kultur�lis fejl�d�s k�zepette. Ennek gy�m�lcse a zsinati folyamat, a k�lcs�n�s elk�telez�d�s az igazs�goss�g�rt, a b�k��rt �s a teremt�s meg�rz�s��rt; de csak akkor, hogy ha ezeknek az �gyeknek a teol�giai (Isten-tudom�nyi) jelleg�t meg�rtj�k, �s nem egyszer�s�tj�k le �n. "szoci�lis etik�ra" a domin�ns rendszeren be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bibliai kiengesztel�d� Isten felszabad�t� �zenete, amely minden tehetetlens�get legy�z, a k�vetkez�: a b�n, a struktur�lis b�n is, k�vetkezm�nyeivel - igazs�gtalans�g, er�szak, puszt�t�s - nem sors! Isten felk�n�lja az es�lyt, hogy megt�rj�k a l�tsz�lag abszol�t, v�gzetes fejl�d�si folyamatokat az�ltal, hogy az "�r n�lk�li hatalmak" modern, felel�ss�g n�lk�li strukt�r�it is legy�z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 sz�ks�g van erre az �zenetre. De �rthet�-e �s hiteles-e? �rthet�, mert nagyon sok embernek van olyan hom�lyos �rz�se, hogy valami nagyon rosszul megy. De a k�rd�s bonyolults�ga miatt, �s a vil�g �j urait�l - p�nz�gy, �zlet, m�dia - sz�rmaz� f�lreinform�l�s miatt az emberek nem tudj�k pontosan, mi az, ami elromlott �s mi�rt. Hiteles is lenne, ha az egyh�zak nem h�z�dozn�nak att�l, hogy konfliktusba ker�ljenek az �j urakkal. K�rdezz�nk meg b�rkit, melyik szervezet hitelesebb sz�m�ra, a Greenpeace, az Amnesty International vagy az egyh�zak. Az emberek t�bbs�ge nem az egyh�zakat eml�ten�. Mi�rt? Mert a legt�bb egyh�z ker�li a konfliktusokat. Ez az, amit a d�l-afrikai Kairos-dokumentum olcs� egyh�zteol�giai kib�k�l�snek nevez. Az egyh�zak csak akkor hirdethetik azt a felszabad�t� �zenetet, hogy "a b�n nem sors", ha a konfliktusokat v�llal� igazs�g szellem�ben. Ez pedig a k�vetkez�kh�z ve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ten felaj�nl�sa, hogy megt�ri a b�n �s irt�zatos k�vetkezm�nyei k�z�tt a l�ncot a kiengesztel�d�s �ltal, felt�tel n�lk�li, de nem olcs�. Ahogy a m�sodik Eur�pai �kumenikus Tal�lkoz�ra k�sz�l�nk, a konkr�t b�n�ket �s tetteseket n�ven kell nevezni �s le kell leplezni, m�g a saj�t, egyh�zakk�nt elk�vetett b�neinket is. Eur�p�ban a mai struktur�lis b�n�k k�z� tartozn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rut�lis laissez-faire (mindent szabad) kapitalizmus �t�ltet�se a k�z�p- �s kelet-eur�pai orsz�gokba, egyre t�bb ember elszeg�nyed�s�t okozva ezz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kertelens�g a k�z�s biztons�gi strukt�r�k �s politika kialak�t�s�ban �s a b�ke kihaszn�l�s�ban a szoci�lis �s �kol�giai �talakul�s �rdek�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chengen-fal a menek�ltek e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iszl�mellenes hangulat �s a rasszizmus, antiszemitizmus felt�r�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�l �jragyarmatos�t�sa �s kirekeszt�se (kiv�ve az �zsiai n�vekv� piacok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yugat-eur�pai korm�nyok r�szv�tele a glob�lis t�kemechanizmusok szab�lyoz�s�nak legyeng�t�s�ben, amely tov�bbi szoci�lis megszor�t�sokat �s �kol�giai leroml�st von maga u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ha a kiengesztel�d�s bibliai �zenet�t hiteless� akarjuk tenni, els� feladatunk, hogy pontos elemz�st adjunk a szoci�lis, gazdas�gi, politikai �s �kol�giai helyzetr�l, �s - mint kereszt�nyek �s egyh�zak - saj�t hely�nkr�l mindezekben. Ez nem negat�v hozz��ll�s vagy mazochizmus. �ppen a b�n�k konkr�t megvall�sa t�ri meg azok erej�t; ez az els� l�p�s afel�, hogy megtiszt�tsuk t�l�k a k�z�ss�get, a bak liturgi�j�ban a zsid� kiengesztel�d�s n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, a b�zeli els� Eur�pai �kumenikus Tal�lkoz� �ve, a "l�tez� szocializmus" �sszeoml�s�nak ideje �ta sok minden t�rt�nt, amire figyelni kell a konkr�t b�n�k igaz megvall�sakor. Hadd ragadjak ki csak n�h�ny p�ld�t. A sokkter�pia, amelyet a Nemzetk�zi Valutaalap �s a nyugati korm�nyok szorgalmaztak Kelet- �s K�z�p-Eur�p�ban, k�l�n�sen is a volt Szovjetuni�ban, s amelyet az �ber kor�bbi kommunist�k ravaszul kihaszn�ltak, k�ny�rtelen Manchester-kapitalizmushoz vezetett ezekben az orsz�gokban. Kis nemzeti elitekkel egy�tt a gy�ztesek ism�t a multinacion�lis t�rsas�gok, megszerezve a hatalmat m�rhetetlen er�forr�sok felett, az olcs� munkaer� kihaszn�l�s�val, �rasztva a szemetet. Ez az oka, hogy JELCIN �pp most kapott 10.000 milli� US doll�rt a Valutaalapt�l v�laszt�si kamp�ny�ra, cser�ben lemondva arr�l a jog�r�l, hogy v�mot vessen ki az olajra �s m�s nyersanyagokra. Ezzel Oroszorsz�g ad�ss�gai n�vekednek �s az orsz�g elesik �vente 2-3000 milli� US doll�ros bev�telt�l. Az ut�bbi n�h�ny �vben a multik nagy ter�leteket v�s�roltak meg �zsia �szaki partvid�k�b�l is a gigantikus olaj- �s nyersanyagtartal�kok miatt. Ki figyel fel az �slakosok hangj�ra, akik tiltakoznak meg�lhet�s�k elveszt�se ellen, mint a sz�mi n�p az orosz-finn hat�ron (1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gyarmatos�t�s �s elnyom�s 500 �v�re �s az �ldozatok ellen�ll�s�ra eml�keztek 1992-ben Amerika bennsz�l�tt n�pei �s sok-sok NGO a vil�g minden r�sz�n. Ugyanabban az �vben az Eur�pai K�z�ss�g bevezette az egyes�tett piacot Eur�p�ban. Minden, amit megj�soltunk abban az �vben, t�bb, mint igazz� v�lt: fokoz�d� roml�s a D�l elad�sodott, f�gg� orsz�gaiban �s n�vekv� igazs�gtalans�g mag�n Eur�p�n bel�l, bele�rtve a Schengen-fallal k�r�lvett Eur�pa Er�d�t, s�lyosbod� struktur�lis munkan�lk�lis�g �s a fenntarthat� mez�gazdas�g lerombol�sa, a szoci�lis j�l�t boml�sa (13). De m�g mindig van idej�k az eur�pai egyh�zaknak Grazban, hogy valami k�rp�tl�st el�rjenek az�rt az 500 �v�rt a b�n�k megvall�sa �l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. �ni� szempontj�b�l jelen pillanatban a p�nz�gyi egys�ghez vezet� kiegyenl�t�d�s krit�riumai �llnak a figyelem k�z�ppontj�ban. Ezek a Struktur�lis �talak�t�si Programok �llamaink �s lakoss�gunk sz�m�ra. Ad�veszt�s a struktur�lis munkan�lk�lis�g miatt, a munkan�lk�liek k�lts�geinek felv�llal�sa, �s ad�veszt�s a t�kenyeres�geken a szab�lyozatlan glob�lis piacokon: a korm�nyok a k�lts�gvet�si hi�nyokat arra haszn�lj�k, hogy lefaragjanak a szoci�lis, oktat�si �s eg�szs�g�gyi kiad�sokb�l, m�g a t�ketulajdonosok nyeres�gei magasra sz�knek. Most Grazban az eur�pai egyh�zak bevallhatj�k b�n�ket, hogy nem figyeltek fel a dr�mai v�ltoz�sokra a glob�lis gazdas�gi �s p�nz�gyi rendszerben. Ugyanekkor csatlakozhatnak az NGO-kamp�nyokhoz a t�ke feletti rendelkez�s visszaszerz�s��rt, szoci�lis �s �kol�giai c�lok szolg�lat�ba �ll�t�s��rt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hhoz, hogy - kezdve a b�n�k bevall�s�val - a kiengesztel�d�s �ltal �j kezdetet teremthess�nk, az egyh�zaknak �s felekezeteknek egy�rtelm�en kapcsolatba kell ker�lni�k �s azonosulniuk kell az elnyomat�suk ellen k�zd� �ldozatokkal. Ez mag�ba foglalhat m�s teremtett l�nyeket is. Ugyanekkor �j er�fesz�t�seket kell tenni a k�z�poszt�lyok megnyer�s�re, amelyek az eur�pai egyh�zak legjelent�sebb �sszetev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 25 �s a Gal 3, 26-28 krist�lytiszt�n els�v� teszi az utols�t a kiengesztel�d�s folyamat�ban �s az igazs�goss�g fel� mutat� v�ltoz�sokban. Azonban most m�r saj�t teremtm�nyt�rsainkat is a rendszer �ldozatai k�z� kell sorolnunk. S. BERGMANN javaslatot tesz egy �kol�giai felszabad�t�si teol�gia kifejleszt�s�re Eur�p�ban (15). Ebben kulcsfontoss�g� a helyi gy�lekezetek beilleszt�se egy sz�lesebb folyamatba. Hiszen helyi szinten tal�lhat�k az elnyomottak tal�lkoz�si pontjai, �s �letk�r�lm�nyeik m�rgez�se �s rombol�sa is itt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onban nehezen megoldhat� probl�m�t is jelent az eur�pai egyh�zak sz�m�ra. H�veik nagyr�szt a k�z�poszt�lyb�l ker�lnek ki. Hogyan csatlakozhatnak a kiengesztel�d�s folyamat�hoz? Az els� v�lasz az, hogy el kell v�lasztani a szem�lyeket a strukt�r�kt�l. J�zus elutas�tja a r�mai elnyom�s strukt�r�it �s sarc�t, bele�rtve a zsid� elit kollabor�l� magatart�s�t is, de elfogadja a v�mszed� Zakeust. �s Zakeus megv�ltoztatja szoci�lis-gazdas�gi szeml�let�t �s gyakorlat�t a J�zus k�z�ss�g�ben tal�lt �jfajta �let �s kapcsolatok feletti �r�m�ben (Lk 19,1kk). De term�szetesen ez nem el�g. A rombol� rendszer nem v�ltozik att�l, hogy n�h�ny egy�n megv�ltozik. Kollekt�v v�ltoz�s sz�k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�t tekintve G. M�LLER-FAHRENHOLZ �j �kumenikus pasztor�lis megk�zel�t�st aj�nl (16). Megfigyel�sei szerint a glob�lis fenyeget�sek olyan nagys�g�ak az emberis�g sz�m�ra, hogy "pszichikai dermedts�get" okoznak. Ez ism�t cinizmust sz�l a hatalmasok k�zt, fundamentalizmust a gyeng�k k�zt �s "er�szakizmust", mely a vil�got a k�oszba ford�tja vissza. �j spiritu�lis paradigm�ra van sz�ks�g. Ezt megtal�lhatjuk az �skereszt�nys�g tapasztalataiban Isten Lelk�vel, mint az igazs�g erej�vel, a szolidarit�s erej�vel �s az �llhatatoss�g erej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legi helyzet�nkben az emberek zavaros szorong�sok �ldozatai. A L�lek seg�theti az egyh�zakat, hogy tiszt�zz�k, mi az, ami f�lelemre ad okot �s ez�rt meg kell v�ltoztatni. Ez megteremten� a politikai akaratot, hogy konkr�t v�ltoztat�sra ker�lj�n sor abban, ami a gy�n�sban b�nk�nt hangzott el. K�vetkez� l�p�sk�nt a vigasztal�s Lelke meggy�gy�tan� a kereszt�ny k�z�ss�geket, k�pess� tenn� �ket arra, hogy osztozzanak a szolidarit�sban �s egy�ttm�k�djenek a t�rsadalom m�s tagjaival a szolidarit�s�rt folytatott k�zdelemben. V�g�l az �llhatatoss�g Lelke meger�s�ten� a k�zd� k�z�ss�geket amikor ellen�ll�st �s kudarcot �lnek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z mag�ba foglalna k�z�poszt�lybelieket �s eliten bel�li kisebbs�geket, mivel a jelenlegi neoliber�lis rendszer elnyomja a t�rsadalmakat �s a term�szet eg�sz�t. �gy mindenki meg�rtheti, mennyire alapvet� a felszabadul�s �zenete �s gyakorlata. Ez nem v�ltoztat a f� bibliai perspekt�v�n, miszerint Isten Orsz�g�ban �s igazs�g�ban az utols�k lesznek az els�k. Mind�ssze konkr�tan bemutatja, hogyan lehet �s kell az els�knek is megjelenni�k, utols�k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kiengesztel�d�s gyakorlat�nak k�t alapvet� strat�giai eleme 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�ll�pni a "legy�zhetetlen hatalom"-t�l val� f�lelmeken, hat�rozott "nem" kimond�s�val abszolutizmusukra, ugyanakkor kisl�pt�k� alternat�v�kat ind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satlakozni olyan sz�vets�gekhez, amelyek c�lja az igazs�goss�got, a b�k�t, a teremt�s meg�rz�s�t el�mozd�t� politikai beavatko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nevezi a Kairos Europa "kett�s strat�gi�nak" (17). Ide tartozik a jelenlegi glob�lis neoliber�lis kapitalista rendszer elutas�t�sa; kisl�pt�k�, hiteles bojkottok �s konstrukt�v, p�nzzel, termel�ssel, kereskedelemmel, fogyaszt�ssal, er�szakmentess�ggel �s �kologikus viselked�ssel kapcsolatos alternat�v�k. M�sfel�l pedig sz�vets�gek kialak�t�sa helyi, nemzeti, eur�pai �s glob�lis szinten. Hogyan lehetne ezt megval�s�ta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yakorlati p�ld�k a kiengesztel�d�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�kumenikus Koal�ci� Graz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-ben Baselben, az els� Eur�pai �kumenikus Tal�lkoz�n kb. 30 csoport elhat�rozta, hogy eur�pai szinten l�trehoz egy b�zish�l�zatot. A "Kairos Europa - Egy igazs�gos Eur�pa fel�" 1990-ben j�tt l�tre Montefort�ban (Olaszorsz�g). E h�l�zat c�lja kett�s vo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�vetni a JPIC folyamatot a nagy tal�lkoz�k ut�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egszabad�tani egyh�zk�zpont�s�g�t�l a folyamatot �s a bibliai megk�zel�t�s alapj�n elindulni az �ldozatok oldal�r�l, b�rkik legyenek is 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CEC (Eur�pai Egyh�zak Konferenci�ja) �s a CCEE (Eur�pai P�sp�ki Konferenci�k Tan�csa) a grazi m�sodik Eur�pai Tal�lkoz�t ind�tv�nyozt�k, a Kairos Europa az �sszes eur�pai csoportot �s h�l�zatot, amely JPIC-�gyeken dolgozik, megh�vta, hogy l�trehozzanak egy koal�ci�t Grazra. Ez 1995 okt�ber�ben, Frankfurtban t�rt�nt. Egy �n�rtelmez� nyilatkozatot alkottunk, konkr�t terveket k�sz�tett�nk a grazi, 1997 j�niusi esem�nyre, �s megh�v�levelet k�ldt�nk ki minden felekezetnek �s csoportnak Eur�p�ban. Kb. 80 pozit�v visszajelz�st kaptunk csoportokt�l �s h�l�zatokt�l. Az akci� bontakoz� konkr�t elemei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lyi csoportok �s felekezetek tudatos�tj�k saj�t helyzet�kben a leg�get�bb k�rd�seket �s konfliktusokat a nyomorral, diszkrimin�ci�val, h�bor�val, �kol�giai puszt�t�ssal, �s vall�si �s kultur�lis sokf�les�g�kkel kapcsola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rehozz�k vagy meger�s�tik kapcsolataikat ezeknek a konfliktusoknak az �ldozataival, �s konkr�t modelleket pr�b�lnak kidolgozni a kiengesztel�d�sre. Az igazs�goss�g dimenzi�j�ban ez mag�ban foglalja a mened�ket k�r�k befogad�s�t; anti-rasszista kamp�nyokat; munkan�lk�liek �s otthontalanok kezdem�nyez�seit; k�z�poszt�lybeliek megh�v�s�t, hogy tapasztalatszerz�sk�ppen a szoci�lis minimumbev�telb�l �ljenek; a n�kkel val� kereskedelem ellenz�s�t az �ldozatok t�mogat�sa �ltal �s e modern rabszolgas�g alapvet� okai elleni k�zdelemmel; fejleszteni �s er�s�teni helyi �szak-d�li �s kelet-nyugati t�rsul�sok �s kisl�pt�k� alternat�v�k t�mogat�s�t a p�nzzel �s szoci�lis gazdas�ggal kapcsolatban. A b�kemunka egyik hangs�lya a "shalom diak�nia" �s a civil szolg�lat fejleszt�s�n van. B�ke-h�l�zatok m�r elind�tottak k�pz�si programokat �s a kiengesztel�d�s konkr�t p�ld�it a volt Jugoszl�vi�ban. Egy m�sik elem a fegyvergy�rt�s �s -kereskedelem elleni k�zdelem, k�l�n�s tekintettel az akn�kra. A teremt�ssel val� kiengesztel�d�s gyakorlati modellje tartalmazza a v�ros �s falu k�z�tti kapcsolat �s egy�ttm�k�d�s kialak�t�s�t; helyi �kol�giai projekteket; iskolakapcsolatokat a csernobili gyerekekkel; �s az adott Helyi Agenda 21-ben val� r�szv�telt (amely az 1992-es K�rnyezet �s Fejl�d�s t�m�j� ENSZ Konferencia folytat�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 Kairos Europa az igazs�goss�g h�rom ter�let�t jel�lte meg, ahol eur�pai szint� d�nt�shoz�s c�lj�b�l sz�vets�gek j�nnek l�tre: menek�ltek �s az Eur�pa Er�d; telep�l�si sz�vets�gek a szoci�lis �s �kol�giai leroml�s ellen; a P�nz�gyi �n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astricht-szerz�d�s fel�lvizsg�lat�val foglalkoz� jelenlegi Korm�nyk�zi Konferencia tal�n az utols� es�ly, hogy befoly�soljuk a menek�ltek �s bev�ndorl�k embertelen jogi helyzet�t Eur�p�ban. A londoni David FORBES koordin�l�s�val a Kairos Eur�pa akt�v csoportokat h�v meg Londonba 1996 november�ben �s Br�sszelbe 1997 �prilis�ban, hogy strat�gi�jukat kialak�ts�k �s nyilv�nosan tiltakozzanak a jelen eur�pai jog �s gyakorlat ellen (18). A t�rsadalmi leroml�s elleni sz�vets�geket �s az Agenda 21-en dolgoz� csoportokat Frankfurtba h�vjuk egy eur�pai szint� konferenci�ra, szint�n 1996. novemberben (19). Az "Egy igazs�gos P�nz�gyi Egys�g�rt - bele�rtve egy k�z�s politik�t a foglalkoztat�s�rt �s szoci�lis �sszefog�s�rt -, a nemzetk�zi t�ke feletti ellen�rz�s visszaszerz�s�vel" kamp�ny 1996. okt�ber 17-�n meghallgat�st szervez az Eur�pa Parlamentben �s strat�giai tal�lkoz�t Br�ssz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�h�ny �gyben folynak ill. lesznek nemzeti el�k�sz�t� konferenc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met b�ziscsoportok tartottak egy tal�lkoz�t 1996. m�rciusban, kulcst�m�jukk�nt ezt �llap�tva meg: A jelen vil�ggazdas�gi rendszer Isten Lelke ellen. Egy alapvet� elemz�st k�sz�tettek, szak�rt�i tanulm�nyokat �s egy hat�rozatot (20). A n�met nemzeti k�ld�ttek tal�lkoztak Erfurtban 1996. j�niusban �s szint�n l�trehoztak egy �zenetet �s munkacsoport-jelent�seket (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z �sszes r�sztvev� csoport �s h�l�zat tal�lkoz�ja Grazban 1996. okt�ber 4-6-ig, melyen mindezeket megosztjuk �s terveket k�sz�t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a Grazig �s Grazban t�rt�n� konkr�t l�p�seket besz�lj�k meg �s ezek tekintet�ben d�nt�nk, k�l�n�s tekintettel a grazi zar�ndoklatra, az "�kumenikus Falura" �s a Tal�lkoz� alatti f�rum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 Grazba vezet� zar�ndoklatok c�lja, hogy a Graz Tal�lkoz�t Eur�pa minden orsz�g�ban ismertt� tegy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mer�lt, hogy szimbolikus helyeket v�lasszunk ki, ahol a kiengesztel�d�s elleni vagy �ppen a kiengesztel�d�s fel� mutat� folyamatok zajlanak vagy l�that�k. N�h�ny p�lda: aknagy�rakat l�togatn�nk meg �ldozatokkal �s nyilv�nosan feljelent�st tenn�nk. Csatlakozni fogunk a munkan�lk�liek zar�ndoklat�hoz, mely 1997 els� fel�ben szervez�dik �s egy nagy esem�nyben tet�zik Amsterdamban, j�niusban, k�zvetlen�l a Grazi Tal�lkoz� el�tt. K�z�ss�gek, mint a br�sszeli "La Poudri�re", lebilincsel� p�ld�j�t ny�jtj�k a k�l�nb�z� h�tter�, nemzetis�g� �s vall�s� szeg�nyek egybefog�s�t egy rem�nyteremt� alternat�v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Grazban megszervez�nk egy "�kumenikus Falut", �s r�szt vesz�nk a f�rumokon a k�ld�ttek vit�i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�sztvev� csoportoknak, h�l�zatoknak �s felekezeteknek jog�ban �ll k�pvisel�ket k�ldeni az "�kumenikus Faluba", melyet a tal�lkoz� alatt, Grazban, 1997. j�nius 22-29 k�z�tt a Koal�ci� szervez. T�bb sz�z r�sztvev�t v�runk ide. Az els�dleges c�l az �ldozatok hangj�nak hallhat�v� t�tele. Ez r�szint az egym�s k�zti v�lem�nycsere sor�n, r�szint pedig a k�ld�ttekkel val� tal�lkoz�kon val�sul meg. A hivatalos el�k�sz�t� csoport �gy d�nt�tt, hogy erre a c�lra minden nap k�n�l f�rumokat. Ez komoly halad�s B�zelhez k�pest, ahol a csoporttal�lkoz�k csak a hivatalos Tal�lkoz�val p�rhuzamosan folyhat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ezve: igenis itt az �j es�ly, hogy az egyh�zakat �s felekezeteket bevonjuk a civil t�rsadalom k�zdelmeibe egy hal�lhoz� rendszer ellen az �let�rt, kiengesztel� Isten�nk aj�nd�k��rt. A kiengesztel�d�s nem valami absztrakt dolog, hanem nagyon is konkr�t. Megh�v�s �j rem�ny teremt�s�re, hittel val� cselekv�sre �s egy�ttm�k�d�sre Isten kreat�v �s felszabad�t� szerete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�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H, K., 1979-2, Das christliche Leben. Die Kirchliche Dogmatik IV/4, in: ders., Gesamtausgabe II, 7, Z�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MANN, S., 1995, Geist, der Natur befreit. Die trinitiarische Kosmologie Gregors von Nazianz im Horizont einer �kologischen Theologie der Befreiung, M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ROW, U., 1992, Lehets�ges az igazs�goss�g? Eur�pa a vil�grendszerben 1492-1992. (Europe in the World System 1492-1992: Is Justice Possible?, WCC, Ge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ROW, U., 1995, Alternatives to Global Capitalism: Drawn from Biblical History, Designed for Political Action,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ROW, U., 1996, Vers�hnung im Kontext von Nicht-Vers�hnung. Bibelarbeiten, Analysen und praktische Beispiele zur II. Europ�ischen �kumenischen Versammlung im konziliaren Prozess f�r Gerechtigkeit, Frieden und Befreiung der Sch�pfung (Graz 1997), Beilagezu "Junge Kirche" H. 3, Br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ROW, U., LIEDKE, G., 1989, Shalom: Biblical Perspectives on Creation, Justice and Peace, Ge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ST, E., 1993, Pax Christi et Pax Caesaris. Religionsgeschichtliche, traditionsgeschichtliche und sozialgeschichtliche Studien zum Epheserbrief, (Novum Testamentarum et Orbis Antiquus (NTOA), Bd. 24), Fribourg / G�t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, S., SABELLI, F., 1994, Faith and Credit: The World Bank-s Secular Empir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LER-FAHRENHOLZ, G., 1995, Vers�hnung - Gottes Gabe, Quelle des Lebens, in: �kumenische Rundschau H. 3, Frankf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yze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z a cikk a kiengesztel�d�sr�l sz�l� n�met r�piratom (1996) l�nyeg�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. GEORGE �s F. SABELLI, 1994, 248 �s 250.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�szletes elemz�s�t ld. U. DUCHROW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. BARTH, 1979 - utols� el�ad�saiban az emberi igazs�goss�g�rt val� k�zdelemr�l �s az im�r�l: "J�jj�n el a Te orsz�god" -, 363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V�. U. DUCHROW, 1995, 122 ff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1995. m�jus, v�. m�g Mani�re de voir, 28 (Les nouveaux maitres du mo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V�. r�szletesen U. DUCHROW, 1995, 121kk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V�. r�szletesen uo., 175kk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V�. U. DUCHROW / G. LIEDK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V�. E. FA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V�. U. DUCHROW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ov�bbi inform�ci� k�rhet� Sigurd Bergmannt�l, Institut for Contextual Theology, University of Lund/Sv�d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V�. U. DUCHROW, 1992, a "N�pek Parlamentj�vel" kapcsolatban, mely a Kairos Europa szervez�s�ben Strasbourgban zaj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V�. a Kairos Europa kamp�nya "Egy igazs�gos P�nz�gyi Egys�g�rt - bele�rtve egy k�z�s politik�t a foglalkoztat�s�rt �s szoci�lis �sszefog�s�rt - a nemzetk�zi t�ke feletti ellen�rz�s visszaszerz�s�vel", Heidelberg, Hegenichstr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V�. S. BERGMANN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B. M�LLER - FAHRENHOLZ, 1995, 59kk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V�. U. DUCHROW, 1995, 229kk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�rtes�t�si c�m: Praxis, Pott Street, GB-London, E2 O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�m: Jutta Wenz, Nietzschestrasse 8, D-68165 Mann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A dokument�ci� megrendelhet�: "�kumenischer Informationsdienst", Laurentiushof Wethen, D-34474 Diemelst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Kaphat� a fenti c�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V�. U. DUCHROW, 1995, 246kk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Reconciliation in the Midst of Global Division an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COELI (Centre Oecum�nique de Liaisons Internationales, Rue du Boulet 31, B-1000 Bruxelles), Nr. 79, Autum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row "Lehets�ges-e az igazs�goss�g?" c. k�nyve magyarul kaphat� a BOCS Alap�tv�nyn�l (400 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elmi kisk�nyvt�r soro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di Gyula: K�rnyezetv�delmi k�zik�nyv (1500 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kes S�ndor - Szl�vik J�nos: A k�rnyezeti menedzsment k�zgazdas�gi eszk�zei (1600 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�cz Endre - Szil�gyi P�ter - Varga J�zsef: Hat�svizsg�lat, fel�lvizsg�lat (2200 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http://www.netropolisz.net/konyv (dgyorgy@mail.datanet.hu) (Tel: 214-82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