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  59. sz�m   - - -  (III. �vf. 1998 szept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3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f� anyaga Martin Luther Kingr�l, az eroszakmentess�g egyik nagy 20. sz�zadi apostol�r�l sz�l, akit harminc �vvel ezelott gyilkolta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ok�sos egy�ttm�k�d� j�t�k �s k�rnyezeti nevel�si k�nyvismertet�s mellett t�rsadalmi jelent�s�ge miatt szerepel az Edupage egy h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ns-Eckehard Bahr: N�zz�tek, itt j�n az �loml�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zz�tek, itt j�n az �loml�t�! Rajta, �lj�k meg", mondj�k a testv�rek az Egyiptomba vezeto �ton, feld�h�dve J�zsef politikai l�tom�sain (1M�z 37,19-20). 1968-ban, Atlant�ban ezt sz�nd�kozta r��ratni King s�rj�ra is feles�ge, Coretta K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gy�ttm�k�d�s-j�t�kok: A csemp�sz dr�gak�v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nyezeti nevel�s: Tanul�s a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mag�nyo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ti egy ora Internet hasznalat a depresszios skalan 1%, a maganyossagi skalan 0,04% novekedest eredmenyezet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-Eckehard Bahr: N�zz�tek, itt j�n az �loml�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an a szerencs�ben volt r�szem, hogy m�g tal�lkozhattam itt Chicag�ban Martin Luther Kinggel. 1966 janu�rj�t�l szeptember�ig az o k�zel�ben dolgozhattam a polg�rjogi mozgalomban. King hangja eln�mult. De �lma megmarad, sz�momra legal�bbis. A f�nyk�pe, a k�z�r�sa. A lev�lt�rc�mban m�g orz�k egy c�dul�t a soraival. Sz�ks�gem van ilyen hangokra, melyek megpr�b�lj�k �sszetartani a mag�n�letet �s a politi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l�tom�sa az eroszakmentes ellen�ll�sr�l, �lma egy �j vil�gpolitik�r�l megeros�ti rem�nyemet. Bizalmat �nt bel�m, hogy mi is �t�ltet�nk majd valamit a politikai realit�sba egy emberbar�t vil�g e l�tom�s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zz�tek, itt j�n az �loml�t�! Rajta, �lj�k meg", mondj�k a testv�rek az Egyiptomba vezeto �ton, feld�h�dve J�zsef politikai l�tom�sain (1M�z 37,19-20). "Behold, this dreamer cometh... let us slay him", 1968-ban, Atlant�ban ezt sz�nd�kozta r��ratni King s�rj�ra is Coretta King, Jesse Jackson �s Ralph Abern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. King, egy f�rfi, akinek volt �lma, 1929. janu�r 15-�n sz�letett. Egy fekete Georgi�b�l, aki a n�met reform�tor ir�nti csod�lat�b�l "Martin Luthernek" nevezi mag�t. 39 �vesen majd lel�vi egy feh�r b�rgyilkos. Az �tvenes �vekben az Egyes�lt �llamokbeli D�l fekete polg�rjogi mozgalm�nak �l�n l�tjuk. 1964 december�ben Osl�ban �tveszi a B�ke Nobel-d�jat. 1968-as hal�l�ig f�radhatatlan elk�telezettje az ellens�gek kib�k�l�s�nek. Homo politicus, a sz� m�lyen demokratikus �rtelm�ben. Mi az ismertetojegye e f�rfi politikai cselekv�s�nek? "Sz�t emelni azok�rt, akiknek nincs hangjuk" - ez King politikai jelmon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ml�t� f�rfi, akit korm�ny t�bb mint h�sszor vet b�rt�nbe �llamkritik�ja miatt, s aki ezt nagy megtiszteltet�snek tartja; aki f�ll�p a szeg�nys�g ellen saj�t orsz�g�ban, de f�ll�p m�sok, a Harmadik vil�g kizs�km�nyol�sa ellen is. Az emberi jogok 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 senki sem tartott volna lehets�gesnek, az t�rt�nt meg a hatvanas �vek kezdet�n az Egyes�lt �llamokban. A d�li �llamokban hirtelen az utc�ra mentek az �vsz�zadok �ta megal�zott feket�k, emberi jogaikat k�vetelt�k, nyilv�nosan v�gigvonultak Selma, Albany �s Birmingham utc�in, a rendors�g kuty�i �s gumibotjai k�z�tt, az ellenszenv sorfala ment�n. Sz�mukra tavasz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sz�let�s�nek 60. �vfordul�j�t az amerikai kongresszus �s az eln�k Amerika kiemelkedo nemzeti �nnepek�nt �lte meg. Egy sz� sem esett arr�l, hogy a Johnson �r�ban maga az FBI volt az, amely az USA elso sz�m� biztons�gi kock�zatak�nt kezelte a fekete tan�t�t, 16 titkos lehallgat�t helyezett el irod�j�ban �s mag�nlak�s�ban, �s v�g�l, m�r 1964-ben, �ngyilkoss�gba akarta kergetni 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k�lpolitika hat�rozott ellenzoj�nek sz�let�snapja mint nemzeti �nnep? Egy f�rfi, aki vil�gosan f�ll�pett az szoci�lis �llam ki�p�t�s��rt �s az USA tot�lis, oszinte lefegyverz�s��rt - or� gondolt Bush eln�k? Melyik Kingrol van sz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halott. 1955 �s 1968 k�z�tti korszaka m�r egy eg�sz gener�ci�val van m�g�tt�nk. Azok a probl�m�k azonban, amelyekkel King szembes�lt, az�ta minden�tt ki�lezodtek. A szeg�nys�gben tartott emberek, a katonai megsemmis�t�s k�szs�g�nek, a f�ld elpuszt�t�s�nak probl�m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�thet-e nek�nk a hum�nusabb t�l�l�sben Kingnek a t�rsadalmi b�k�tlens�gek nyilv�nos ter�pi�j�hoz ny�jtott modellje? El�rhet-e hozz�nk is az o �letbe vetett bizalma? Honnan vette ez a f�rfi a b�tors�got �s az erot? Hogyan b�nt ez a fekete lelk�sz a rendszer t�lhatalm�t�l val� f�lelemmel? A hal�lf�lelemmel, a p�tolhat�s�g f�lelm�vel? Hiszen teli l�v�n �letszomjjal, nem tudjuk, hogyan �rj�k el, hogy bele tudjunk egyezni politikai kezdem�nyez�seink veres�g�be, de �let�nk haland� volt�ba is, �s olyannak fogadjuk el magunkat, amilyenek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ot� m�don b�nni a veres�gekkel, d�h n�lk�l �llni a s�rt�seket? Tudjuk, hogy f�l�nk a gyenges�gektol, �s ez�rt menek�l�sszeruen a l�tsz�lag erosebbekn�l keres�nk fog�dz�t, �s ajt�t t�rva az ill�zi�knak, az �j fel� t�r�nk, folyton f�lve att�l, hogy elvesz�tj�k azt, aminek az �lvez�s�re am�gy sem szak�tunk idot. A f�lelem att�l, hogy �szrevessz�k belso gyenges�g�nket �s k�lso tehetetlens�g�nket, �s nem lesz�nk k�pesek t�bb� elfojtani ezeket �nmagunkban, vagy kivet�teni a gonosz k�lvil�gra - mindez tal�n a mi nyugati ipari t�rsadalmainkbeli f�rfi meg nem �lt bensos�gess�g�nek probl�m�j�val f�gg �ssze. Ha ez az �rett bensos�gess�g nem csup�n az �let k�zepe ut�n l�tezn�k, tal�n ritk�bban mer�lne f�l a legyozet�s f�lel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onnan ered az a k�pess�g, hogy kiengesztelodj�nk a belso fesz�lts�gekkel �s a k�lso ellent�tekkel, hogy elfogadjuk saj�t sebezhetos�g�nket, sot igent mondjunk saj�t hal�lunkra? Honnan j�n ez? Mi�rt van az, hogy a hal�l fel� tart� �let tehetetlens�g�t oly kev�ss� vagyunk k�pesek megv�ltoztatni oly m�don, hogy azt a hal�l tudata alapj�n �l�sre v�ltoztatn�nk? Hogy a tehetetlens�get oly ritk�n tudjuk erov� v�ltoztat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"el-az-ablakt�l-f�lelem", az elny�jtott hal�l megtapasztal�sa az �let k�zepette, az alapveto p�tolhat�s�g tapasztalata a legszem�lyesebb kapcsolatokban is - hogyan b�nunk mindezekkel? Ezekkel a k�rd�sekkel k�zel�tek m�g egyszer a Martin Luther King nevu f�rfi �let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vanas �vek elej�n ismeretlen feh�rek bomb�t dobtak King lak�s�nak verand�j�ra, hogy az ismeretlen lelk�szt csal�dj�val egy�tt kiirts�k. Sok felbosz�lt fekete t�dult erre a verand�ra, �s meglehetosen robban�svesz�lyes hangulat t�lt�tte be a levegot. Ekkor King kij�tt, �s k�ny�rg�tt a t�megnek, hogy m�sok eroszak�ra ne v�laszoljon ugyanolyan eroszakkal. "Meg kell mutatnunk, hogy jogi k�vetel�seinket nyom�s n�lk�l, a t�bbiekhez int�zett megh�v�sk�nt is el tudjuk �rni. Nem a feh�reket akarjuk legyozni, hanem a kiengesztelod�s, az igazs�goss�g gyozelm�t akarjuk." Kingnek siker�lt meggyoznie a f�lh�borodott emb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 akci� egy �jszaka alatt ismertt� tette az eg�sz orsz�gban. Akkoriban megk�rdeztem magamt�l: Honnan veszi ez az ember az erot �s a b�tors�got? Nincs benne f�lelem. �gy tunik, �neross�ge bel�lrol fakad, hiszen a fekete polg�rok ekkor m�g egy�ltal�n nem rendelkeztek k�lso politikai hatalommal. King tudta: a konfliktuspartner erosebbnek meg�lt eroszak�val csak akkor lehet abban a rem�nyben szembesz�llni, hogy az illeto k�pes m�g tanulni - �s �gy �n is -, ha a konfront�ci� k�zepette megval�sul� kooper�ci� r�v�n ism�t kapcsolatba ker�l�k vele. King v�laszt�s�ban, hogy ebben a form�ban oldja meg a konfliktust, az volt a d�nto, hogy elosz�r is minden esetben el akarta ker�lni a konfliktuspartner veres�g�t, megsebes�t�s�t, m�sodszor pedig arra t�rekedett, hogy a tehetetleneknek, a jogfosztottaknak, a gyeng�bb partnereknek megadja saj�t m�lt�s�guk �j �r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t�rt�nik meg az, hogy a gyeng�bb partner �nbizalomra tesz szert egy konfliktusban? Hogyan gyozheti le saj�t f�lelm�t? King v�lasza: �gy, hogy kezdeti d�h�t, a k�zvetlen, vak f�lh�borod�st - a "term�szetes" elso reakci�t - v�g�l, egy m�sodik f�zisban tudatosan legyozi, maga m�g�tt hagyv�n a bossz� �rzelmeit. Teh�t a m�sik eroszak�nak szuver�nn� v�l� �tszenved�s�rol van s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ffajta tudatos, "�ner�s" elszenved�s egyfajta terapeutikus eszk�z, hogy a m�sikat f�lszabad�tsuk a benne l�vo embers�gre. S em�g�tt az a hit �ll, hogy minden emberben ott �l az az igazs�g, amely ily m�don felszabad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zus passi�ja - Martin Luther King felol n�zve. Innen n�zve �j m�don l�tszik a n�z�reti J�zus szenved�se is. Mindig azt tanultam, hogy az o passi�ja egyfajta tur�s, a szenved�sben tan�s�tott ero, valamif�le mazochizmus. Passz�v m�don kell megtennie. Most azonban azt l�tom Kingn�l, hogy a passi� is eroszakmentes cselekv�s. "Mindazok, akik kardot ragadnak, kard �ltal vesznek el", mondja J�zus, ez a fiatal f�rfi P�ternek a Getszem�ni kertben, amikor az kardot r�nt (Mt 26,26). Felsz�l�t�s ez arra, hogy egyszeruen mondjon le az eroszakr�l. J�zus akkor maga is abban a helyzetben volt, mint egy chicag�i fekete. Jogfosztott volt, hal�lf�lelmet �rzett. Teh�t j�jj�n az �nv�delem? Akkor tal�n megmenten� a saj�t �let�t, de ellenfele �let�t �ppen hogy megsemmis�ten�. Empirikus bel�t�st fogalmaz meg itt J�zus P�ternek, nem pedig az �rz�leti etika k�vetelm�ny�t, nem valami idealisztikus mor�lt: Aki eroszakot alkalmaz m�sokkal szemben, ak�r �nv�delemnek nevezett ultima ratiok�nt is, az csak �j eroszakot v�lt ki l�ncreakci�szeruen, de kiengesztelod�st nem. Pedig a l�nyeg �ppen az, hogy ig�nybe vegy�k mindk�t konfliktuspartner tanul�si k�pess�g�t. Ez azonban csak akkor t�rt�nhet meg, ha az ember eroszak alkalmaz�sa n�lk�l j�r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l�p�s mindig v�gletesen kock�zatos. Nincs garancia. Katasztr�f�val v�gzodhet arra n�zve, aki �gy j�r el, J�zust�l Kingig. De aki belebocs�tkozik ebbe a kock�zatba, az csak �nmag�t kock�ztatja, �s nem egy m�sik ember v�r�t. Ragaszkodik saj�t igazs�g�hoz, m�g a hal�lb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 a belso fesz�lts�g, amelybe belebonyol�dik minden olyan no �s f�rfi, aki m�sokkal l�trej�tt konfliktus�ban nem azonos eroszakkal reag�l. A f�lelem azonban, hogy szenved�s v�r r�m, vagy oda vezet, hogy "biztons�ggal" v�dekezem, politikailag vagy a mag�n�letemben, j�l felfegyverkezve, sz�ks�g eset�n t�mad�, eleve elijeszto eroalkalmaz�ssal (�megelozo csap�s�), demonstr�lva v�dekez�si k�szs�gem megb�zhat�s�g�t - vagy pedig ford�tott m�don szabadulok meg att�l a f�lelmemtol, hogy kifosztanak, megsebes�tenek, hogy meg fogok halni: �ppen az�ltal, hogy teljesen elfogadom ezt a f�lelmet, igent mondok r�, belebocs�tkozom, �s azt�n k�vetkez�sk�ppen m�r nem a k�lso fegyverzetre vagy fenyeget�sre t�maszkodom, hanem a konfliktuspartneremmel szembeni konfront�ci�ban ny�lt kooper�ci�t k�s�rle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j�t tapasztalatomb�l tudom, hogy Montgomeryben, amikor fegyvert tartottam a h�zban, sokkal jobban f�ltem", magyar�zza King 1968-ban az elm�l�s okozta szorong�s, a hal�lf�lelem �s az eroszakra hajl�s �sszef�gg�s�t. Majd �gy folytatja: "Amikor arra bel�t�sra jutottam, hogy az eroszakmentes emberi �rintkez�s k�pviselojek�nt nem lehet t�bb� fegyverem, k�zvetlen�l azzal a probl�m�val kellett szembes�ln�m, hogy meg fogok halni. Szemben�ztem ezzel, s ettol kezdve nem volt sz�ks�gem fegyverre, �s csak ritk�n f�ltem. Saj�t eross�g�nk �rz�s�nek v�gso soron bel�lrol kell j�nn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ies magatart�s, amire csak aszk�t�k k�pesek, mi t�bbiek nem? �nmagunk kifoszt�s�nak folyamat�ra gondolok ma, ahogyan azt a nagy misztikusok le�rt�k. Szabaduljunk meg minden biztons�got �g�ro, m�sokat fenyegeto eszk�ztol. Mindenekelott szabaduljunk meg att�l f�lelemtol, hogy imm�r gy�ng�k l�v�n, meg fogunk sz�gyen�lni, �s hamarosan legyoznek mi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"az igazs�g megcselekv�s�n" m�lik. De hiszen ez Mahatma Gandhi leford�t�sa volt az eroszakmentess�g megcselekv�s�re. Annak az igazs�gnak a megcselekv�s�n m�lik a dolog, amellyel a m�sik ember r�v�n kapcsolatba ker�l�nk. S a l�nyeg az, hogy belegy�kerezzem �letem e legm�lyebb r�teg�be, saj�t legm�lyebb �nem megsemmmis�thetetlens�g�be. Belegy�kerezni a sebezhetetlens�gbe, a legm�lyebb r�tegekbe, ahol r�tal�lok az �let t�z�re, amely k�pess� tesz arra is, hogy (szellemi) ellen�ll�st tan�s�tsak azokkal szemben, akik el akarj�k venni az �le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en helyzetekben rendszerint p�nikba esve pr�b�lom gyeng�teni az ellenfelet, s a pokolba k�v�nni ot, mivel m�g egy�ltal�n nem tanultam meg, hogy m�sk�pp dolgozzam f�l azt a f�lelmemet, hogy meg fognak sebes�teni, ki fognak cser�lni, meg fognak fosztani m�lt�s�gom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atosan sebezni, pontosan tudni, hogyan okozhatok f�jdalmat a m�siknak, nark�zis n�lk�l oper�lni, c�lzatosan puszt�tani, a m�sikat megsemmis�teni - ez a t�mad��r�m szabadul fel azokban az emberekben, akik sebzettnek �rzik magukat. Dupl�n �s h�romszorosan meg akarnak fizetni a m�siknak. �s micsoda energia rejlik ebben az eroszakban! Pokoli tombol�s. Nagyj�b�l �gy hat az energiasur�t�s levezet�se, ha csak a szele fenyegeti is az embert annak, hogy k�rt fognak okozni ne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l aki eroszakmentesen szeretne �lni, a lehetetlen k�v�ntatik, az elobbi jelens�g teljes ellent�te, a hum�num, nevezetesen hogy eg�szen ki�lljon valami�rt, hogy a leheto legnagyobb j�t�kteret biztos�tsa a m�sik sz�m�ra, hogy az a maga r�sz�rol f�lelemmentes, �rtelmes d�nt�st hozha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azokb�l a f�lelmekbol induljunk ki? Nem a kiengesztelod�s k�z�s �rdek�bol? �s nem is nagylelku, elorevivo, a jobb fel� h�z� k�pess�geinkbol? Kooper�ci� a konfront�ci�ban: ez a biztons�gi partners�g modelljei is, ahogy Kingn�l l�tom: it makes all the difference, teljesen megv�ltoztatja a dolgot, hogy szkeptikusan, kishituen, csak ugyanazokb�l a f�lelmekbol indulok-e ki, vagy pedig ig�nybe veszem az alkot�i, kommunikat�v lehetos�geket is, magamban is, a m�sikban is. �nmagam megorz�se az ellens�g ir�nti bizalom r�v�n, ez az o programja. �s megford�tva: Csak akkor tudjuk l�trehozni a kiengesztelod�st, ha a m�sik olyannak tud "meg�lmodni" minket, amilyenek m�g nem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vonakod�sa, hogy a m�sik emberrel "szemet szem�rt, fogat fog�rt" alapon viselkedj�k - nem valami komisz, istenf�lo form�ja ez a mazochista al�vet�sn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�t magam elott l�tom a fiatalos mosoly� fekete lelk�szt. Hallom a d�liek �neklo hanghordoz�s�t, megjelennek elottem a nagy menetel�sek, az 1966-os chicag�i t�rgyal�sok; nem volt-e mindez k�s�rlet arra, hogy intenz�v kapcsolatba l�pjen az ellenfelekkel; megnyer�s�k t�relmes k�s�rlete, ahelyett hogy le akarta volna gyozni oket? �nmag�b�l kil�po, a m�sikat megnyerni akar�, intelligens pacifizmussal tal�lkozom itt, egy szorong�sos, gy�va, polg�ri pacifizmus ellent�t�vel. King jelszava: eroszak n�lk�li ellen�ll�s (a rossznak), nem pedig elker�l�si strat�gi�k. V�gso soron v�dobesz�d ez a politikai cselekv�shez t�rt�no hat�rozott visszat�r�s mellett, szemben a katonai cselekv�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hangja halott. A hos elt�vozott, dicsf�nye megfakult. Hos? David Garrow King-�letrajza �zekre szedi a King fej�t �vezo sug�rkoszor�t. Egy m�sik, m�tosztalan�tott f�rfi l�p elo. Azt l�tjuk: King minden h�napb�l t�bb mint h�rom hetet van �ton, elszakadva feles�g�tol, Corett�t�l �s n�vekvo gyermekeitol. �letst�lus�t �vrol �vre jobban jellemzi k�t sz�lsos�g: egyr�szt a sz�lloda-mag�ny bel�lrol, m�sr�szt a mindenhat�s�gi or�let kifel�, a t�meggyul�seken. Egy tipikus het�nek programja: vas�rnap k�t besz�d Chicag�ban; h�tfon k�t eload�s a minnesotai egyetemen; vissza atlantai irod�j�ba; este egyh�zk�zs�gi �sszej�vetel; szerd�t�l p�ntekig eg�sz nap a polg�rjogi mozgalom st�bj�val; szombaton este a beteg egyh�zk�zs�gi tagok megl�togat�sa; vas�rnap reggel pr�dik�ci�, d�lben indul�s a rept�rre, ir�ny New York, Connecticut �s Te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tta k�v�ns�g�t, hogy �n�ll�an vehessen r�szt a polg�rjogi k�zdelemben, King visszautas�tja, azt k�v�nja, hogy maradjon a gyermekek mellett �s a egyh�zk�zs�g k�r�ben... Azt is megk�v�nja, hogy Coretta hallgasson a nagy �gy kedv��rt, �s fogadja el sz�mos n�kapcsolat�t. "Ilyen mell�kes dolognak nincs jelent�s�ge a mi ig�nyes kapcsolatunkban", halljuk Kingn� vit�z kijelent�s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depresszi�k. A nyilv�noss�g nyom�sa is kezdte ot sz�tszak�tani. Besz�deinek sz�veg�t egyre gyakrabban pofozz�k ki a bar�tai, �rj�k "irodalmi n�gerek". 1968 m�rcius�ban King k�zel �ll az �sszeoml�shoz. Elhagyja az az �rz�s, hogy mindenki t�mogatja ot. A "valamennyien �s egyenk�nt"-bol "egyed�l" lesz. A l�zad�sb�l mag�ny. A Getszem�ni �lm�nye kezdodik el Memphis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uther King - pr�f�ta, harcos, f�rfi, akinek �lma volt. �s Martin Luther King - a paternalista, sebezheto, hatalmas �s v�dtelen f�rfi. �ldozat, �s nemcsak a v�g�n. Az elk�telezett, politikai �letforma �ldoz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kiss� r�vid�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-Forum, 199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g.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�rted vagyok" 1998 augusztus (http://BOCS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emp�sz dr�gak�v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bent vagy 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: 6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�kek: egy ro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le�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incset" - egy rongyot - a f�ldre helyez�nk. Egy gyerek �rzi. A t�bbiek megpr�b�lj�k megkaparintani. Ha a kincs �rz�je meg�rint egy tolvajt, annak h�rom l�p�st h�tra kell l�p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sszuk k�t �rrel. J�tsszuk �gy, hogy akit az �r(�k) meg�rint(enek), az mozdulatlann� merevedik, �s engedj�k meg, hogy a szabad j�t�kosok �rint�ssel felolvassz�k a megfagyotta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l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�nk a j�t�kveze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�nyv el�szava, benne az �tmutat� a j�t�kokhoz a Bocs Ford�t� 58. sz�m�ban jelent meg. Ugyanott tal�lhat�k a forr�s �s egy�b adat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l�s a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L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ler, Regina (et al.): Lernraum Natur. Ideen f�r �kowochen, Wandertage und Jugend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l�s a szabad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n : ARGE Umwelterziehung in der �GNU, 1990. - 112 p.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15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d�knak �s az �ltal�nos iskol�k als� �s fels� oszt�lyai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ben tal�lhat� inform�ci�k, le�r�sok, k�l�nf�le �llatok illetve n�v�nyek bemutat�s�val j�t�kosan felfedeztethetj�k a gyerekekkel a term�szetet. A k�nyv az els� fejezetben sz�mos k�s�rletet, �tletet mutat be, melyeket kiz�r�lag a term�szetben v�gezhet�nk a gyermekekkel. A m�sodik fejezetben egy id�re visszat�r az oszt�lyterembe, ahol a term�szetben begy�jt�tt anyagokat k�z�sen feldolgozhatjuk, memoriz�lhatjuk, s�t a l�tott �llatok, n�v�nyek lerajzoltat�s�val jav�thatjuk a gyermek vizu�lis k�pess�geit. A k�nyv seg�ts�g�vel bemutathatjuk a tanul�knak a mocsarak, cserj�k, tavak �l�vil�g�t �s fontoss�g�t. A k�nyv legv�g�n tal�lhat� j�t�kokkal tesztelhetj�k az eddig tanultakr�l a gyerme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�szetben elv�gezend� k�s�rletek, j�t�kok, feladatok miatt az id�beoszt�s a tan�r egyedi tanterv�t�l f�g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s�rlethez sz�ks�ges anyagok, eszk�z�k (igen egyszer�ek, k�nnyen hozz�f�rhet�ek) a k�s�rletek ismertet�s�n�l megtal�lhat�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�rmoos: A vizsg�lati ter�let fekv�se; Fontos telefonsz�mok; El�sz�; Freilandlabor helysz�nrajza; Freilandlabor; Munka n�v�nylist�val; N�v�nyjellemz�s; N�v�nyrejtv�ny; Nyomkeres�s; �llatl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zsg�ljuk okosan a term�szetet: Vak karav�n; Szerepj�t�k; �ton a nagy�t�val; Fot�k; Hangok �s sz�nek; H�l�t fonni; Felismer� j�t�k; Mem�ria; A mocs�r k�r�l; A nagy keres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z oszt�lyteremben folytatjuk: Gy�jt�sek; Bizonyos ; Fest�kdobozzal �s f�nyk�pez�g�ppel; Mem�ria; Domin�; Cseng�s, zaj �s zene; Hangszerek a term�szetb�l; Cs�r�z�s, n�veked�s, elterje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csolya/T�: �lett�r az iskolai tavacsk�ban; Rovarok az iskolai tavacsk�ban; Rovarok az iskolai tavacsk�n �s tavacsk�ban; �let a v�z felsz�n�n; Sz�ps�g r�szekben; part�vezet; A tavacska �llatai; A PH �rt�k m�r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serje: A cserje, mint �lett�r; A cserj�sben �l� �llatok mozg�sk�re; A cserj�k �rt�ke �s jelent�s�ge; A csal�n; Nagy csal�n, Kis csal�n; A csal�n aj�nd�ka; A cserj�kb�l sz�rmaz� finom �s eg�szs�ges n�v�nyek; A kerti keresztes p�k; Keresztes p�kok-h�l�fo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cs�r: Keletkez�se; A b�rmooseri mocs�r; Vesz�lyeztetve vannak a mocsarak; Mocs�rfejl�d�s; Az alacsony �s magas mocsarak ismertet�jegyeinek �sszehasonl�t�sa; Halott a mocs�rban; Ny�ri harmat; Jellegzetes mocs�ri n�v�nyek; Mire haszn�ljuk a tuf�t, �s mivel p�tolhatjuk?; J�t�k a mocs�r k�r�l; Bibliogr�f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anyo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 evig tartott es 1,5 millio dollarba kerult az a tanulmany, amit a National Science Foundation valamint nagyobb muszaki vallalatok finansziroztak es a Carnegie Mellon University tanarai keszitettek. A tanulmanybol kiderul, hogy az Internet hasznalata a pszichologiai egeszseg hanyatlasat is eloidezheti. "Nem a szelsosegekrol beszelunk. Normalis felnotteket es azok csaladjait vizsgaltuk, es altalanosan elmondhato, hogy minel tobbet hasznaltak az Internetet, annal rosszabbra fordultak a dolgaik." - mondta a tanulmany egyik igazga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i egy ora Internet hasznalat a depresszios skalan 1%, a maganyossagi skalan 0,04% novekedest eredmenyezett, mig a szocialis kornyezet resztvevoibol 2,7 szunt meg, (ami atlagosan 66 fot jelent). Mig a resztvevok e-mailt, csevego szolgaltatast es az Internet mas kozossegi szolgaltatasait hasznaltak a masokkal valo erintkezesre, addig a csaladtagokkal es a baratokkal folytatott interakciok hanyatlasnak indu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a hipotezisunk, hogy a legtobb esetben felszines kapcsolatok alakulnak ki az Interneten, ami az emberi kapcsolatok erzelmi hanyatlasat eredmenyezi." A Pitsburg-i korzet 169 vizsgalati alanya nem veletlenszeruen lett kivalasztva. Igy nem tudhatjuk biztosan, hogy a vizsgalati eredmenyek mit mutatnanak teljes lakossagra kivetitve, de a RAND Corporation tudosai szerint: "A kutatok kulonosen pontos tudomanyos munkat vegeztek es eredmenyeiket nem konnyu semmibe ven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'98. aug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Edupage informaciotechnologiai hirosszefoglalo magyar kia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Hungary.Network (help-edupage@hungar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Z K�rnyezeti Program (United Nations Environment Program) �sszes kiadv�nya, k�zte az Agenda 21 (mind a 40 feje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ep.org/unep/sitema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