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8. sz�m   - - -  (III. �vf. 1998 aug. 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4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Mindenki nyer! (Egy�ttm�k�d�s-j�t�kok �s -tev�kenys�gek) c. k�nyv el�szav�t hozza, benne az �tmutat�t a j�t�kokhoz, �s az els� j�t�kot a most indul� rendszeres rovatun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 a k�nyvre �s a j�t�kokra NEM vonatkozik a Bocs Ford�t� anyagainak szok�sos k�zl�si szabads�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bhava �s Josette Luvmour: Mindenki n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-j�t�kok �s -tev�kenys�g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 bajok voltak az iskola j�tsz�ter�n. Az er�szak jelen volt szinte minden nap, az els�s �s m�sodikos gyerekek t�bbs�ge pedig klikkekbe t�m�r�lt... Az Egy�ttm�k�d�s-j�t�kok �s -tev�kenys�gek �nmagukban nem lettek volna elegend�ek, de ezek alkott�k a kritikus t�nyez�t. Nemcsak megteremtett�k a tal�lkoz�shoz sz�ks�ges k�z�s teret mindenki sz�m�ra, de seg�ts�g�kkel tudtuk lem�rni a t�bbi �ltalunk alkalmazott konfliktusmegold� gyakorlat hat�konys�g�t is. A j�t�kok teh�t mind diagnosztikai mind gy�gy�t� c�lt is szolg�lt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K�rnyezet�nk m�hely�ben. Kreat�van a term�szet�rt �s a term�sze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ava �s Josette Luvmour: Mindenki n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-j�t�kok �s -tev�kenys�g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 bajok voltak a helyi Waldorf Iskola j�tsz�ter�n. Az er�szak jelen volt szinte minden nap, az els�s �s m�sodikos gyerekek t�bbs�ge pedig klikkekbe t�m�r�lt. A sz�l�, aki a j�tsz�t�r fel�gyelet��rt volt felel�s, egyre d�h�sebb lett, �s nem volt aki seg�tsen neki megbirk�zni a helyzettel. A tan�rok felfigyeltek a probl�m�ra �s felismert�k, hogy szervesen �sszef�ggenek az oszt�lyteremben felmer�l� neh�zs�gekkel, de minden seg�t� pr�b�lkoz�suk elutas�t�sra tal�lt. A sz�l�k a t�bbi sz�l�t �s a t�bbi gyereket okolt�k a probl�m��rt, a tan�ri kar pedig egyre jobban megijedt. Ez volt az a helyzet, amikor h�vtak benn�nket. Volt-e m�d a fesz�lts�g old�s�ra b�rmi komolyabb beavatkoz�s n�lk�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ez egy bevezet� Egy�ttm�k�d�s-j�t�kok �s -tev�kenys�gek el�, ez�rt nem r�szletezz�k az egy�b alkalmazott m�dszereket, melyek a fesz�lts�g old�s�ban mind k�zrej�tszottak. Az Egy�ttm�k�d�s-j�t�kok �s -tev�kenys�gek �nmagukban nem lettek volna elegend�ek, de ezek alkott�k a kritikus t�nyez�t. Nemcsak megteremtett�k a tal�lkoz�shoz sz�ks�ges k�z�s teret mindenki sz�m�ra, de seg�ts�g�kkel tudtuk lem�rni a t�bbi �ltalunk alkalmazott konfliktusmegold� gyakorlat hat�konys�g�t is. A j�t�kok teh�t mind diagnosztikai mind gy�gy�t� c�lt is szolg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alkalommal Spagettit j�tszottunk vel�k. Ezen kereszt�l mondtuk el nekik, hogy mindannyian kapcsol�dunk egym�shoz �s, b�r ezek a finom sz�lak n�ha "�sszebogoz�dnak", nem rem�nytelen megtal�lni a megold�st. A Spagettihez k�rbe kell �llni, majd mindenkinek meg kell fognia valaki kez�t, aki nem k�zvetlen mellette �ll. Mindenkinek k�t m�sik ember kez�t kell fognia. A c�l �jra kialak�tani a k�rt, mik�zben nem engedj�k el egym�s kez�t. Nem k�nny� feladat, n�ha nem is lehets�ges, �s hangs�lyozottan sok kommunik�ci�t �s t�relmet ig�nyel. Ha a gyerekek meg�rtik a j�t�kot, nagyon er�sen t�rekszenek a sikerre. Ez az oszt�ly k�tszer j�tszotta, �gy, ahogy senki nem hitte volna, m�g v�g�l "nyert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�nek Gurul�p�rt j�tszottunk. Ebben a j�t�kban a gyerekek p�rba �llnak, hanyatt fekszenek �s le kell gurulniuk egy lejt�n �gy, hogy a l�bujjaik �sszekapaszkodnak. El�sz�r hagytuk, hogy mindenki maga keressen partnert, azt�n mi v�lasztottunk p�rokat v�letlenszer�en, v�g�l tudatosan �sszep�ros�tottunk bizonyos tanul�kat. Term�szetesen nem kis el�gedetlens�get keltett mind a v�letlenszer�, mind a tudatos p�ros�t�s, de annyira �lvezetes volt a j�t�k �s olyan jelent�keny energiamennyis�g szabadult fel, hogy a gyerekek egy�ttm�k�d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ut�n j�ttek olyan csoportj�t�kok mint pl. az �ce�ni �ld�z�s �s az Igaz vagy hamis. Ezut�n k�z�sen k�sz�tett�nk egy akad�lyp�ly�t �s k�z�sen bej�rtuk. Befejez�s�l az �lelj meg egy f�t j�t�kot j�tszottuk. Ez fontos pillanata volt a napnak, mivel ez a j�t�k igen magas fok� bizalmat k�v�n. A gyerekek p�rban vannak �s egyik�knek be van k�tve a szeme. Ezut�n, egy viszonylag s�r� erd�ben a l�t� gyermek ker�l��ton odavezeti bek�t�tt szem� partner�t egy f�hoz. A bek�t�tt szem� gyermek megismerkedik a f�val l�t�s�n k�v�l minden �rz�k�t haszn�lva. Azt�n egy m�sik �ton a gyermeket visszavezetik a kiindul�pontra, a kend�t leveszik �s neki meg kell tal�lnia f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hogyan v�lasszuk meg a p�rokat? Ha olyan gyerekeket p�ros�tunk �ssze, akiknek probl�m�ik vannak egym�ssal �s vissza�lnek egym�s bizalm�val, akkor nem val�sz�n�, hogy a Egy�ttm�k�d�s-j�t�kok gy�gy�t� hat�konys�ggal fognak m�k�dni. Ha viszont a klikkek magj�t k�pez� "legjobb bar�tokat" engedj�k t�rsulni, akkor val�sz�n�leg csak ezeket a klikkeket er�s�tj�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latt az el�bb felsorolt j�t�kokat j�tszottuk, fokozatosan �rtett�k meg �s l�ttuk �t a tanul�k k�zti kapcsolatokat. Nem t�maszkodtunk semmilyen k�ls� szem�ly v�lem�ny�re, m�g a tan�t��ra sem. A j�t�kok folyamata, a teljes bevon�d�s �ri el, hogy a gyermek elfeledkezik k�pzetei mesters�gesen alkotott fel�r�l �s az ig�nyeknek, sz�ks�gleteknek megfelel�en cselekszik. K�t fi� p�ld�ul, egym�s agresszi�j�nak gyakori �ldozatai, nagyon �lvezte, mikor a Gurul�p�rban �sszeraktuk �ket. Olyan gyorsan haladtak lefel� a lejt�n, hogy a t�bbi gyerek meg�llt �s csod�lkozva figyelte �ket. Mindenki meglep�d�tt �s megk�nnyebb�lt, l�tva a k�t fi�t e szokatlan, �j fel�ll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csoportban megvannak azok, akik rendelkeznek egyfajta "semleges�t�" k�pess�ggel. Ez az adotts�g gyakran rejtett, mivel nagy a nyom�s az egyik vagy m�sik oldalhoz val� csatlakoz�sra. Ebben az els�s-m�sodikos csoportban a semleges�t�k j�csk�n a felsz�n alatt voltak. A kommunik�ci� �s a "biztons�gos t�r" ennyire leromlott. De a j�t�kok sor�n felismert�k �ket. A j�t�k �r�m��rt j�tszottak �s nem b�nt�k, b�rki volt is mellett�k. Figyeltek r�nk, hogy megtudj�k, hogyan lehet a legjobban j�tszani �s nem haboztak elmondani azoknak, akiket visszafogotts�guk g�tolt b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leges�t�ket azonos�t� legvil�gosabb jel annak tudat�s�ra val� ig�ny�k volt, hogy nem azonosulnak semelyik csoporttal. Ezt finom, vagy kev�sb� finom m�don jelezt�k sz�munkra. N�mely gyerek sz�nt sz�nd�kkal k�l�n �llt a csoportt�l, am�g a k�vetkez� j�t�kra v�rt. M�sok sz�nt sz�nd�kkal olyan gyerekhez vagy csoporthoz csatlakoztak, akikhez �ltal�ban nemigen k�zeledtek �s verb�lisan jelezt�k, hogy �gy tes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leges�t�k szerepe kritikus volt a most k�vetkez� j�t�kokban. A klikkek legszorosabban �sszetartoz�it k�z�tt�k osztottuk el. A marad�kot �gy rendezt�k, hogy olyanokkal ker�ltek egybe, akikkel �ltal�ban nem voltak, vagy olyanokkal, akikel kisebb probl�m�ik ad�dtak. Nagyon j�l m�k�d�tt. Mostanra kiszabott id�nk letelt �s a gyerekek a sajn�lkoz�s s�haj�val t�rtek vissza az oszt�lytere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hetek folyam�n kik�pezt�k a j�tsz�t�r�rt felel�s sz�l�t. Fokozatosan egyre �sszetettebb j�t�kok ker�ltek sorra, melyek sor�n n�vekv� hangs�lyt fektett�nk a biztons�gos t�r �szlel�s�re. V�g�l olyan j�t�kokat j�tszottunk mint az Add le a szavazatod �s az Interj�, melyekben kifejezhett�k megl�t�saikat �s v�gyaikat oszt�lyterm�ket illet�en. Ez nagy b�tors�got k�v�nt r�sz�kr�l, �s nem ment azonnal. Voltak probl�m�k a tan�r �s a sz�l�k k�z�tt is, de v�g�l az oszt�ly eljutott oda, hogy legal�bb a j�tsz�t�ren energi�it az egy�ttm�k�d�sre tudta �sszpontos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lkalmaz�s alapelv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�ttm�k�d�s-j�t�kok eszk�z�k, �s mint minden eszk�zt, ezeket is �gyess�ggel �s gonddal kell haszn�lni. Az Egy�ttm�k�d�s-j�t�kok legszebb �s legizgalmasabb tulajdons�gainak egyike, hogy a r�sztvev�k kora �s adotts�gai szerint vari�lhat�k; �s alkalmazhat�k minden egyes tanul�si helyzetre. A j�t�kokat a r�sztvev�k profilj�nak megfelel�en v�loga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�t�kosok kora fontos t�nyez�je minden j�t�knak. Nem kell bet� szerint venni a javasolt korhat�rokat; kis�rletezz, �s �lvezd amit j�tszol. De fontos figyelembe venni a kort, m�lyebb szinten a gyerekek �rett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nevel�s alapvet� �s legjobb eszk�zeinek egyike egy gyermek n�veked�si st�diumainak alapos, m�ly meg�rt�se. A j�t�kok sikere nagy m�rt�kben f�gg att�l, hogy mennyire �rted a gyermeki fejl�d�st. Ez a meg�rt�s alapozza meg azt a meglep� hat�konys�got, melyet a j�t�kok helyes kiv�laszt�s�val �s alkalmaz�s�val �rhetsz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�t�kvezet� hozz��ll�sa meghat�roz�. A gyerekek term�szetszer�leg elfogadj�k az ir�ny�t�st id�sebbekt�l, �s �ppen ez�rt lefegyverz� egyeness�ggel k�pesek olvasni benn�nk. Ha a vezet� nem t�rekszik �szint�n az egy�ttm�k�d�sre, vagy viselked�se b�rmilyen m�don g�g�t vagy manipul�ci�t fejez ki, az Egy�ttm�k�d�s-j�t�kok j�tsz�sa k�pmutat�v� v�lik. A mint�ddal nevel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egy j�t�k nem j�n be els�re, tedd f�lre �s k�s�bb t�rj vissza r�. N�ha t�bbsz�ri pr�b�lkoz�sra van sz�ks�g, hogy a gyerekek elkapj�k a j�t�k l�nyeg�t. A Egy�ttm�k�d�s-j�t�kokat �s -tev�kenys�geket nem sz�vik Amerika j�t�kgy�r�ban. A gyerekek a t�v�ben sem ezeket b�mulj�k sz�let�s�k �ta. Ez�rt csak lassan. Ne pr�b�ld azonnal v�gigj�tszani egy j�t�k minden vari�ci�j�t, az a hajszol�s �rzet�t kelti. Jobb sok k�l�nb�z� j�t�kkal kezdeni. Legy�l �szinte, t�relmes, �s vedd ig�nybe a gyerekek seg�t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egy gyerek nem akar j�tszani, ne er�ltess�k. De ne is engedj�k, hogy bomlassza a csoportot. Az a tapasztalatunk, hogy miut�n egy darabig figyelte a j�t�kot, a legt�bb gyerek csatlakozik, vagy tal�l valami m�s alkot� tev�kenys�get. A tev�kenys�gek egy�ttm�k�d� jelleg�b�l ad�d�an a gyermek biztons�gos tere n�vekszik. A l�gk�r bar�ts�gosabb� v�lik �s ezt a gyerekek meg�r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ta, j�tssz! Olvasd �t egyszer vagy k�tszer a j�t�kokat, ismerkedj egy kicsit azokkal, amiket aznapra tervezel, azt�n v�gj bele! Mi�rt ne? Nincs mit vesztened. A gyakorlat fog j�t�kmesterr� tenni, m�ghozz� igen ha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d bele a humorodat! Ez a legfontosabb mindenekfelett. Viccelj, ne zavarjon, ha nem �ti meg Latab�r sz�nvonal�t. Engedd el magad, j�tssz, �s hagyd, hogy mindenki j�l �rezze mag�t. A humor a legeg�szs�gesebb k�rnyezet mindenki sz�m�ra, sz�modra pedig az a kapu, melyen kereszt�l a legt�bbet megtudhatsz a gyerek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kok k�l�nf�le helyzetek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�ttm�k�d�s-j�t�kokat �s -tev�kenys�geket sikerrel alkalmazt�k mindenf�le tanul�si k�rnyezetben: partikon, sz�k csal�di �s t�gabb rokons�gi k�rben �s nagy, csoportos �sszej�veteleken. J�tszottuk �ket eg�sz k�z�ss�gekkel, t�borokkal, �llami �s mag�niskol�kkal �s mozg�skorl�tozottakkal is. A j�t�kok bar�ts�gos �s figyelemmel teli l�gk�rt alak�tanak ki, melyben mindenki egy�ni k�pess�geire f�ny vet�l. Az �nbizalom n�vekszik; a b�ke �s az egym�shoz tartoz�s bels� �rz�se fel�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onyos j�t�kok j�gt�r�k�nt szolg�lnak, m�sok �rz�sek k�zvet�t�s�re, az �sszpontos�t�s fokoz�s�ra, a m�v�szi �rz�k �s a gondolkod�s fejleszt�s�re esetleg csoportos vagy egy�ni �nmagunkra figyel�s seg�t�s�re. Minim�lis er�fesz�t�ssel �s maxim�lis sz�rakoz�s mellett az Egy�ttm�k�d�s-j�t�kok seg�ts�g�vel a r�sztvev�k megismerkedhetnek saj�t ritmusukkal �s megtanulhatj�k azt a t�bbiek�vel egys�gbe h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elej�n le�rt eset egy nagy iskolai csoporton bel�li konfliktushelyzetet �br�zolt. Z�r�sul k�t m�sik, meglehet�sen k�l�nb�z� helysz�nen szerzett tapasztalatunkat szeretn�nk elmes�lni. A h�rom egy�tt m�g mindig messze nem mer�ti ki az Egy�ttm�k�d�s-j�t�kok illet�kess�ge al� tartoz� �sszes helyzeteket. Rem�lhet�leg valamennyien egy�tt arra serkentenek majd, hogy megtal�ld saj�t megk�zel�t�sed �s m�dszereid a j�t�kok haszn�lat�ra. Ha t�bb inform�ci�ra van sz�ks�ged, b�tran �rj nek�nk. Bizonyosak vagyunk abban, hogy megtal�ljuk a j�t�kok helyzetedhez ill� alkalmaz�si m�d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 �r�m�nkre van egy gyerekcsoportunk, akikkel minden p�nteken j�runk egyet a term�szetben. K�r�lbel�l egy tucatnyian vannak a t�rsas�gban, 6-t�l 12 �vesig. Rendszerint egy �r�t s�t�lunk az erd�ben, amely k�rbeveszi a k�rny�k�nket, t�z�raizunk, azt�n Egy�ttm�k�d�s-j�t�kokat j�tszunk. K�s�bb eb�del�nk, azt�n vagy tov�bbi j�t�kok k�vetkeznek, vagy mes�l�s, vagy sz�nj�tsz�s. A c�l a gyerekek sz�m�ra, hogy megtanulj�k, hogyan legyenek bar�tok. A c�llal �k is tiszt�ban vannak. Ha konfliktushelyzet �ll el�, abbahagyjuk amit �pp csin�lunk �s megpr�b�ljuk megoldani. Mindenf�le klikkesed�s tilos. Valamennyien egyet�rt�nk abban, hogy bar�toknak lenni nem olyan k�nny�. Valamennyien �r�lnek a lehet�s�gnek, hogy tanulhatj�k. Emellett pedig d�h�sek, hogy ezt �ltal�ban sehol nem tan�tj�k, hiszen vil�gosan l�tj�k, a feln�tteknek is mennyi probl�m�juk van a kapcsolatai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lep� m�don nem a term�szet az els�dleges vonzer� a gyerekek sz�m�ra. Ez a rajong�s az Egy�ttm�k�d�s-j�t�koknak �s -tev�kenys�geknek, �s a bel�l�k fakad� t�rsas mozgat�er�nek, lend�letnek j�r. Ha v�r�sfark� s�lymot l�tunk n�szt�nc k�zben, vagy farkas�r�l�ket vizsg�lunk, hogy meghat�rozzuk az �llat �trendj�t, vagy felriasztunk egy csapat vadpulyk�t, vagy vadvir�gokat hat�rozunk meg, az mind nagy-nagy gy�ny�r�s�get jelent �s r�csod�lkoz�sra, a term�szet csod�lat�ra k�sztet benn�nket. De �k nem ezek�rt mennek. A gyerekek ink�bb Egy�ttm�k�d�s-j�t�kokat j�tszan�nak. Ez sz�munkra kisebbfajta sokkot jelent, ugyanakkor elismer�ssel ad�zunk e j�t�kok hatalm�nak, mellyel a gyerekek egy eredend� ig�ny�t el�g�tik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venc j�t�kuk nem tal�lhat� meg az e k�nyvben felsoroltak k�z�tt. Maguk tal�lt�k ki, �s �szint�n sz�lva mi sem tudjuk valamennyi szab�ly�t. De nem hissz�k, hogy b�rki is tudn�. A j�t�k neve "Vadlovak", �s szerepelnek benne lovak, hegyi oroszl�nok, indi�nok, "feh�rek", birk�k, Orvoss�gos Asszonyok �s ami vagy aki csak a r�sztvev�k b�rmelyike lenni k�v�n. A j�t�k egy m�sikb�l sz�rmazik, melyet ugyancsak �k a G�r�g Mond�k alapj�n tal�ltak ki. Mi mind�ssze annyit k�rt�nk, hogy senki ne maradjon ki a j�t�kb�l, hogy ne legyen benne val�di er�szak, �s hogy ne alakuljanak klikkek. Eleinte volt n�mi tiltakoz�s e szab�lyok ellen, de mostm�r eml�ten�nk sem kell �ket. Id�r�l id�re figyel�nk egy kicsit egy-egy gyereket, hogy megbizonyosodjunk, sz�m�ra kiel�g�t� m�don vesz r�szt a j�t�kban. Egyenl�re m�g v�runk a csal�d�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Vadlovak" azut�n j�tt l�tre, hogy a csoport lassan t�bb mint egy �ve egy�tt volt. Sok-sok j�t�kon ment�nk kereszt�l, t�bbs�g�k�n sikerrel. A legt�bb j�t�knak megvolt a maga sikerkorszaka, de �ltal�ban v�ve mindegyik k�r�lbel�l ugyanolyan fontoss�ggal b�rt. A gyerekek gyakran javasoltak maguk is vari�ci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ols� eset egy any�r�l �s hat �ves kisfi�r�l sz�l. Amikor seg�ts�g�nket k�rt�k, az anya �ppen f�jdalmas �s er�szakos v�l�s�nak feldolgoz�s�val k�zd�tt. A fi� - okos, energikus �s �rz�keny - neh�z id�ket �lt az iskol�ban. Er�s gyerek volt �s szerette a reflektorf�nyt. Oszt�lyt�rsai ezt haszn�lt�k fel arra, hogy megtestes�ts�k benne saj�t negat�v tendenci�ikat. Ennek eredm�nyek�nt gyakran volt s�rt�s �s g�nyol�d�s t�rgya. Ugyan�gy, mint apja, er�szakkal v�laszolt. A "rossz" c�mk�t r�akasztott�k �s valah�nyszor t�rsai r�szt akartak venni a "rosszas�gban", � volt a v�lasztott c�lt�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g�szen bizonyos, hogy szem�ly�nek egy r�sze kedvelte ezt a szerepet. Ezzel figyelem �s hatalom j�rt �s m�g akik nem szerett�k �t, azoknak is sz�ks�ge volt r�. Egy t�r�keny, �rzelmi fejl�d�sben elmaradt fi� k�l�n�sen �lvezte, ha r�vethette mag�t, ha megvert�k �s azt�n mindkett�j�ket megb�nte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r a csal�ddal val� munka t�bb szinten folyt, egy kicsi de fontos r�sz n�h�ny Egy�ttm�k�d�s-j�t�kot is tartalmazott. A fi� m�sokhoztartoz�s-�rz�s�t szerett�k volna �jra fel�breszteni. Ha �rezn�, hogy ehhez a f�ldh�z tartozik, hogy helye van a csal�dj�ban, akkor az �lete �rt�kes lenne �s a rombol� viselked�s megsz�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 egy�ttm�k�d�s-j�t�kot v�lasztottunk, �s mindkett� nagyon j�l m�k�d�tt. Els�k�nt, hogy az anya minden nap megtudhasson valamit fia ked�ly�llapot�r�l, egy �llatos j�t�kot ismertett�nk meg vel�k a reggeliz�asztal mellett. Az any�nak sok �llatos k�pe volt. Minden reggel felmutatott egyet �s mindenkinek meg kellett mondania, � hogy tenne az �llat hely�ben aznap. �gaskod� kobr�t�l kuncog� koal�ig minden volt a k�rty�k k�z�tt. A csal�dban volt egy kish�g is, �s h�rmasban j�tszottak egy�tt. Gyakran el� is adt�k �llati �rz�seiket. Term�szetesen hangulataik a csal�di tud�s r�sze lettek �s ez azonnal oldott n�mi fesz�lts�get. �s az anya sokkal tiszt�bb k�pet kapott arr�l, hogyan alkalmazzon m�s �ltalunk haszn�lt gy�gym�dokat az �ltal�nos helyzet jav�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j�t�k egy reggeli csal�di ny�jt�zkod�s j�t�k volt. Csak�gy mint az el�z�, ez is nagyon egyszer�. Mindenki tal�lkozik a kandall�n�l egy �tperces k�z�s ny�jt�zkod�sra, amit felv�ltva mindig valamelyik csal�dtag vezet. A csal�d hamarosan megtoldotta ezt egy k�z-koordin�l� j�t�kkal. �gy most minden napjukat azzal kezdt�k, hogy k�z�sen ellazulva vettek n�h�ny nagy l�legzetet. A kapcsolat, melynek megtapasztal�s�ra a fi�nak sz�ks�ge volt, jelen volt. � kedvez�en reag�lt �s j� eg�szs�ge hamarosan vissza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r h�t bar�taink, k�sz�nj�k a lehet�s�get, hogy �rhattunk az Egy�ttm�k�d�s-j�t�kokr�l �s -tev�kenys�gekr�l. Sz�vb�l rem�lj�k, hogy megpr�b�lkoztok vel�k �s olyan hasznosnak tal�lj�tok majd �ket, mint mi is tal�ltuk. Az emberi evol�ci�nak e kritikus pillanat�ban seg�ts�g�nkre lehetnek az egy�ttm�k�d�s, a tisztelet �s bar�ts�g tan�t�s�ban. Ezek olyan �rt�kek, melyek sok�ig �lnek, �s melyekb�l sosem lehet eleg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valamiben seg�ts�getekre lehet�nk, ne habozzatok �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tte Luvmour, igaz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ava Luvmour, igaz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Educational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an Juan CA 95960-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292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nter for Educational Guidance egy non-profit szer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ati utas�t�s a k�nyv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egyes j�t�k neve alatt n�gy rublik�t tal�lsz. A benn�k tal�lhat� inform�ci� seg�ts�gedre lehet annak eld�nt�s�ben, hogy a j�t�k mely szitu�ci�kban m�k�dhet a legjobban. E rublik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t�s szintje - az "1" a legakt�vabb, �s az "5" a legkev�sb� akt�v. A j�t�kok eszerint vannak csoportos�tva a k�nyvben. El�sz�r csupa "1"-est fogsz tal�lni, majd sorban a "2", "3", "4", v�g�l az "5". kateg�ri�ba tartoz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szt�ly - megjel�li a legalacsonyabb kort, melyben m�g �lvezhet� a j�t�k. A k�nyv h�tulj�ban valamennyi j�t�k megtal�lhat� kor szerinti csoportos�t�sba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 - "Bent", ha a j�t�k ink�bb z�rt t�rben j�tszhat� j�l. "Kint", ha szabad t�ren. "Bent �s kint", ha itt is, ot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portm�ret - jel�li azt a legkisebb l�tsz�mot, mellyel a j�t�k m�g j�tszhat�. A k�nyv h�tulj�ban eszerint is tal�lhat� tartalomjegyz�k a j�t�ko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ati utas�t�s a tartalomjegyz�kek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adott tartalomjegyz�ken bel�l a j�t�kok �b�c�sorrendben vannak. Ha teh�t olyan j�t�kot akarsz tal�lni, melyhez 6 j�t�kosra van sz�ks�ged, akkor keresd meg a Csoportm�ret Tartalomjegyz�ket �s keresd meg a "Hat vagy t�bb" c�msz�t. A j�t�kok �b�c�-sorrendben fel vannak sorolva. Ha j�t�kosaid h�t-nyolc �vesek, menj a Koroszt�ly Tartalomjegyz�khez, keresd meg a k�v�nt kort �s azt�n vesd �ssze a tal�lt j�t�kokat azokkal, amiket a Csoportm�retn�l kiv�lasztott�l. A metsz�shalmaz: mindazok a j�t�kok, melyek csoportod sz�m�ra alkalmasak. Mehettek j�tsz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�t�kr�l sz�l� sz�vegtest tartalmazza a J�t�kle�r�st, Vari�ci�kat �s Javaslatokat. Ha kell�kekre van sz�ks�g, ezek is jel�lve vannak ebben a r�szben. Emellett mindenki b�tran pr�b�ljon ki saj�t vari�ci�kat is. Ha pedig b�rmilyen �j �tlet, javaslat mer�l fel a j�t�kok j�tsz�sa sor�n, mindig �r�mmel �rtes�l�nk r�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Everyone wins! Cooperative Games and Activities (New Society Publis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-j�t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�ni �ld�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t�s szintj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szt�ly: 4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: bent vagy 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m�ret: 6 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kle�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v� "haj�"-t ki�lt, mire minden gyereknek arra a b�zisra kell futnia, amire mutat. Miut�n h�rmat sz�molt, a h�v� kiterjesztett karokkal �ld�z�be veszi �s megpr�b�lja elkapni azokat a gyerekeket, akik nincsenek a b�zison �s nem �rintkeznek valaki m�ssal. A h�v� - ha id�sebb - �ltal�ban egyszer�en elhib�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a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rd�nia - minden gyereknek a b�zison kell lennie �s �rintkeznie egym�s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 - a gyerekeknek h�tukat egym�shoz vetve kell �ssze�llni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la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�lj�nk ki h�rom vagy n�gy ter�letet b�zisnak, hogy a h�v� meglepet�sszer�en mutathasson valamelyikre amikor ki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�nk m�hely�ben. Kreat�van a term�szet�rt �s a term�sze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B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recht-Pranzl, Christine - Mitterbauer, Eva: Umweltwirkstatt. Kreativ f�r und mit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�nk m�hely�ben. Kreat�van a term�szet�rt �s a term�s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n : ARGE Umwelterziehung in der �GNU, 1993. - 83 p., ill., r�szben sz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900-717-2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�roknak, t�borvezet�knek, aktivist�knak, erdei iskol�k tan�rain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nyv seg�ts�get ny�jt ahhoz, hogy elszakadva az iskolai tananyagt�l a k�v�ncsi tem�szetfelfedez�s eredete fel� l�pj�nk. �tleteket ad arra, hogyan lehet a k�l�nb�z� m�v�szeti �gak seg�ts�g�vel felfedezni a term�szetet, term�szetesen j�t�kos m�don, helysz�n�l mag�t a sz�ban forg� k�rnyezetet v�lasztva. Ausztri�ban m�r megval�sult �s sz�nes k�pekkel illusztr�lt �tleteket olvashatunk arra n�zve, hogyan lehet a term�szetben tal�lhat� dolgokb�l csod�latos m�alkot�sokat k�sz�teni, milyen eredeti m�don tiltakoztak k�rnyezetv�d� aktivist�k az aut�forgalom n�veked�se ellen, hogyan rendeztek "szem�t-divatbemutat�t" "szem�t-zenekarral" k�s�rve, �s hogyan lehet az �llatmozg�sokat Prokofjev P�ter �s a farkas c�m� m�v�nek felhaszn�l�s�val tanulm�nyozni. A feladatok ugyan meglehet�s �talak�t�sra szorulnak a helyi viszonyok k�l�nb�z�s�ge miatt, de tal�n az ausztriai p�ld�k tanuls�gul szolg�lhatnak nek�nk is, hogyan h�vjuk fel gyermekeink �s egym�s figyelm�t a k�rnyezet �s a term�szet fontoss�g�ra �s csod�lat�ra, �llag�nak meg�v�s�ra �s eredeti �llapot�nak vissza�ll�t�s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- �S 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�nk�nt �s feladatonk�nt v�ltoz�, k�l�n nincs megad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l�lkoz�s m�v�szekkel: Agyag-k�z-forma (Egy eml�k modelljei); Az elemek t�nca �s F�ld-v�z-t�z-leveg�-zene; Term�szetes m�vek; A term�szetr�l alkotott gondolatok mozg�sa; Megsz�tt term�sz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�rgym�v�szet: Vitorlabont�s a Wildg�ssl-�n; Biot�p kertigiliszta; Figyelmeztet�m�; Kremstal-Pyhrn �lni akar!; Koron�t Kremstalnak; T�rgym�v�szet, val�s�gmont�zsok; T�rgy �s elidegened�s; Iskolak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rodalom: Ez �nmegsemmis�t�s; Sok a j�b�l; �ll�ts�tok meg a szem�tlavin�t; Irodalom a term�szet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�pz�m�v�szet: �rz�sek t�jk�pben �s sz�ban; Rajzok; Nem mindennapi pillant�sok mindennapos gyomok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�t�k: Elektromos �rintkez� doboz; Rejtv�nyj�t�k; K�rnyezetj�t�kok; Rejt�lyes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�nyk�pez�s: A k�rnyezet t�rgyakon kereszt�l; F�nyk�pez�s - term�szeti kompoz�ci�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z�nh�z: Szem�t-zenekar, szem�t-divatbemutat�; Sz�nh�z; Kasper �s a m�regt�rpe (b�bj�t�k); �rnyj�t�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ene: Pantomim �s zene; P�ter �s a farkas; Zeneszersz�mok term�szetes- �s hullad�k anyagokb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rm�szet-tapasztalatok: Kreat�v m�helyek. T�ma: a v�z; Mini-term�szetv�delmi parkok; Lev�lbar�ts�gok f�kkal; Kamera; �rz�kkert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rm�szet �s technika: Tet�kert; Az �koh�t�; Jelens�gek a term�szet �s a technika hat�r�n; Modellek a term�szet �s a technika k�z�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z�ks�gm�v�szet: K�peslapok egy �letre �rdemes Kremstal�rt; Modellek;Design - csomagol�s; �kszer �s divatm�v�sz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er Anita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