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O C S   F o r d � t �                              http://BOCS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- -   56. sz�m   - - -  (III. �vf. 1998 aug. 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ARTALOM   (34 ezer le�t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ytatjuk a Megszentelt szexualit�s c. fejezetet az utols� el�tti r�sszel. A teljes sz�veg a http://bocs.hu webhelyen megtal�lhat�. Nem vonatkozik r� a Bocs Ford�t� impresszum�ban szerepl� k�zl�si szabads�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zok�sos K�rnyezeti nevel�s k�nyvismertet�s mellett h�rt adunk (noha nem ford�t�s) az els� Magyar Kereszteny Internet Konferencia szervez�s�r�l (jelentkezni a BOCS@C3.HU c�men is leh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egszentelt szexualit�s (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ap�n utak ment�n �s a rizsf�ldek k�zel�ben Dosojin �ll faragott k�b�l - egy f�rfi �s egy n�i isten olyan szorosan �ssze�lelkezve, hogy egy sz�, a Dosojin jel�li kett�j�ket. Mindig boldogan mosolyognak. A jap�n gyermekek naponta l�tj�k, hogy f�rfi �s n� kell ahhoz, hogy n�j�n a rizs, hogy n�jenek az emberek, �s ami m�g t�bb, mindez �r�mteli! A "miri�d teremtm�ny" a yin (n�) �s a yang (f�rfi) egym�sra hat�s�b�l j�n; az univerzum energi�ja m�k�dik a yin �s a yang �ltal. Ez egy folyamatosan v�ltoz� minta, mert ha valami a yin continuum ment�n mozog �s egyre t�bb yint szerez, akkor v�g�l visszafordul �s a yang p�lus fel� indul. Ebben az �zsiai filoz�fiai rendszerben a szex nem messze a sarokba van haj�tva mint egyfajta rendelleness�g, hanem az �let minden aspektus�nak k�z�ppontj�ban �ll. Term�szetes teh�t, hogy a taoizmus fejlesztette ki a legkifinomultabb m�dszereket a szexu�lis energia kezel�s�re az emberi k�z�ss�gen bel�l �s emberek �s term�szet k�z�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�rnyezeti nevel�s: Mindennapok n�v�nyei a m�ltb�l. T�rt�netek fogyaszt�sra alkalmas n�v�nyekr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gyar Kereszteny Internet Konferen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kek, dokumentu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szentelt szexualit�s (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oista szexu�lis r�tus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el�tt r�t�rn�k a taoista szexu�lis szertart�sokra, fel kell id�zn�nk az �zsia nagy r�sz�n ismert "teremt�s"-t�rt�net �s az eur�pai kereszt�ny "teremt�s" k�zti alapvet� k�l�nbs�get. A d�l-�zsiai alapt�rt�net egy fiv�rr�l �s egy n�v�rr�l sz�l, akik �tv�szelnek egy �rvizet vagy m�s szerencs�tlens�get egy "�reges tart�lyban". Mikor a baj elm�lt, r�j�nnek, hogy �k az egyed�li emberek, ez�rt k�z�s�lnek �s bel�l�k indul ki az emberi faj. Az "�reges tart�ly" a t�kh�j, term�szetesen, �s az emberi k�z�s�l�s v�rfert�z�, mert a t�kn�v�nyen a h�m �s n� vir�gok ugyanazon az ind�n vannak. A t�kh�j "az emberi faj anyja". "Megt�madhatatlan t�ny, hogy a t�k �gy volt �s van jelen az emberi kult�ra t�rt�nelm�ben, mint egy protot�pusa, egy botanikus szimb�luma a teremt�s gondolat�nak." Lathrap enn�l is tov�bb megy: "�gy k�vetkeztethet�nk, hogy metaforikusan a t�kh�j az anyam�h, hogy az az eg�sz univerzum, vagy m�g egyszer�bben, az egyetemes anyam�h." Az ind�n fejl�d� t�k hirtelen �s dr�maian megn�vekszik, benne vannak a magvak a t�kh�sba �gyaz�dva. Az id� el�rehaladt�val ez a "k�osz"-�llapot megv�ltozik: kem�ny, �reges lesz a h�j, �s az "�let cs�r�i" benne felszabadulnak az egynem� p�pb�l �s cs�r�gnek, kopognak bent, mintegy jelezve jelenl�t�ket a biztons�gos �regben. A Lagenaria, a palackszer� t�k, k�t kerekded r�sz�vel, amelyeket az �sszeh�zott k�z�pr�sz k�t �ssze, k�l�n�sen is "vetekedik a menny �s f�ld, a yin (n�) �s yang (h�m) kiegyens�lyozott kozmikus form�j�val, amelyben az �sszek�t� a ch'i (energia) �res, m�gis vemhes erej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�kh�z kapcsol�d� teremt�st�rt�net v�gig jelen van a csendes-�ce�niai t�rs�gben Hawaiit�l a d�li-tengeri szigeteken �t D�l-�zsi�ig, K�n�t, Jap�nt, Afrik�t is bele�rtve. Ide�t, az eur�zsiai kontinens par�nyi kisz�gell�s�n, amelyet Eur�p�nak h�vunk, eg�szen m�s t�rt�net ismert. Egy h�mnem� isten fent az �gben megalkotta az eg�sz term�szetet saj�t gondolataib�l �s az utols� nap k�sz�tett egy f�rfit, �s a f�rfi bord�j�b�l egy asszonyt. Azon nyomban felt�mad benn�nk a "gondolatok �s ide�lok" �s "el a f�ldr�l" szellemis�ge. M�g egy p�ld�n szeml�ltetni akarom a k�l�nbs�get, amely a k�t teremt�st�rt�net k�z�tt fenn�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 t�len �t Sv�jcban laktunk, olykor elutaztunk Ausztri�ba vagy az olasz Tirolba hegyet m�szni. B�rhov� ment�nk, a magashegyi v�rosokban az �t mellett, a falvak vagy a mez�k k�zel�ben ott l�ttuk a fesz�letet. A falubeli gyerekek naponta t�bbsz�r l�tj�k ezeket a fesz�leteket, ahogy iskol�ba vagy m�shov� mennek. Egy v�rz� h�mnem� istent l�tnak, aki szenved� belenyugv�ssal n�z le r�juk. Ennek �ppen az ellent�te a Dosojin, amit a jap�n gyerekek l�tnak naponta. A jap�n utak ment�n �s a rizsf�ldek k�zel�ben Dosojin �ll faragott k�b�l - egy h�m �s egy n� olyan szorosan �ssze�lelkezve, hogy egy sz�, a Dosojin jel�li kett�j�ket. N�ha karjukkal �lelik �t egym�st, n�ha kez�ket teszik a m�sik ruhaujj�ra (sleeve) (a k�z�s�l�st szimboliz�lva), de mindig boldogan mosolyognak. A jap�n gyermekek naponta l�tj�k, hogy f�rfi �s n� kell ahhoz, hogy n�j�n a rizs, hogy n�jenek az emberek, �s ami m�g t�bb, mindez �r�mtel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ord�tva ezt a k�t t�rt�netet filozofikusabb nyelvre, az eur�pai hagyom�nyban van egy f�rfi isten�nk az �gben, aki egyszer �s mindenkorra megalkotott mindent. B�rminek az igaz szellemis�ge �s val�di jelent�se csak ebb�l az egy forr�sb�l fakad. Isten teremt�se folytat�dik minden �j �s m�g dr�maibb emberi �tt�r�sben a tudom�nyban, a technik�ban, a m�v�szetben stb., stb., de ez mind k�zvetve ett�l a f�rfi istent�l j�n onnan fentr�l. �s ide�t, egy kis sarokban hever az emberi szexualit�s probl�m�ja. En�lk�l persze aligha lehetn�nek �jabb emberek, de ez nem igaz�n fontos, amikor a "komoly dolgokra" fordul a figyelem, a filoz�fi�ra, tudom�nyra stb. A szex valamik�ppen gyan�s �s mindenk�ppen kellemetlen �s undok, mivel a testhez is van k�ze, nemcsak az agyhoz; hanem m�gis sz�ks�g van r�, az �jabb emberek l�trehoz�sa miatt. A d�l-�zsiai hagyom�nyban a szex mindennek a kezdet�n�l van jelen �s a hagyom�ny �s az �let minden fejl�d�s�nek minden oldal�n folytat�dik. A "miri�d teremtm�ny" a yin (n�) �s a yang (f�rfi) egym�sra hat�s�b�l j�n; az univerzum energi�ja m�k�dik a yin �s a yang �ltal. Csakhogy ez nem puszt�n egy dualisztikus modell szemben a monoteisztikus eur�pai rendszerrel. Ink�bb egy folyamatosan v�ltoz� minta, mert ha valami a yin continuum ment�n mozog �s egyre t�bb yint szerez, akkor v�g�l visszafordul �s a yang p�lus fel� indul. Minden folyamatosan hat egym�sra �s kapcsolatban van. Ebben az �zsiai filoz�fiai rendszerben a szex nem messze a sarokba van haj�tva mint egyfajta rendelleness�g, hanem az �let minden aspektus�nak k�z�ppontj�ban �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�szetes teh�t, hogy a taoizmus fejlesztette ki minden kult�ra legkifinomultabb m�dszereit a szexu�lis energia kezel�s�re az emberi k�z�ss�gen bel�l �s emberek �s term�szet k�z�tt. Eg�szen mostan�ig a taoista szexu�lis r�tusokat elutas�tott�k a nyugati gondolkod�k mint puszta babon�t, de mikor a cambridge-i tud�s, Joseph Needham kiadta Science and Civilization in China (Tudom�ny �s civiliz�ci� K�n�ban) c�m� vastag k�nyv�nek m�sodik k�tet�t, mindez megv�ltozott. Mivel ezeknek a technik�knak a c�lja az volt, hogy "n�velj�k az �letad� ching mennyis�g�t a szexu�lis �szt�nz�ssel (stimulus), amennyire csak lehets�ges... Az �nmegtart�ztat�st nemcsak lehetetlennek, hanem helytelennek is tartott�k, mivel ellenkezik a Term�szet nagyszer� ritmus�val, hiszen a Term�szetben mindennek van f�rfi vagy n�i jellege." Ezeket a szexu�lis technik�kat az energia n�vel�s�re haszn�lt�k, de nemcsak f�rfi �s n� k�z�tt, hanem a csoporton mint egys�gen bel�l �s az emberek �s f�ldj�k k�z�t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Chhi kiegyenl�t�s�nek igazi m�v�sze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 legfontosabb taoista szexu�lis ritu�l� neve. A f�rfi �s n� "chhi-j�nek egyes�t�se" n�ven is ismert�k, s gy�kerei legal�bb az i. sz. 2. sz�zadig ny�lnak vissza. Mai tud�sunk nagy r�sze ezekr�l az �si r�tusokr�l egy buddhist�v� lett taoist�t�l sz�rmazik, aki a "Hsiao Tao Lun"-t (G�nyirat a taoizmusr�l) �rta, hasonl� modorban, mint ahogy a kereszt�nys�gre �tt�rt pog�nyok �rtak g�nyiratokat a pog�ny szok�sok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Chhi egyes�t�s�nek" r�tusa az �jhold vagy a telehold �jszak�in mentek v�gbe, b�jt�l�s ut�n. Ritu�lis t�nccal - "a s�rk�ny k�gy�z�sa, a tigris j�t�ka" - kezd�d�tt, amely vagy nyilv�nos, csoportos, ritu�lis k�z�s�l�ssel, vagy az �sszes jelenlev�re kiterjed� egybekel�sek eg�sz sor�val v�gz�d�tt, ut�bbiakra a templom oldalai ment�n elhelyezett kamr�kban ker�l sor. K. Schipper szerint ez a "ch'i egyes�t�se", ahogyan � ford�tja, mag�ban foglalja az "alkalmazkod�st a napt�ri id�szakokhoz" - �gy az �vszakonk�nti nagyobb �nnepeken ker�lt r� 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uang Shu-nak, ennek a k�lt�i liturgiagy�jtem�nynek, amely ezt a r�tust is tartalmazza, t�red�ke maradt csak r�nk. Azokat a k�nyveket, amelyek a taoista szexu�lis szertart�sokat �rt�k le, a Ming-dinasztia alatt nagyr�szt elpuszt�tott�k. Szerencs�re n�h�ny k�z�l�k fennmaradt, mert a 10. sz�zad k�r�l a jap�nok leford�tott�k �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 a k�nai szexu�lis r�tusokban, mind a primit�v t�rzsi szertart�sokban a szex maga felfoghatatlan volt. Nem vil�gos, hogy a k�nai szertart�sokban mely istens�gek j�tszottak szerepet, de Maspero szerint val�sz�n�leg a csillag-istenek, az �t elem istenei, vagy az emberi test k�l�nb�z� r�szeit lak� �s ir�ny�t� szellem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ddhista aszketizmus �s a kunfuci�nus pr�d�ria egyar�nt megbotr�nkozott, �gy a hetedik sz�zad ut�n nem volt t�bb nyilv�nos Ho-Chhi fesztiv�l. Titokban a gyakorlat folytat�dott a taoista templomokban a Sung dinasztia alatt is, a laikusok bizonyos csoportjai k�r�ben eg�szen a m�lt sz�zadig. Amikor Needham 1945-ben K�n�ban volt a forradalmi harcokt�l vesz�lyeztetett taoista dokumentumokat gy�jtve, sok r�gi (i. sz. 554-t�l fenn�ll�) taoista monostort megl�togatott. �gy lehetett komoly betekint�se a taoista szexu�lis ritu�l�t al�t�maszt� gondolatvil�gba. Mikor megk�rdezte "a taoizmus egyik legelm�ly�ltebb tanul�j�t", h�nyan k�vetik ezeket a szab�lyokat, � �gy felelt: "Val�sz�n�leg t�bb mint fele a szecsu�ni h�lgyeknek �s urakna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egszentelt k�z�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gy meg�rts�k, mi�rt szenteltek a taoist�k ekkora figyelmet a szexu�lis technik�knak, be kell l�tnunk, milyen fontos a medencek�rny�k szerkezete a csontos k�z�pr�sszel, a keresztcsonttal egy�tt. Mivel a nyugati kult�ra akkora hangs�lyt fektet a racion�lis elm�re (pontosabban az agyk�reg - neo-cortex - bal f�ltek�j�re), a legut�bbi id�kig teljes k�ptelens�gnek t�nt a taoist�k ragaszkod�sa az als�bb elm�hez, amely n�gyujjnyira helyezkedik el a k�ld�k alatt (k�naiul tantien, jap�nul hara). P�ld�ul az 1920-as �vekben D. H. Lawrence-t kig�nyolt�k, mikor a "hasi idegk�zpont (solar plexus)" fontoss�g�t hangs�lyozta; de az ut�bbi k�t �vtizedben, ahogy n�vekszik a Tai Chi �s m�s tanok, az Aikido �s a t�bbi harcm�v�szet, a Rolfinghoz hasonl� ter�pi�k n�pszer�s�ge, a medencek�rny�ket kezdik t�nyleg "megszentelt k�zep�nknek" elismerni, mint olyan ter�letet, ahol a kozmoszt vel�nk �sszek�t� energia �ramlik. A szexu�lis funkci�k, a magzati kor, a sz�l�s, az �tel feldolgoz�sa, a m�ly �rzelmek is ezen a ter�leten �sszpontosulnak. A "megszentelt k�z�p" a sacrumra, a keresztcsontra utal, erre a csontos lemezre; a "sacrum" n�vnek ugyanaz a latin gy�kere, mint a "megszentelt (szakr�lt)" sz�nak. A keresztcsontot az az �t als� csigolya alkotja, amelyek a feln�ttekn�l egyetlen g�rbe pajzsform�j� lemezz� olvadnak �ssze. Mivel a teljes medence�v izmai idekapcsol�dnak, ez az a ter�let, amely emberr� tesz minket. A megn�vekedett emberi agy csak akkor fejl�d�tt ki, amikor m�r val�ban saj�tunkk� v�lt a felegyenesedett testhelyzet. S�t, mindazok az izmok, amelyeknek szerepe van a j�r�sban, �ll�sban �s �l�sben, itt futnak �ssze. Ezek k�z�l az �gy�ki (psoas) izmok a legfontosabbak az emberi, felegyenesedett tart�s kialak�t�s�ban; a szem�remcsonti-farkcsonti (pubo-coccygeus) izmok pedig, amelyek a l�bakat a gerinc bels� oldal�hoz k�tik �s felfel� haladva a medence sz�l�t a bord�khoz �s a mellcsonthoz er�s�tik, sz� szerint �sszetartanak minket. Ez a k�t nagy, er�s izomcsoport a medencek�rny�ken keresztez�dik, a nemi szerveket k�r�lv�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olfing-ter�pia jav�t� hat�sa nagyr�szt a kult�r�nkban annyira jellemz� t�ls�gosan merev hasizmok kilaz�t�s�ban �ll. Az �gy�ki izmok �gy felszabadulnak �s rendeltet�s�knek megfelel�en m�k�dnek; a test pedig �tszervez�dhet, hogy imm�r helyes viszonyba ker�lj�n a gravit�ci�val. Laborat�riumi k�s�rletek bizony�tott�k, hogy ezeknek az izmoknak a felszabadul�sa cs�kkenti, s�t gyakran teljesen megsz�nteti az akut szorong�s �llapot�t, amely annyira elterjedt a kult�r�nkban. Ez az �sszef�gg�s a "ment�lis" �llapot (ahogyan gondolunk r�) �s ennek az izmok ir�ny�t�sa �ltali gy�gyul�sa k�z�tt kifog az �ltal�nos nyugati logik�n; a k�naiak azonban mindig is �gy tekintettek a "tantienre", a medencek�rny�kre, mint a "m�sik" elme sz�khely�re. A tantien nemcsak k�zpontja az er�s �rzelmeknek, hanem ha a Tai Chi seg�ts�g�vel fejlesztj�k, k�pes �rz�kelni m�s emberekben is ezeket az �rzelmeket, �s jelzi a f�ldben rejl� energia�ramokat. P�ld�ul v�zkeres�kkel v�gzett mai k�s�rletek bizony�tj�k, hogy a v�zkeres� test�ben �ppen a medencek�rny�k az a hely, amely jelzi a f�ld alatti v�z jelenl�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g�sibb harcm�v�szetet, a Tai Chit a k�nai hegyekben, a taoista Shaolin monostorban fejlesztett�k ki. 108 m�dozat�nak mindegyike pontosan a fent le�rt izmokkal foglalkozik. Ezek az izmok, amelyeket a Tai Chi felszabad�t, elengedhetetlenek a taoista szexu�lis r�tusok gyakorl�s�hoz. A f�rfiak sz�m�ra az�rt, mert ezek az izmok kellenek az ejakul�ci� n�lk�li orgazmus taoista m�dszer�hez; a n�k sz�m�ra az�rt, mert a h�velyi orgazmus pillanat�ban a farkcsonti izmok, megfelel� gyakorl�s ut�n, azonnali tudatos er�fesz�t�s n�lk�l elz�rj�k az ond� �tj�t, �s �gy automatikus fogamz�sg�tl�k�nt m�k�dnek, ha sz�ks�ges. Ez ut�bbi technika magyar�zat lehet az els� antropol�gusok zavarba ejt� besz�mol�ira: egyik�k, Jane Belo, a csendes-�ce�ni szigetvil�g d�li r�sz�n megfigyelte, hogy a n�k nem haszn�lnak fogamz�sg�tl� szert, gyermek�k m�gis csak a f�rj�kt�l sz�letett, b�r a t�rzs m�s tagjaival is szeretkeztek, ha a f�rj�k hal�szni v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Klein, mikor a "kezek nyom�sa" nev� Tai Chi-gyakorlatot �rja le, megjegyzi, hogy ez "hat�sos gyakorlat a szeretkez�shez". �gy folytatja: "A szexben semmi helye a mechanikus technik�k bemutat�s�nak. Megk�v�nja, hogy beleadjuk magunkat az energi�k �raml�s�ba, �s feladjuk az elszigetelts�g �rz�s�t. A szexnek nem szabad olyasminek lennie, amit valaki valakinek 'csin�l', hanem egy 'nem-tev�snek' kell lennie, amelyben k�t 'test-elme' egyes�l �s spont�n j�tszik az energia'mez�ben'." �gy is fel lehet fogni, hogy "energi�t v�ltunk egy m�sik szem�llyel. Ezt az energi�t szabadon adju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z energia az ember l�bainak sz�tv�l�si pontj�hoz k�t�dik, ahol a nagyobb szem�remcsonti-farkcsonti izmok tal�lkoznak. Ezeknek az izmoknak a fejleszt�se f�rfiakn�l �s n�kn�l egyar�nt automatikusan meghosszabb�tja az orgazm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�rfiaknak sz�l ez a k�nai mond�s: "Csak akkor t�rekedj ejakul�ci�ra, ha gyermeket akarsz nemzeni, de k�l�nben a legjobb, ha visszatartod az ond�t �s a bels� szervek t�pl�l�s�ra haszn�lod." Az orgazmushoz nem kell az ejakul�ci�. Bizonyos, hogy ma, t�ln�pesedett vil�gunkban a f�rfiaknak legt�bbsz�r nem sz�ks�ges az ejakul�ci�ra t�rekedni. Van is egyfajta szab�ly arra, milyen gyakran ejakul�lhat egy f�rfi biztons�gosan, an�lk�l hogy a testben tal�lhat� m�s fontos mirigyek ki�r�ln�nek. Az �vek sz�m�t meg kell szorozni 0,2-del. P�ld�ul egy harminc�ves f�rfi eset�ben: 30 x 0.2 = 6 naponk�nt ejakul�lhat �gy, hogy egyens�lyban maradjon. Ha hat napn�l ritk�bban ejakul�l, t�pl�l�kot halmoz fel a t�bbi szerv sz�m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gyan l�p fel az orgazmus ejakul�ci� n�lk�l? Ez igaz�n egyszer�. A f�rfi vagy a partnere megnyomja a tu-mo akupressz�r�s pontot. Ez a cs�szer� berendez�s a v�gb�lny�l�st�l a p�niszig halad a l�bak k�z�tt. K�nnyen meg�rezhet�, ha a h�mvessz� merev. E cs� ment�n van a tu-mo, f�l�ton a v�gb�lny�l�s �s a here k�z�tt. Mikor m�r-m�r orgazmusra ker�lne sor, meg kell nyomni �s elmarad az ejakul�ci� - s�t, aki m�r begyakorolta ezt a m�dszert, m�g teljesebb orgazmusai lehetnek. Mivel ez a technika a szexu�lis kapcsolatteremt�sben �s a sz�let�sszab�lyoz�sban is jelent�s, pontosabb r�szleteket is k�zl�k r�la. Ha a pont nyom�sa t�l k�zel esik a her�hez, az ond� a h�gyh�lyagba ker�l. Ez nem k�ros, de nem is hasznos a t�bbi szerv t�pl�l�sa szempontj�b�l. Amikor valaki m�g tanulja ezt a m�dszert, aj�nlott, hogy a szeretkez�s ut�n vizelet�t �r�tse egy �vegbe: ha zavarosnak t�nik a vizelet, ond� van benne, jelezve, hogy t�l k�zel esett a pontnyom�s a her�hez. Ha egy darabig �llni hagyjuk a vizeletet, l�that�, ahogy az ond� les�llyed az �veg alj�ra. K�vetkez� alkalommal teh�t a v�gb�lny�l�shoz k�zelebb keress�k a tu-mo pont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tf�lek�ppen is beker�lhet a visszatartott "ond�" a test t�bbi r�sz�be. A k�nai orvostudom�ny szerint a prosztata kapcsolatban �ll a t�bbi miriggyel. (Ezt a nyugati tudom�ny term�szetesen nem ismeri el.) Ez az egyik �t - a m�sik pedig, hogy az ond�t a prosztat�b�l a v�r�ram veszi fel �s viszi m�sfel�. Aj�nlott, hogy nem sokkal az orgazmus ut�n, mikor a tu-mo pont nyom�s�val tartottuk vissza az ejakul�ci�t, v�gezz�nk egy r�vid gyakorlatot. Szor�tsuk �ssze a v�gb�l z�r�izm�t �s h�zzuk felfel� a testbe, er�s pr�sel�s k�zben. Ez seg�ti a prosztat�t, hogy visszakapja rendes m�ret�t, �s az ond�t, hogy a prosztat�b�l kiker�lve a v�r�ramba �s m�shov� jusson. A gyakorlat a k�s�bbi, prosztat�val kapcsolatos zavarokat is megakad�lyoz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or ezeket a k�nai technik�kat tanuljuk, nagyon hasznos, ha a nemi szerveket jel�l�, t�jk�pb�l vett, k�lt�i kifejez�seiket is �tvessz�k. Egyr�szt ezeknek a "k�lt�i" neveknek a haszn�lata felszabad�tja a a nemi szerveket azokb�l a pejorat�v �sszef�gg�sekb�l, ahov� a nyugati hozz��ll�s helyezi �ket, m�sr�szt pedig mag�hoz a f�ldh�z kapcsolja �ket, ahonnan sz�rmazunk. A f�rfiakn�l a here "a sors kapuja", "a s�t�t hat�r" a tu-mo pont, amelyet meg kell nyomni, hogy az ond� visszaker�lj�n a testbe; a p�nisz a "jade-cs�cs". M�s nevei: "pozit�v cs�cs" �s "yang-cs�cs". A n�i nemi szerveket �ltal�ban v�ve �gy nevezik: "a szerelem anem�n�ja", "barlang", "v�r�s�rc-hasad�k", "arany bar�zda", "jade-barlang", "jade-kapu", "misztikus barlang", "misztikus v�lgy", "gy�ny�rgrotta", "dr�ga olvaszt�t�gely" �s "titkos barlang". A m�h neve "V�r�s�rc-barlang", a m�hsz�j� "Vir�gsz�v", a szem�remajkak pedig "a L�ra H�rja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onl�s�gok a taoista �s a primit�v szexu�lis technik�k k�z�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 a primit�v t�rsadalmak, mind a taoizmus ritualiz�lt szexualit�sa eg�szen m�s gy�kerekr�l fakad, mint a nyugati kult�r�k szexu�lis tev�kenys�ge, ahol a hangs�ly mindig is az ut�dnemz�sen volt. Az ut�bbi kult�ra eset�ben a f�rfiak ejakul�ci�j�nak nagy jelent�s�get tulajdon�tanak, mert �sszekapcsolj�k a term�kenys�ggel �s a f�rfias eg�val. Ezzel szemben a ritu�lis szex legf�bb szempontjai a "gyakorl�s kettesben" (dual cultivation), tov�bb� a k�t�d�sek er�s�t�se a csoporton bel�l �s a term�szettel. E funkci�k k�z�l egyik siker�hez sem kell az ejakul�ci�, �gy az itt jelent�ktelenn� v�lik. Ez a hozz��ll�s teljesen megsz�ntet n�h�nyat a f�rfiak legfontosabb �rzelmi probl�m�i k�z�l, amelyek a nyugati kult�ra �ltal "korai mag�ml�snek" �s "impotenci�nak" min�s�tett jelens�gekhez k�t�dnek. E k�t kateg�ri�t val�j�ban az ejakul�ci� t�lhangs�lyoz�sa hozta l�tre. Megszabadulva a "szex a fejben" �lland�, legf�bb gondj�t�l az ejakul�ci�val, a "jade-cs�cs", ahogy a k�naiak h�vj�k a p�niszt, term�szetesen m�k�dik, amint a term�szet meghat�rozta, kiv�ve fizikai alkalmatlans�g eset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itu�lis szex sor�n, amely nem korl�toz�dik a nemi szervek ter�let�re, az eg�sz test �s az agy is ism�telt �szt�nz� ingereket kap hossz� id�n kereszt�l. Ez a "k�zponti idegrendszer felhangol�s�hoz" (tuning) vezet; ezt itt r�viden �sszefoglalom. �ltal�ban ha vagy a paraszimpatikus, vagy a szimpatikus idegrendszer �szt�nz�st kap, a m�sikra ez g�tl�an hat. Azonban a "felhangol�s" akkor l�p fel, ha az egyik rendszer olyan hosszan �s intenz�ven m�k�dik, hogy t�ltel�tett� v�lik �s �tcsordul a m�sikba, amelyik ekkor szint�n aktiv�l�dik. Ha az �szt�nz�s el�g hossz�, a felhangol�s k�vetkez� f�zisa is bek�vetkezik: mindk�t automatikus rendszer egyidej� kiv�laszt�sa a k�z�ps� el�agyi k�teget hozza stimul�lt �llapotba, amely �gy nemcsak a gy�ny�r �rz�s�t induk�lja, hanem, k�l�n�sen elm�ly�lt �llapotban, l�trehozza a mindens�ggel val� egys�g, egyes�l�s �lm�ny�t. A felhangolts�gnak ez a szakasza a jobb agyf�ltek�nek juttatja a vezet� szerepet, �gy olyan probl�m�k is megold�dnak, amilyeneket a racion�lis bal agyf�lteke megoldhatatlannak �t�lt. R�ad�sul a szexu�lis r�tusra jellemz� ism�telt mozg�sok er�s ritmusa pozit�v limbikus (�llati agyi) m�k�d�st eredm�nyez, amely megn�vekedett szoci�lis �sszetart�sban nyilv�nul meg: emiatt olyan sikeresek ezek a r�tusok k�t�d�seket er�s�t� mechanizmusok�nt. Mindezek a j�t�tem�nyek, amelyek a "felhangol�st" k�vetik, m�g ink�bb �rv�nyesek a ritu�lis szexre; ez a "felhangol�s" azonban nem l�phet fel a nyugati t�pus� szexre jellemz� gyors orgazmus sor�n, arra programozva, hogy a szex csak a nemz�st szolg�lhatja. Ez az orgazmus csak a pillanatnyi szexu�lis fesz�lts�get vezeti le. A ritu�lis szex igen hossz� id�t ig�nyel ahhoz, hogy a "felhangol�s" el�rje a test �sszes egym�shoz kapcsol�d� rendszer�t. Li T'ung Hsuan 7. sz�zadban �rt komment�rj�ban a term�szet eg�sz�vel kapcsolja �ssze a jade-cs�cs mozdulatait az "ezer szerelmes d�f�s" k�zben: "M�ly �s sek�ly, lass� �s sebes, egyenes �s ferde d�f�sek semmi esetre sem egyform�k... Egy lass� d�f�snek olyannak kell lennie, mint a ponty r�ng� mozg�sa, mikor a horoggal j�tszik; a gyors d�f�snek meg, mint a sz�l ellen�ben sz�ll� mad�r r�p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oista szexu�lis technik�k az eg�sz testet �rz�kenny� teszik; a nyugati kult�r�ban azonban az �let szenved�ly�nek nagy r�sz�t a nemi szervekre korl�toz�d� szexualit�s keskeny mezsgy�j�re k�nyszer�tett�k. De ha b�rmikor eg�sz l�ny�nkkel reag�lunk, az eg�sz l�t jelen van, �s mivel az eg�sz-l�t szexu�lis, a szexualit�s jelen van egy ilyen reakci�ban, amely b�rmivel kapcsolatban bek�vetkezhet: egy �llattal, egy vir�ggal, mag�val a vil�ggal. D. H. Lawrence-t az�rt is kritiz�lt�k, mert a term�szetre eg�sz l�ny�vel reag�lt. Egy nap Lawrence begy�p�s�d�tt sz�zadeleji kiad�j�val, Ford Madox Forddal s�t�lt, irodalmi dolgokr�l besz�lgettek, mikor Lawrence hirtelen "ideiglenesen meg�r�lt" Ford szerint. Let�rdelt �s gyeng�den meg�rintette egy k�z�ns�ges vir�g szirmait �s "majdnem szex-f�l�tti szenved�lyes gy�ny�rbe" mer�lt. Ford elismerte, hogy ez "t�l zavar�" volt sz�m�ra. A nyugatiak �ltal�ban nem szeretik, mikor valaki a szexet �s a term�szetet ilyen bens�s�ges m�don k�ti �ssze. Mivel tudtommal Lawrence az egyetlen nagy angol nyelv� �r�, aki k�pes volt ilyenfajta viszonyra a term�szettel, k�s�bb visszat�rek az �letm�v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ime de Angulo az indi�n t�rzsek ritu�lis szexualit�s�r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oista szexu�lis gyakorlatokr�l sz�l� �r�sok t�bb mint ezer�ves m�ltb�l erednek; de ha a t�ma a primit�vek ritu�lis szexualit�sa ebben az orsz�gban, nincsenek �rott anyagaink ezekt�l a n�pekt�l, mert �k maguk nem tudtak �rni-olvasni. Az antropol�gusok ugyan �rtak ezekr�l a dolgokr�l is, de csak a l�that� megnyilv�nul�sok alapj�n. Szerencs�re, szem�lyes adotts�gai �s �letk�r�lm�nyei nagyon k�l�n�s �sszej�tsz�sa miatt Jaime de Angulo besz�molt n�h�ny egyed�l�ll� betekint�s�r�l az indi�nok saj�t felfog�s�ba, ahogyan a szex vil�gukban elfoglalt hely�r�l v�lekedtek. R�viden �sszefoglalom az �let�nek e hely�tt legfontosabb mozzanatait, amelyek lehet�v� tett�k sz�m�ra ezt a betekint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2-ben szerezte orvosi diplom�j�t Johns Hopkinst�l �s az USA hadsereg�ben volt pszichi�ter. Mikor egy kaliforniai farmon dolgozott, �sszebar�tkozott az achumawi munk�sokkal, �gy kezdte nyelvi tanulm�nyait. K�s�bb a Pit River indi�nokkal �lt. 1915-ben tal�lkozott Alfred Kroeberrel �s Paul Radinnal, akik mindketten kiv�l� antropol�gusok voltak abban az id�ben. Kroeber, miut�n felismerte Jaime nyelvi tehets�g�t, Berkeleyben fogta, hogy k�t tant�rgyat tan�tson: pszichi�tri�t �s a primit�v emberek gondolkod�sm�dj�t. De Jaime nem maradt hosszan az egyetemen, mivel nem vonzotta az akad�miai p�lya. A k�vetkez� tizen�t �v sor�n tizenh�t �jabb indi�n nyelvet tanult meg, �s valamif�le s�m�nk�nt v�lt ismer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�m�ni tud�s, az egyetemen tanult pszichi�tria �s orvostudom�ny, meg b�mulatra m�lt� nyelvi tehets�ge tette el�rhet�v� Jaime sz�m�ra az indi�n gondolkod�s azon ter�leteit is, amelyeket m�s feh�r emberek el�l eltitkoltak. Robert Duncan, a k�lt� volt de Angulo g�p�r�ja annak utols� �veiben. Egy interj�ban, amelyet Bob Callahan k�sz�tett vele a Turtle Island Presst�l Duncan elmondta n�h�ny szempontj�t annak, amit Jaime felfedezett. Arr�l sz�mol be, hogy Jaime az indi�nokt�l vette a gondolatot, "hogy az ember nemcsak az �l� �s a holt k�z�tt mozoghat, mint a s�m�nizmusban, hanem egyik nemb�l is �tmehet a m�sikba. � el�g �sszer�nek tal�lta az indi�n gondolkod�st. Mi �sszezavarodunk olyasmit�l, mint a homoszexualit�s. De a nem �s a nemi l�tforma (sex and gender) nem ugyanaz... Egyszer, mikor �sszekevertem ezt a k�t dolgot, Jaime azt mondta, nyugatiasan gondolkodom, azt hiszem, hogy a f�rfi �s a n�, azok nemi l�tform�k. Az indi�nok sz�m�ra �t nemi l�tforma l�tezhet a nyelvben is, a t�rzsben 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angol nyelv csak h�rom nemi l�tform�t k�l�nb�ztet meg: a h�m-, a n�- �s a semleges nemet. T�bb forr�sb�l is �gy tudjuk, hogy ak�r tizenegy-tizen�t nemi l�tforma is l�tezhet egyes t�rzsekben: m�s sz�val tizenegy-tizen�t k�l�nb�z� m�dja a f�rfi- vagy n�i l�tnek. Az egyik nemb�l a m�sikba val� �tmenet legismertebb p�ld�ja a contraire (ellent�tes, ellenkez�) bizonyos Plains indi�n t�rzsekben. A "Vihar" befoly�sa alatt egy ilyen ember �sszeh�zasodhatott egy harcossal �s kiv�l�s�gk�nt tartott�k sz�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k �ta vezetek k�l�nb�z� munkacsoportokat, �s b�rhol is eml�tem Jaime tud�s�t ezekr�l a szexu�lis szerepekr�l, mindig tesznek fel k�rd�seket ezen szerepek term�szet�r�l. Jaime term�szetesen nem dolgozta ki �ket r�szletesen, de Margaret Mead r�viden �rintette ezt a t�rgyat Psychologic Sex Gender and Sex Role Assignment (Pszichol�giai nemek �s nemi szerepek kioszt�sa) c�m� �r�s�ban. Megeml�ti, hogy a mi kult�r�nkban "csak k�t j�v�hagyott nemi szerep" �ll a gyerekek el�tt, m�g bizonyos primit�v vagy hagyom�nyos t�rsadalomban j�val t�bb van. Hogy n�mi k�pet adjon a lehet�s�gekr�l, meg�llap�tj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gismertebb szexu�lis p�lyafut�sokat �gy lehetne jellemez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�rjes asszony, aki gyermekeket sz�l �s n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�zas f�rfi, aki gyermekeket nemz �s gondoskodik r�l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eln�tt f�rfi, aki nem h�zasodik �s nem nemz gyermeket, de bizonyos el��rt szoci�lis funkci�kat t�lt be, amelyek a c�lib�tus, szexu�lis �nmegtart�ztat�s, a nemz�sr�l val� lemond�s, a szertart�sos szexu�lis engedm�nyek speci�lis form�i, a m�s f�rfiakra �rv�nyes szoci�lis megszor�t�sok al�l val� felment�s k�l�nb�z� m�djait foglalhatj�k maguk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izonyos szem�lyek, akiknek k�l�nleges, nem nemz�sre ir�nyul� szertart�sos szerepe fontos. Olyan szerepek ezek, amelyekben k�telez� az ellenkez� nem ruh�j�nak �s viselked�s�nek az �tv�tele k�l�nb�z� form�kban, �gy a k�ls� nemi jelleget figyelmen k�v�l hagyj�k vagy eltitkolj�k; pl. a s�m�nok 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Korhoz k�t�tt nemi szerepek, mint amilyen a serd�l�kt�l elv�rt homoerotikus magatart�s; a szexu�lis kapcsolatok megsz�ntet�se, amit elv�rnak a h�ztart�sok id�sebb vezet�it�l stb.; helyenk�nt k�telez� az enged�kenys�g a h�zass�g el�tt �s a h�s�g ut�na, vagy a sz�zess�g el�tte, �s a szabad �lvezet ut�na; van, ahol az �zvegyekt�l elv�rj�k, hogy ne h�zasodjanak �jra, illetve ne l�tes�tsenek �jabb szexu�lis kapcsolat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d r�mutat, hogy ezek a feln�ttszerepek egyenk�nt, vagy ak�r egy�tt is l�tezhetnek ugyanabban a t�rsadalomban. Meg�llap�tja: "�sszefoglal�an elmondhat�, hogy a szexu�lis szerepek megoszl�sa sokkal �sszetettebb lehet m�s kult�r�kban, mint a mienkben, �s hiba lenne t�lzott elvi strukt�r�t �p�teni a mai amerikai nevel�si er�fesz�t�sekre, amelyek arra ir�nyulnak, hogy minden gyereket bevezessenek egy akt�v �s kiz�r�lag heteroszexu�lis szerepbe leg�lis, monog�m egys�geken bel�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szat�rve a Jaime de Angul�r�l sz�l� interj�ra, Bob Callahan megjegyzi: "De Angul�val, majdhogynem el�sz�r, olyan k�pet kapunk az �si Amerik�r�l, amely szexu�lisan is kieg�sz�lt, egy olyan mitologikus k�p ez az amerikai indi�nokr�l, amely szexu�lisan is ig�nyes az egyes karakterek egy�ni identit�s�ra lebontva. �gy �rtem, ez mindig is megvolt, de most itt ez a rendk�v�li ember, aki egyenesen r�tapi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can �gy felelt: Igen. �jra elmondom, Jaime nem felt�tlen�l a f�rfiban �s n�ben hat�rozta meg a nemis�get. Ez nincs nemhez k�tve ilyen m�don. Ez az, akivel t�nylegesen kef�lni lehet. Na de ez lehet egy fa, egy szikla... Mi �sszezavartuk a gener�ci�t a reprodukci�val �s a termel�ssel, �s �gy, mivel m�g a mag�ntulajdont is belekevert�k, a gyermekeket �sszezavarjuk a "mi" gyermekeinkkel. �s nem tudunk meg�rteni egy olyan t�rsadalmi szerkezetet, ahol a t�rzsnek mint eg�sznek vannak gyermekei... M�g mindig a "mi nemzed�k�nkre" haszn�ljuk a gener�ci� sz�t. Az �n gener�ci�m volt a "dzsessz"-nemzed�k. Ily m�don m�r meg�rtj�k, mi a gener�ci�. Az eg�sz t�rsadalom termeli �jra �nmag�t, �s ehhez a t�rsadalomhoz tartoznak a gyermekek... Jaime t�rt�neteiben mindenki a nemzed�kek folytonos vil�g�ban l�tezik, ahol a gyermekek az eg�sz vil�g�, amelyben �lnek, �gy h�t nagyon rossz gyerek az, aki nem tiszteli Fa Aty�t, vagy b�rmely m�s elem�t a sz�l�vil�g�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nemz�s" sz� a sz�t�r szerint ezt jelenti: "el�id�z, �l�l�nyeket h�v l�tre". Ha mindezt Jaime szemsz�g�b�l vizsg�ljuk, nyilv�nval�, hogy az emberis�g egyed�l nem nemz gyermekeket; ehelyett az eg�sz �l� k�rnyezet az, amely l�treh�vja a gyermeket �s �letben tartja - a leveg�, a talaj, a n�v�nyek �s �llatok a k�zvetlen k�rnyezet�ben. Mi a f�ld�n elfoglalt hely�nk gyermekei vagyunk. Ez az, ami�rt a f�ld, a szex, az ev�s megszentelt; a taoizmusban ezek mind ugyanannak az energiafolyamnak a r�szei. Az amerikai indi�nok �jra �s �jra elismerik "mind a rokonainkat" a megszentelt vesz�ds�gekben (sweats) - a forr� szikl�kban, a szikl�kr�l lez�dul� v�zben, a f�vekben - mind egyazon csal�d r�sz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Dolores LaChapelle: Sacred Land, Sacred Sex, Rapture of the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an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Sacred Sex c. fejezet, 250-268. oldala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i Neve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ennapok n�v�nyei a m�ltb�l. T�rt�netek fogyaszt�sra alkalmas n�v�nyekr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i nevel�si b�zisk�nyvt�r (Selyemgomboly�t�): 502[37] 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chelter-Sennhauser, Ida: Alltags-Pflanzen von gestern. Geschichten �ber Gebrauchs- und Brauchtumspfl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nnapok n�v�nyei a m�ltb�l. T�rt�netek fogyaszt�sra alkalmas n�v�nyekr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n : ARGE Umwelterziehung in der �GNU, 1991. - 79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3-900-717-16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KNEK SZ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zik�nyv tan�roknak �rai vagy szakk�ri tev�kenys�ghe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AL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ennapi haszn�latb�l csak igen kev�s n�v�nyf�l�t ismer�nk, noha csak Ausztria ter�let�n t�bb, mint 2500 f�le n�v�nyfajta tal�lhat�, melyek k�z�l 1000(!) a V�r�s K�nyvben is fellelhet�. Ez nemcsak az �kosziszt�ma instabilit�s�nak mutat�ja, hanem arra is figyelmeztet, hogy a gy�gyn�v�nyek �s az eg�szs�ges �letm�dhoz sz�ks�ges n�v�nyek sz�ma is egyre cs�kken. A le�r�sokb�l megtudjuk, hogyan haszn�lhat�k fel az egyes n�v�nyfajt�k ma, illetve hogy hogyan haszn�lt�k fel �ket r�gen, amikor m�g a fogkr�m megl�te sem volt egy�rtelm�. A k�nyv le�r�sa ut�n megk�s�relhet�nk magunk sepr�t k�sz�teni, vagy ma m�r kev�ss� ismert z�lds�geket k�stolhatunk me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- �S ESZK�ZIG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lhaszn�l�st�l f�gg; az anyagig�ny az adott n�v�ny le�r�s�n�l szerepel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JEZE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�sz�; Mit �rt�nk n�pi botanika alatt?; Mos�s - magoz�s - tiszt�t�s; N�v�nyi gy�gyszerek; Mindennapi haszn�lati t�rgyak; Gy�gyn�v�nyek; Brauchtum; Doh�nyn�v�nyek; Z�lds�gn�v�nyek; Magvak; Olajn�v�nyek; Textiln�v�nyek; Fest�kn�v�nyek; Bor - gy�m�lcsbor - ecet; K�v� �s tea; Doh�ny; Id�j�r�s; Fa; Kif�zde; Szurok...; Afrodit�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YAR NYERSFORD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ster Anita ismertet�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oros Alap�tv�ny t�mogat�s�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yar Kereszteny Internet Konferen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8. szeptember 26-an (szombaton) 10-18 oraig az Evangelikus Hittudomanyi Egyetemen (Budapest XIV., Rozsavolgyi koz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juk mindazokat, akik a magyar nyelvu tortenelmi egyhazak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es munkat vegeznek, illetve ilyesmit terveznek, vagy a 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nt erdeklodnek. Szeretnenk mind hazankbol, mind a kornyez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szagokbol osszegyujteni az aktivistakat. Tudomasunk szerint ez lesz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o szeles koru talalkozo ebben a temaban, ezert a fo hangsulyt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erkedesre szeretnenk helyezni, a helyzet felmeresere es a jovo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zos munkank tervezesere. Az alabbiakban kozolt fobb programpontok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 szivesen latunk mindenfele folvetest, otletet, kivansa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alkozoval kapcsolat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zelito a tervezett progra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mutatkozas es helyzetkep: egyhazi Internet-alkalmazasok magy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en. Rovid beszamolok soroz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 minden tortenik kulfoldon? Osszefoglalo az Europai Kereszt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Konferencia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rveink: egyuttmukodes a jov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tetlen eszmecsere a szunetek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zveteli szandekot kerjuk, hogy feltetlenul jelezzek e-mail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tarainkon tulrol erkezo reszvevokre tekintettel kerjuk, jelezze,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 embert el tudna szallasolni a konferencia elotti, utani ejszak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lalkozorol folyamatosan bovulo informaciokat talal a konfer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lapjan: http://lutheran.alarmix.net/konf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Gabor Bogdanyi &lt;bogdanyi@cs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um: 1998. augusztus 2. 16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CS Ford�t�szolg�lat alternat�v idegennyelv� anyagok szeml�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S Alap�tv�ny, 8003 Szfv�r, Pf.7. Fax: +36-22-343823. BOCS@C3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z �kol�giai r�szek a KKA t�mogat�s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rendel�s (ingyenes): listadmin@zpok.hu cimre   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bjectbe vagy 1. sorba).    Lemond�s:      un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zetes, nem sort�rt (uuencode arj) file rendel�s: subscribe bocsford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or�bbi sz�mok (�kezettel, sort�r�s n�lk�l) let�lthet�k a http://BOCS.HU Webhelyr�l, ill. e-mailen a getweb@getweb.ecn.cz cimre (a lev�l 1. sor�ba �rt) get http://c3.hu/~bocs/ford/bocsf#.zip paranccsal (# a k�rt sz�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z�mmal az �sszes eddigi egyes�tett tartalomjegyz�ke kaphat�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ljes ford�t�sokat �s a k�l�n jelzetteket kiv�ve (amelyekn�l egyeztet�st k�r�nk a honor�riumr�l), a m�dia �tveheti - ami a ford�t�si jogokat illeti - anyagainkat, csak hivatkozzanak a forr�sra: "BOCS Ford�t�", �s k�ldjenek p�ld�nyt a megjelent anyagb�l a fenti postac�m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