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5. sz�m   - - -  (III. �vf. 1998 j�l.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6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on�t �getnek - mutatja a t�v�. A gr�fi sz�r�n c. vers jut az ember esz�be. Naponta halljuk a h�reket, hogy gabona t�ltermel�s van, a vil�gpiaci �r nyomott (noha csup�n annyi t�rt�nt, hogy az �vtized m�sodik legmagasabb �ra az idei s ez visszaes�s a tavalyi legmagasabb �rhoz k�pest), nincs hov� tenni az �j term�st, Rom�nia �s Lengyelorsz�g importkorl�toz�sokkal v�dekezik a magyar b�za behozatala ellen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F�ld�nk�n �vek �ta cs�kken az egy f�re es� �lelmiszertermel�s, mert az agr�rhat�konys�g nem tud l�p�st tartani a n�pess�grobban�ssal. A emberis�g �lelmiszertartal�ka messze a biztons�gosnak tartott szint al� s�llyedt. Egyre gyakrabban fordul el�, hogy nagy gabonaexport�r orsz�gok a kivitelt (!) korl�tozz�k, e t�ren a hi�nygazdas�g fel� tar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int h�rom �s f�l ezer �vvel ezel�tt egy J�zsef nev� ember k�pes volt nem az adott �vi term�s szerint meg�t�lni a helyzetet, hanem 14 (azaz tizenn�gy!) �ves t�vlatban gondolkodni. A h�t b� esztend� term�s�nek felhalmoz�s�val k�pes volt egy eg�sz r�gi�t megmenteni a h�t sz�k esztend�ben bek�vetkezett �h�ns�g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fontoss�g�, hogy az agr�rgazdas�got �s a n�pesed�st befoly�sol� d�nt�shoz�k ma is k�pesek legyenek legal�bb hasonl� el�rel�t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ti aktualit�sa miatt a "Harc a f�ldek term�k�pess�g�nek fokoz�s��rt" c. �t�dik fejezettel mutatjuk be A Vil�g helyzete (State of the World) c. tanulm�nyk�tetet (t�m�r�tve, �br�k �s jegyzetek n�lk�l). Az amerikai Worldwatch Institute (Vil�gfigyel� Int�zet) 1984 �ta �vente teszi k�zz� jelent�seit �s m�r nyolcadik �ve magyarul is megjelenik a F�ld Napja Alap�tv�ny kiad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tetek �ra 1992-t�l 1998-ig: 220, 270, 320, 380, 500, 550, 650 Ft. Megrendelhet� a F�ld Napja Alap�tv�nyn�l: istvan@pship3.zpok.hu (Csigaposta: 1519 Bp, Pf. 411. Tel: 23-422577, fax: 166-88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ster R. Brown: Harc a f�ldek term�k�pess�g�nek fokoz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Term�szetkalauz gyermekeknek. 365 foglalkoz�s �s k�s�rlet szob�ban �s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R. Brown: Harc a f�ldek term�k�pess�g�nek fokoz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n�pess�ge gyorsan k�zel�t a 6 milli�rdhoz, �s a n�veked�si sebess�g enyhe cs�kken�se ellen�re tov�bbra is �vente 80 milli�val gyarapodik. Ennek a t�bbletnek a t�pl�l�sa �vente tov�bbi 26 milli� tonna gabon�t ig�nyel. K�tsz�z �vvel azut�n, hogy megjelent Thomas Malthus h�res m�ve, az Essz� a n�pesed�s term�szet�r�l, a verseny az �lelmiszer-termel�s �s a n�pess�g-szaporulat k�z�tt m�g mindig sok orsz�gban gondokat ok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Malthus els�sorban azzal foglalkozott, hogyan hat a n�pess�g n�veked�se az �lelmiszerig�nyre, a gazdas�gi �let fejl�d�s�nek hat�s�t nem l�tta el�re, vagyis azt, hogy a j�vedelem n�veked�s�vel az ig�nyek is n�nek. �zsi�ban, ahol a F�ld n�pess�g�nek t�bb mint a fele �l, a j�vedelmek rekordsebess�ggel n�nek. Ezzel p�rhuzamosan n� a diszn�h�s-, baromfi-, marhah�s-, toj�s- �s tejfogyaszt�s - �s ezek mindegyike gabon�n alapul� term�k. K�n�ban, ahol a 90-es �vekben a vil�gon a leggyorsabban fejl�d�tt a gazdas�g, a gabona-felhaszn�l�s n�veked�s�nek j� k�tharmad�t a v�g��llatok �s a baromfi�llom�ny takarm�nyoz�sa viszi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g�nyek vil�gszerte tapasztalhat� er�teljes n�veked�se egy id�ben jelentkezik azzal, hogy a gabonatermel�s n�veked�se �ppen lend�let�t veszti. Ennek eredm�nyek�ppen a 90-es �vek v�g�n a felhalmozott gabonak�szletek az eddig feljegyzett legalacsonyabb szintre s�llyedtek. A gabona�rak pedig, f�l �vsz�zados cs�kken�s ut�n, 1993 �ta emelkednek. Ha ezt a trendet nem lehet befoly�solni, az soha nem l�tott politikai zavarg�sokhoz vezethet a harmadik vil�g v�rosai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k�t lehet�s�g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ek az �lelmiszer-termel�st vagy a megm�velt ter�let n�vel�s�vel, vagy a f�ld term�k�pess�g�nek jav�t�s�val fokozhatj�k. A mez�gazdas�g kezdeteit�l fogva eg�szen e sz�zad k�zep�ig els�sorban az el�bbire t�maszkodtak; az �tvenes �vekt�l viszont a farmerek n�velni tudt�k a term�s�tlagokat. Negyven �ven �t olyan gyorsan jav�tott�k a termel�kenys�get, hogy az k�nnyed�n l�p�st tudott tartani az ig�nyek rekordsebess�g� n�veked�s�vel. 1990 �ta azonban a termel�kenys�g n�veked�se dr�maian lelassult. Az Egyes�lt �llamok ism�t haszn�latba vette azokat a term�f�ldeket, amelyek az �rutermel�si program k�vetkezt�ben az elm�lt f�l �vsz�zad nagy r�sz�ben parlagon hever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term�f�ldjeinek legnagyobb r�sz�n gabon�t termesztenek, amely k�zvetlen fogyaszt�ssal az ember kal�ria-bevitel�nek durv�n a fel�t adja, k�zvetett fogyaszt�sa �llati term�kek form�j�ban pedig a fennmarad� r�sz jelent�s h�nyad�t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f�ld vesztes�geket okoz a f�ld telep�l�si, ipari �s �d�l�si c�lokra val� haszn�lata, valamint a talajer�zi�. Indi�ban p�ld�ul, 8 szem�lyt t�telezve fel lak�sonk�nt, az 1995-�s 936 milli�s lakoss�g 2030-ra 1 milli�rd 403 milli�nyira n�vekszik az el�rejelz�sek szerint, ami tov�bbi 58 milli� lak�hely fel�p�t�s�t jelenti, ak�r csal�di h�zban falun vagy v�roson, ak�r nagyv�rosi magas�p�letekben. Mivel India falvai �s v�rosai a term�keny mez�gazdas�gi ter�letek sz�v�ben fekszenek, az el�re jelzett n�veked�s s�lyos term�f�ld-vesztes�gekhez vezet. K�na is s�lyos vesztes�gekkel n�z szembe mind a lak�helyi, mind az ipari �p�tkez�sek miatt, mivel 2030-ra 247 milli�val n� lakosainak sz�ma, �s t�bb mint 100 milli� munk�snak kellene majd munk�t adni, aki elhagyja a falvakat, �s munk�t keresve a v�rosokba �s az �p�tkez�sek k�rny�k�re megy. Ehhez K�n�nak megh�kkent�en sok: k�r�lbel�l egymilli� gy�rat kell fel�p�tenie. Mivel K�na n�pess�g�nek �s ipari ter�let�nek legnagyobb r�sze egy 1500 kilom�ter sz�less�g� s�vra koncentr�l�dik az orsz�g keleti �s d�lkeleti partj�n, mindez szint�n elker�lhetetlen�l s�lyos term�f�ldveszt�shez vezet ma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d�l�ter�letek terjeszked�se is kezd versenyre kelni az �lelmiszer-termel�ssel. Az egyik legt�bb ter�letet ig�nyl� szabadid�s tev�kenys�g a golfoz�s. Ahogy �zsi�ban a j�vedelmek n�vekednek, a golfoz�k sz�ma is rendk�v�l gyorsan n�. Ez�rt Jap�nban, a F�l�p-szigeteken, Indon�zi�ban, Vietnamban, Malajzi�ban �s K�n�ban ezersz�m l�tes�tenek golfp�ly�kat. �rezv�n ennek fenyeget� mivolt�t, Vietnam megtiltotta, hogy rizsf�ldeken golfp�ly�kat hozzanak l�tre. K�na leggyorsabban fejl�d� r�sz�n, a d�li parton fekv� Guangdong tartom�nyban is megtiltott�k golfp�ly�k �p�t�s�t, hogy v�dj�k a term�f�ld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 jelens�g a talajer�zi� okozta vesztes�g is, f�leg a fejl�d� orsz�gokban. Kazahszt�n, K�z�p-�zsia legnagyobb b�zatermel� orsz�ga 1980 �ta term�f�ldjeinek egyharmad�t vesztette el er�zi� k�vetkez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 f�re jut� gabonaterm� ter�let, ami az 1950-es 0,23 hekt�rr�l 1997-re 0,12 hekt�rra zsugorodott, 2030-ig 0,08 hekt�rra cs�kken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friss vil�gbanki jelent�s szerint a kutat�k 1,5-1,7 sz�zal�kos �venk�nti n�veked�st, vagy az "ut�bbi �vekhez hasonl�" m�rt�k�t v�rnak. E r�zsasz�n kil�t�sok f�ny�ben a Vil�gbank �gy l�tja, hogy �sszess�g�ben a vil�g mez�gazdas�g�nak f�l�s kapacit�sa van, �s ezt cs�kken� �lelmiszer�rak k�s�rik. A mi elemz�s�nk eg�szen m�s eredm�nyre vezet. A Vil�gbank gazdas�gi szak�rt�i el�rejelz�seiket egyszer� extrapol�ci�ra alapozz�k, �gy �rvelve, hogy "a term�s�tlagok 1960 �s 1990 k�z�tt line�risan n�ttek, �s el�rel�that�an tov�bbra is a m�ltbeli n�veked�si ar�nyt fogj�k k�vetni". Igaz, hogy a kor�bbi �vtizedekben el�g j�l bev�lt a m�ltbeli trendek extrapol�ci�ja, ez azonban egy olyan vil�gban, ahol biol�giai �s hidrol�giai k�nyszer�s�ggel kell sz�molni, m�r nem megy. Az 1950 �s 1990 k�z�tti er�teljes, �vi 2,1 sz�zal�kos n�veked�ssel szemben 1990 �s 1995 k�z�tt a term�s�tlagok m�r csak �vi 1 sz�zal�kkal n�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k�pess�g n�vel�s�nek forr�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8-ban a jap�n rizstermeszt�k hekt�ronk�nt �tlagosan 1,4 tonn�t termeltek. 1984-re az �tlagos term�shozam ennek t�bb mint h�romszorosa, 4,7 tonna lett. Az�ta ez az �rt�k tet�z�tt - �ltal�ban 4,3 �s 4,6 tonna k�z�tt mozog. Jap�n t�bb mint t�z �ve m�r k�ptelen tov�bb n�velni az �tlagos rizsterm�st, annak ellen�re, hogy a farmereknek ny�jtott �llami �rt�mogat�s hatszorosa a vil�gsz�nvonalnak, valamint annak ellen�re, hogy a korm�ny a l�tez� legjobb technol�gi�t ny�jtja a termel�knek. Az Egyes�lt �llamokban a II. vil�gh�bor� el�tti 80 �v sor�n a b�zaterm�s hekt�ronk�nt 0,9 tonna k�r�l mozgott. Ahogy a h�bor� elkezd�d�tt �s n�tt az ig�ny az USA-ban termelt gabon�ra, mert k�lf�ld�n abbamaradt a termel�s, �gy kezdtek a farmerek egyre t�bbet ford�tani nagyobb term�shozam� gabonafajt�kra �s m�tr�gy�ra. 1983-ra a b�za term�s�tlaga hekt�ronk�nt 2,65 tonn�ra n�vekedett, ami csaknem h�romszorosa a r�gi szintnek. Az�ta azonban nem volt tov�bbi n�veke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b�r a b�zaterm�s nagy ugr�sa az Egyes�lt �llamokban �vtizedekkel k�s�bb kezd�d�tt, mint a rizs� Jap�nban, �gy l�tszik, hogy a gazd�k mindk�t orsz�gban nagyj�b�l ugyanabban az id�ben �rt�k el a plafont. Vajon id�leges-e ez a tet�z�s a k�t mez�gazdas�gilag legfejlettebb orsz�gban? Vagy azt jelzi, hogy a j�v�ben a t�bbi orsz�g is meg�ll hasonl� szinten, miut�n a farmerek m�r kimer�tett�k a term�s n�vel�s�nek ismert, hasznot hoz� lehet�s�geit? </w:t>
        <w:t>A gabonaf�ldek termel�kenys�g�nek a sz�zad k�zepe �ta el�rt 2,5-szeres n�veked�se a vil�gon h�rom forr�sb�l ered: genetikai eredm�nyekb�l, agron�miai fejleszt�sekb�l �s a kett� egym�st er�s�t� hat�s�b�l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b�r a n�v�nynemes�t�k jelent�sen megn�velt�k a magba jut� fotoszint�zis-term�k ar�ny�t, arra m�g nem k�pesek, hogy mag�t a fotoszint�zis folyamat�t alapvet�en megv�ltoztass�k. Az egy adott alapter�let� lev�lben k�pz�d�tt anyag mennyis�ge nem k�l�nb�zik att�l, amit a n�v�ny vad �sei terme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gron�mia frontj�n a legfontosabb m�dszerek a f�ld term�k�pess�g�nek fokoz�s�ra a t�bb tr�gya haszn�lata, az �nt�z�s kiterjeszt�se, a n�v�nybetegs�gek lek�zd�se, a rovar- �s gyomirt�s. Mindezek a m�dszerek el�seg�tik azt, hogy a n�v�ny term�smennyis�ge mindjobban megk�zel�tse a genetikai lehet�s�gei �ltal megszabott hat�rt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v�nynemes�t�s �s az agron�mia el�nyei gyakran egym�st er�s�tik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bonahozam n�ve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z�nak, az emberis�g jelenlegi legfontosabb �lelmiszer-n�v�ny�nek a hozama orsz�gr�l orsz�gra er�sen v�ltozik. Kazahszt�n, a k�z�p-�zsiai k�zt�rsas�gok legnagyobb b�zatermel�je p�ld�ul 1995-ben csak 0,6 tonn�t aratott hekt�ronk�nt; Franciaorsz�g, Eur�pa legnagyobb termeszt�je ugyanabban az �vben ennek a t�zszeres�t, 6,8 tonn�t. Cs�b�t� lenne ezeket az egyenl�tlens�geket annak bizony�t�kak�nt felhozni, hogy a fejl�d� orsz�gok el�tt ezen a t�ren nagy n�veked�si lehet�s�gek �llnak, ez az �ll�t�s azonban igen f�lrevezet� lenne. A val�s�gban Franciaorsz�gnak sokkal jobb kil�t�sa van arra, hogy tov�bb n�velje term�s�tlagait, mint Kazahszt�nnak. Es�t alig kap a kazahszt�ni mez�gazdas�g, a sz�l okozta talajer�zi� pedig igen nagym�rv�, s a kazah talajkutat�k jelent�se szerint a f�ldek term�k�pess�ge egyre gyeng�l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ed�s azt hinni, hogy a kis hozam a fejl�d�s lehet�s�g�t hordozza mag�ban. Ezt illusztr�lja India �s Ausztr�lia �sszehasonl�t�sa is. 1950-ben hekt�ronk�nt 0,9 tonn�val mindk�t orsz�g b�zaterm�se azonos szinten volt. 1995-re India ezt k�zel megh�romszorozta, �s 2,5 tonn�t �rt el, m�g Ausztr�lia csak 1,7 tonn�ig jutott. A k�l�nbs�g azonban nem az indiai gazd�k jobb k�pess�geit t�kr�zi. A t�ny az, hogy az ausztr�loknak igen nagy tal�l�konys�gr�l kellett tan�s�got tenni�k m�g ennek a szer�ny eredm�nynek az el�r�s�ben is. A k�l�nbs�get az okozza, hogy Indi�ban, ahol a b�zaf�ldek jelent�s r�sz�t �nt�zni tudj�k, megfelel� a talaj nedvess�gtartalma, m�g Ausztr�li�ban k�nytelenek a sz�rv�nyos es�kre hagyatkozni, az �nt�z�sre nincs lehet�s�g. Ez megmagyar�zza azt is, hogy Afrika, amelynek legnagyobb r�sze sivatagi vagy f�lsivatagi ter�let, mi�rt nem �rte utol �zsia term�seredm�nyeit. Mivel es� �s �nt�z�s h�j�n a talaj nem jut nedvess�ghez, a gazd�k nem tudnak hat�konyan sok tr�gy�t felhaszn�lni - �s �gy teljesen kihaszn�lni n�v�nyeik genetikai adotts�g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bonaf�ldek term�k�pess�g�t k�zvetlen�l befoly�solja a talaj nedvess�gtartalma, a f�ldrajzi sz�less�g, illetve a nappalok hossza, �s a napsug�rz�s er�ss�ge. ... Ha egy orsz�g b�zaterm�se j�val kisebb a lehets�gesn�l, a term�shozam gyorsan n�velhet� eg�szen a k�rnyezet �ltal megszabott hat�rokig - ezut�n nincs az a p�nz, tal�l�konys�g vagy m�tr�gya, ami tov�bbi fejl�d�st hozhatna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�ban a term�s�tlagok jav�t�sa egyre nehezebb, mert a talaj v�ztartal�kai kimer�ltek, ez�rt a tr�gy�z�s n�vel�se nem jav�tja az eredm�nyeket, az orsz�g gyorsan n�vekv� v�rosai pedig elvonj�k az �nt�z�vizet a mez�gazdas�gt�l. Mivel a Huang-ho (S�rga-foly�) mostan�ban minden tavasszal hetekre kisz�rad, m�gpedig �vr�l �vre hosszabb id�re, a foly� als� szakasz�n �l� b�zatermel�knek egyre cs�kken� �nt�z�v�z-ell�totts�ggal kell sz�molniuk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, ahol kinemes�tett�k azt a nagy term�shozam� t�rpe b�zafajt�t, amelyet a harmadik vil�g orsz�gai sz�les k�rben termesztenek, az els� olyan fejl�d� orsz�g, amely "el�rte a plafont" a b�zaf�ldek term�k�pess�g�nek fokoz�s�ban. Ak�rcsak az Egyes�lt �llamok, Mexik� sem mutatott semmi fejl�d�st a legut�bbi 13 �v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�giai realit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 gabonaf�l�kre �s orsz�gokra vonatkoz� t�rt�nelmi trendek kij�zan�t� k�pet mutatnak. Minden olyan mez�gazdas�gi ter�leten, ahol az eredm�nyek l�tv�nyosan n�ttek, el�rkezik az az id�, amikor a n�veked�s lelassul �s vagy meg�ll, vagy ennek el�jeleit mutatja. Ugyanilyen leleplez� a glob�lis trendek vizsg�lata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on a biotechnol�gia visszaadhatja-e az elvesztett lend�letet? A fejl�d�s itt sem �g�retes. H�sz �vi kutat�s ut�n a biotechnol�gusok nem �ll�tottak el� egyetlen nagy hozam� b�za-, rizs- vagy kukoricafajt�t sem. Hogy lehet az, hogy egyetlen nagy vet�magtermel� c�g sem dolgoztatta ki a biotechnol�gusokkal a fajt�k olyan m�sodik gener�ci�j�t, amely ism�t k�t- vagy h�romszoros�ra n�veln� a term�st?</w:t>
        <w:t>A v�lasz az, hogy a hagyom�nyos technik�kkal dolgoz� n�v�nynemes�t�k m�r nagyr�szt kimer�tett�k azokat a genetikai lehet�s�geket, amelyek a magba jut� fotoszint�zis-term�kek ar�ny�t megn�velhetik. Ha ezt eltolt�k a hat�r�rt�kig, viszonylag kev�s lehet�s�g marad, az is f�leg a t�ren, hogy n�velj�k a n�v�ny ellen�ll� k�pess�g�t a k�l�nb�z� hat�sokkal, p�ld�ul asz�llyal vagy a szikesed�ssel szemben. Az egyetlen nagy lehet�s�g, ami m�g a tud�sok el�tt �ll az, hogy mag�nak a fotoszint�zisnek a hat�konys�g�t n�velj�k - ezt azonban mindeddig nem siker�lt el�rni�k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Sinclair, az USA Mez�gazdas�gi Miniszt�rium�nak n�v�nytani szak�rt�je szerint "n�h�ny lehet�s�get kiv�ve, amely egy kicsit megemelheti a plafont, a term�shozamok �lettani hat�rait k�s�rleti k�r�lm�nyek k�z�tt m�r el�rt�k"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s�gban v�ve egy S-alak� g�rbe szeml�lteti, hogyan alakult a vil�g gabonaf�ldjeinek term�s�tlaga. Az emberis�g t�rt�net�nek legnagyobb r�sz�ben a f�ldek term�k�pess�ge l�nyeg�ben �lland� volt. K�r�lbel�l 1880-t�l kezd�d�en azonban Jap�n �lland� �temben kezdte n�velni rizsf�ldjeinek hekt�ronk�nti hozam�t. Az 1950-es �vek k�zep�re majdnem minden ipari orsz�g megn�velte gabonaterm�s�t a f�ld term�k�pess�g�nek fokoz�s�val. 1970-re pedig a fejl�d� orsz�gok f�bb gabonatermeszt�i is csatlakoztak hozz�juk. 1970-t�l 1985-ig gyakorlatilag minden gabonatermel� orsz�gban, b�rmekkora legyen is, n�ttek a term�s�tlagok. Azut�n ez az egyed�l�ll� id�szak v�get �rt, amikor mind az Egyes�lt �llamok �s Mexik� b�zaterm�se, mind Jap�n rizsterm�se �lland� �rt�ken maradt. V�gs� soron a gabonaterm�s minden�tt �lland�sulni fog, de hogy egy-egy orsz�gban ez pontosan mikor k�vetkezik be, azt neh�z megj�solni. Ha a k�vetkez� �vekben t�bb orsz�g is el�ri a plafont, ami val�sz�n�nek l�tszik, az tov�bb lass�thatja a gabonaf�ldek term�k�pess�g�nek n�veked�s�t az eg�sz vil�gon, �s �gy az j�val alatta marad majd a gabonaig�nyek n�veked�s�nek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�nygazdas�g megjelen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0-es �vek lassul� hozamn�veked�se jele lehet annak az �tmenetnek, ami az �lelmiszert�bblet f�l �vsz�zad �ta tart� korszak�b�l az �lelmiszerhi�nnyal jellemezhet� j�v�be visz �t, olyan id�be, ahol a termel�s n�veked�se elmarad a piaci ig�nyek n�veked�se m�g�tt. Az �lelmiszer-fogyaszt�st k�nyszer�en cs�kkentik a kis j�vedelmek, a n�vekv� �rak miatt pedig a szeg�nyek m�g kevesebbet esznek, �s egyre n� az �hez�k t�bora. Ha a b�s�g politik�j�t felv�ltja a hi�ny politik�ja, a k�rd�s nem az lesz, hogy jut piachoz n�h�ny export�l� orsz�g, hanem hogy hogyan jut �lelemhez t�bb mint 100 gabona-import�l� orsz�g. Vajon az export�l� orsz�gok k�szletei hozz�f�rhet�k lesznek-e az egekig sz�rnyal� gabona�rak idej�n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gabonatermel�s�nek eme lend�letveszt�se idej�n nem meglep�, hogy a vil�g gabonatartal�kai az 1990-es �vek alatt minden kor�bbin�l alacsonyabb szintre zuhantak. Az 1980-as �vek k�zep�nek rekordterm�sei a tartal�kokat 1987-ig t�bb mint 100 napi fogyaszt�sra elegend� mennyis�gre n�velt�k. Az�ta azonban ez az �rt�k 60 napi fogyaszt�s al� esett vis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k�ppen az Egyes�lt �llamok megsz�ntette azt az �rutermel�si programot, amely �gy tartotta fenn az �rakat, hogy bizonyos ter�leteket kivont a m�vel�sb�l. 1996-ban ezek a tartal�kolt f�ldek mind m�vel�s al� ker�ltek. A megn�vekedett ter�let �s a vil�gszerte szokatlanul kedvez� id�j�r�s ellen�re az 1996-os term�sb�l igen kev�s jutott a tartal�kok n�vel�s�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�lis biztons�ghoz a vil�g 70 napi fogyaszt�s�ra elegend� mennyis�get kell tartal�kolni. En�lk�l egyetlen rossz term�s is el�g a gabona�rak meredek emelked�s�hez. Ha a tartal�k a 60 napi al� cs�kken, az �rak rendk�v�l ingatagg� v�lnak. Ha a biztons�g ennyire borotva�len t�ncol, a gabona�rak minden id�j�r�s-jelent�sre v�ltoznak. Amikor p�ld�ul 1973-ban a tartal�kok az 56 napi fogyaszt�s al� s�llyedtek, a vil�gpiaci �r megdupl�z�dott. Amikor 1996-ban �jabb m�lypontot �rtek el 52 napi k�szlettel, a b�za �s a kukorica - a k�t legnagyobb mennyis�gben termesztett szemesterm�ny - vil�gpiaci �ra ism�t t�bb mint k�tszeres�re emelk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vil�g napi gabonafogyaszt�sa 5 milli� tonna, ahhoz, hogy az 1997-es 57 napi tartal�kot 70-re n�velj�k, a term�sf�l�slegnek 65 milli� tonn�val kellene meghaladnia a fogyaszt�st. Ez olyan felt�tel, amit k�nny� lett volna teljes�teni a 80-as �vekben, amikor az Egyes�lt �llamok term�f�ldjeinek j� r�sze parlagon hevert, de manaps�g m�r sokkal nehezebb l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legfontosabb �lelmiszer�nek, a b�z�nak a sz�zad k�zepe �ta tart� re�l�r-cs�kken�se val�sz�n�leg az 1990-es �vekben �ri el m�lypontj�t. Egy v�ka (= 36,35 liter) b�za �ra 1993-ban 3,97 doll�rra cs�kkent, majd a k�vetkez� h�rom �vben emelkedett, �s 1996-ban el�rte az 5,54 doll�rt, ami 39 sz�zal�kos n�veked�st jelent. B�r a j�v�ben az �rv�ltoz�sok egyik �vr�l a m�sikra n�ha cs�kken�st mutatnak, mint val�sz�n�leg 1997-ben is, hossz� t�von az �rak val�sz�n�leg emelkedni fogn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gabonaf�l�k ir�nti ig�ny meghaladja a termel�st, az import�l� orsz�gok m�g kiszolg�ltatottabbakk� v�lnak, mint eddig, mivel importjuknak k�zel a fele egyetlen export�rt�l, az Egyes�lt �llamokt�l f�gg. Az USA nagyobb ar�nyban vesz r�szt a gabona  exportj�ban, mint Sza�d-Ar�bia az olaj�ban. Ez igen kock�zatos, mert az USA gabonaterm�se, l�v�n, hogy t�lnyom�r�szt �nt�zi a f�ldeket, �vr�l �vre v�ltozik �s er�sen f�gg az asz�lyokt�l �s a n�v�nyzetet hervaszt� h�hull�mo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eknek, az export�l� �s import�l� orsz�gokban egyar�nt, mindig meg kellett k�zdeni�k az id�j�r�s szesz�lyeivel, most pedig tal�n az �ghajlatv�ltoz�ssal is. Az adatnyilv�ntart�s 1866-os kezdete �ta a 13 legforr�bb �v 1979 ut�n k�vetkezett be. A n�gy legmelegebb �v 1990 ut�n volt, a listavezet� az 1995-�s. Sajnos a termeszt�k �s fogyaszt�k sz�m�ra egyar�nt kedvez�tlen h�hull�mok, amelyek p�ld�ul az 1995-�s arat�st t�nkretett�k az eg�sz Egyes�lt �llamokban, Kanad�ban, sz�mos eur�pai orsz�gban, Ukrajn�ban �s Oroszorsz�gban, m�g gyakoribbak lehetnek, ha a l�gk�ri sz�n-dioxid-szint tov�bb emelke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ut�bbi kilenc �v alatt h�romszor t�rt�nt meg, hogy az USA gabonaterm�se az id�j�r�s k�vetkezt�ben nagyj�b�l egy�t�d�vel cs�kkent a megel�z� �vihez k�pest. Amikor 1988-ban a hekt�ronk�nti hozam 22 sz�zal�kkal esett az el�z� �vihez k�pest, a gabonaterm�s nem �rte el a fogyaszt�st. Szerencs�re abban az id�ben az Egyes�lt �llamok hatalmas k�szletekkel rendelkezett, �s ezek elad�s�val ki tudta el�g�teni az import�l� orsz�gok ig�nyeit. Az 1990-es �vekben, amikor a tartal�kok majdnem rekord m�rt�kben kicsik, ez m�r nem volna lehets�ges. Az, hogy az USA gabonaterm�se a fogyaszt�s al� cs�kkenhet, minden �lelmiszer-import�l� orsz�gban aggodalomra adhat o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ben K�n�ban a gabona�rak k�zel 60 sz�zal�kkal emelkedtek, annak megfelel�en, hogy az ig�ny gyorsabban n�tt, mint a termel�s. Politikai nyugtalans�gt�l tartva K�na a k�lvil�ghoz fordult nagyobb gabonaimport�rt, ami viszont a gabona vil�gpiaci �r�nak emelked�s�hez vezetett. Ekkor az export�l� orsz�gok korl�toz�sokat, s�t teljes embarg�t vezettek be, hogy a honi �rakat k�zben tarthas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tavasz�n p�ld�ul Vietnam n�h�ny h�napra embarg�t rendelt el a rizskivitelre egyszer�en az�rt, mert ebb�l az alap�lelmiszerb�l olyan nagy mennyis�g l�pte �t az �szaki hat�rt K�na fel�, ahol a rizs j�val dr�g�bb volt, hogy az kezelhetetlen m�rt�k� infl�ci�hoz vezethetett volna. 1995-ben az Eur�pai Uni� (EU), amely az USA �s Kanada m�g�tt a harmadik legnagyobb gabonaexport�r, tonn�nk�nt 32 doll�ros extra ad�t vezetett be a b�za kivitel�re, hogy gyeng�tse az exportot �s enyh�tse a keny�r�rak eur�pai emelked�s�t. 1996 janu�rj�ban ugyanez t�rt�nt az �rpa eset�ben is, ami a legfontosabb takarm�nygabona: az �rpa �ra k�zel megk�tszerez�d�tt, �s �gy az �llati term�kek �ra is emelkedni kez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 csak akkor vonta vissza az exportad�t, amikor 1997-re kiv�telesen b�s�ges arat�sra volt kil�t�s, s a gabona �ra cs�kkent 1997 �prilis�ban. Azonban, amikor a b�za�rak ism�t emelkedni kezdtek, a br�sszeli hivatalos k�r�k megint exportad�t vetettek ki. Minden esetben, amikor ez bek�vetkezik, az EU val�j�ban kett�s �rat hoz l�tre a gabon�ra: egy Eur�p�n bel�lit �s egy sokkal magasabbat az Eur�p�n k�v�li orsz�gok sz�m�ra, ahol a vil�g legkisebb j�vedelm� lakoss�ga �l. Ez egy m�r l�tez�, korai p�lda arra, hogyan vezetik az emelked� gabona�rak a korm�nyokat az export korl�toz�s�ra, �s hogyan tasz�tj�k vesz�lybe ez�ltal az import�l� orsz�g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m�lt f�l �vsz�zad legnagyobb r�sz�ben �lelmiszerseg�lyek teremtettek biztons�gi h�l�t az �ns�gben l�v� orsz�g sz�m�ra, lett l�gyen az h�bor� s�jtotta eur�pai orsz�g a 40-es �vek v�g�n, vagy afrikai a 90-es �vek k�zep�n. Az 1993-as gazdas�gi �vt�l az 1996-os gazdas�gi �vig azonban az �lelmiszerseg�lyek nemzetk�zi k�lts�gvet�s�t a fel�re cs�kkentett�k - vagyis a rendelkez�sre �ll� gabona menyis�g�t durv�n 15,2 milli� tonn�r�l 7,6 milli� tonn�ra. Mivel az adom�nyoz� orsz�goknak p�nz�gyi szigor�t�sokkal kell szemben�zni�k, az �lelmiszerseg�lyek politikai t�mogat�sa egyre gyeng�l. A b�s�g korszak�ban az a lehet�s�g, hogy cs�kkentik a f�l�sleges k�szleteket �s ugyanakkor �lelmiszerseg�lyt ny�jtanak, az adom�nyoz� orsz�gok sz�m�ra vonz� politikai strat�gia volt. Az �ns�g idej�n azonban, amikor az �lelmiszerseg�ly a hazai �lelmiszer�rakat emelheti, egyre nehezebb politikai t�mogat�st szerezni ilyen seg�lyny�jt�shoz. Mindez pedig akkor t�rt�nik, amikor az USA mez�gazdas�gi miniszt�rium�nak becsl�se szerint 2005-re az �lelmiszerseg�lyek sz�ks�ges mennyis�ge el�ri a 27 milli� tonn�t - ez n�gyszerese az 1996-os mennyis�g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s�gnek ebben az �j vil�g�ban azok az orsz�gok, amelyek gabonaimportra, �s f�leg �lelmez�si c�l� gabonaimportra szorulnak, vesz�lyes helyzetbe ker�lnek. Kelet-�zsia orsz�gai, mint p�ld�ul Jap�n, D�l-Korea �s Tajvan, amelyek gabonak�szleteik legal�bb 70 sz�zal�k�t importb�l szerzik be, k�l�n�sen kiszolg�ltatottak, annak ellen�re, hogy mindegyik�k l�nyeg�ben �nell�t� rizsb�l, amely a legfontosabb �lelmiszer�k. Az olyan orsz�gok is vesz�lybe ker�lnek, mint Alg�ria, Egyiptom, Ir�n �s Sza�d-Ar�bia, amelyek a gabona egyharmad�t, s�t k�tharmad�t import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pess�gi, mez�gazdas�gi �s kereskedelmi politika alapj�ul szolg�l� becsl�seket, amelyeket a b�s�g korszak�ban tettek, �jra kell �rt�kelni, ahogy a vil�g az �ns�g korszaka fel� halad. Ebben az �j korszakban a nemzetbiztons�g azt dikt�lja, hogy a korm�nyok olyan mez�gazdas�gi �s n�pesed�si politik�t dolgozzanak ki, amely elker�lhet�v� teszi az �lelmiszerimportt�l val� t�lzott f�gg�s�get. Annak ellen�re, hogy jelenleg divat a globaliz�ci�, nincsenek olyan �tfog� int�zm�nyek, amelyek az egyes orsz�goknak megfelel� �lelmiszerell�t�st tudn�nak biztos�tani. Egy-egy orsz�gnak csak saj�t korm�nya v�llalhatja a felel�ss�get lak�inak biztons�gos �lelmez�s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s�lyos probl�m�k a n�pess�g n�veked�s�ben gy�kereznek. Sok gabonahi�nnyal k�zd� orsz�gban v�rhat�an m�g nagyobb lesz a hi�ny a j�v�ben. A K�zel-Kelet 1995-�s 215 milli�s n�pess�ge p�ld�ul az el�rejelz�sek szerint 2030-ra 443 milli� lesz, �s ez arra k�nyszer�ti ezt a v�zhi�nyos t�rs�get, hogy gabonasz�ks�glete legnagyobb r�sz�t importb�l fedezze. Afrika �szaki partvonal�nak orsz�gaiban Marokk�t�l Egyiptomig - ahol m�r most is v�zhi�nnyal k�szk�dnek - a n�pess�g az 1995-�s 137 milli�r�l 2030-ig v�rhat�an 234 milli�ra n�. E k�t r�gi� orsz�gai, k�zt�k Alg�ria, Izrael, Jord�nia, Kuvait, Libanon, L�bia, Sza�d-Ar�bia �s Tun�zia, a gabona fel�t, vagy m�g t�bbet, m�r most is importb�l szerzi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ka Szahar�t�l d�lre fekv� t�rs�geinek el�re jelzett n�pess�g-szaporulata m�g megh�kkent�bb, mert lakoss�ga az 1995-�s 588 milli�r�l 2030-ra 1,37 milli�rdra fog n�vekedni. Mivel itt v�kony a talaj �s alig van lehet�s�g az �nt�z�s fejleszt�s�re, �gy tetszik, hogy Afrika k�nytelen lesz er�s gabonaimport�rr� v�lni - felt�ve, hogy a r�gi� orsz�gai egy�ltal�n k�pesek lesznek versenyezni a feltehet�en gy�r�l� forr�sok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bona�rak megk�tszerez�d�se t�bb embert szeg�ny�t el, �s r�videbb id� alatt, mint b�rmi m�s a t�rt�nelem folyam�n. Kelet fel� tekintve, �zsia importja, amely ugr�sszer�en n�, tov�bb fog b�v�lni. K�na m�r a k�lvil�ghoz fordult nagy mennyis�g� gabon��rt �s 2030-ra val�sz�n�leg k�r�lbel�l 200 milli� tonn�t fog import�lni; ez a mennyis�g a vil�g jelenlegi teljes exportj�val �r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, amelynek n�pess�ge 1999-re val�sz�n�leg meghaladja az 1 milli�rdot, 2030-ra v�rhat�an el�ri az 1,4 milli�rdot. M�r most is sokfel� a talaj v�ztartal�kainak kimer�l�s�vel kell szemben�znie, �s bizony�ra nagy mennyis�geket kell import�lnia. Pakiszt�n is mostan�ban �ri el v�zforr�sainak hat�rait, �s az el�rejelz�sek szerint n�pess�ge az 1995-�s 126 milli�r�l 2030-ra 224 milli�ra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ban, amelynek 1995-�s 94 milli�s popul�ci�ja 150 milli�ra n� 2030-ra, a jelenlegi gabonahi�ny feltehet�leg m�g tov�bb er�s�dik, ism�t csak az�rt, mert az orsz�g kezdi el�rni v�zk�szleteinek hat�rait. Braz�lia, az egyik legszeg�nyebb mez�gazdas�gi talajadotts�gokkal rendelkez� orsz�g, m�r most is a nyugati f�lteke legnagyobb gabona-import�re �s szembe kell n�znie azzal, hogy n�pess�ge az 1995-�s 161 milli�r�l 202 milli�ra n� 2030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orsz�g �rz�keli, hogy t�bb gabon�t kell majd import�lnia, �s �gy tetszik, valamennyien felt�telezik, hogy az Egyes�lt �llamok k�pes lesz fedezni sz�ks�gleteiket. Mivel azonban m�r nem sok f�ld maradt felsz�ntatlanul, a kulcsfontoss�g� mez�gazdas�gi ter�leteken a v�ztartal�kok kezdenek kimer�lni �s lassul a f�ld term�k�pess�g�nek n�veked�se, m�ghozz� val�sz�n�leg jobban, mint ahogy a n�pess�g n�vekszik, b�rmif�le nagyobb exportn�vel�s neh�zs�gekbe fog �tk�zni. Ugyanakkor Kanada �s Ausztr�lia exportlehet�s�geit nagyban korl�tozza a csapad�khi�ny. Argent�na k�pes lehet �vi 12 milli� tonn�s gabonaexportj�nak megk�tszerez�s�re, ha el�g nagy kiterjed�s� f�ves puszt�t felsz�nt, de a megm�velt ter�letek hat�rai m�r az er�sen erod�lt z�n�ig h�z�dnak, �s m�g az argent�n export megdupl�z�sa is csak 6 sz�zal�kkal n�veln� a vil�g gabonaexport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vil�g gabonaig�nye kezdi meghaladni a k�n�latot, ez az elemz�s azt mutatja, hogy a gabona re�l�ra (az infl�ci�val korrig�lva) emelkedni fog az el�tt�nk �ll� �vekben - �s �gy megfordul a cs�kken� re�l�rak r�gi ir�nyzata, ami oly er�s volt az 1990-es �vek elej�ig. Ez megk�rd�jelezi a Vil�gbank �s az ENSZ �lelmez�si �s Mez�gazdas�gi Szervezete (FAO) el�rejelz�seit, amelyek n�vekv� f�l�sleget �s cs�kken� gabona re�l�rakat j�solnak 2010-ig. Jap�n korm�nyzata viszont sz�mos glob�lis el�rejelz�st tett, s ezek azt �g�rik, hogy a b�za �s rizs �ra 2010-ig megk�tszerez�dik - ez a becsl�s jobban �sszecseng az itt felv�zolt kil�t�so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bona�rak megk�tszerez�d�se, ha bek�vetkezik, t�bb embert szeg�ny�thet el �s r�videbb id� alatt, mint b�rmely m�s esem�ny a t�rt�nelem folyam�n. Ahelyett, hogy a rosszul t�pl�ltak sz�ma 800 milli�r�l 400 milli�ra cs�kkenne 2010-re, amit az 1996-os r�mai vil�g�lelmez�si cs�cstal�lkoz� t�z�tt ki c�lul, az �hez�k gombam�d fognak szaporodni, �s megd�ntik az abba vetett hitet, hogy a korm�nyok k�pesek megbirk�zni legs�lyosabb feladatu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vil�g az �lelmiszerhi�ny korszaka fel� halad, kezd elt�nni az a nemzetk�zi biztons�gi h�l�, ami a m�sodik vil�gh�bor� �ta eltelt f�l �vsz�zadban l�tezett. Mint kor�bban megjegyezt�k, nincsenek m�r az USA-ban �rutermel�si program miatt pihentetett term�f�ldek. K�zben a vil�g gabonatartal�kai 60 napi fogyaszt�sra elegend� mennyis�g al� cs�kkentek. Ez a szint j�val kevesebb ann�l a 70 napra elegend� minimumn�l, ami csak egyetlen gyenge term�s hat�sait enyh�thet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z �rak a j�v�ben emelkednek, hogyan fogja ez �rinteni a termel�st? A t�rt�nelem folyam�n az �rak emelked�s�re a termel�s mindig azonnal reag�lt. A farmerek t�bb f�ldet tudtak eke al� fogni. Most azonban kev�s felsz�nthat� f�ld maradt. A m�ltban a farmerek befektethettek a v�zforr�sok fejleszt�s�be. Amikor a 70-es �vekben a gabona�rak megk�tszerez�dtek, t�bbet fektettek be az �nt�z�kutakba, �s ez seg�tette a term�s n�vel�s�t. Az 1990-es �vek v�g�n azonban a legt�bb �lelmiszertermel� ter�leten az �nt�z�s tov�bbi fejleszt�se csak a talaj v�ztartal�kainak kimer�l�s�t gyors�tan�. Ebben a helyzetben nem az �nt�z�kutakba val� befektet�s, hanem a v�ztart� r�tegek fenntarthat� hozama hat�rozza meg az �nt�z�v�zzel val� ell�t�st. Egyszer�en sz�lva, az �nt�z�s hagyom�nyos gazdas�gi felt�teleinek hely�t a k�rnyezeti felt�telek vett�k �t. </w:t>
        <w:t>Az �nt�z�shez hasonl�an a 70-es �vekben a farmerek a gabona�rak emelked�sekor l�nyegesen n�velni tudt�k a felhaszn�lt m�tr�gya mennyis�g�t. Az 1990-es �vekben azonban a vil�g legnagyobb r�sz�n a nagyobb m�rt�k� tr�gy�z�s kev�ss� befoly�soln� a term�seredm�nyeket. A megl�v� gabonafajt�k �lettani k�pess�ge a m�tr�gya felv�tel�re - ez ism�t egy k�rnyezeti korl�t -, v�ltja majd fel a farmerek m�tr�gyav�s�rl�si hitelhez jut�s�nak gazdas�gi korl�t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azt akarjuk �ll�tani, hogy a 90-es �vekben a termel�s nem fog reag�lni a magasabb gabona�rakra. Bizony�ra reg�l. De ez a v�lasz tomp�tott lesz a kor�bbiakhoz k�pest, egyszer�en az�rt, mert a termel�si sz�nvonal n�h�ny kulcsfontoss�g� gazdas�gi felt�tel�t k�rnyezeti felt�telek v�ltj�k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emz�s egyik nyilv�nval� konkl�zi�ja, hogy s�rget� sz�ks�g van a mez�gazdas�gban a nagyobb beruh�z�sokra - a mez�gazdas�gi kutat�sban, a mez�gazdas�gi m�vel�s kiterjeszt�se, a talaj meg�rz�se �s az �nt�z�s hat�konys�g�nak n�vel�se �rdek�ben. A legfontosabb k�vetkeztet�s azonban az, hogy a k�vetkez� gener�ci�k �lelmiszer-ell�t�sa messze t�lmutat a mez�gazdas�gon. Az �lelem �s a n�pess�g elfogadhat� m�rt�k� egyens�lyba hoz�sa legal�bb annyira f�gg a n�pesed�si politik�t�l �s a csal�dtervez�st�l, mint az agr�rpolitik�t�l �s a farmerekt�l. Az energiapolitik�nak, amely befoly�solhatja az �ghajlat stabilit�s�t, nagyobb hat�sa lehet a j�v� biztons�gos �lelmiszer-ell�t�s�ra, mint a mez�gazdas�gi politik�nak. Egy olyan vil�gban pedig, ahol ter�let- �s v�zhi�ny van, a mez�gazdas�g �s az egy�b felhaszn�l�sok k�z�tt a f�ldnek �s a v�znek megoszt�s�t ir�ny�t� politik�nak k�zvetlen hat�sa lesz a j�v�beli �lelmiszer-ell�t�s biztons�g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Agricultural Link - How Environmental Deterioration Could Disrupt Economic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55 ezer le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State Of the World (Worldwatch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Dr. Amtmann 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A vil�g helyzete 1998 (F�ld Napja Alap�tv�ny) 5. f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kalauz gyermekeknek. 365 foglalkoz�s �s k�s�rlet szob�ban �s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M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rd, Susan: The Kids' Nature Book. 365 Indoor-Outdor Activities and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kalauz gyermekeknek. 365 foglalkoz�s �s k�s�rlet szob�ban �s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VT : Williamson, 1989. - 158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9-13589-42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 iskol�soknak, tan�raiknak, sz�l�k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olyan, mint egy kalend�rium. Minden napra ad egy �tletet, hogy hogyan lehet a term�szettel foglalkozni, m�g a legr�videbb, hideg t�li napokon is. Megtan�t haszn�lni az �rz�keidet a term�szet csod�in kereszt�l. Kedves rajzokkal illusztr�lja �tleteit, javasolja az odav�g� irodalmi szemelv�nyek haszn�la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haszn�ljuk ezt a k�nyvet; P�r sz� a sz�l�kh�z; Az �v kezd�dik: innen hetes ciklusokban 52 h�ten �t ad �tleteket a kis�rletekre, vizsg�l�d�sokra, megfigyel�sekre; F�ggel�k,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vas Katalin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ETK. Szerk: Gy�rgy Lajos, gyorgy@koki.hu  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vfolyam 331. sz�m - 1998. j�lius 17.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yomtatott v�ltozat oldalsz�ma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s�gi-I: J�v�k�pem Kolumbia       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s�gi-II: Betonbarcika            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�rs�g - Molnos Ang�la                 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k a Szerkeszt�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ncouverb�l, Lentib�l �s Miskolcr�l)   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�gyi vit�k �s sz�madatok               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M�ria: K�nyvaj�nlat                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skyr�l                                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�rek                                 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�z�ss�gek                             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z                                     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veg�                                  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v�nyvil�g                             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i utaz�s                              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lla Meadows: Egy�ttlak�s               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�s Norberg-Hodge egy k�nyvr�l         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bor J�zsef: V�zl�pcs�vita P�csett        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Szurdok G�t, Mahashwar g�t           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: �si �nt�z�si rendszerek        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lla Meadows: Ipar �s j� leveg�         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biobiztons�gi jegyz�k�nyv       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Berry: Az eg�sz l�                 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O.: A gy�ztes                           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