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4. sz�m   - - -  (III. �vf. 1998 j�l. 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2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tatjuk a Megszentelt szexualit�s c. fejezetet. A teljes sz�veg a http://bocs.hu webhelyen megtal�lhat�. K�l�n jelezz�k, hogy nem vonatkozik r� a Bocs Ford�t� impresszum�ban szerepl� k�zl�si szabad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gszentelt szexualit�s 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vekv� n�pess�g ell�t�sa t�bb munk�t �s h�d�t�st ig�nyel, �gy nagyobb csal�dok kialakul�s�t �szt�nzi, t�bb gyerekkel, hogy biztos�ts�k a t�bb munkaer�t �s harcost, �s �gy tov�bb, egy n�vekv� spir�lban, amelyet a hi�ny, a kem�ny munka �s harc, a f�ldek elpuszt�t�sa jellemez. Ez m�s n�pek szolgas�gba, munk�ra k�nyszer�t�s�hez vezet. Ezek a h�d�t�k, a "bioszf�ra-n�pek", kiterjesztik gazdas�gi rendszer�ket, am�g csak m�djukban �ll sz�troncsolni egy �kosziszt�m�t �s tov�bb�llni. Ez R�ma, ez Babilon... �s ez minden imperialista kult�ra az�ta, bele�rtve a jelenlegi ipari n�veked�s k�zpont� t�rsada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F�kr�l �s erd�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entelt szexualit�s 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ziszt�ma-kult�r�k �s bioszf�ra-kult�r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hogy "k�r�lj�rtam" a szexet annak biol�giai alapjaiban, tov�bbl�pek annak a k�t elt�r� strat�gi�nak a felv�zol�s�ra, amelyeket k�l�nb�z� n�pek sz�ks�gesnek tal�ltak, mikor kezdett n�pesebb lenni a F�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viden visszat�rn�k arra, amit m�s hely�tt m�r elemeztem. Eg�szen mostan�ig a mez�gazdas�got �gy fogt�k fel, mint hatalmas el�rel�p�st az emberi faj sz�m�ra. Az elm�lt n�h�ny �vben azonban a kutat�s �j ter�letei ezt az �ll�spontot nagyon is k�tess� tett�k. Kezdve az 1967-es "Az ember, a vad�sz" (Man the Hunter) t�m�j� konferenci�n, az az�ta elterjedt kutat�s vil�gosan megmutatta a vad�sz�-gy�jt�get� �letforma el�nyeit mind a mez�gazdas�gi, mind a modern ipari kult�r�val szemben. Eg�szen a legut�bbi id�kig a modern vad�sz�-gy�jt�get� kult�r�k tagjai a peremter�leteken, mint amilyen a Kalah�ri-sivatag, �tlag k�t napot dolgoztak hetente, hogy biztos�ts�k minden �lelm�ket, �gy rengeteg szabadidej�k maradt a kedveltebb emberi tev�kenys�gekre, t�ncra, zen�re, fl�rt�l�sre, besz�lget�sre �s m�v�szetre. A jelenlegi kutat�s bizony�totta, hogy a vad�szat �s gy�jt�get�s jobb min�s�g� �s �zletesebb �telt biztos�t, mint a mez�gazdas�g; r�ad�sul ha a term�ssel baj t�rt�nik, nem v�sz el az eg�sz �lelemtartal�k, mivel ez a k�szlet olyan sokr�t�. Csak t�zezer �vvel ezel�tt kezdett n�h�ny csoport mez�gazdas�gi gazd�lkod�st, m�gis m�r k�tezer �vvel ezel�tt az emberis�g d�nt� t�bbs�ge f�ldm�vel�sb�l �lt. Mi okozta ezt a megd�bbent� eltol�d�st a mez�gazdas�g fel� az eg�sz f�ld�n mind�ssze 8000 �ven bel�l? B�r az elm�lt �vtizedek alatt sok meg�llap�t�s sz�letett, a v�lasz csak 1977-ben lett tiszta �s vil�gos, mikor megjelent Mark Cohen k�nyve, a The Food Crisis in Prehistory (�lelemv�ls�g az �st�rt�net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int 800 kutat�si eredm�nyre, tanulm�nyra t�maszkodva Cohen bemutatja: az emberi popul�ci�k oly gyorsan n�ttek, hogy a vad�szok kiirtott�k a nagy eml�s�k sz�mos faj�t a pleisztoc�n v�g�re, �gy az emberek nagy sz�mban k�nyszer�ltek arra, hogy a mez�gazdas�ghoz folyamodjanak. A kutat�s r�mutat, hogy az �ghajlati v�ltoz�sok, amelyek nyom�n megnehez�ltek az �letk�r�lm�nyek n�h�ny �llatfaj sz�m�ra, szint�n hozz�j�rultak ehhez a kihal�si folyamathoz. Cohen kiemeli: a mez�gazdas�g egyetlen el�nye a vad�sz�-gy�jt�get� �letform�val szemben, hogy t�bb kal�ri�t biztos�t f�ldter�letenk�nt �s id�egys�genk�nt, �gy fenntartja a s�r�bb n�pess�get. Kimutathat�, hogy �tven nagyobb eml�sfaj t�nt el a pleisztoc�n k�zep�ig Afrik�ban, k�tsz�z faj �szak- �s D�l-Amerik�ban a pleisztoc�n v�g�ig, �s Eur�p�ban a legel� �llatok hatalmas csapatai t�ntek el ugyanebben az id�ben. Mitologikusan �gy mondhatjuk, hogy a vad�szok felismert�k: a Minden �llatok Anyja nem k�ld�tt t�bb� k�z�j�k �llatot t�pl�l�k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�j helyzettel megbirk�zzanak, n�h�ny ezer �v alatt az emberek k�l�nb�z� strat�gi�kat fejlesztettek ki - ezek k�z�l n�h�ny a "bioszf�ra"-kult�r�khoz, m�sok meg az "�kosziszt�ma"-kult�r�khoz vezettek. Az el�bbiek egyike, a mez�gazdas�g, t�bb munk�t ig�nyelt, mint a vad�szat �s gy�jt�get�s, �gy nagyobb csal�dok kialakul�s�t �szt�nzi, t�bb gyerekkel, hogy biztos�ts�k a t�bb munkaer�t, amely visszahat a mez�gazdas�gra, intenz�vebb� teszi azt, �s �gy tov�bb, egy n�vekv� spir�lban, amelyet a hi�ny, a kem�ny munka �s a f�ldek elpuszt�t�sa jellemez. V�g�l ez vezetett m�s n�pek szolgas�gba, munk�ra k�nyszer�t�s�hez. Ezek a h�d�t�k, a "bioszf�ra"-n�p, ahogyan Gary Snyder t�m�ren �sszefoglalja, "kiterjesztik gazdas�gi rendszer�ket olyan m�rt�kben, hogy m�djukban �llt sz�troncsolni egy �kosziszt�m�t �s tov�bb m�k�dni. Ez R�ma, ez Babilon..." �s ez minden imperialista kult�ra az�ta, bele�rtve a jelenlegi ipari n�veked�s k�zpont� t�rsada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szf�ra-kult�r�k felt�telezt�k, hogy a Term�szet t�bb� m�r nem volt az a t�l�rad�, gazdagon aj�nd�koz� Anya, aki mindent megadott, amire csak az embereknek sz�ks�ge volt. Visszavonta gazdags�g�t: az �llatok v�get nem �r� folyama megsz�nt. A Term�szet nem volt t�bb� megb�zhat�; ez�rt az embereknek kellett saj�t kez�kbe venni a dolgokat. A mez�gazdas�g elterjed�s�nek t�zezer esztendej�t mag�ban foglal� korszak utols� �tsz�z �v�nek r�vid ideje alatt a vil�g mindegyik �n. "nagy etikai rendszere" felbukkant, kezdve Konfuciuson �s Buddh�n (kb. i. e. 500), a zsid� pr�f�t�kon �s Plat�non kereszt�l a kereszt�nys�gig a jelenkor kezdet�n. Itt val�j�ban a vall�sos rendszerek fel�p�t�s�r�l van sz�: az "ide�k", amelyeken alapulnak, egyed�l�ll� emberekt�l sz�rmaznak - olyanokt�l, mint Buddha, M�zes, J�zus, Szt. P�l �s m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ha most az "�kosziszt�ma"-embereket szeml�lj�k, l�tjuk, hogy a mez�gazdas�gra val� �tt�r�s helyett �k a peremter�letekre k�lt�ztek - magas hegyekbe, sivatagokba, s�r� erd�kbe vagy mag�nyos szigetekre, �s megtanultak odafigyelni - gondosan szeml�lni �s tisztelni az �let eg�sz�t, mivel mindez az � test�k, az � �let�k volt. Kialak�tott r�tusaik gyakorl�s�val elismert�k f�ldj�k szent volt�t, �gy k�pess� v�ltak arra, hogy mindig tudat�ban legyenek a szent �letciklusoknak, amelyekben jelen volt az �let elv�tele a meg�lhet�shez, de az �let visszaad�sa is, hogy a f�ld eg�sze vir�gozhasson, ne csak egy kicsi szelv�nye, az emberek�. Mivel meg�lhet�s�k �kon�miai alapja a term�szetnek egy k�r�lhat�rolt darabja volt (pl. egy v�zv�laszt�), eg�sz �lelmez�s�ket ezen bel�l oldott�k meg, n�mi gondos odafigyel�s kellett csak hozz�, hogy �szrevegy�k, ha valamelyik �llat- vagy n�v�nyfaj megritkult �s nehezebb lett r�tal�lni. Ilyenkor tabukat �ll�tottak f�l, hogy korl�tozz�k annak a fajnak a vad�szat�t-gy�jt�s�t. Kezdt�k meg�rteni, hogy k�rnyezet�kben minden �letet elpuszt�thatn�nak, ha az �lett�rre r�tt ig�nyeiket elt�lozn�k �s t�l sokan lenn�nek ott emberek. �gy meg�rtett�k, hogy a szex is r�sze a szent k�rforg�snak. Ha rosszul haszn�lj�k, puszt�t�shoz vezet, nemcsak az emberek t�rzsi csoportj�n bel�l, hanem az eg�sz k�rnyezet �let�ben. Ha azonban a szexet a hatalm�nak kij�r� tisztelettel kezelt�k, megn�vekedett energi�t �s az �let minden m�s form�j�val val� egys�get eredm�nye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�v kult�r�kban, amelyek az "�kosziszt�ma"-t�pus� �letb�l fejl�dtek ki �s a "megszentelt f�ld, megszentelt szex" koncepci�j�n alapultak, a t�rzsi b�lcsess�g nagy r�sze erre ir�nyult: "maradjunk egyens�lyban a f�lddel". Az emberi popul�ci� sohasem bor�thatta f�l ezt az egyens�lyt. A t�rzsben a gyermekek sz�let�se nem "v�letlen" �s a k�t sz�l�re h�r�tott gond volt, hanem a sz�let�sszab�lyoz�s vagy abortusz ritu�l�i szab�lyozt�k, hogy a gyermek ne zavarja meg a teljes �kosziszt�ma �tfog� egyens�ly�t - a t�rzs�t �s a k�z�ss�g t�bbi r�sz��t, amely a f�ldet, az �llatokat �s a n�v�nyeket jelenti. (A sz�let�sszab�lyoz�s primit�vek �ltal haszn�lt m�djait r�szletesebben ld. a Jegyzetek �s utal�sokn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 a sz�let�sszab�lyoz�s t�bb kifinomult m�dja elveszett, mikor eg�sz kult�r�kat puszt�tottak el, a modern n�k, akik term�szetesebb �letet pr�b�lnak �lni, kezdenek �jra felfedezni ezek k�z�l n�h�nyat. P�ld�ul a Kat�ah Bioregional Journal egy cikke, amelynek c�me Alternat�v Sz�let�sszab�lyoz�s, a k�vetkez�ket �rja: "Susan Weed gy�gyn�v�nyszak�rt�t�l sz�rmazik az inform�ci�, hogy az Anna kir�lyn� l�nca (vagy vadr�pa) a lehet� legjobb fogamz�sg�tl�, ami l�tezik." Bizonyos hagyom�nyos kult�r�kban nemzed�keken �t haszn�lt�k a 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�ben Susan �gy eml�ti ezeket a sz�r�s kicsi magvakat, mint m�snap reggeli fogamz�sg�tl�t. Utas�t�sai szerint egy te�skan�llal kell bevenni bel�l�k a term�keny k�z�s�l�s ut�ni reggelen �s ezt �t napig folytatni. Az Anna kir�lyn� l�nc�nak magvai az anyam�hre hatnak: bels� fal�t olyan s�koss� teszik, hogy abba nem �gyaz�dhat be petesejt. Milyen sz�ps�gesen egysze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yv�nek meg�r�sa �ta Susan megismert egy Alaszk�ban �l� feh�r embercsoportot, ahol a n�k nagy sikerrel haszn�ltak vadr�pamagvakat nyolc �ven �t. Mindennap f�l te�skan�lnyit vettek magukhoz. Magvakat sz�rtak az �tel�kre �s egy t�lban az asztalon tartott�k �ket, hogy p�r szemet mindig vehessenek, ahogy j�rnak-kelnek. K�t n� �gy d�nt�tt, hogy szeretne gyereket; egyszer�en felhagytak a magvak szed�s�vel �s azonnal fogant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xu�lis �sszetart� er�k az �kosziszt�ma-kult�r�k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"�kosziszt�ma"-emberek sz�m�ra nem lehets�ges arr�l besz�lni, hogy az emberi l�t kapcsol�dik az univerzumhoz; egy univerz�lis kapcsolatrendszerr�l lehet csak sz�. Nem az emberi tudat a f�kusz, ahonnan a kapcsolatok kiindulnak. P�ld�ul Dorothy Lee, aki a tikopiai bennsz�l�ttekr�l k�sz�tett tanulm�nyt, �szlelte, hogy "a simogat�s mozdulat�t vagy egy �lel�st nem a szeretet 'kifejez�s�nek' vagy 'kimutat�s�nak' neveztek, ami az eg�b�l indul ki �s a saj�t �rzelmek szavakba �nt�se jellemzi, hanem egy nagyobb �sszef�gg�srendszeren bel�li osztoz�s aktus�nak fogt�k f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r�szletes p�ld�n mutatom be, hogyan m�k�dik ez egy m�lyebb, szexu�lis �rtelemben: az ute Medvet�nc sor�n a szex a sz�les k�rben sz�tsz�r�d� vad�sz� csoportokat integr�lta vissza a t�rzsbe; a "kioltott l�mpa" nev� eszkim� j�t�kban a szex �rzelmi hashajt�; a harmadik p�lda pedig egy mai odawa indi�nr�l sz�l, aki bemutatja, hogy a szexben val� osztoz�s mai is hozz�j�rulhat egy t�rzs �sszetar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e t�rzs az �v nagy r�sz�ben kicsiny rokoni csoportokra oszlik, amelyek elsz�rtan vad�sznak a magas Szikl�s-hegys�g egym�st�l elk�l�n�lt helyein. �vente egyszer az eg�sz t�rzs �sszej�tt a tavaszi Medvet�ncra. Megv�rt�k az els� vihart, amely �rz�seik szerint felkeltette a t�li �lmot alv� medv�t annak t�li vack�n, �s felkeltette a medve szellem�t az emberekben. Hatalmas barlangot �p�tettek �gakb�l, ez volt az avinkwep, bej�rata a d�lut�ni nap fel� n�zett. A barlang v�g�n egy kerek lyukat �stak, amely egy kicsi f�ldalatti �reg bej�rata volt. Ef�l� a hely f�l� egy visszhangz� kosarat tettek, tetej�re rov�tkolt botot. Ha ezen j�tszottak, olyan hangja volt, mint a viharnak, "amely terjedt az �bred� f�ld f�l�tt �s morajlott a tavaszi leveg�ben". Az �nekesek k�r�lvett�k ezt a vihart �s megkezd�d�tt a t�nc. Mivel a n�st�ny medve v�lasztja a p�rj�t, a n� v�lasztotta ki a f�rfit, akivel t�ncolni akart, �gy, hogy megr�ntotta a f�rfi ruhaujj�t (sleeve). A t�nc h�rom napig folytat�dott. Id�r�l id�re kiv�lt egy-egy p�r a t�ncol�k k�z�l, �s "felvitt�k takar�jukat a bokros hegyoldalba, hogy kiengedj�k a medve szellem�t �s a tavaszi vihart, amelyek �gy felgy�ltek benn�k". Nagyon sok gy�gyul�s t�rt�nt a Medvet�nc sor�n. A harmadik nap del�n a T�nc v�get �rt, �s n�h�ny napon bel�l a nagy t�bor fokozatosan felbomlott, ahogy a kis vad�szcsoportok indultak a hegyekbe. Egy n�, aki megragadta egy f�rfi ruhaujj�t a Medvet�nc sor�n elt�lthetett vele egy �r�t a bokorban, vagy az eg�sz �jszak�t, de vele maradhatott eg�sz �vben a vad�szat sor�n a k�vetkez� Medvet�ncig, vagy ak�r "sok-sok h�napig". Itt a ritu�lis szex l�tta el azt a feladatot, hogy az egy�neket ism�t �sszehozza a t�rzsben �s �jra �sszekapcsolja �ket a f�ldj�kkel totem�llatukon, a Medv�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reuchen sz�molt be egy eszkim� j�t�kr�l, a "kioltott l�mp�k"-r�l. Ehhez sokan �sszegy�ltek egy igluban. Minden f�nyt kioltottak, �gy teljes volt a s�t�ts�g. Senkinek sem volt szabad b�rmit is sz�lni, cs�ndben �s folyamatosan v�ltoztatt�k a hely�ket. Adott jelre mindegyik f�rfi megragadta a legk�zelebbi n�t. Egy id� ut�n a f�nyek �jra felgyulladtak �s sz�mtalan tr�fa elhangzott a t�rt�ntekkel kapcsolatban: "�n eg�sz id� alatt tudtam, ki vagy te, mivel..." Ennek a j�t�knak nagyon is gyakorlati c�lja volt, amikor a rossz id�j�r�s szinte beb�rt�n�zte a t�rzset olyan hossz� id�re, hogy az �szaki-sarkvid�k siv�rs�g�t �s mag�ny�t egyre nehezebben viselt�k el. A komoly �rzelmi zavarok lehet�s�ge �lland�an fenn�ll, mert az id�j�r�s rosszra fordul�sa kev�s �telt, bizonytalan sorsot jelenthet, de miut�n ez a ritualiz�lt szexu�lis j�t�k v�get �r, az eg�sz csoport tr�f�lkozik �s j�kedv�. "Elh�rult egy pszichol�giai robban�s, amely v�ront�ssal is j�rhatott volna" - mutat r� Fre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 Carpenter Eskimo Realities c�m� k�nyv�ben van egy k�p, amelyet Pakak, egy igulik eszkim� rajzolt neki. Ez a feles�gcser�l� j�t�kot �br�zolja. A n�k a h�h�zban v�rakoznak, a f�rfiak k�szen �llnak arra, hogy v�laszthassanak, k�zben maszkos �nekesek �llnak a l�mpa�llv�ny mellett �s �nekelnek. Ez a "feles�gcser�l�" j�t�k is egy m�dja a szex ritu�lis haszn�lat�nak, amely �tseg�ti a t�rzset vagy csoportot a neh�z id�szako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 Pelletier egy mai odawa indi�n, aki elhagyta rezerv�tum�t Kanad�ban, �s sikereket �rt el a feh�r ember vil�g�ban, de hi�nyosnak tal�lta azt �s visszat�rt a rezerv�tumba. Elmondta, hogy �t egy rokona vezette be a szexualit�s rejtelmeibe. "M�g mindig �gy gondolok vissza erre, mint �letem egyik legnagyobb �s legboldogabb �lm�ny�re. Az�ta, �gy t�nik nekem, egyfolyt�ban kef�ltem, sz�net n�lk�l. Nem csak a rokonaimmal, akik nem voltak mindig a k�zelben, hanem b�rhol, ahol r�tal�ltam, �s �gy t�nt, hogy mindig ott van... A rezerv�tumban az emberek �szint�n kimutatt�k �rz�seiket �s sz�ks�gleteiket, �s mivel a k�z�ss�g �sszes er�forr�sa rendelkez�s�re �llt azoknak, akiknek sz�ks�g�k volt r�, a szex sem volt kiv�tel. Elismert ig�ny volt, teh�t senki sem n�lk�l�zte. Ez ilyen egyszer� vo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of Women in Primitive Societies (A n�k helyzete a primit�v t�rsadalmakban) c�m� k�nyv�ben Evans Pritchard a primit�v kult�r�k szexualit�s�nak �t jellemz�j�t sorolja fel. Ezeket itt r�viden �sszefogl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gyon sokat szeretkeznek, de nincsen romantikus szer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ncsen olyan feln�tt n�, aki ne lenne h�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den l�ny tal�l f�rjet, mi t�bb, �ltal�ban nagyon fiatalon h�zas m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polig�mia megengedett �s gyakorlatban is megval�s�tott, k�l�nb�z� m�rt�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hagyom�ny megengedi, hogy az �zvegyek neh�zs�g n�lk�l �jrah�zasodj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zeledve saj�t k�zvetlen eur�pai �r�ks�g�nkh�z, Dawes meg�llap�tja Aveburyr�l sz�l� k�nyv�ben: "Ezeknek a mint�knak a nyomai �rorsz�g t�volabbi r�szein folytat�dnak a 18. sz�zadig." Ez volt az az id�szak, amikor a janzenista eretneks�g purit�n befoly�sa el�rte �rorsz�got a sz�m�z�tt francia papok �ltal, akik nem voltak hajland�k feladni ezt az eretnek doktr�n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oglal� megjegyz�sek az �kosziszt�ma-kult�r�kr�l �s a szex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 �ta, ahogy a munkacsoportokban a fent le�rt anyaggal dolgozunk, megfigyeltem, hogy a k�rd�sek nagy t�bbs�ge k�t r�szter�letre �sszpontosul: Hogyan "m�k�dik a szex a ritu�l�n bel�l"? �s "Hogy lehet, hogy mindenki r�szes�l a szexben, aki ig�nyli?" Nagyon neh�z ezekre pontos v�laszt adni, t�bb okb�l is. Ezek egyike, hogy egy hagyom�nyos r�tus r�sztvev�i nem tudnak �rni, de ami m�g l�nyegesebb, nem is �rzik sz�ks�g�t, hogy szavakba foglalj�k ezeket az �rz�seket, �gy nem lehet id�zni �ket. Legjobb inform�ci�forr�sunkat azok az eur�paiak jelentik, akik el�g nyitottak ahhoz, hogy levetve el��t�leteiket, fels�bbrend�s�g�ket �s �nz�s�ket, meg tudj�k �rinteni �ket ezek az �lm�ny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besz�mol� F. Donner antropol�gusn�t�l sz�rmazik �s szerepl�i � maga, t�rzsi bar�tn�je, Ritimi, �s Ritimi f�rje, Etewa. Bizonyos k�r�lm�nyek miatt h�rmuknak a dzsungelen �t kellett utazniuk egy�tt. Az �jszak�t egy kis heveny�szett fed�l alatt t�ltik. Donner halk ny�g�seket hall, majd Ritimi l�gy hangja k�rdezi �t, nem akarja-e megpr�b�lni. Ezen meglep�dve Donner kinyitja a szem�t �s az els�, amit megl�t, Etewa "mosolyg� arca". Figyelte a p�rt. "Azt�n Etewa, legkev�sb� sem zavartan, lev�lt Ritimi test�r�l, �s el�m t�rdelt. Megemelve a l�baimat, kiss� sz�tt�rta �ket. Arc�t a l�bikr�imnak nyomta; olyan volt az �rint�se, mint egy gyerek j�t�kos cir�gat�sa. Nem volt �lel�s, egy sz� sem esett. M�gis elt�lt�tt a gyeng�ds�g. Etewa visszat�rt Ritimihez, fej�t a v�llam �s Ritimi� k�z�tt nyugtatta. Ritimi azut�n azt mondta: "Most m�r val�ban n�v�rek vagy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besz�mol�t Tobias Schneebaum �rta, aki olyan szerencs�s volt, hogy els�k�nt bukkant r� egy primit�v csoportra D�l-Amerik�ban, ahol kutatott ut�nuk; v�gig "jobb keze fel�l maradt a foly�", majd a megtal�lt csoporttal maradt olyan hossz� ideig, hogy azok �let�nek szerves r�sz�v� v�lt. Most a fi�k beavat�s�r�l sz�l� r�szt id�zem t�le. Ez m�r a v�gs� nap, a fiatalokat szertart�sosan megjel�lik: als� ajkukon egy elef�ntcsontszil�nkot sz�rnak �t. Ezt k�vet�en mindegyik�ket tiszt�ra s�rolj�k egy k�teg rosttal �s bog�nccsal, majd kifestik �ket. Ezut�n m�r f�rfinak sz�m�tanak. Miel�tt az utols� kifest�s�re is sor ker�l, a nap m�r lemegy. A nap folyam�n a n�k a kunyh�ban vannak, id�r�l id�re kij�nnek, t�lakban hozz�k a speci�lis folyad�kot a f�rfiaknak. Est�re m�r mindenki nevet. Mind bet�dulnak a kunyh� f�st�s f�ny�be. N�h�ny n� m�r a f�rfiak sz�m�ra elk�l�n�tett f�lk�kben v�r, m�sok m�g mindig a t�z k�r�l �lldog�lnak. Az "�jonnan felavatott f�rfiak" mindegyike, n�h�ny �regebb f�rfival egy�tt, bement egy-egy n�h�z, �s egy sz� n�lk�l �lelkeztek �s k�z�s�ltek. Schneebaum legjobb itteni bar�tja azon a n�n fek�dt, akinek gyermek�t �ppen elismerte mag��nak. "Mir�nk, t�bbiekre, meleg sz�vvel kit�rt karok v�rtak. K�l�n�s, elker�lhetetlen, szents�ges azt a l�gy h�st �rezni a kezeimmel, a testemm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k�t alkalommal az emberek az eg�sz napot egy�tt t�lt�tt�k kint a term�szetben: az erd�n �t haladtak, illetve egy r�tusban vettek egy�tt r�szt. A szex �gy term�szetess� v�lik, elker�lhetetlenn�, megszenteltt�, mert r�sze lesz az ember �s term�szet k�zti k�lcs�n�s, �tfog� kapcsolatnak azon a hel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olores LaChapelle: Sacred Land, Sacred Sex, Rapture of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Sacred Sex c. fejezet, 250-268. old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kr�l �s erd�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B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n, Christian: Von B�umen und W�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kr�l �s erd�k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 : ARGE Umwelterziehung in der �GNU, 1991. - 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1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roknak k�zik�nyvk�nt, illetve gimn�zium tanul�nak tank�nyv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adv�ny a Fedezd fel az erd�t! c�m� (Wald-Entdeckungen) munkamapp�hoz kapcsol�dik, mely ink�bb j�t�kos megk�zel�t�s�vel �vod�k �s �ltal�nos iskol�k sz�m�ra szolg�l anyaggal a t�m�val kapcsolatban. Ez a mappa azonban komolyabban foglalkozik az erd�gazdas�g, az erd��kol�gia �s a honi (ausztriai) erd�re leselked� vesz�lyek k�rd�seivel �s hasonl� t�m�k feldolgoz�s�val a k�rnyezetorient�lt tan�r�n. A sz�vegben gyakran hivatkonak illusztr�ci�kra �s gyakorlati p�ld�kra, melyek az egyes fejezetek v�g�n tal�lhat�ak. Hogy az �br�kat f�li�ra vagy pap�rra m�solni lehessen, feh�r pap�rra nyomta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- �S 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datonk�nt v�ltoz�, az egyes feladatokn�l k�l�n van jel�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vez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z erd�k vil�ga. Az erd� �d�l�si, j�l�ti, v�delmi �s haszn�lati funkci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rd�ket l�tes�t�nk Az erd�k egym�sut�nis�ga, egy �s-erd� �letszakaszai, a j�gkorszak erd�i, antrop�giai v�ltoz�s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z erd�k szintjei. Lombkoronaszint, t�rzsszint, cserjeszint, gyepszint, mohaszint, madarak, hang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lyik erd� melyik helyen? Talajmutat�k, a kl�ma �s a magaslati fekv�s hat�sa, �kol�giai mutat��rt�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z erd�szek munk�ja. Egy erd�sz ter�lete �s k�teless�ge, fakitermel�s �s sz�ll�t�s, a fafajt�k kiv�laszt�sa, erd�t�rv�nyek, �tmutat�s az erd�s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jkelet� erd�k�rok. Meghat�roz�s, szimpt�m�k, eredet, ellenint�zke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gyan ismerhet�k fel a k�rok? Korona�llapot, t�lev�l-�vek, �vgy�r�k, anyag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z�l okozta k�r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z erd� sz�m�ra fontos rovarok. Sz�, m�sodlagos k�rokoz�k, szimpt�m�k, ellenint�zke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i v�di a v�dett erd�ket? Vadk�rok, erd�-legel�s, s�el�s, t�l�reged�s, �jratelep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F�k a v�rosban. Funkci�, a konyhas� vesz�lye, mit tegy�n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- mint pl. a jelen sz�m tartalm�t! -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