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3. sz�m   - - -  (III. �vf. 1998 j�l.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9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Budapesti K�zgazdas�gi Egyetem K�rnyezetgazdas�gtan Altern-csoportj�nak Kov�sz c. periodik�j�b�l hoz egy k�nyvismertet�st. A Kov�sz (kiad�: Kindler J�zsef, szerk: Kocsis Tam�s, tel/fax: 217-9588) webc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orny10.bke.hu/kova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chael Novak: A katolikus etika �s a kapitalizmus szel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nyvismerte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�vegh�zhat�s. Okok �s k�vetkezm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Novak: A katolikus etika �s a kapitalizmus szel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nyvismerte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k: katolikus, kereszt�ny, gazdas�g, etika, demokratikus, kapitalizmus, liberalizmus, liber�lis, enciklika, erk�lcs, k�rnyezet, globaliz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Weber A protest�ns etika �s a kapitalizmus szelleme c�mu 1904-es nagyhat�s� tanulm�nya ut�n - mely a modern kapitalizmus szellemi gy�kereit a reform�ci� nyom�ban kialakul� purit�n etik�ban v�lte megtal�lni - n�mik�pp megh�kkento lehet Novak t�zise, miszerint a modern kapitalizmust muk�dteto ethosz �jdons�ga nem is annyira az evil�gi aszk�zisben �s hivat�studatban, mint ink�bb az ember isteni k�pm�s mivolt�ban rejlo kreativit�s�nak kibontakoztat�s�ban rejlik. Ez pedig azt jelenti, hogy - Weber �ll�t�s�val ellent�tben - a protestantizmusnak a modern kapitalizmus kialakul�s�ban nincs semmif�le kit�ntetett szerepe, az ember istenk�pis�g�t ugyanis a katolikus �s a zsid� etika egyar�nt mag��nak val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lov�k sz�rmaz�s�, egyes�lt �llamokbeli szerzo eszmeis�ge a szocialista jellegu eszm�kkel hat�rozottan szemben �ll� katolikus whig hagyom�nyban gy�kerezik: "A katolikus whigek bizonyos �rtelemben a halad� szellemis�guek k�z� tartoznak. Hisznek az emberi szem�ly m�lt�s�g�ban, az emberi szabads�gban, az int�zm�nyi reformban, a fokozatos fejlod�sben. Ugyanakkor m�lyen tisztelik a nyelvet, a jogot, a liturgi�t, a szok�st, a hagyom�nyt, amely tulajdons�gok egyidejuleg sorolj�k oket a konzervat�vok k�z�. A konzervat�vokkal egy�tt a katolikus whigek is tiszt�ban vannak a kultur�lis hagyom�nyok erej�vel, illetve a szenved�lyek �s a bun emberi viszonyok k�z�tt bet�lt�tt szerep�vel. A liber�lisokkal k�zponti jelentos�get tulajdon�tanak az emberi szabads�gnak, k�l�n�sen pedig a szabads�g int�zm�nyei lass� ki�p�t�s�nek." (256. old.) Ez a kettoss�g - de nem tudathasad�s! - jellemzi az eg�sz k�nyv szellemis�g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o a soksz�nu katolikus hagyom�nyb�l az egyh�z XIII. Le� p�pa Rerum Novarum kezdetu enciklik�j�nak 1891-es megjelen�s�vel kezdodo leg�jabb kori t�rsadalmi tan�t�s�ra koncentr�l, s ebbol igyekszik levezetni a katolicizmus mibenl�t�re vonatkoz� meg�llap�t�sait. Ebbe az �ramlatba tartozik XI. Piusz Quadragesimo Anno kezdetu 1931-es enciklik�ja, mely elsok�nt kanoniz�lta a t�rsadalmi igazs�goss�g fogalm�t. Ez elvileg kettos szerepet t�lthet be: egyr�szt lehet emberi viselked�sre vonatkoz� erk�lcsi k�vetelm�ny, m�sr�szt pedig t�rsadalmi rendre vonatkoz� elm�let (64. old.). Novak szerint az enciklika elszalasztotta azt a lehetos�get, hogy a t�rsadalmi igazs�goss�got erk�lcsi k�vetelm�nyk�nt defini�lja (74. old.), s ezzel a feleloss�get a t�rsadalomnak nevezett misztikus k�pzodm�nyre h�r�totta, mellyel azt�n vissza�lt a kommunista �s a szocialista propaganda (68-69. old.). Ez a felfog�s - m�g ma is - a szeg�nys�get �llami beavatkoz�ssal megoldani k�v�n� erok malm�ra hajtja a vi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sadalmi igazs�goss�g nemes fogalm�nak megment�se �rdek�ben Novak alternat�v javaslattal �ll elo, mely szerint ezt a k�vetkezo �t t�nyezo seg�ts�g�vel kell fel�p�teni: civil t�rsadalom; a szabads�g h�rmas rendszere (l�sd k�sobb); megfelelo szab�lyok keretei k�z�tt muk�do szabad piac, s az ennek k�vetkezt�ben kialakul� spont�n rend (Hayek nyom�n); k�zj� (�p�tkezve a szubszidiarit�s �s az egy�ni kezdem�nyez�s elv�re); valamint a v�ltoz�s elve (Schumpeter "kreat�v rombol�sra" vonatkoz� elk�pzel�se alapj�n) (81-86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J�nos P�l enciklik�i �tt�r�st hoztak a kapitalizmus helyes �rtelmez�s�ben, s ezek k�z�l is k�l�n�sen a Centesimus Annus (CA) kezdetu helyezi �j megvil�g�t�sba a 100 �vre visszatekinto p�pai t�rsadalmi tan�t�st (xv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a m�sodik Vatik�ni Zsinat �ltal defini�lt vall�sszabads�g mellett m�sodik legfontosabb emberi jogk�nt a gazdas�gi szabads�g jelentkezik (88, 92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gykor a termel�s meghat�roz� t�nyezoje a f�ld volt �s k�sobb a toke lett ..., ma m�r egyre ink�bb maga az ember a d�nto t�nyezo, vagyis megismero k�pess�ge, amely a tudom�nyos felismer�sekben jut kifejez�sre, tov�bb� k�z�ss�get alkot� szervezok�pess�ge �s az a k�pess�ge, hogy f�l tudja ismerni �s ki tudja el�g�teni m�sok sz�ks�gleteit." (CA #32) Ez a felfog�s pedig egybev�g Novak kreat�v szem�lyis�get k�z�ppontba helyezo n�zeteivel, s ezzel az emberi toke v�lik a nemzetek gazdags�g�nak legfontosabb forr�s�v� (l�sd p�ld�ul Jap�n �s Braz�lia kontrasztj�t - 130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eken bel�li �s a nemzetek k�z�tti szeg�nys�g felsz�mol�sa akkor hathat�s �s hum�nus, ha az az emberben lakoz� belso, kreat�v potenci�lra �p�t, s ekkor (�s csak ekkor!) nem v�lnak f�ggov� a seg�ts�get kapottak a seg�ts�get ny�jt�kt�l (152. old.). Ez a k�vetelm�ny felveti az �llami szoci�lpolitik�k, illetve a nemzetk�zi seg�ts�gny�jt�si gyakorlat (p�ld�ul Vil�gbank - 153. old.) fel�lvizsg�lat�nak sz�ks�gess�g�t. A szeg�nys�g maga, illetve az ezt (is) k�s�ro mell�kjelens�gek (k�b�t�szer, alkohol, eroszak �s fokozatos testi/szellemi le�p�l�s) elsosorban nem p�nz�gyi probl�m�t jelentenek, ugyanis a p�nz�gyi seg�lyek rendszere csak konzerv�lja a kialakult �llapotot (161. old.). "A baloldal a szeg�nyeket �s a gyeng�ket passz�vnak l�tja, akik az �llam seg�ts�g�re v�rnak. A jobboldal �s a centrum a szeg�nyekre mint tehets�ges, kreat�v �s akt�v cselekvokre tekint." Ez pedig - �sszhangban a p�pai tan�t�sban is megjeleno szubszidiarit�s elv�vel - az �llami helyett a civil szf�ra megeros�t�s�nek ig�ny�t jelenti (142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yen ad�dhat a k�vetkeztet�s, hogy mindez a laissez-faire jellegu kapitalizmus dicso�t�s�vel egyen�rt�ku (Novak szerint az Egyes�lt �llamokban ennek megval�s�t�s�ra csak egy libertari�nus kisebbs�g t�rekszik - 134. old.), azonban a k�nyvben - a szerzo szerint - nem errol van sz�, hiszen az �llamnak igenis akt�van fel kell l�pnie az egy�ni kezdem�nyezok�szs�g �s gazdas�gi v�llalkoz�s elotti akad�lyok elh�r�t�sa �rdek�ben, melynek k�vetkezt�ben a sz�ks�get szenvedok kibontakoztathatj�k kreat�v k�pess�geiket. A posztszocialista orsz�gokban az egyik legnagyobb feladat �ppen az, hogy az emberek �jra felfedezz�k kor�bban elnyomott kezdem�nyezok�pess�g�ket, s ne az �llamt�l v�rj�k probl�m�ik fel�lrol t�rt�no megold�s�t (108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k mondanival�j�nak pontos meg�rt�s�hez rendk�v�l fontos tiszt�n l�tnunk, hogy mit is �rt az �ltala favoriz�lt demokratikus kapitalizmus fogalma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erint ez a gazdas�gi, a politikai �s az erk�lcsi-kultur�lis szf�ra h�rmas rendszer�t egy�ttesen jelenti, mely elemek egym�st is ellens�lyozz�k. A kapitalizmus �ltal�nos sz�t�ri defin�ci�ja (mag�ntulajdon, piaci csere �s profit) csak a marxi szocialista ide�t�l k�pes megk�l�nb�ztetni a rendszert, de nem a prekapitalista viszonyokt�l. A demokratikus kapitalizmus val�di mivolt�t akkor ragadhatjuk meg igaz�n, ha kiemelj�k erk�lcsi-kultur�lis �s demokratikus politikai rendszerbe �gyazotts�g�t, valamint az emberi t�nyezo kreativit�s�nak felszabad�t�s�ban j�tszott szerep�t (59. old.). Ebben az �rtelemben a k�zgazdas�gtannak is jobban kell �sszpontos�tania az emberi k�pess�gekre, s �gy az egy humanisztikus jellegu tudom�ny�gg� v�lhat (109. old.). Mindezekrol a szerzo magyarul megjelent k�nyv�ben (A demokratikus kapitalizmus szelleme; General Press Kiad�, 1994) r�szletesen is olvasha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 Novak is beismeri, hogy a kapitalizmus fogalm�hoz Eur�p�ban rengeteg kellemetlen mell�kjelent�s tapad, s szerinte ezzel magyar�zhat� a p�pa �dzkod�sa a sz� pozit�v �rtelmu haszn�lat�t�l (135. old.). V�lem�nye szerint ez annak k�sz�nheto, hogy a modern gazdas�g megsz�let�sekor az eur�pai k�rnyezet ellens�ges volt, mivel az csak az �r�kl�tt gazdags�got tartotta leg�lisnak, s a munk�val szerzettet elutas�totta. "Zokon v�ve ezt az elutas�t�st, a vall�sos szeml�letet a k�zgazd�szok a maguk r�sz�rol legal�bbis val�s�g-idegennek �s irrelev�nsnak tekintett�k - ha nem kifejezetten k�rosnak - az empirikus vizsg�latok megfelelos�ge �s a szeg�nyek helyzet�nek jav�t�sa szempontj�b�l." (106. old.) Az �szak-amerikai kontinensen ugyanakkor vall�s �s kapitalizmus kapcsolat�t kor�ntsem terhelt�k eff�le konfliktusok, sot, azok egym�st term�kenyen kieg�sz�tett�k, ez�rt az itt megval�sult "demokratikus kapitalizmus" b�tran aj�nlhat� a vil�g t�bbi r�sze sz�m�ra is a szeg�nys�g felsz�mol�sa �s az emberi kreativit�s kibontakoztat�sa �rdek�ben (237. o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o munk�ss�g�nak ismeret�ben nem neh�z felismerni azt, hogy a helyes t�rsadalmi berendezked�st c�lz� gondolkod�s sor�n a (demokratikus) kapitalizmus - egy�bk�nt k�ts�gtelen�l megl�vo - �rt�keire helyezi a fo hangs�lyt, s �r�sainak z�m�ben az egyes�lt �llamokbeli gazdas�gi berendezked�s v�delmezojek�nt a (fok�nt baloldali be�ll�totts�g�) b�r�l�kkal szemben foglal �ll�st. Ugyanakkor azonban a fenn�ll� rendszer egyik-m�sik gyenge pontj�val is tiszt�ban van, s t�rgyalt k�nyv�nek utols� fejezet�ben hat�rozottan r�mutat az itt leselkedo legvesz�lyesebb folyamatra. Ugyanis a kapitalizmus demokratikus v�lfaja csak akkor muk�dik megfeleloen �s valamennyi ember szolg�lat�ban, ha az kelloen be�gyaz�dott az erk�lcsi-kultur�lis szf�r�ba. Jefferson 1776-ban joggal tekinthette mag�t�l �rtetodonek eme szf�ra eg�szs�ges mivolt�t �s integr�l� erej�t. Azonban k�rd�ses, hogy "napjaink amerikai kult�r�ja Jefferson meggyozod�s�t igazolja-e, avagy relativizmussal �ssa al� azt" (194. old.). "A (liber�lis demokr�cia( kifejez�s bizonyos m�rt�ku l�tjogosults�ga ellen�re most komoly indokok alapj�n kell megvizsg�lnunk azt, hogy nincs-e ellent�t (liberalizmus( (vagy legal�bbis egy bizonyos fajta liberalizmus) �s demokr�cia k�z�tt." (197. 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k szerint az egyetemeken d�v�, az abszol�t �rt�kek l�tez�s�t tagad� Richard Rorty-f�le filoz�fia (197-201. old.), valamint a m�di�t ural� kisebbs�gi ellenkult�ra (p�ld�ul Hollywood, 210-214. old.) a demokratikus kapitalizmus kereszt�ny alapjainak al��s�s�val fenyeget: "az emberi jogokat v�delmezo int�zm�nyek nem korl�tozz�k a lelkiismeretet, de nem is k�nyszer�tik a polg�rokat saj�t erk�lcsi �s szellemi k�pess�geik fejleszt�s�re. Ezek az int�zm�nyek megteremtik a lehetos�get eme fejlod�s v�ghezvitel�re - de a k�pess�geket nem hozz�k automatikusan l�tre. Ez�rt a politikai �s a gazdas�gi szabads�g alapint�zm�nyeinek puszta ki�p�t�se �nmag�ban nem t�lti be az erk�lcsi �s szellemi t�ren l�tezo emberi v�gyakoz�st. A politika �s a gazdas�g �nmag�ban el�gtelen." (219-220. old.) Az elk�vetkezo harcot teh�t az ellenkult�ra k�pviseloivel kell megv�vni, erk�lcsi �s szellemi t�ren egyar�nt. Igaza van II. J�nos P�lnak, amikor azt �rja: "A vil�g egyre jobban felismeri, hogy ezeknek a s�lyos nemzeti �s nemzetk�zi probl�m�knak a megold�sa nem puszt�n a gazdas�gi termel�sen, vagy pedig a t�rsadalom jogi vagy szoci�lis rendj�n m�lik, hanem sz�ks�g van erk�lcsi �s vall�si elvekre, valamint a gondolkod�sm�d, a szok�sok �s a strukt�r�k megv�ltoztat�s�ra." (CA #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k muv�t - felt�tlen pozit�vumai mellett - azonban az is j�l jellemzi, hogy mirol nincs sz� benne. Eszerint am�g a hangs�lyt a (demokratikus) kapitalizmus mikroszinten kifejtett �ld�sos tev�kenys�g�re �sszpontos�tja (ti. az egy�ni kreativit�s kor�bban soha nem l�tott m�rt�ku kibontakoztat�s�ra �s az egykor tapasztalhat� �ltal�nos szeg�nys�g felsz�mol�s�ra), addig semmit sem olvashatunk a jogi szem�lyis�ghez jut� szem�lytelen v�llalkoz�sok egyre n�vekvo m�reteirol �s hatalm�r�l, mely szervezetek c�ljai gyakran k�sz�noviszonyban sincsenek az oket muk�dteto �s kiszolg�l� emberek, valamint partnereik t�nyleges �rdekeivel, s arr�l, hogy ezek a v�llalkoz�sok glob�lis szinten olyan hatalmas �rdek�rv�nyes�to k�pess�ggel rendelkezhetnek, hogy esetenk�nt m�r nincs is �rtelme �n�ll� civil �s �llami szf�r�r�l besz�lni. Tov�bb� olvashatunk arr�l, hogy a demokratikus kapitalizmus motorj�t - mellyel elvileg lehetov� v�lik a szeg�nys�g felsz�mol�sa - az �lland� gazdas�gi n�veked�st biztos�t�, a gazdags�got abszol�t m�rt�kben is n�velni k�pes gazdas�gi mechanizmus jelenti (29, 176. old.). Ugyanakkor az �lland� gazdas�gi n�veked�ssel kapcsolatban az amerikai szerzo egyetlen bekezd�st sem szentel ama neh�zs�g bemutat�s�ra, amely a F�ld anyagi �rtelemben tekintheto v�ges mivolt�b�l fakad. Persze, az emberi kreativit�s ezen a t�ren is sz�mos eredm�nyt k�pes felmutatni, azaz a technol�giai fejlod�s a fajlagos anyag- �s energiafelhaszn�l�s ter�let�n jelentos halad�st mutat. M�gis, a gazdas�gilag fejlett orsz�gokban a relat�v mutat�k �lland� javul�sa ellen�re a k�rnyezet abszol�t nagys�g� terhel�se folyamatosan no, s akkor az �gynevezett fejlodo orsz�gok ig�nyeirol, fejlod�si trendj�rol m�g nem is sz�ltunk. Ezek a makroszintu neh�zs�gek n�mileg eltorz�tj�k a demokratikus kapitalizmus Novak-f�le elk�pzel�s�nek - egy�bk�nt sok tekintetben szimpatikus - von�s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s�g�ben azonban a szerzo muve nagym�rt�kben hozz�j�rulhat a (demokratikus) kapitalista rendszert - szoci�lis �rz�ketlens�ge miatt - teljes eg�sz�ben elvetok b�r�latainak �rnyaltabb� t�tel�hez, valamint a kereszt�ny etikai vonatkoz�sok hangs�lyoz�s�val r�ir�ny�thatja a hazai probl�m�kat kiz�r�lag gazdas�gi term�szetueknek tart� d�nt�shoz�k figyelm�t az oly hon �h�tott nyugati prosperit�s n�lk�l�zhetetlen, de n�lunk legfeljebb csak cs�r�j�ban l�tezo erk�lcsi elofelt�teleire. A hossz�t�von is fenntarthat�, s az emberi szem�lyt is megfeleloen szolg�l� gazdas�gi rendszerrol t�rt�no gondolkod�s pedig tov�bb folytat�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Catholic Ethic and the Spirit of Capitalism. (The Free Press, New York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Kov�sz (II. �vfolyam, 1. sz�m, 1998. Tavasz, 84-87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Kocsis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h�zhat�s. Okok �s k�vetkezm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51.58 W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David R.: The Greenhouse Effect. Causes and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h�zhat�s. Okok �s k�vetkez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[etc.] : Hodder and Stoughton, 1990. Resource book. 64 p., Teachers' book. 30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vide�kazetta (30 min), 1 pos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-0-340-5242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�ves tanul�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ok �s a politikusok szerint a F�ld legnagyobb k�rnyezeti probl�m�ja az �vegh�zhat�s er�s�d�se. A vide�film megmagyar�zza az �vegh�zhat�s l�nyeg�t, �s azt is, hogy a l�gk�rbe bocs�tott szennyez� g�zok hogyan fokozz�k ezt a hat�st. El�nk t�rja az �vegh�zhat�s er�s�d�s�nek v�rhat� k�vetkezm�nyeit �s bemutatja azokat a jelens�geket, amelyeket az �ghajlatv�ltoz�s els� jeleinek tekinthe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m �rdekes, gondolat�breszt� �s meggy�z�. J� ar�nyban v�ltakoznak benne a narr�tor �ltal felolvasott magyar�z� sz�vegek a szak�rt�k szavaival, valamint a k�vetkezm�nyeket bemutat� k�pek a jelens�gek okait magyar�z� �br�kkal �s a t�nyekre r�vil�g�t� sz�madatokkal. A munkaf�zet v�ltozatos �s a gondolkod�st fejleszt� feladatokkal seg�ti a t�mak�r eredm�nyes feldolgoz�s�t. A tan�ri k�zik�nyv h�tt�rinform�ci�kat ad �s tan�csokkal seg�ti a vide�film tudatos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nk�nt legal�bb k�t tan�t�si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film: Az �vegh�zhat�s probl�m�ja; Okok �s k�vetkezm�nyek; Az emberis�g �lelmez�se; Ki k�vetkezik?; Egy�tt kell cseleked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f�zet: Okok; K�vetkezm�nyek; �rad�sok; Cselekedj�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Farka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letes ismertet�s a k�nyvr�l (megjelent az Iskolakult�ra 1996. 10. sz�m�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Wright: The Greenhous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�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�film megmagyar�zza az �vegh�zhat�s l�nyeg�t, �s azt is, hogy a l�gk�rbe bocs�tott szennyez� g�zok hogyan fokozz�k ezt a hat�st. El�nk t�rja az �vegh�zhat�s er�s�d�s�nek v�rhat� k�vetkezm�nyeit �s bemutatja azokat a jelens�geket, amelyeket az �ghajlatv�ltoz�s els� jeleinek tekinthe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m alc�me - "Tudnak-e a jegesmedv�k a v�zen j�rni?" - arra utal, hogy a F�ld �tlagh�m�rs�klet�nek n�veked�se k�vetkezt�ben a sarki j�g nagy r�sze elolvad �s ez�ltal jelent�sen lecs�kken a jegesmedv�k �le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m �rdekes, gondolat�breszt� �s meggy�z�. J� ar�nyban v�ltakoznak benne a narr�tor �ltal felolvasott magyar�z� sz�vegek a szak�rt�k szavaival, valamint a k�vetkezm�nyeket bemutat� k�pek a jelens�gek okait magyar�z� �br�kkal �s a t�nyekre r�vil�g�t� sz�madat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m az eg�sz F�ldre vonatkoz� probl�m�kra vil�g�t r�, nem csup�n azokra, amelyek Nagy-Britannia szempontj�b�l fontosak. A filmet a F�ld t�bb orsz�g�ban forgatt�k: Nagy-Brittannia mellett az USA-ban, Braz�li�ban, Eti�pi�ban, Bangladesben, K�n�ban �s Indi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ngol sz�veg j�l �rthet�. Mivel sok esetben �l� besz�det hallunk, term�szetesnek kell tekinten�nk, hogy a mondatok nem annyira t�k�letesek, mintha le�rt sz�veget olvasn�nak fel a besz�l�k. Ez az angoltanul�s szempontj�b�l ink�bb el�nye, mint h�tr�nya a filmnek, mert hozz�seg�t az �l� besz�d meg�r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jezet: Az �vegh�zhat�s probl�m�ja (Mi t�rt�nik? Mi�rt? Mi�rt? Mi�r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ok �s a politikusok szerint a F�ld legnagyobb k�rnyezeti probl�m�ja az �vegh�zhat�s er�s�d�se. A jelenlegi tendenci�k alapj�n �gy becs�lik, hogy a l�gszennyez�d�s miatt igen r�vid id� - 50-100 �v alatt legal�bb 5C�-kal emelkedhet a F�ld �tlagh�m�rs�klete. Az�rt, hogy �rezz�k ennek a v�ltoz�snak a nagys�g�t, �rdemes meggondolni, hogy a v�rhat� h�m�rs�kletv�ltoz�s k�r�lbel�l akkora, mint amennyi a j�gkorszakt�l mostan�ig k�vetkezet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�z megj�solni, hogy az egyes helyeken pontosan mekkora lesz a h�m�rs�kletv�ltoz�s. Nemcsak a felmeleged�s m�rt�ke lesz k�l�nb�z�, hanem n�h�ny helyen h�m�rs�kletcs�kken�s is bek�vetkezhet. A legnagyobb aggodalomra az adhat okot, hogy a sarkokon 8-12 C�-kal is emelkedhet a h�m�rs�klet �s ez hatalmas mennyis�g� j�g megolvad�s�t eredm�nyezheti, amelynek a tengerszint megemelked�se lesz a k�vetkezm�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h�zhat�s er�s�d�se maga ut�n vonhatja azt is, hogy sz�ls�s�gesebb� v�lik az �ghajlat. Ez�rt gyakrabban k�vetkeznek be term�szeti katasztr�f�k (�rv�z, asz�ly, torn�d�, vihar), �s a katasztr�f�k puszt�t�bbakk� v�lnak. Az �szlel�sek azt mutatj�k, hogy m�ris tapasztalhat� ez a tendencia. R�vid, de megr�z� k�psorokat l�thatunk n�h�ny olyan term�szeti katasztr�f�r�l, amelyek 1987-ben �s 1988-ban k�vetkeztek be a F�ld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jezet: Okok �s k�vetkezm�nyek (Ki a hib�s? Ki fog szenvedn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a n�gy legegyszer�bb m�dja annak, hogy a l�gk�rt min�l hamarabb t�nkretegy�k? Furcsa �rz�st keltett bennem a g�nyos k�rd�s �s a r� adott, k�pekkel illusztr�lt v�laszok: Pocs�kold az energi�t! �gess el annyi �sv�nyi eredet� energiahordoz�t, amennyit csak tudsz! Tedd t�nkre az erd�t! M�rgezd meg az eget! Mintha r�nk ki�ltan�nak: "Bolond Emberis�g, nem l�tod, hogy a vesztedbe rohansz?! T�rj �szhez!" A l�gk�rt m�g mindig �gy tekintj�k, mint egy �lland�an meg�jul� term�szeti forr�st, amely korl�tlan mennyis�g� szennyez�d�st�l is meg tud tisztulni, ez�rt minden int� jel ellen�re is egyre n�vekv� mennyis�gben szennyezz�k k�l�nb�z� anyagokkal - t�bbek k�z�tt sz�ndioxiddal, a nitrog�n oxidjaival, met�nnal �s CFC g�z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k irt�s�nak k�tszeres a k�ros hat�sa: egyr�szt cs�kken a sz�ndioxid-megk�t�s �s az oxig�n-termel�s, m�sr�szt k�zvetlen�l is megn�vekszik a sz�ndioxid-termel�s, mivel az erd�irt�s sok esetben �gy t�rt�nik, hogy felgy�jtj�k az er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gh�zhat�s er�s�d�s�nek k�vetkezm�nye lehet a tengerszint emelked�se. Becsl�sek szerint a k�vetkez� 40 �vben 1 m�terrel vagy m�g t�bbel is emelkedhet a tenger szintje. A F�ld n�pess�g�nek h�romnegyede tengerparton vagy annak k�zel�ben �l, �gy a tengerszint emelked�se t�bb milli�rd ember lak�hely�t vesz�lyeztetheti. A gazdag orsz�gok rengeteg p�nz befektet�s�vel tal�n meg tudj�k v�deni a ter�leteiket a tenger bet�r�s�t�l; p�lda erre Hollandia. Azonban a szeg�ny orsz�goknak erre nem lesz lehet�s�g�k. Bangladesben p�ld�ul m�ris 10 milli� embert fenyeget az �rv�zvesz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jezet: Az emberis�g �lelmez�se (K�pesek vagyunk arra, hogy megpr�b�ljuk meg�ll�tani azokat a folyamatokat, amelyek az �vegh�zhat�st okozz�k. De val�ban meg akarjuk-e ezt tenn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es ter�leteken �rv�z, m�shol azonban asz�ly fenyeget. Afrika hatalmas ter�letein a tart�s sz�razs�g m�ris �h�ns�get okoz. Ha a glob�lis felmeleged�s k�vetkezt�ben �szak-Amerik�ban �s Eur�zsi�ban �szakabbra tol�dnak az �ghajlati s�vok, az egyben a gabonatermel� ter�letek zsugorod�s�t is maga ut�n vonja, mivel az �szakabbra fekv� ter�letek a rosszabb min�s�g� talaj miatt nem alkalmasak mez�gazdas�gi m�vel�sre. Sok orsz�g az Amerikai Egyes�lt �llamokb�l vagy Oroszorsz�gb�l import�lja a gabon�t, �gy a j�v�ben a termel�s cs�kken�se t�bb orsz�gban okozhat �lelmez�si gond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jezet: Ki k�vetkezik? (Meddig �lhet�nk ugyanilyen �letst�lusb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�bbi 200 �vben f�k�nt az iparilag fejlett orsz�gok k�rnyezetszennyez�se n�velte az �vegh�zhat�st. A fejl�d� orsz�gokban t�bb milli�rd ember �l, akik szeretn�k el�rni azt az �letsz�nvonalat, ami a fejlett orsz�gok �llampolg�rai sz�m�ra m�r megszokott. A fejl�d� orsz�gok lak�i mondhatj�k: "most mi k�vetkez�nk." Ha azonban ezekben az orsz�gokban is n� az �letsz�nvonal, az t�bb milli� �j aut�t, t�bb milli� �j h�t�szekr�nyt, teh�t a k�rnyezetszennyez�s fokoz�d�s�t jelenti. A helyzetet s�lyosb�tja, hogy k�t hatalmas orsz�gban - Indi�ban �s K�n�ban a legfontosabb energiahordoz� a sz�n, amely a legink�bb k�rnyezetszennyez� energiaforr�s. Megold�st csakis az hozhat, ha mindenki felad valamit a m�r el�rt vagy az el�rni �hajtott �letsz�nvonal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ejezet: Egy�tt kell cselekedn�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orsan kell tenn�nk a k�rnyezetszennyez�s ellen, ugyanis nagy a vesz�lye annak, hogy kifutunk az id�b�l. Csakis akkor van rem�ny�nk arra, hogy cs�kkenthetj�k a f�ldi �letet fenyeget� vesz�lyt, ha egy�tt, �sszehangoltan cseleksz�nk. Erre j� p�lda az 1987-ben Montre�lban tartott konferenci�n hozott korm�nyok k�z�tti meg�llapod�s, amelynek �rtelm�ben minden orsz�gban besz�ntetik az �zonr�teget k�ros�t� CFC g�zok termel�s�t. Az iparilag fejlett orsz�goknak seg�teni kell a kev�sb� fejletteket abban, hogy korszer�bb ipari technol�gi�t vezessenek be �s kev�sb� k�rnyezetszennyez� energiaforr�sokat haszn�lja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kell cselekedn�nk, hiszen a l�gszennyez�s k�vetekezm�nyei k�zvetlen�l vagy k�zvetve minden ember �let�re hat�ssal vannak. Gondoljunk bele, hogyha csup�n az emberis�g 1% �t �rinti k�zvetlen�l az �ghajlat megv�ltoz�sa, az majdnem 60 milli� embert jelent. Az asz�ly vagy az emelked� tengerszint miatt emberek milli�i k�nyszer�lhetnek arra, hogy lak�helyet v�ltoztassanak. Ez egy soha nem l�tott m�ret� n�pv�ndorl�shoz vezethet, amelynek h�bor�k �s m�rhetetlen emberi szenved�s lesz a k�vetkezm�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szennyez�s cs�kkent�s�hez nem elegend� a korm�nyok k�z�tti meg�llapod�s. Mindenkinek egy�nileg is kell valamit t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jez�sk�nt id�zem a film z�r� mondatait, amely a "kulcs-k�rd�st" helyettes�ti: "A F�ld meg�rdemli a seg�ts�g�nket, hiszen az �letfelt�teleket biztos�tja a sz�munkra. Az �letst�lusunk megv�ltoztathatja a k�rnyezetet, ez�rt meg kell v�ltoztatnunk az �letst�lusunkat, hogy a F�ld mindenki sz�m�ra jobb helly� v�lhas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nkaf�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nkaf�zet v�ltozatos, gondolkoztat� feladatokkal seg�ti a t�mak�r eredm�nyes feldolgoz�s�t. N�zz�nk erre n�h�ny p�ld�t: id�zeteket olvashatunk hivatalos besz�dekb�l vagy tudom�nyos cikkekb�l. A tanul�knak az a feladatuk, hogy �rj�k �t ezeket k�nnyebben �rthet� mondatokra. �br�k, grafikonok, t�bl�zatok �rtelmez�se, kieg�sz�t�se t�bbsz�r is szerepel feladatk�nt. Pl. t�rk�peket k�z�lnek, amelyek a 2000-ben Eur�p�ban v�rhat� h�m�rs�klet-eloszl�st �br�zolj�k. A t�rk�pek alapj�n a tanul�knak le kell �rniuk, hogy milyen h�m�rs�kletv�ltoz�s v�rhat� Eur�pa egyes ter�letein. Egy m�sik feladat azt k�ri, hogy �rjanak levelet valamilyen k�rnyezetszennyez�si probl�m�r�l egy fontos szem�lyis�gnek. Tanuls�gos az a feladat is, amely bemutatja, hogy hogyan cs�kken egy sv�jci gleccser m�rete 1870 �ta. A gyerekeknek az a feladatuk, hogy �rj�k le, hogy a gleccser tov�bbi v�rhat� zsugorod�sa hogyan befoly�solja azoknak a sors�t, akik a k�zelben �lnek, pl a gleccser alatt �p�lt sz�lloda igazgat�j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szerz�i azt is feladatul t�zt�k maguk el�, hogy a gyerekeken kereszt�l a feln�tt csal�dtagokban �s ismer�s�kben is fejlessz�k a k�rnyezettudatos szeml�letet: sokszor kapnak a gyerekek olyan feladatot, hogy egy-egy leck�r�l sz�moljanak be a csal�dtagjaiknak, vagy v�gezzenek a k�r�kben k�rd��ves felm�r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nkaf�zetben sok olyan feladat van, amely Nagy-Britanni�ra vonatkozik. Ez �rthet�, hiszen azon t�l, hogy a k�nyvet f�k�nt az angol gyerekek sz�m�ra �rt�k, Nagy-Britanni�t v�rhat�an nagy m�rt�kben �rintik az �vegh�zhat�s er�s�d�s�nek k�vetkezm�ny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z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zter egy, a F�ldr�l k�sz�lt m�holdfelv�telen t�z olyan helyet jel�l meg a F�ld�n, amelyet az �vegh�zhat�s er�s�d�se miatt k�zvetlen k�rnyezeti vesz�ly fenyeget, ilyen pl. a N�lus delta vid�ke vagy Hollandia ter�let�nek nagy r�sze. K�pekkel illusztr�lva megmutatja a leveg�szennyez�s f� okait (sz�n t�zel�s� er�m�vek, ipari �zemek, az es�erd� puszt�t�sa �s a g�pj�rm�vek �ltal kibocs�tott g�zok); valamint a legfontosabb k�vetkezm�nyeit (�rv�z, sz�razs�g, �s egyetlen vid�m el�rejelz�sk�nt egy sz�l�skert k�pe Angli�ban az 53� sz�less�gn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ri k�zik�n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ri k�zik�nyv nem nagy terjedelm� (30 oldalas), m�gis sokr�t� seg�ts�get ny�jt a vide�film feldolgoz�s�hoz. T�bbek k�z�tt h�tt�rinform�ci�kat biztos�t a tan�rok sz�m�ra, foly�iratcikkek form�j�ban. Mindk�t id�zett cikk az �vegh�zhat�s er�s�d�s�nek okair�l �s a kutat�k �ltal j�solt k�vetkezm�nyeir�l sz�l; valamint azt hangs�lyozza, hogy a glob�lis k�rnyezeti probl�m�k megold�s�hoz nemzetk�zi �sszefog�s sz�ks�ges. A The Times-ban 1989-ben megjelent cikk szerz�je Shridath Ramphal, a K�z�spiac akkori F�titk�ra. A cikk r�mutat arra is, hogy a politika, a gazdas�g �s a k�rnyezetv�delem egym�st�l elv�laszthatatlan ter�letek. A New Scientist-b�l id�zett cikk (1988) ink�bb tudom�nyos oldalr�l k�zel�ti meg a probl�m�t, a szerz�je Michael McElroy, a Harvard Egyetem egyik vezet� kutat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�ban �s Walesben 1989-ben �j Nemzeti Tantervet �s �j �retts�gi (GCSE) k�vetelm�nyeket vezettek be. Ett�l az �vt�l kezdve minden tank�nyv �s oktat�si seg�danyag �rt�kel�s�n�l fontos szempont, hogy az megfelel-e a Nemzeti Tanterv �s a GCSE k�vetelm�nyeinek. A k�zik�nyv ezekb�l a k�vetelm�nyekb�l id�z �s a Greenhouse Effect vide�film �s a munkaf�zet megfelel� r�szeire utalva r�mutat arra, hogy az anyag megfelel a k�vetelm�nyek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ik�nyv k�zvetlen seg�ts�get is ny�jt az �rai feldolgoz�shoz a filmben el�fordul� �br�k, grafikonok �s a szak�rt�k szavainak �rtelmez�s�vel �s esetenk�nt kieg�sz�t�s�vel. A kutat�k magyar�zatainak �s a term�szeti katasztr�f�kban szenved� emberek besz�mol�inak egy r�sz�t �r�sban is k�zli, ez nek�nk is seg�ts�get jelent a sz�vegek pontos meg�rt�s�n�l. �tleteket ad, hogy milyen, a t�m�hoz kapcsol�d� tov�bbi k�rd�seket �rdemes a tanul�kkal megbesz�lni. Megadja, hogy a munkaf�zet mely feladatai kapcsol�dnak a film egyes r�szletei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zt akarjuk, hogy a tan�tv�nyaink min�l t�bbet tanuljanak a filmb�l, tudatosan kell feldolgoznunk a l�tottakat. Ehhez tan�csokat ad a k�zik�ny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V�lasszanak ki a tanul�k egy olyan r�szt, amelyet a legfontosabbnak tartanak, �s indokolj�k meg a v�laszt�su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 A tan�r �ll�tsa meg n�ha a vide�t �s k�rdezze meg a tanul�kat, hogy szerint�k mi k�vetkezik most a filmben. �gy a gyerekek nemcsak passz�van n�zik a fi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 Ha �gy �t�lj�k meg, hogy egy-egy r�sz nem �rdekes vagy nem �rthet� a mi csoportunknak, nyugodtan hagyjuk ki azt a r�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. Ha olyan r�szletet n�zt�nk v�gig, ahol egy-egy ter�let szakembere besz�lt, �rjanak le a tanul�k olyan k�rd�seket, amelyeket �k tenn�nek fel a szakember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 A fontos r�szeket n�zz�k v�gig legal�bb k�ts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. Az ism�tl�sn�l fel lehet gyors�tani a filmet, ezzel id�t takar�thatunk meg �s egyben dr�maibb� tehetj�k a h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. A fontos r�szek ism�tl�s�n�l lehalk�thatjuk a hangot �s felk�rhet�nk egy tanul�t arra, hogy komment�lja a filmr�sz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. Ha a filmben t�voli t�jak k�rnyezeti probl�m�i szerepelnek, k�rdezz�k meg a tan�tv�nyainkat, hogy tudnak-e hasonl� probl�m�r�l a k�rnyezet�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 A tan�r a film megn�z�se ut�n k�rdezze meg a tan�tv�nyait, hogy szerint�k t�lz� volt-e a film, vagy elfogulatlan. A tanul�k az �ll�t�sukat a t�mak�rben v�gzett tov�bbi kutat�munk�val t�massz�k 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veg�rt�si feladat �s megold�sok a "The Greenhouse Effect" videofilm feldolgoz�s�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