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O C S   F o r d � t �                              http://BOCS.HU</w:t>
      </w:r>
    </w:p>
    <w:p>
      <w:pPr>
        <w:pStyle w:val="PreformattedText"/>
        <w:bidi w:val="0"/>
        <w:spacing w:before="0" w:after="0"/>
        <w:jc w:val="left"/>
        <w:rPr/>
      </w:pPr>
      <w:r>
        <w:rPr/>
        <w:t>= = = = = = =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- -   51. sz�m   - - -  (III. �vf. 1998 j�l. 1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ARTALOM   (26 ezer le�t�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sz�munk az egyik nagy centen�riumi nemzetk�zi esem�ny, a h�gai b�kekonferencia felh�v�s�t k�zli, hogy a magyar nyelvter�let (�s a k�rnyez� magyars�g seg�ts�g�vel a sz�lesebb r�gi�) t�j�kozottabb legyen r�la. K�rj�k, hogy a csatlakozni k�v�n� b�kecsoportok benn�nket is �rtes�tsenek sz�nd�kukr�l (BOCS@C3.H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�rnyezeti Nevel�s rovatban egy eg�szen k�l�nleges k�nyvet ismertet�nk, amely a k�rnyezeti v�ls�g okai k�zt a meglehet�sen ritk�n szem�gyre vett n�pess�gn�veked�st is t�rgyalja. A "Megszentelt szexualit�s" c. fejezet ford�t�s�t hamarosan k�zz�tessz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�gai B�kefelh�v�s 1999: Ideje elvetni minden h�bor�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atlakozz a Polg�rok B�kekonferenci�j�hoz (H�ga, 1999. m�jus 11-1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aChapelle, Dolores: Megszentelt f�ld, megszentelt szexualit�s, a m�lys�g b�v�lete. Elk�telez�dni a m�ly-�kol�gi�ra �s �nnepelni az �le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a a term�kenys�get nem szab�lyozza a f�ld �s annak eltart�k�pess�ge ir�nti �rz�k, akkor a szaporod�s a term�szet �s m�s embercsoportok elleni t�mad�shoz vezet. A nemz�er�k, az �let meg�jul�s�nak �nnepl�se az �si kult�r�kban nem korl�toz�dott az emberekre, hanem az �lett�r eg�sz�re vonatkozott, hogy minden, ami ott �l, egym�ssal �sszhangban viruljon a teljess�gi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icc a n�i paps�ggal szembeni ellen�ll�sr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kkek, dokumentu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gai B�kefelh�v�s 1999: Ideje elvetni minden h�bor�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atlakozz a Polg�rok B�kekonferenci�j�hoz</w:t>
      </w:r>
    </w:p>
    <w:p>
      <w:pPr>
        <w:pStyle w:val="PreformattedText"/>
        <w:bidi w:val="0"/>
        <w:spacing w:before="0" w:after="0"/>
        <w:jc w:val="left"/>
        <w:rPr/>
      </w:pPr>
      <w:r>
        <w:rPr/>
        <w:t>(H�ga, Hollandia, 1999. m�jus 11-1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rt szervez�nk b�kekonferenci�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yermekek�rt, a k�rnyezet�rt, az emberi jogok�rt, a t�rsadalmi fejl�d�s�rt, a n�k el�menetel��rt, a term�szetes �l�helyek�rt �s a n�pesed�ssel kapcsolatban szervezett vil�gkonferenci�k ut�n �gy gondoljuk, hogy az �vsz�zad utols� fontos konferenci�j�nak a b�k�r�l �s a nemzetk�zi igazs�goss�gr�l kell sz�lnia. Ez alkalommal a polg�ri t�rsadalom fogja megszervezni a vil�gkonferenci�t, ahov� megh�vja a k�l�nb�z� orsz�gok korm�ny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ndezv�ny pontos r�szletei az elk�vetkezend� h�napokban fognak kialakulni; �ltal�nos t�m�j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je v�get vetni a h�bor�nak �s a h�bor� okai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onferenci�n megvitatjuk az �tfog� b�ke k�rd�s�t, tekintettel az elm�lt �vtized fent eml�tett fontos c�lkit�z�seire is. Az elm�lt k�tsz�z �vben az emberis�g nagyr�szt elt�r�lte a rabszolgas�got, a gyarmatos�t�st, a faji megk�l�nb�ztet�st, j�llehet ezek maradv�nyai m�g megtal�lhat�k a vil�g k�l�nb�z� r�szein. Most, a t�rt�nelem legv�resebb �vsz�zada ut�n ideje, hogy k�z�s, v�gs� l�p�seket tegy�nk a h�bor� elt�rl�s�nek �rdek�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rt 1999-ben, H�g�ban, Hollandi�b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ga a nemzetk�zi jog tekintet�ben a vil�g f�v�ro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99-ben az els� Nemzetk�zi B�kekonferenci�ra H�g�ban ker�lt sor. Ez a rendezv�ny kiv�teles volt - ellent�tben majdnem az �sszes kor�bbi b�kekonferenci�val, nem abb�l a c�lb�l h�vt�k �ssze, hogy befejezz�k avagy lez�rj�k a h�bor�t, hanem hogy �lland� nemzetk�zi jogi int�zm�nyeket hozzanak l�tre a leszerel�s, a h�bor� megel�z�se �s a vit�k b�k�s rendez�se �rdek�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1899-es konferenci�t az 1907-es M�sodik H�gai B�kekonferencia k�vette, amelyet f�k�nt polg�ri b�ket�rsas�gok mozgattak. E k�t konferencia t�rt�nelmi el�rel�p�st jelentett a nemzetk�zi emberi jog kialak�t�s�ban, az �lland� D�nt�b�r�s�g (PCA - Permanent Court of Arbitration) fel�ll�t�s�ban, a N�psz�vets�g �s az �lland� B�r�s�g, ill. ut�dszervezeteik, az Egyes�lt Nemzetek (ENSZ) �s a Nemzetk�zi B�r�s�g (ICJ - International Court of Justice) megalak�t�s�ban. Mind az �lland� D�nt�b�r�s�g, mind a Nemzetk�zi B�r�s�g a h�gai B�kepalot�ban tal�lh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�bor�k �vsz�zad�nak v�g�n, a polg�ri t�rsadalom tervei szerint 1999 m�jus�ban H�g�ban megrendez�sre ker�l� vil�gkonferencia a b�k�r�l egybeesik az Els� Nemzetk�zi H�gai B�kekonferencia sz�z �ves �vfordul�j�val. T�mogatjuk a korm�nyok sz�nd�k�t, hogy megeml�kezzenek a Centen�riumr�l, amelyben m�ris 25 nemzet vesz r�szt az Orosz F�der�ci� �s Hollandia vezet�s�vel; ugyan�gy figyelemmel k�s�rj�k az El-nem-k�telezett Orsz�gok Mozgalma �s a V�r�skereszt Nemzetk�zi Bizotts�ga 1999-re vonatkoz� terve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7 december�ben az ENSZ K�zgy�l�se hat�rozatot hozott, amelyben t�mogatja az 1999-es centen�riumi terveket. Utalva a H�gai B�kefelh�v�sra azt javasolja, hogy az 1999-es rendezv�nysorozat lehetne a Harmadik Nemzetk�zi B�kekonferenc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�gai B�kefelh�v�s programj�nak c�lj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�gai B�kefelh�v�s 1999 h�rom r�sze: egy k�t�ves el�k�sz�t� szakasz, maga a vil�gkonferencia �s az azt k�vet�, a 21. sz�zad b�k�j��rt �s a nemzetk�zi igazs�goss�g��rt folytatott kamp�ny, amely a H�gai Folyamat nyom�n j�n l�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�gai B�kefelh�v�s 1999, szem el�tt tartva az elm�lt �vsz�zad eredm�nyeit is, az 1899-es Els� Nemzetk�zi B�kekonferencia c�lkit�z�seire t�maszkodik. Ezek a k�vetkez�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emzetk�zi emberi jogok, az emberi jogi k�dexek �s int�zm�nyek meger�s�t�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vit�k b�k�s rendez�se, bele�rtve a konfliktusok megel�z�s�t �s a b�ke megszil�rd�t�s�t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szerel�s, k�l�n�sen a nukle�ris fegyverek megsemmis�t�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atalok �s a di�kok programj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l�n programokat szervez�nk a vil�g fiatals�ga sz�m�ra. Sz�mos orsz�gban alakultak m�r helyi di�kcsoportok a H�gai B�kefelh�v�s nyom�n. Tov�bbi inform�ci�k�rt keresse a H�gai B�kefelh�v�s irod�j�t H�g�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ervezeti strukt�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zteletbeli Bizotts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l�g vezet�ib�l, Nobel-d�jasokb�l �s b�keaktivist�kb�l �ll� Tiszteletbeli Bizotts�g megalakul�s�nak c�lja, hogy tan�csaival, megl�t�saival seg�tse a H�gai B�kefelh�v�s 1999-et. A Tiszteletbeli Bizotts�g jelenleg a k�vetkez� tagokb�l �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ody Williams - 1997-es B�ke-Nobel-d�j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j-Britt Theorin - diplomata, k�pvisel� �s akti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mond Tutu - 1984-es B�ke-Nobel-d�j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szents�ge a Dalai L�ma - 1989-es B�ke-Nobel-d�j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scar Arias Sanchez - 1997-es B�ke-Nobel-d�j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. Bernard Lown - az IPPNW alap�t� t�rseln�ke, 1985-�s B�ke-Nobel-d�j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os� Ramos Horta - 1996-os B�ke-Nobel-d�j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r. Norman Borlaug - 1970-es B�ke-Nobel-d�j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iread Maguire Corrigan - 1976-os B�ke-Nobel-d�j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olfo P�rez Esquivel - 1980-as B�ke-Nobel-d�j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fessor Joseph Rotblat - 1995-�s B�ke-Nobel-d�j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rista Wolf - h�res szer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rion Graefin Doenhoff - �js�g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rl Friedrich von Weizsacker - fizik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s Koschnik - Mostar volt EU-adminisztr�t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mzetk�zi Szervez�bizotts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�gai B�kefelh�v�st t�mogat� nemzetk�zi �s helyi szervezetek r�szv�tel�vel hozt�k l�tre a Nemzetk�zi Szervez�bizotts�got. A Bizotts�g alak�tja ki �s hajtja v�gre a konferencia f�bb c�lkit�z�seit, programjait. Feladatai k�z�tt szerepel a k�vetkez�k el�seg�t�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konferenci�t k�vet� kamp�ny f� c�ljainak meg�llap�t�sa, kialak�t�sa, v�grehajt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yi �s/vagy t�rs�gi el�k�sz�t� tal�lkoz�k megszervez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H�gai Konferencia k�ld�tts�geinek megszervez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pcsolattart�s a jelent�s region�lis �s t�rs-csoportokk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mzetk�zi Szervez�bizotts�g jelenleg a k�vetkez� szervezetekb�l �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Amnesty International, Arab B�keszervezetek Koordin�ci�s K�zpontja (Coordinating Centre of Arab Peace Organizations), Nemzetk�zi Gl�busz Akci� (Earth Action International), Balk�ni Eur�pai B�ketan�cs (European Action Council for Peace in the Balkans), Eur�pai Joghallgat�k Egyes�lete (European Law Students Association), Nemzetk�zi Riaszt�s (International Alert), Nemzetk�zi Jog�szsz�vets�g a Nukle�ris Fegyverek Ellen (IALANA - International Association of Lawyers Against Nuclear Arms #), Jogtud�sok Nemzetk�zi Bizotts�ga (Int. Commission of Jurists), V�r�skereszt Nemzetk�zi Bizotts�ga (Int. Committee of the Red Cross), Kiengesztel�d�s Nemzetk�zi Sz�vets�ge (International Fellowship of Reconciliation - IFOR), M�rn�k�k �s Tud�sok Nemzetk�zi H�l�zata a Glob�lis Felel�ss�g�rt (Int. Network of Engineers and Scientists for Global Responsibility), Nemzetk�zi B�keiroda (IPB - Int. Peace Bureau #), Orvosok Nemzetk�zi Szervezete a Nukle�ris H�bor� Megel�z�s��rt (IPPNW - Int. Physicians for the Prevention of Nuclear War #), Civil Szervezetek a Leszerel�s�rt (NGO Committee for Disarmament), Pax Christi Nemzetk�zi B�kehaj� (Pax Christi International Peace Boat), H�gai Nemzetk�zi Modell ENSZ (The Hague Int. Model United Nations), Harmadik Vil�g H�l�zat (Third World Network), Nemzetekf�l�tti Int�zet (Transnational Institute), Ifj�s�gi ENSZ (United Nations of Youth), N�k K�rnyezetv�delem �s Fejl�d�s Szervezete (Women's Environment and Development Organization), N�k Nemzetk�zi Lig�ja a B�k��rt �s Szabads�g�rt (Women's Int. League for Peace and Freedom), Vall�s �s B�ke Vil�gkonferencia (WCRP - World Conference on Religion and Peace), Vil�g F�deralista Mozgalom (WFM - World Federalist Movement #), Vil�grend Modelljei Program (World Order Models' Pro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# = A Koordin�ci�s Bizotts�g tagja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afrikai, a d�l-amerikai �s az �zsiai nemzetk�zi �s ter�leti szervezetek tags�g�nak n�vel�se �rdek�ben folyamatos er�fesz�t�seket tesz�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ordin�ci�s Bizotts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oordin�ci�s Bizotts�g a polg�ri szervezetek egy k�zponti csoportja, amely mag�ra v�llalja a H�gai B�kefelh�v�s jogi, p�nz�gyi �s v�grehajt�i feladatk�reit �s amely e c�lb�l non-profit alap�tv�nyokat hozott l�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adatai a k�vetkez�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H�gai B�kefelh�v�s 1999 jogi, adminisztrat�v �s p�nz�gyi fel�gy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z alkalmazottakkal �s az anyagiak el�teremt�s�vel kapcsolatos felel�ss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zervez�- �s a Tiszteletbeli Bizotts�g l�trehoz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m�dia, a korm�nyok �s a civil szervezetek t�j�koztat�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oordin�ci�s Bizotts�got a k�vekez� szervezetek alkotj�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mzetk�zi Jog�szsz�vets�g a Nukle�ris Fegyverek Ellen (IALA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mzetk�zi B�keiroda (IP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vosok Nemzetk�zi Szervezete a Nukle�ris H�bor� Megel�z�s��rt (IPPN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l�g F�deralista Mozgalom (WF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szt vev� szervezet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il szervezetek sokas�ga fog r�szt venni a H�gai B�kefelh�v�s 1999 kamp�ny�ban �s konferenci�j�n. A r�sztvev� szervezetek feladata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�zrem�k�d�s a f�bb napirendi pontok kifejleszt�s�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H�gai B�kefelh�v�s 1999 szakaszainak kivitelez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yakorlati �s szervez�si t�mogat�s ny�jt�sa a kamp�ny �sszes f�zis�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konferenci�n r�szt vev� k�ld�tts�gek megszervez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�ci� terjeszt�se �s a megfelel� t�j�koztat�s biztos�t�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mzetk�zi Tan�csad� Test�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n�csad� Test�letet kiv�l� tud�sokb�l �s a f� kutat�int�zetek szak�rt�ib�l hozz�k l�tre, akik szakv�lem�ny�kkel �s hozz�j�rul�sukkal seg�tik a konferencia kialak�t�s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onferencia r�szlet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�pont: 1999. m�jus 11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(K�zvetlen�l az Els� H�gai B�kekonferencia Centen�riuma korm�nyzati konferencia el�t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sztvev�k: k�r�lbel�l 200-400 szervezet, 5-10 ezer f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ysz�n: Holland Kongresszusi K�zpont �s k�rny�ke, H�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lts�gek: a r�szletek m�g nem ismertek, de v�rhat�an tudjuk t�mogatni a fejl�d� orsz�gokb�l �rkez� r�sztvev�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�gai Felh�v�s k�zlem�ny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grosszabb �s a legjobb �vsz�zad volt 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lm�lt 99 �v t�bb h�bor� �s �h�ns�g miatti vagy egy�b megel�zhet� okb�l t�rt�nt hal�lt, kegyetlen hal�lt l�tott, mint a t�rt�nelem b�rmely m�sik korszaka. Tan�ja volt annak, ahogy a demokr�cia t�r�keny l�ngj�t �r�lt dikt�torok, katonai rezsimek �s els�pr� nemzetk�zi hatalmi harcok �jra �s �jra kioltott�k. Szemtan�ja volt a F�ld kiv�lts�gos �s elnyomott r�szei k�z�tt t�tong� szakad�k kisz�lesed�s�nek �s a kiv�lts�gosok n�vekv� �rz�ketlens�g�nek az elnyomottak ir�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ezek az �vek l�tt�k mindazon emberi er�fesz�t�seket is, melyek c�lja volt, hogy ellen�lljanak a jelenlegi elnyom�snak, a nemek k�zti, fajok k�zti, vall�sok k�zti, etnikai csoportok k�zti �sr�gi el��t�leteknek, s lek�zdj�k ezeket. Erre az id�szakra esett a tudom�nyos �s a technikai ismeretek robban�sa is - ez a tud�s tisztess�ges �letet biztos�thatna mindazoknak, akik ezen a bolyg�n �lnek. Ennek az id�szaknak a term�kei mindazon egyetemes jogok, melyek komolyan v�tel�vel val�s�gg� v�lhatna a tud�sunkban rejl� lehet�s�g. Ebben az id�szakban �lt alakot a glob�lis korm�nyz�s rendszere, amely ha meger�s�dhetne, k�zben tudn� tartani ezt az �talakul�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, k�l�nb�z� szervezetek tagjai �s k�pvisel�i, sz�mos kult�r�b�l �s t�rsadalmi szf�r�b�l, mi, akik tudat�ban vagyunk �vsz�zadunk k�tarc� t�rt�nelm�nek, a k�vetkez� k�vetel�ssel fordulunk magunkhoz �s mindazokhoz, akik �g�retet tettek arra, hogy vezetni fognak benn�nk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ogy a civiliz�ci� t�rv�nytelennek nyilv�n�totta - b�r m�g teljesen meg nem sz�ntette - a rabszolgas�got, a gyarmatos�t�st �s a faji megk�l�nb�ztet�st, legyen a 21. sz�zad az els� h�bor�mentes �vsz�z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�ljunk m�dszereket - ill. haszn�ljuk a meglev�ket - a konfliktusok megel�z�s�re, az�ltal, hogy megsz�ntetj�k a konfliktusok okait, k�zt�k a vil�g er�forr�sainak egyenl�tlen eloszt�s�t, nemzetek �s nemzeten bel�li csoportok ellens�gesked�seit, a minden eddigin�l hal�losabb arzen�ljait a hagyom�nyos �s t�megpuszt�t� fegyvereknek, amelyek bels� logik�ja szinte kik�nyszer�ti, hogy haszn�lj�k �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kor konfliktusok mer�lnek fel, amint az elker�lhetetlen legnagyobb er�fesz�t�seink ellen�re is, tal�ljunk eszk�z�ket - �s haszn�ljuk a m�r meglev�ket - azok er�szakmentes megold�s�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gy�k teljess� a H�g�ban egy �vsz�zada tartott b�kekonferencia munk�j�t azzal, hogy visszat�r�nk az �ltal�nos �s teljes lefegyverkez�s nagyszer� elk�pzel�s�hez, amely r�vid id�re felvillant a m�sodik vil�gh�bor� ut�n. Ehhez az elk�pzel�shez a b�ke �j srukt�r�ira �s egy alapj�ban meger�s�tett nemzetk�zi jogrendre van sz�ks�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�ljuk meg az erk�lcsi, szellemi �s politikai akaratot, hogy megtegy�k, amir�l vezet�ink is tudj�k, hogy meg kell tenni, de k�ptelenek r�venni maguk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�s�ts�k meg a nemzetk�zi emberi jogokat, a hozz�juk kapcsol�d� joganyagot �s int�zm�nyek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zil�rd�tsuk meg a vit�k b�k�s rendez�s�nek mechanizmusa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z�ntess�k meg a fegyvergy�rt�st vagy legal�bb cs�kkents�k od�ig, hogy �sszhangban �lljon az agresszi� betilt�s�val, amit az Egyes�lt Nemzetek Chart�ja sug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mmis�ts�k meg a nukle�ris fegyvereket, a tapos�akn�kat �s minden m�s fegyvert, amely �sszeegyeztethetetlen az emberi jogi k�vetelm�nyekk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fegyverkez�si verseny le�ll�t�sa vagy cs�kkent�se �ltal felszabadult �ri�si er�forr�sokat haszn�ljuk a szeg�nys�g megsz�ntet�s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c�lok megval�s�t�sa �rdek�ben mi, erre elk�telezettek kezdem�nyezz�k a v�gs� l�p�seket, hogy elt�r�lj�k a h�bor�t, hogy az er� t�rv�ny�t felcser�lj�k a t�rv�ny erej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vunk mindenkit, hogy t�mogassa terveinket, s jelezze, ha r�szt k�v�n venni konferenci�nk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z al�bbi jelentkez�si lapot nem ford�tottuk, mivel �gyis angolul t�ltend� k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rsement/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/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My organization would like to be kept informed about the Hague Appeal for Peace 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_ My organization endorses the Hague Appeal for Peace 1999 campaign and confer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_ My organization would like to participate in the Hague Appeal for Peace 1999 conference in May 19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_ My organization would like to participate in the Hague Appeal for Peace Youth Program or the Students'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one of the two Hague Appeal for Peace 1999 off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Office Hague Appeal for Peace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WFM, 777 UN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>NY 10017, New York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+1-212-6872623, fax: +1-212-5991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hap99@igc.apc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Office Hague Appeal for Peace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IALANA, Anna Paulownastraat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8 BC The Hague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1-70-3634484, fax: +31-70-3455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ialana@antenna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p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haguepeac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c�m: Hague Appeal for Peace 1999. Time to Abolish War. Join the Citizens' Peace Conference, The Hague, 11-16 May 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lv: an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m�ret: a ford�t�s telj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: IPB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tum: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nyezeti Neve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Chapelle, Dolores: Megszentelt f�ld, megszentelt szexualit�s, a m�lys�g b�v�lete. Elk�telez�dni a m�ly-�kol�gi�ra �s �nnepelni az �le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nyezeti nevel�si b�zisk�nyvt�r (Selyemgomboly�t�): 502 L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Chapelle, Dolores: Sacred land, sacred sex, rapture of the deep. Concerning deep ecology and celebrating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nt f�ld, szent szex, a m�lys�g ig�zete. Elk�telez�dni a m�ly-�kol�gi�ra �s �nnepelni az �letet. Silverton, CO : Finn Hill Arts, 1988. - 383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KNEK SZ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n�tteknek, k�l�n�sen b�rmilyen koroszt�ly nevel�i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TAL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ly�kol�gia: harm�ni�ban �lni a f�lddel, a term�szettel, benne saj�t term�szet�nkkel. Az amerikai szerz�n� t�bb m�ve is sz�l az �si �s/vagy a jelen �szak-atlanti civiliz�ci�t�l elt�r� kult�r�k, vall�sok b�lcsess�g�r�l, amelyre sz�ks�g�nk van az �kol�giai v�ls�g megold�s�hoz. A "megszentelt" sz� teh�t nem k�znapi vall�sos, hanem �si kultur�lis �rtelemben szerepel a c�m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�ld �s a szexualit�s, �s e kett� harm�ni�ja alapvet� jelent�s�g�. Ha a term�kenys�get nem szab�lyozza a f�ld �s annak eltart�k�pess�ge ir�nti �rz�k, akkor a szaporod�s a term�szet �s m�s embercsoportok elleni t�mad�shoz vezet. Etol�giai �s antropol�giai p�rhuzamokat hoz, ismerteti a term�kenys�g szab�lyoz�s�nak n�h�ny term�szetes m�dj�t. A nemz�er�k, az �let meg�jul�s�nak �nnepl�se az �si kult�r�kban nem korl�toz�dott az emberekre, hanem az �lett�r eg�sz�re vonatkozott, hogy minden, ami ott �l, egym�ssal �sszhangban viruljon a teljess�g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zexualit�s eg�szen t�g �rtelem� itt, mint a vil�got �tj�r� erotika, mint kapcsolat (�s nem mint dolog), m�gpedig mint kapcsolat minden l�tez�vel, a vil�g eg�sz�vel. E megk�zel�t�sben mesterinek tartja D. H. Lawrence reg�nyeit (k�z�l�k n�h�ny magyarul is olvashat�). A nemis�g rendeltet�se messze t�bb, mint a nemz�s: m�s �l�l�nyekn�l is, de k�l�n�sen az embern�l a kapcsolatok er�s�t�se. Az �llat�s�kt�l �r�k�lt, a csoporton bel�li �sszetart�st er�s�t� szexu�lis ritu�l�k a legt�bb �si kult�r�ban a nagy vil�gmeg�j�t� fesztiv�lok r�szeiv� v�lt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�nyv elemzi a n�vekv� n�pess�g eltart�s�nak feladat�ra adott k�tf�le v�laszt: a "bioszf�ra-kult�r�kat", amelyek az intenz�vebb term�szet-felhaszn�l�s, t�bb munkaer�ig�ny, �jabb n�pess�gn�veked�s spir�lj�ba keveredtek (m�r �vezredekkel ezel�tt olyan k�vetkezm�nyekkel, mint a k�rnyezetpuszt�t�s �s h�d�t�s-leig�z�s), �s az "�kosziszt�ma-kult�r�k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ut�bbiak a mez�gazdas�gra val� �tt�r�s helyett "a peremter�letekre k�lt�ztek - magas hegyekbe, sivatagokba, s�r� erd�kbe vagy mag�nyos szigetekre -, �s megtanultak odafigyelni: gondosan szeml�lni �s tisztelni az �let eg�sz�t, mivel mindez az � test�k, az � �let�k volt. Kialak�tott r�tusaik gyakorl�s�val elismert�k f�ldj�k szent volt�t, �gy k�pess� v�ltak arra, hogy mindig tudat�ban legyenek a szent �letciklusoknak, amelyekben jelen volt az �let elv�tele a meg�lhet�shez, de az �let visszaad�sa is, hogy a f�ld eg�sze vir�gozhasson, ne csak egy kicsi szelv�nye, az emberek�. Mivel meg�lhet�s�k �kon�miai alapja a term�szetnek egy k�r�lhat�rolt darabja volt (pl. egy v�zv�laszt�), eg�sz �lelmez�s�ket ezen bel�l oldott�k meg, n�mi gondos odafigyel�s kellett csak hozz�, hogy �szrevegy�k, ha valamelyik �llat- vagy n�v�nyfaj megritkult �s nehezebb lett r�tal�lni. Ilyenkor tabukat �ll�tottak f�l, hogy korl�tozz�k annak a fajnak a vad�szat�t-gy�jt�s�t. Kezdt�k meg�rteni, hogy k�rnyezet�kben minden �letet elpuszt�thatn�nak, ha az �lett�rre r�tt ig�nyeiket elt�lozn�k �s t�l sokan lenn�nek ott emberek. �gy meg�rtett�k, hogy a szex is r�sze a szent k�rforg�snak. Ha rosszul haszn�lj�k, puszt�t�shoz vezet, nemcsak az emberek t�rzsi csoportj�n bel�l, hanem az eg�sz k�rnyezet �let�ben. Ha azonban a szexet a hatalm�nak kij�r� tisztelettel kezelt�k, megn�vekedett energi�t �s az �let minden m�s form�j�val val� egys�get eredm�nyezet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az id�zet j�l kifejezi, hogy a szexualit�s elszeg�nyed�se jelent�s szerepet j�tszik mind az elidegened�s, ellens�gesked�s, h�bor�k kialakul�s�ban, mind abban az �rzelmi, szem�lyis�gbeni kiel�g�letlens�gben, amelyet ma t�vesen a f�ld�nket t�nkretev� anyagi d�zs�l�ssel pr�b�lnak bet�lte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�sodik vil�gh�bor� kit�r�se el�tt Sigrid Undset skandin�v �r�n� �rta: "Ami ma Eur�p�ban t�rt�nik, �s ami k�ts�gtelen�l meg fog t�rt�nni a j�v�ben, nagy r�szben a t�megemberis�g brut�lis reakci�ja azokra a probl�m�kra, amelyeket ez a kiv�teles ember, a zseni�lis D. H. Lawrence �rz�kelt, amelyekkel szembesz�llt �s harcolt a maga m�dj�n." M�g ma is, eurocentrikus vil�gunkban, kevesen l�tj�k a vil�got gy�tr� probl�m�k szexu�lis gy�ker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YAR NYERSFORD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Megszentelt szex" c. fejezetr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onyi Gyula ismertet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oros Alap�tv�ny t�mogat�s�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cek, karikat�r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�i paps�ggal szembeni ellen�ll�sr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gyh�zk�zs�gbe t�rt�net�kben el�sz�r n�i pap ker�l. Mindenki elhat�rozza, hogy ugyan�gy fogj�k fogadni, mint kor�bban az �j papokat. Az egyik ember mindig meg szokta h�vni horg�szni az �j papot, megh�vja h�t az �j papn�t is. Horg�sznak eg�sz reggel, de a papn� nem fog semmit. Amikor mondja, hogy indulnia kell, hogy id�ben el�rjen a k�rh�zba a betegeket l�togatni, �s m�g egy szentbesz�det is meg kell �rnia, a f�rfi elkezdi felh�zni a horgonyt. "Oh, nem sz�ks�ges, maradjon csak nyugodtan" - mondja a papn�. �sszeszedi a holmij�t, kil�p a cs�nakb�l �s a v�zen j�rva kimegy a partra. A f�rfi n�zi e furcsa t�voz�st �s mag�ban morog: "Nem el�g, hogy nem tud horg�szni, de �szni se tu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lv: an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: IMWAC (International Movement We Are Church - "Tal�n mi is egyh�z voln�nk" nemzetk�zi mozgalom) besz�lget�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tum: 1998 j�lius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A Sajt�szemle tartalomjegyz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adja: ETK. Szerk: Gy�rgy Lajos, gyorgy@koki.hu   http://www.foek.hu/ga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0. sz�m, 1998. j�n. 26. tartalom (a nyomtatott v�ltozat oldalsz�maiv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erkeszt�s�gi: Makovecz Imre           4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lv�rs�g: Molnos Ang�la el�ad�s�b�l   4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ek a Szerkeszt�h�z                 4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pi: Itt van Amerika?                  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zor(r)ol(l)�                         4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abb Balk�n-h�bor�!                    4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rek a Harmadik Bolyg�r�l              4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apas-f�ld                            4028, 4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ntet�sek Genfben                      4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rin-fegyver Vietnamban 1970-ben      4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H�rek                               4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Harmadik Vil�g                      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K�zleked�s                          4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K�z�ss�gek                          4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ekez�s �kot�pi�ra                    4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ri jogok K�n�ban                    4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ny�szat a Harmadik Vil�gban           4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k az �j metr�-vonal?                4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v�nykitelep�t�s (a vas�tn�l)          4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mondd, te kit v�lasztan�l?"          4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macher-koll�gium                    4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r�k filmjei                          4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Gy.O.: Gyerekkori �lm�nyek              4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ra tartalomjegyz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GORA elektronikus magazin   agorahelp@zpok.hu   http://www.zpok.hu/@g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i e-mail v�ltozata: AGORA H�RLEV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 1998.06.06-12. -- tartal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 H�R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ghalt az eln�k, �ljen az eln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�tf�n sz�vrohamban meghalt Nig�ria vaskez� dikt�t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l chipek: �rzuha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 Intel h�tf�n �jabb �rcs�kkent�seket jelentet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lott doh�nyos�rt k�rt�r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rid�ban egymilli� doll�r k�rt�r�t�sre k�teleztek egy doh�nygy�r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j k�lts�gsz�m�t�s az amerikai �llami erd�k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�sz�r sz�molt�k be a fakitermel�s k�lts�geibe a szolgalmi utak �p�t�s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 7K�ZNAPL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t van Amerik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yn�k�sdi -- magyar m�d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 �H, DICS� TERM�SZ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z EU betiltotta a h�z�h�l� haszn�la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finek, tekn�s�k �s tengeri madarak sz�zai pusztulnak el �ven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 MEG�LL A TUDOM�NY -- a maga l�b�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�t �st�k�s hal�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OHO nev� napkutat� szonda l�tv�nyos videofilmet k�sz�t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 T�RSADAL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z�ps�gkir�lyn� �ko-iskol�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r� Kiss Ida riportja (I. r�s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 1998.06.13-19. -- tartal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 H�R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mb�z�sok Mexik� Chiapas tartom�ny�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�nius 10-�n reggel korm�nycsapatok hatoltak be chiapasi telep�l�sek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i lesz a minisz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tes�l�seink szerint a k�rnyezetv�delmi miniszterjel�lt Horv�th B�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merikai k�zv�lem�nykutat�s a nukle�ris fenyeget�sr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y k�zv�lem�nykutat�s szerint van es�lye a nukle�ris terrorizmusn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 7K�ZNAPL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gkezd�d�t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�zs�k r�zs�llottak, a kand�rok a cic�k k�r�l s�nd�r�gte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�rt utat a j�ratlan�rt el ne hagyj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�lt k�d�be v�sz a c�mben id�zett k�zmond�s erede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 �H, DICS� TERM�SZ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sz�lyben az orosz t�zok-�llom�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�sodik legnagyobb t�zok-�l�helyet k�olaj-felt�r�sok vesz�lyeztet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 N�ZZ�K, MIBEN �L�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szt�nd�jas kukab�v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em�t-privatiz�ci�s tr�kk�kr�l a Fulbright-�szt�nd�jas Anne Schei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 T�RSADAL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z�ps�gkir�lyn� �ko-iskol�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r� Kiss Ida riportja (II. r�s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CS Ford�t�szolg�lat alternat�v idegennyelv� anyagok szeml�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S Alap�tv�ny, 8003 Szfv�r, Pf.7. Fax: +36-22-343823. BOCS@C3.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z �kol�giai r�szek a KKA t�mogat�s�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rendel�s (ingyenes): listadmin@zpok.hu cimre   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bjectbe vagy 1. sorba).    Lemond�s:      un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zetes, nem sort�rt (uuencode arj) file rendel�s: subscribe bocsford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or�bbi sz�mok (�kezettel, sort�r�s n�lk�l) let�lthet�k a http://BOCS.HU Webhelyr�l, ill. e-mailen a getweb@getweb.ecn.cz cimre (a lev�l 1. sor�ba �rt) get http://c3.hu/~bocs/ford/bocsf#.zip paranccsal (# a k�rt sz�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sz�mmal az �sszes eddigi egyes�tett tartalomjegyz�ke kaphat�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ljes ford�t�sokat �s a k�l�n jelzetteket kiv�ve (amelyekn�l egyeztet�st k�r�nk a honor�riumr�l), a m�dia �tveheti - ami a ford�t�si jogokat illeti - anyagainkat, csak hivatkozzanak a forr�sra: "BOCS Ford�t�", �s k�ldjenek p�ld�nyt a megjelent anyagb�l a fenti postac�m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