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- - -   5. sz�m   - - - -  (II. �vf. 1997 j�l. 3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d�s: listadmin@zpok.apc.org cimre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be vagy 1. sorba). Megrendel�s (ingyenes):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TALOM          (27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sz�m a h�bor�s ad� megtagad�s�r�l �s a b�kead�r�l sz�l, az angliai VIth International Conference on Peace Tax Campaigns and War Tax Resistence (VI. Nemzetk�zi Konferencia a B�kead� Kamp�nyokr�l �s a H�bor�s ad� megtagad�sr�l) konferencia anyagainak egy r�sz�t ismert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hil Rimmer: Besz�mol� a b�kead� t�rv�nyjavaslatok m�hely�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rt Horeman: Jelent�s egy holland csoport tev�kenys�g�r�l (1995-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 Pearson: Jelent�s a B�kead�-fizet�k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elent�s Indi�b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va Parrell: Ad�fizet�k a b�k��rt (Sv�dorsz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elent�s a Lelkiismeret az Egyes�lt Kir�lys�gban kamp�ny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redeti angol anyagok, tov�bb� �br�k �s rajzok a t�m�r�l tal�lhat�k a BOCS Weblapj�n. Az itt nem ismertetett anyagok ford�t�sai is k�sz�l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�nak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elje ad�sz�munkat z�rt bor�t�kban az ad�bevall�s�hoz: 18481862-1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let�lthet� a http://c3.hu/~bocs Webhelyr�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ezetes, sort�rdel�s n�lk�li file megkaphat� e-mailen is a getweb@getweb.ecn.cz cimre k�ld�tt get http://c3.hu/~bocs/ford/bocsf*.zip paranccsal (a lev�l 1. sorba), ahol * a k�rt BocsFord�t� sz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re v�llaljuk a szeml�zett anyagok teljes ford�t�s�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mel vessz�k, ha media e-mail c�meket tudsz k�ldeni, k�l�n�sen ha konkr�t szerkeszt�nek, riporternek, �js�g�r�nak figyelm�be tudod aj�nlani es tov�bb�tod a BOCS Ford�t�t, hiszen els�sorban nekik k�sz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re is nagyon k�sz�nj�k, ha f�l tudod tenni egyetemi vagy m�s e-mail faliujs�gra, hozz� ill� listserverre. K�r�nk �rtes�ts eze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 is �r�mmel vessz�k, ha figyelm�nkbe aj�nlasz, hozz�nk tov�bb�tasz szeml�zni �rdemes �kol�giai, b�ke- es egy�b alternat�v mozgalmi, fontos, a medi�b�l m�gis hi�nyz� anyagokat, vagy ak�r ismertet�st k�ldesz kedvenc idegennyelv� lapod cikkeir�l, amit sz�vesen l�tn�l a BOCS Ford�t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Rimmer: Besz�mol� a b�kead� t�rv�nyjavaslatok m�hely�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lenleg ad��tir�ny�t�s egyik form�jak�nt haszn�lj�k azt a rendszert, ami lehet�v� teszi, hogy az egy�nek szerz�d�sben k�telezetts�get v�llaljanak, hogy j�vedelm�k egy r�sz�t j�t�konys�gi c�lokra ford�tj�k, �s �gy az �llam a j�vedelm�knek ezen r�sz�re fizetett j�vedelemad�t j�t�konys�gi c�lra adom�nyozza. Erre gyakran "ad�b�l le�rhat� j�t�konys�gi adom�ny" n�ven hivatkoznak, �s kanadai �s belga politikusok szerint ez a rendszer megfelel a c�ljainknak. Az Egyes�lt Kir�lys�g ellenzi ezt a n�zetet, de �gy �rzi, precedenst teremt a b�kead� t�rv�nybe iktat�s�ra az�ltal, hogy lehet�v� teszi a j�vedelemad� fizet�inek, hogy eld�nts�k, mire k�ltik ad�juk egy r�sz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�n aktivist�k szerint b�rmilyen B�kead� Alap bizotts�gi tagjai olyan csoportokb�l kellene �rkezzenek, amelyek alkalmasak az alapb�l val� juttat�sok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rv�nyjavaslatuk m�g alakul. Sok haszn�t vett�k az E-mail-nek a t�rv�nyjavaslat�rt lobbiz� egy�b csoportokkal val� kapcsolattart�sban. Ez olcs�nak �s hat�sosnak bizony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k �rdek�ben, hogy a Parlament szuverenit�s�t meg�rizz�k, nem lenne B�kead� Alap. Ehelyett a k�lts�gvet�sben alakulna egy �j r�sz a lelkiismereti katonas�gmegtagad�k �tir�ny�tott hadiad�i r�sz�re. A p�nz a k�lts�gvet�snek err�l a ter�let�r�l b�rmilyen teljes eg�sz�ben b�k�s c�lra felhaszn�lhat�. A korm�ny lenne felel�s a p�nz elk�lt�s��rt, �s felhaszn�l�s�r�l besz�molna a Parlamentnek, mint b�rmilyen m�s kiad�s eset�ben. A P�nz�gyi Besoroz�s (Fiscal Conscription) kifejez�s haszn�lata a m�dia �s a politikai ellenz�k sz�nd�kos f�lremagyar�z�sainak elker�l�se �rdek�ben t�rt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�rzik, hogy a politikusok gyakran az emberi jogok elismer�s�t t�mogatj�k, mert az a helyes, m�g akkor is, ha a nyilv�nos t�bbs�g ellenzi annak az elismer�s�t. Egy t�mogat� parlamenti k�pvisel� hozz�f�r�st biztos�tott a parlament k�nyvt�r�hoz, hogy a kutat�ssal ki lehessen k�sz�b�lni a t�rv�nyjavaslat technikai hib�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�kead� Alapba �tir�ny�tott ad�t ez�ttal nem k�zvetlen�l a v�delmi k�lts�gvet�sb�l vonn�k le. Az el�z� javaslat tulajdonk�ppen a Pentagon kiad�sainak cs�kken�s�hez vezetett volna. A t�rv�nyjavaslat els�sorban a k�zponti j�vedelemad� befizet�sekre ir�nyul, �s az alapot a p�nz�gyminiszter �s egy fel�gyel� bizotts�g kezel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rd�s t�mogat�st nyert az egyh�zi jobboldal k�r�ben, ahol azt most a vall�sszabads�g k�rd�sek�nt l�tj�k. A lelkiismereti tiltakoz�k nyilv�nos meghallgat�sai az �llamok minden t�j�n hat�sosnak bizonyultak a k�rd�s lelkiismereti jelleg�nek kiemel�s�ben. Lobbiz�k tal�lkoztak a Feh�r H�z Eln�ki Tan�csad�ival, hogy t�rgyaljanak a k�rd�sr�l, �s egyre val�sz�n�bbnek t�nik egy tov�bbi kongresszusi meghallga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diad�k elleni lelkiismereti tiltakoz�k�nt val� nyilv�ntart�sba v�tel az ad�visszaig�nyl� �rlapon kereszt�l t�rt�nik. A t�rv�nykez�s csak a j�vedelemad�ra vonatkozik, �s nem foglal mag�ban korl�toz�sokat vagy megk�t�seket az egy�b �llami miniszt�riumok p�nz�gyeire val� hat�ssal kapcsolatban. A l�trehozott alapot a p�nz�gyminiszter, egy parlamenti k�pvisel�kb�l �ll� tan�cs �s b�ke �s fejl�d�s NGO csoportok fogj�k keze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nyeges mindig r�mutatnunk a hit �s a v�lem�ny k�z�tti k�l�nbs�gre. Tov�bbra is tudat�ban kell lenn�nk azoknak a katonai kiad�soknak, amelyek nem jelennek meg a honv�delmi k�lts�gvet�s c�msz� alatt. A "NATO szemle" (NATO Review) janu�r/febru�ri sz�ma mindig sok hasznos statisztik�t tartalmaz a tagorsz�gok honv�delmi kiad�sai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es�lt Kir�lys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Nem-katonai K�zbiztons�gi Alap" (Non-Military Security Fund) fel�gyel� bizotts�g�t a minisztereln�k nevezn� ki �s a parlament hagyn� j�v�, �s ez ut�bbinak lenne felel�s (az Egyes�lt Kir�lys�g elfogadott gyakorlata szerint). A t�rv�ny szerint a nyilv�ntart�sba v�tel az ad�hivatalnak beny�jtott, al��rt nyilatkozaton kereszt�l t�rt�nne. A t�rv�nyjavaslat a k�zbiztons�g er�szakmentes fenntart�s�nak sz�mos m�dj�t v�zolja fel, amelyeket finansz�rozni lehetne. A t�rv�ny nem cs�kkenten� a had�gyminiszt�rium k�lts�gvet�s�t, de garant�ln�, hogy a p�nzt az alapb�l ne a m�r megl�v� �llami kiad�sok helyettes�t�s�re haszn�lj�k olyan ter�leteken, amik az alap p�nz�re jogosultak lenn�nek. A terv szerint a t�rv�ny minden ad�t �rintene, hogy minden nyilv�ntart�sba vett egy�n annyi ad�t ir�ny�thasson �t az alapba, amennyit �tlagosan egy v�laszt� polg�r fizet a had�gyminiszt�rium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etorsz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javaslat csak a j�vedelemad�ra vonatkozik. A t�rv�ny lehet�v� tenn�, hogy az ad�fizet�k ad�juk egy r�sz�t k�t alap egyik�be utaltass�k: azok, akik t�mogatni akarj�k a katonas�got ad�juk egy r�sz�t egy Katonai Alapba fizetn�k, amit a had�gyminiszter kezelne; azok, akik azt nyilatkozz�k, hogy lelkiismereti kifog�saik vannak a katonas�g t�mogat�sa ellen, ad�ikat egy �talak�t�s Alapba fizetn�k, amit a munka�gyi �s n�pj�l�ti miniszter kezel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an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t�rv�nyjavaslat a legt�bb k�zvetlen ad�t �rinti �s c�lja nem a honv�delmi k�lts�gvet�s cs�kkent�se. A had�gyminiszter kezeln� a B�ke Alapot. Az elk�pzel�s szerint lenne egy vizsg�lat, ami meg�llap�tan� a hadiad� elleni lelkiismereti tiltakoz�s komolys�g�t az egy�n r�sz�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lcsfontoss�g� probl�ma jelenleg Hollandi�ban, Belgiumban �s N�metorsz�gban az, hogy a politikusok a b�kead� t�rv�nyeket nem tal�lj�k sz�ks�gesnek egy olyan korban, amikor a fegyveres er�k olyan sok b�kefenntart� munk�t v�geznek. A politikusok nyilv�nval�an nehezen fogadj�k el, hogy a lelkiismereti tiltakoz�s indokolt, att�l f�ggetlen�l, hogy a katonas�g milyen szerepet t�lt be - vagy tal�n a mai konfliktusok term�szete egyszer�en k�nyelmes kifog�st ad a politikusok kez�be, amivel elk�ldhetnek minket. Az Egyes�lt Kir�lys�g �s az USA nem szenvednek ett�l a probl�m�t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Report from the Workshops on Peace Tax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Horeman: Jelent�s egy holland csoport tev�kenys�g�r�l (1995-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eze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WD legf�bb c�lja tudatos�tani az emberekben, hogy ad�fizet�k�nt egy�ttm�k�dnek �s r�szt vesznek a holland hadsereg fenntart�s�ban �s �gy a folyamatos fegyvergy�rt�sban, fegyver-kereskedelemben �s a vil�g minden t�j�n d�l� katonai er�szakba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lkiismereti alapon tiltakoz� �s a militarizmus ellen egy�nileg - b�rmilyen form�ban - ki�ll� holland �llampolg�rok sz�ma �gy l�tszik, folyamatosan cs�kken. Ez a cs�kken�s nem olyan furcsa, mivel az akt�v ki�ll�s a katonas�g ellen �gy t�nik kev�s, vagy semmi eredm�nnyel nem j�r. Ezenk�v�l a hadsereg minden t�le telhet�t megtesz - �s nem sikertelen�l - hogy a b�kefenntart� k�p�t alak�tsa ki mag�r�l. Az a t�ny, hogy az �gynevezett b�kefenntart� hadm�veletek mindeddig nem sok eredm�nnyel j�rtak, �s biztosan nem seg�tenek kialak�tani egy olyan helyzetet, amelyben az embereknek igazs�got szolg�ltatnak, �gy l�tszik nem arra a k�vetkeztet�sre vezet, hogy a militarizmus zs�kutca. Ehelyett a katonas�g ellenz�inek szegezik a k�rd�st, hogy �k mit tenn�nek az er�szak megsz�ntet�s�re egy konfliktusos z�n�ban. Ez a k�rd�s m�g a b�kemozgalmon bel�l is megoszl�sra vezetett azok k�z�tt, akik �gy gondolj�k, hogy az er�szak alkalmaz�sa elfogadhat�, n�ha egyenesen sz�ks�ges, �s azok k�z�tt, akik tov�bbra is elutas�tj�k az er�szakot. Javasoljuk, hogy ezt a k�rd�st hagyjuk ennyiben, �s er�inket a civil b�kecsoportok elk�pzel�seire, �s a B�keszervezetek Nemzeti Tan�csa (National Council of Peace Organisations - LBVO) �ltal megfogalmazott elvekre �sszpontos�tsuk. Ez az �j c�l, ami sokunk t�bb �ves intenz�v munk�j�ba fog ker�lni, rem�nyteli perspekt�v�t ny�jt a b�kemozgalom sz�m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p�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gigtekintve a b�kemozgalmak mezej�n, a sok, kisebb-nagyobb szervezeten, arra a k�vetkeztet�sre juthatunk, hogy minden �vben kamp�nyok t�mege val�sul meg, m�gis az eredm�ny a t�mogatotts�g ellen�re is �ltal�ban ki�br�nd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 mozgalmunk sem ker�lte el ezt a tendenci�t az elm�lt �vekben. Minden er�fesz�t�s ellen�re, hogy j�l el�k�sz�ts�k �ket �s nagy nyilv�noss�got kapjanak, kamp�nyainknak nagyon kev�s visszhangja volt. M�gis sz�ks�g van �jabb kamp�nyokra, mivel az eredm�nyhez minden kis l�p�s sz�m�tani fog. Elhat�roztuk, hogy v�ges energi�inkat k�t kamp�nyra �sszpontos�tjuk: a "V-biljet" (B�kead� �rlap) �s az �j "Een GoudGulden Vrede" (Egy AranyGulden B�ke) kamp�nyok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-bilj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vente ism�tl�d� ad��rlapokhoz hasonl�an, a V-biljet kamp�ny kezdett�l fogva �venk�nti esem�ny volt. 1995-ben is folytattuk a kamp�nyt, de az elmult �vek alacsony viszhangj�nak k�sz�nhet�en a B�kead� �rlapokat csak tagjaink k�z�tt osztottuk sz�t. M�s b�kemagazinokat is megk�rt�nk, hogy �rjanak a kamp�ny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-biljet az ad�fizet�nek egy k�nny� �s kev�s id�t ig�nyl� lehet�s�get ny�jt arra, hogy jelezze az ad�hivatalnak kifog�sait a hadi kiad�sokra ford�tott ad�val kapcsolatban. Elkeser�t� l�tni, hogy milyen kevesen haszn�lj�k ki ezt a lehet�s�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en GoudGulden Vre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-ban a H�bor�s Ad� Megtagad�sa napj�n a BWD felaj�nlott a Kir�lyi P�nzverde p�nzver�mester�nek egy b�ke�rme-tervrajzot. A p�nzver�mester, lelkesedve Trix van Vugt rajza ir�nt, tov�bb�totta a p�nz�gyminiszternek, aki - nem meglep� m�don - nem volt hajland� megfontolni, hogy ez az �rme hivatalos fizet�eszk�zk�nt szerepeljen. V�g�l a BWD �gy d�nt�tt, csin�ltat a p�nzverd�vel 1000 "GoudGulden Vrede" nev� �rm�t. Egy �j kamp�nyt fejlesztett�nk ki �s mutattunk be tagjainknak m�rciusban. Csak pozit�v visszajelz�seket kaptunk. A GoudGulden Vrede kamp�ny a r�sztvev�knek h�rom lehet�s�get ny�j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veleket �rhatnak a v�delmi- �s k�l�gyminisztereknek, �s nyom�st gyakorolhatnak r�juk annak �rdek�ben, hogy p�nz�gyileg t�mogass�k a civil b�kecsoportok megalakul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�nz�gyileg hozz�j�rulhatnak a civil b�kecsapatok munk�j�hoz 9 Gulden (vagy t�bbsz�r�s�nek) adom�nyoz�s�val, vagy a b�ke �rme megv�s�rl�s�val (9 Gulden darabja, aminek fele adom�ny a civil b�kecsoportokn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gtagadhatj�k ad�juk 9%-�nak befizet�s�t, �s a megfelel� �sszeget �tir�ny�thatj�k a B�ke Alap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ranyGulden B�ke Kamp�ny a b�ke �rme B�keszervezetek Nemzeti Tan�cs�nak (LBVO) egyik civil b�kekonferenci�j�n val� �rus�t�s�val indult, november 11-�n. Az eredm�ny biztat�. Minden b�kemagazin bemutatta az �rm�t egy cikk�ben. 1996 k�zep�re az els� 1000 �rme elkelt �s �jabb ezret rendelt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szeptember�ben az �rm�t minden parlamenti k�pvisel�nek bemutattuk, �s felk�rt�k �ket, hogy t�mogass�k a civil b�kecsoportok elk�pzel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adv�ny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WD-h�rlev�l 1995-ben �s 1996-ban is h�romszor jelent meg. 1995-ben tov�bbfejlesztett�k a k�lalakot; 1996-ban gazdas�gi okok miatt a h�rlev�l h�rlapp� alakult �t. A h�rlev�l sokf�le t�m�r�l sz�molt be: nem csak a honv�delmi k�lts�gvet�sr�l, kamp�nyainkr�l �s a B�ke Alap munk�j�r�l, hanem a b�kemozgalmon bel�li fejlem�nyekr�l is. �gy �rezz�k, hogy k�lts�gvet�si tiltakoz�saink h�tter�r�l is be kell sz�molni. A B�keszervezetek Nemzeti Tan�cs�ban val� egy�ttm�k�d�sb�l kifoly�lag teret adunk azoknak a k�rd�seknek is, amikkel m�s b�keszervezetek foglalkoz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nk�v�l 1995-ben fel�j�tottuk k�t bros�r�nkat: "Hogyan tagadd meg a g�pkocsi ad�t" �s "Hogyan tagadd meg az energiasz�ml�ra kir�tt �f�t". 1996-ban fel�j�tottuk f� bros�r�nkat, a "Voorschot op Vrede"-t (El�leg a B�k��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zetk�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mzetk�zi mozgalomr�l 1995-ben keveset lehetett hallani. Csak 1995 v�g�n kaptunk h�rt arr�l, hogy a Lelkiismereti �s B�kead� Egyes�let (Conscience and Peace Tax Association) megalakult, ahogy azt Hondarribia-ban 1994 szeptember�ben elhat�rozt�k. Ezenk�v�l felk�rtek benn�nket a hoddesdoni VI. Nemzetk�zi Konferencia szervez�s�ben val� r�sztv�tel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pvise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�keszervezetek Nemzeti Tan�cs�ban (LBVO) a BWD-t Wijnand Thoomes k�pviseli, aki az LBVO-titk�rs�g vezet�je. 1996-ban Bart Horeman lett az LBVO kincst�r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LBVO f� tev�kenys�ge az 1995 november�ben tartott civil b�kekonferencia megszervez�se volt. 1995 folyam�n az LBVO vit�k a "B�kem�veletek napirendje, egy alternat�va kezdete" (Agenda for Peace Operations, the Start of an Alternative) c�m� tanulm�nyhoz vezet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WD k�pviselet az NKC-ben (Holland Koal�ci� a Nukle�ris Fegyverek Betilt�s��rt) 1993-ban Hans Horeman hal�l�val megsz�nt. Wijnand Thoomes �s Trix van Vugt felaj�nlott�k, hogy r�szt vesznek az NKC tal�lkoz�kon. Az NKC felvir�gzott, miut�n siker�lt a holland korm�nyra nyom�st gyakorolni, hogy a nukle�ris fegyverek betilt�sa �rdek�ben szavaz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x van Vugt tov�bbra is k�pvisel� a K�zbeavatkoz�s-elleni Bizotts�gn�l (Anti-Intervention Committee), a minden �vben lezajl� H�sv�ti Felvonul�s a Lefegyverz�s�rt �s egy�b h�bor�ellenes megnyilatkoz�sok szervez�j�n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Report of BWD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Pearson: Jelent�s a B�kead�-fizet�k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ut�bbi nemzetk�zi konferencia �ta a B�kead�-fizet�k felismert�k, milyen hatalmas a hadiad�-fizet�k �ce�nja, milyen kicsiny a B�kead�-fizet�k cs�nakja, �s mennyire kev�s ad�fizet� k�sz evezni ebben a cs�nakban. Azzal a meggy�z�d�ssel, hogy a v�ltoz�snak az egy�n belsej�b�l kell fakadnia, a B�kead�-fizet�k �ssze�ll�tott�k hitvall�suk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szem, hogy ha h�bor�t akarunk, a h�bor��rt kell fizetn�nk, �s ha b�k�t akarunk, a b�k��rt kell fizetn�nk. Hiszem, hogy a j�zan �sz, a t�rv�ny �s a moralit�s t�mogatja azt a v�laszt�somat, hogy a b�k��rt ad�zzak. Hiszem, hogy elk�telezetts�gemmel, miszerint ad�mat mostant�l a b�k�re ford�tom, �rt�kes �s sz�ks�ges t�mogat�st ny�jtok a b�ke megteremt�s�nek el�seg�t�s�re a f�ld�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mivel a f�ld�nket ben�pes�t� hatmilli�rd ember legt�bbje valamilyen form�ban fizet hadiad�t, a B�kead�-fizet�k nem egyhamar maradnak munka n�lk�l. A B�kead�-fizet�k szerepe ebben a b�k�re ir�nyul� folyamatban az, hogy a b�kead�-fizet�s �ltal megk�s�relj�k tov�bbadni a B�kead�-fizet�k hitvall�s�nak igazs�g�t. Nyomtatott �s elektronikus m�di�n, valamint szem�lyes kapcsolatokon kereszt�l terjesztj�k ezt az �zen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vel szervezet�nk ilyen pici, energi�nkat �s er�forr�sainkat azokra �sszpontos�tjuk, akik m�r foglalkoznak valamilyen b�ke, t�rsadalmi igazs�goss�g vagy k�rnyezetv�delmi tev�kenys�ggel. A B�kead�-fizet�k tudj�k, hogy a legt�bb szem�lynek �s szervezetnek b�n�t� f�lelmet okoznak a hadiad�t szed� korm�nyok hatalm�nak el nem ismer�s�t b�ntet� burkolt �s ny�lt szankci�k. K�l�n�sen szeretn�nk, ha meghallan�nak minket azok, akik felel�ss�gteljes vezet� szerepet t�ltenek be az im�nt eml�tett kateg�ri�kban. Sajn�lattal jelentj�k, hogy mindeddig kev�s sikerrel j�rt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onban �r�mmel jegyezz�k meg, hogy a "b�kead�-fizet�s" kifejez�s egyre haszn�latosabb a hadiad�-megtagad�k �s a b�kead�-n�pszer�s�t�k k�l�nb�z� p�rbesz�deiben. Szeretn�nk megragadni ezt az alkalmat arra is, hogy mindenkit megk�rj�nk, komolyan fontolja meg a javaslatot, hogy a k�vetkez� konferenci�t �szak Amerik�ban, lehet�leg az Egyes�lt �llamokban tartsuk, ha ez elint�zhet�. Ezenk�v�l j� lenne, ha a 7. Nemzetk�zi "Ad� a B�k��rt, Nem a H�bor��rt" konferenci�t (Taxes for Peace Not War Conference) a hadiad�-megtagad�k, b�kead�-n�pszer�s�t�k �s b�kead�-fizet�k nev�ben h�vn�nk �ss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annyi�tokat �s tov�bbi, el�rel�p�sekr�l sz�l� besz�mol�kat v�runk a k�vetkez� tal�lkoz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Report on the Peace Tax P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ent�s Indi�b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ndhi-In-Action (GIA, Gandhi Akci�ban), er�szakmentes aktivist�k egy nemzetk�zi csoportja, 1984-ben alakult. Az�ta kapcsolatban �ll a Hadiad�- megtagad�k (War Tax Resisters, WTR) tev�kenys�g�vel. El�sz�r a Katonai K�lts�gvet�s Elleni Olasz Lelkiismereti Tiltakoz�s (Italian Conscientious Objection Campaign to Military Expenditure) kamp�ny�val l�pett kapcsolatba koordin�tor�n, Dr. Riccardo Gramegn�n kereszt�l, aki feles�g�vel, Margaret Huge-val egy�tt akt�van r�szt vesz az olaszorsz�gi �s azon k�v�li b�ke- �s er�szakmentes mozgalom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-ben megh�v�st kaptam az Ost�ban, Olaszorsz�gban tartott nemzetk�zi WTR konferenci�ra, majd r�szt vettem a IV. nemzetk�zi WTR konferenci�n Br�sszelben, 1992-ben. A Spanyolorsz�gban tartott V. konferenci�n anyagi neh�zs�gek miatt nem tudtam r�szt venni, de elk�ldtem elk�pzel�sei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A alapvet� c�lja az er�szakmentess�get mint a t�rsadalmi v�ltoz�s eszk�z�t el�mozd�tani, Gandhinak az �llam int�zm�nyes er�szak�val szembeni politikai ellen�ll�sr�l ill. az azt kiszolg�l�sr�l alkotott elk�pzel�se szerint. Az �llam ereje l�nyeg�ben a rend�rs�gb�l, a hadseregb�l �s a fegyverekb�l �ll. Indi�ban a Gandhi szervezetek soha nem helyeselt�k a katonai beavatkoz�st a szomsz�dokkal val� konfliktusok megold�s�ban. Az er�szakmentes aktivist�k el�sz�r 1962-ben szerveztek er�szakmentes fell�p�st az India-K�na h�bor� alatt. Egy csoport Gandhi aktivista megszervezte a Delhi-Peking b�kemenetet, amit a hat�ron le�ll�tottak �s az aktivist�kat letart�ztatt�k. Tiltakoztunk az indiai korm�ny nukle�ris fegyvergy�rt�sa ellen is. A Gandhi-In-Action ellenezte az indiai korm�ny �ll�sfoglal�s�t a v�t�jog haszn�lat�r�l az atomcsendszerz�d�s (Comprehensive Test Ban Treaty ) �gy�ben a genfi konferenci�n, 1996 augusztu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cs a WTR-hez hasonl� programunk, mivel m�s az ad�z�si rendszer�nk �s nagyon kicsi az ad�fizet�k ar�nya a lakoss�ghoz k�pest. Ugyanakkor nem tudatosult a t�megek k�r�ben, hogy milyen vesz�lyes t�mogatni a korm�ny �ll�sfoglal�s�t a hadsereg �s a fegyverek fejleszt�s�r�l. India korm�nya l�tsz�lag mindig t�mogatta a vil�gb�k�t �s a nukle�ris fegyverkez�si verseny betil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A megszervezte a Jai Jagat Mahotsava-t (a b�ke egyenjog�s�ga �s az eg�sz emberis�g diadala a nemzetek egym�s f�l�tti gy�zelme helyett, ami mindig hadsereggel �s fegyverekkel, er�szakkal t�rt�nt) Mahatma Gandhi 125-dik �s Acharya Vinoba Bhave sz�zadik sz�let�si �vfordul�ja alkalm�b�l az 1994-1997-es �vekben. Ez az id�pont egybeesik India f�ggetlens�g�nek 50. �vfordul�j�val. A program alapvet� c�lja el�seg�teni az er�szakmentess�get �s t�rsadalmi igazs�goss�got, �s el�ltetni az emberekben, hogy mor�lis �s politikai nyom�st gyakoroljanak a vil�g korm�nyaira, hogy ne k�ltsenek fegyverekre, hanem �rt�kes er�forr�saikat ford�ts�k ehelyett a vil�gb�ke �p�t�s�re. "K�s�rletek az Er�szakmentes �letre" k�pz�seket szervezt�nk, amiken fiatalok sz�zai vettek r�szt a vil�g minden t�j�r�l. Ezenk�v�l k�sz�tett�nk egy vide�felv�telt az er�szakmentes v�dekez�sr�l Shanti Sahyog k�zrem�k�d�s�vel. Az olasz v�ltozatot a WTR �s m�s b�kecsoportok haszn�lj�k Olaszorsz�gban. Alberto L'abate professzor ezt a vide�t haszn�lta koszov�i b�ke-projektj�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rsz�gban vannak GIA-t�mogat� csoportok, akik a b�keoktat� �s b�ke�p�t� tev�kenys�gben seg�tenek. �j-Delhiben, a GIA sz�khely�n, rendszeresen tartunk k�pz�seket a "K�s�rletek az Er�szakmentes �letre" t�m�ban, �s bevonjuk a lakoss�got valamint a nemzetk�zi k�z�ss�get is. K�t alapvet� pontot hangs�lyozunk. Az egyik: elt�r�lni a geopolitikai hat�rokat, amelyek a fegyvergy�rt�s �s a h�bor�k legf�bb okai a vil�gban. A m�sik pedig: alternat�v�kat tal�lni a mag�ntulajdon int�zm�ny�re, ami a gazdagok �s szeg�nyek k�z�tti n�vekv� szakad�k�rt felel�s, �s a fogyaszt�s szellem�ben gyilkos versenyt, kizs�km�nyol�st, egy�ni �s t�rsadalmi er�szakot sz�l. �gy hiszem ez nagyon fontos ahhoz, hogy megf�kezz�k az �nv�delem �s �gynevezett szem�lyes biztons�g egyre n�vekv� k�lts�geit. �gy v�g�l cs�kkenthet�ek lesznek a seregekre �s fegyverekre ford�tott kiad�sok, ami, �gy gondolom, a WTR �s a PTC alapvet� c�l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gigolvastam a k�l�nb�z� orsz�gok csoportjainak jelent�seit, melyek mind b�ztat� jelei az emberek vil�gb�ke, er�szakmentess�g �s t�rsadalmi igazs�goss�g ir�nti tudatoss�g�nak �s elk�telezetts�g�nek. Meleg vend�gszeretettel meg szeretn�m er�s�teni megh�v�somat 1998-ra Indi�ba, a k�vetkez� nemzetk�zi WTR �s PTC konferenci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Report from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 Parrell: Ad�fizet�k a b�k��rt (Sv�dorsz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v�d "Skattebetalare for Fred" (Ad�fizet�k a b�k��rt) a k�vetkez�kr�l sz�mo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1994 szeptember �s 1996 november k�z�tti id�szakban k�t kamp�nyt ind�tottunk az �ves ad�bevall�ssal kapcsolatban. Az "�tven a b�k��rt" (sv�d�l Femtio for Freden, FFF) nevet adtuk nekik. Az �sszegy�lt p�nzt 1995-ben a WRI nemzetk�zi projektj�re k�ldt�k. 1996-ban a befolyt �sszeget elk�ldt�k egy sv�d szervezetnek, a "Det Andra"-nak (Alternat�va), ami a j� ide�lok di�koknak val� bemutat�s�n munk�lkodik. Id�n tavasszal a szervezet megh�vta a Dalai L�m�t, hogy besz�ljen a di�koknak, �s volt egy b�ke projekt is a stockholmi iskol�kban. 1997-ben a szervezet rem�lhet�leg Desmond Tutu-t l�thatja vend�g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1995 m�jus�ban tartott �ves tal�lkoz� ut�n szervezet�nk gyakorlatilag elszunnyadt. �n mint visszavonult eln�k, �s n�h�ny bizotts�gi tag szervezt�k meg az FFF kamp�nyt 1996-ban �s v�gezt�k el a sz�ks�ges adminisztr�ci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ik tagunk, volt bizotts�gi tag, a "b�kead�"-val kapcsolatos �gy�t az �sszes sv�d b�r�s�gi szinten v�gigvitte. 1995 v�g�n �gy�t el�terjesztett�k az Eur�pa Tan�cs - Emberi Jogok Eur�pai Bizotts�g�nak, Strasbourgban. Pillanatnyilag nem tudjuk, hogyan fog haladni. Sajnos nem tal�ltunk �gyv�det, aki hajland� lenne seg�teni az �gy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1995 m�jus �ta tart� szenderg�s ellen�re m�g van k�r�lbel�l 200 tagunk �s tov�bbi 100 a levelez� list�n. Tagjaink nagyon hat�rozottak, �s n�ha lev�lben �s telefonon j�k�v�ns�gokat �s besz�mol�kat kapunk, miszerint egyesek megpr�b�lj�k visszatartani ad�ikat az FFF kamp�nynak megfelel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r�g tartottunk egy extra �ves tal�lkoz�t. �r�mmel mondhatom, hogy van egy �j eln�k�nk �s �j bizotts�gunk. Ideje fel�bredn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Skattebetalare for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ent�s a Lelkiismeret az Egyes�lt Kir�lys�gban (Conscience) kamp�ny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�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ut�bbi nemzetk�zi konferencia �ta munk�nkat egy rekl�mkamp�nyra �sszpontos�tjuk, melynek c�lja, hogy �j tagokat toborozzunk. 1995 �prilisa �ta tags�gunk 30 %-kal gyarapod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lunk min�l t�bb tag beszervez�se, hogy a brit orsz�ggy�l�si v�laszt�sok ut�n (ami 1997 m�jus�ra v�rhat�) �j parlamenti k�pvisel�ket tudjunk meggy�zni. Ezenk�v�l a kamp�ny tov�bbi munk�j�nak biztos�t�s�ra elegend� p�nz �sszegy�jt�s�n dolgoz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bb, mint 200,000 sz�r�lapot nyomtattunk �s k�zbes�tett�nk magazinokon �s a post�n kereszt�l olyanoknak, akik a b�k�vel, k�rnyezettel, fejleszt�ssel, etikus befektet�ssel, emberi jogokkal, etikus fogyaszt�ssal, polg�ri szabads�gjogokkal �s vall�ssal foglalkoznak. Minden ezer k�zbes�tett sz�r�lap 3 �j tagot eredm�nyez, �s visszanyerj�k a nyomtat�s �s terjeszt�s k�lts�g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lenleg 2200 tagunk van - ez az eddigi legmagasabb �rt�k. Hetente t�z �j tagot nyer�nk meg az �gy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bbiz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-ben a B�kead� t�rv�nyjavaslatunk ut�n tov�bbi hat parlamenti k�pvisel�t nyert�nk meg, �s jelenleg 87 brit k�pvisel� t�mogat�s�t �lvezz�k. Az 1994 �vi eur�pai v�laszt�sok ugyancsak tov�bbi hat t�mogat�t eredm�nyeztek, �gy 23 Eur�pa Parlament-i k�pvisel�nk van (az eddigi legmagasabb �rt�k). Jelenleg az 1997 m�jus�ban tartand� brit orsz�ggy�l�si v�laszt�sok ut�ni lobbiz�sra k�sz�l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j orsz�ggy�l�s tev�kenys�g�nek els� k�t �v�ben el�terjeszt�nk egy B�kead� t�rv�nyjavaslatot �s egy�b kezdem�nyez�s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az orsz�ggy�l�si v�laszt�sok - amint ez v�rhat� - Munk�sp�rti korm�nyt eredm�nyeznek, akkor ez �j tapasztalatszerz�si lehet�s�get jelent a Conscience sz�m�ra, ami mindeddig csak a Konzervat�v p�rt korm�nya alatt dolgoz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amp�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m�jus�ban a Conscience egy tiltakoz�st szervezett, amin 4300 darab hamis 10 fontos bankjegyet �getett el, hogy r�vil�g�tson a katonas�gra k�lt�tt ad� haszontalans�g�ra. A m�glya a brit ad�fizet�k 43 ezer fontj�t reprezent�lta, amit 1995 minden perc�ben a katonas�gra ford�tot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november�ben minden minket t�mogat� parlamenti k�pvisel�nek k�ldt�nk egy t�j�koztat�t a katonai k�lts�gvet�s m�sf�le, pozit�v felhaszn�l�s�ra tett javaslatain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iad�-megtagad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bb tagunk bel�pett a WTR-be (Hadiad�-megtagad�k) a legut�bbi nemzetk�zi konferencia �ta. Roger Franklin Gloucestershireb�l sok figyelmet kapott a sajt�t�l, amikor k�t h�tre b�rt�nbe ker�lt, mert megtagadta a megtakar�t�saira kir�tt ad� befize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Conscience UK Campaig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mennyi anyagra vonatkoz�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teljes 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VIth International Conference on Peace Tax Campaigns and War Tax Resistence, UK (VI. Nemzetk�zi Konferencia a B�kead� Kamp�nyokr�l �s a H�bor�s ad� megtagad�sr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1996 sz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K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