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45. sz�m   - - -  (III. �vf. 1998 �pr. 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7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egy d�bbenetes �j vesz�lyr�l, a m�rciusban az US�-ban szabadalmaztatott "Terminator (v�gzetes) Technol�gi�r�l" ad h�rt, �s egy hosszabb k�rnyezeti nevel�si k�nyvismertet�st k�z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rmin�tor technol�gia: a magoknak v�g�k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eshet, hogy 2000-re - a mez�gazdas�g tizenk�tezer �ves t�rt�nelme ut�n - a parasztgazd�k nem lesznek t�bb� k�pesek a term�magvak �venk�nti begy�jt�s�re, hogy legyen mit vetni�k a k�vetkez� �v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Akik gondj�t viselik a F�ldnek. Az amerikai �slakoss�g t�rt�netei �s k�rnyezetv�delmi gyakorlatok gyerekek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�tor technol�gia: a magoknak v�g�k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echnol�gia aktivist�k szembesz�llnak a "V�gzetes" (Termin�tor) technol�gi�val. Az �j mez�gazdas�gi szabadalom c�lja a parasztok megakad�lyoz�sa a magvak begy�jt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eshet, hogy 2000-re - a mez�gazdas�g tizenk�tezer �ves t�rt�nelme ut�n - a parasztgazd�k nem lesznek t�bb� k�pesek a term�magvak �venk�nti begy�jt�s�re �s a kiteny�sztett fajt�k tov�bbtermeszt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zenk�tezer �ves m�ltra visszatekint� gyakorlat, mely szerint a parasztcsal�dok f�lretettek az egyik �v term�s�nek legjobb magvait, hogy a k�vetkez� �vben elvess�k azokat, v�get�rhet. M�rcius 3-�n egy amerikai gyapotmag termel� v�llalat �s az USA Mez�gazdas�gi Miniszt�riuma (USDA) bejelentette, hogy elfogadtak egy technol�giai szabadalmat, mely genetikailag lehetetlenn� teszi, hogy a magvak �jb�li elvet�s�k ut�n kics�r�zhassanak. A Delta &amp; Pine Land Co-nak adom�nyozott 5,723,765 sz. US szabadalom nemcsak a c�g gyapot �s sz�jabab magvainak �zlet�re vonatkozik, hanem potenci�lisan minden kult�rn�v�ny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SDA-val k�t�tt kutat�si szerz�d�s alapj�n a v�llalatnak kiz�r�lagos joga van az �j technol�gia licenc�nek tov�bbad�s�ra vagy megtart�s�ra. Eddig csak a gyapot �s a doh�nymagvak reag�l�s�t mutatt�k ki az �j technol�gi�ra, de a v�llalat tervei k�z�tt szerepel, hogy 2000 ut�n - a RAFI kutat� igazgat�ja, Hope Shand �ltal v�gzetesnek, "Termin�tor Technol�gi�nak" nevezett - �j tal�lm�nyt a magvak sokkal sz�lesebb k�r�n�l alkalmazz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SDA sz�viv�je, Willard Phelps szerint a Termin�tor els�dleges c�lter�letei a II. �s III. vil�g piacai. Az els�bbs�get �lvez� term�nyek k�z�tt szerepel a rizs, a b�za, a cirok �s a sz�jabab - vagyis azok a term�nyek, amelyeket az agr�ripari teny�szt�k t�bbnyire mell�znek munk�juk sor�n, mivel ezek a n�v�nyek nem k�nnyen hibrid�lhat�k. (A hibrid�l�s kipr�b�lt �s bev�lt biol�giai m�dszer arra, hogy a farmerek a magvakat minden �vben �jra a piacr�l k�nyszer�ljenek beszerezni.) A profit�hes magtermel� t�rsas�gok eddig t�bbnyire mell�zt�k a fent eml�tett term�nyeket, mivel k�zel sincs olyan nyeres�g rajtuk, mint a hibrid n�v�nyek, mint p�ld�ul a kukorica �s sok m�s z�lds�g eset�ben. A szabv�ny k�zz�t�tel�vel a vil�g k�t legkritikusabb term�nye - a rizs, �s a b�za, mely egyben a vil�g szeg�nyeinek 3/4 r�sze sz�m�ra a f� �lelemforr�st jelenti - v�lik potenci�lisan a mag�n monop�lium birodalm�nak r�sz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abadalom h�re vill�mgyorsan eljutott a n�v�nytermeszt�kh�z. A m�dszer - ha t�nyleg olyan j�, mint hirdetik - gy�keres v�ltoz�sokat hoz a mez�gazdas�gban. Ugyanakkor a szenz�ci� szemben�ll�st is gerjesztett. A RAFI �ltal megk�rdezettek k�zt vannak, akik el�ny�ket l�tnak az �j technol�gi�ban. "A mag�nv�llalatok most el�sz�r �szt�n�zve lesznek, hogy a vil�g legalapvet�bb �lelmez�si term�nyeibe befektessenek. A beruh�z�sok �j korszaka el� n�z�nk, amikor el�t�rbe ker�lnek azok a term�nyek, amelyek hozama a 90-es �vekben stagn�lt, s�t cs�kkent. �gy a szeg�nyek olyan term�nyei, mint a rizs �s a b�za is a kutat�si t�mogat�sok k�z�ppontj�ba ker�l, amelyre �get� sz�ks�g van" - nyilatkozta az egyik term�nyk�zgazd�sz. A szabv�ny v�delmez�i elismerik, hogy a Termin�tor Technol�gia egyben a magvak �rainak gyors emelked�s�t is maga ut�n vonja, �s hogy �gy a parasztok, akik mostan�ig csak akkor v�s�roltak magvakat, ha fajt�t v�ltoztattak, ezut�n �vente k�nyszer�lnek majd v�s�rl�sra. De azzal v�delmezik a mag�rak emelked�s�t, hogy a parasztok csak akkor fogj�k a "steril" magot el�nyben r�szes�teni, ha jelent�s el�nye van. M�sk�l�nben tov�bbra is a jelenleg elterjedt fajt�kat fogj�k terme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Shand a RAFI-t�l nem �rt egyet ezzel. "Ne felejts�k el, hogy a Termin�tort az �llami szektor (USDA) a mag�nszektorral k�z�sen fejlesztette ki. Hatalmas nyom�ssal fogj�k majd a termeszt�ket r�venni a technol�gia alkalmaz�s�ra, hogy t�pl�lj�k a p�nz�hes korm�nyt �s egyetemi kutat�tansz�ket az �zletb�l. Edward Hammond, a RAFI munkat�rsa egyet�rt ezzel. "A biotechnol�gia c�gek, melyek m�r szabadalmaztattak speci�lis term�nyg�neket �s jellemz�ket, minden bizonnyal ragaszkodni fognak hozz�, hogy a t�bbi k�zvet�t� teny�szt�k is, akik cs�raplazm�ikat �rt�kes�tik, a Termin�tort haszn�lj�k monop�liumuk v�delme �rdek�ben. Hamarosan a gazd�knak csak k�t v�laszt�si lehet�s�g�k lesz: vagy megv�s�rolj�k a 'Milleneumi Magvakat', vagy csak a m�r jelenleg is elhagyott r�gi fajt�kat vetheti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z a szabadalom val�ban a kapzsi g�neknek kedvez" - mondja Camila Montecinos, a chilei Oktat�si �s Technol�giai K�zpont (CET) munkat�rsa. "Az �j technol�gia t�ls�gosan nyeres�ges ahhoz, hogy a c�gek mell�zz�k. Nyom�st fognak gyakorolni a nemzeti szab�lyoz�sokra, hogy szor�ts�k ki a meg�rizhet� mag� fajt�kat �s tiszt�ts�k meg az utat a Termin�tor sz�m�ra. �gy 1,4 milli�rd parasztcsal�d �lete forog kock�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tekintve az �gbesz�k� mag�rakt�l, Neth Dano, a F�l�p-szigeteki SEARICE elnevez�s� polg�ri-t�rsadalmi szervezet munkat�rsa fenyeget� vesz�lyt l�t az �j mez�gazdas�gi m�dszerben a k�rnyezetre �s hossz�t�von az �lelmez�s biztons�g�ra n�zve. "Olyan gazd�kkal dolgozunk egy�tt, akik megvesznek egy kereskedelmi fajt�t, de arra �t �v eltelte ut�n egykori termel�je r� sem ismerne. �vr�l �vre az asszonyok kiv�logatj�k a legjobb magvakat �s egy id� ut�n az adott n�v�ny, eset�nkben a rizs, a farm ecorendszer�hez igazodik. Az asszonyok ugyanakkor a kereskedelmi fajt�t keresztezik m�s rizsfajt�kkal is, hogy kiteny�ssz�k a helyi k�r�lm�nyekhez adopt�lt saj�t magvaikat. A Termin�tor az ilyen folyamatoknak v�get vetne �s a magvak uniformiz�l�s�t �s sebezhet�s�g�t n�veln�. Vesz�lyt jelent a mag begy�jt�s�n �s cser�j�n alapul� kult�r�ra is, amelyet a parasztasszonyok m�k�dtetnek. A Termin�tor Technol�gia nagyon lesz�k�ten� a gazd�k lehet�s�geit. V�g�l csak f�r�szpor �z� rizsfajt�ink maradnak, amelyeket im�dnak a j�rv�nyok �s k�rtev�k?" - k�rdezi D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ila Montecinos a Termin�tor Technol�gia glob�lis bojkottj�ra sz�l�t fel. "A korm�nyoknak be kellene tiltaniuk ezt a technol�gi�t! Ez egy erk�lcstelen m�dszer, ami elrabolja a gazd�lkod� k�z�ss�gek n�v�nytermeszt�i szerep�t �s �sr�gi jog�t a magok begy�jt�s�hez. Be kell tiltani a Termin�tor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k�s t�rsas�gok v�lasza szerint az �j technol�gia csak azt teszi a nehezen hibrid�lhat� term�nyekkel, amit a hibrid�l�s tett a kukoric�val. A hibrid mag vagy steril vagy pedig nem k�pes a k�s�bbi gener�ci�kba �t�r�k�teni a min�s�gi jellemz�ket. �gy a legt�bb kukorica-termel� k�nytelen �vr�l-�vre magot v�s�rolni. "A szeg�ny gazd�k m�g a hibrideket sem tudj�k beszerezni - mutat a probl�ma gy�ker�re Montecinos, - de van egy alapvet� k�l�nbs�g az �j technol�gia �s a hibrid�l�s k�z�tt. A hibrid�l�s elve ugyanis �ppen az, hogy lehet�v� tesz a teny�szt�k sz�m�ra olyan keresztez�seket, amit m�sk�l�nben nem lehet l�trehozni, �s ami nagyobb term�shozamot �s �leter�t eredm�nyez. A gyakorlati eredm�nyek ugyan gyakran ki�br�nd�t�ak, de az �rtelme ez lenne. A Termin�tor Technol�gi�nak viszont egy�ltal�n nincs mez�gazdas�gi el�nye a parasztok sz�m�ra. Egyed�li c�lja a monop�liumok ellen�rz�si lehet�s�g�nek n�vel�se. Egyetlen haszon�lvez�je pedig az agr�r�zl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FI, t�rsaival egy�tt, vil�gszerte azon lesz, hogy a Terminator Technol�gia haszn�lat�t, az �let steriliz�l�s�t �s kisaj�t�t�s�t glob�lisan betilts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yze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FI egy kanadai sz�khely� non-profit nemzetk�zi t�rsadalmi szervezet. T�bb mint 20 �ve k�zd az �j technol�gi�knak a vid�ki k�z�ss�gekre tett k�ros t�rsadalmi �s gazdas�gi hat�sa 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: Hope Shand, Research Director, Edward Hammond, Programm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-USA P.O. Box 640 Pittsboro, NC 2731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 (919) 542-1396. Fax: (919) 542-00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ope@rafi.org, hammond@raf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T (Centro de Education y Technologia = Oktat�si �s Technol�giai K�zpont) nem-korm�nyzati szervezet, Santiago, Chile k�zponttal, sok�ves tapasztalattal a vid�k �s mez�gazdas�g k�rd�s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: Camila Montecinos, CET (Centro de Educacion Y Tecn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16557, Correo 9 Santiago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6-2-234-1141 Fax: 56-2-233-7239. E-mail: cettco@entelchil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ARICE (Southeast Asian Regional Institute for Community Education - D�lkelet-�zsiai Region�lis Int�zet a K�z�ss�gi Oktat�s�rt) egy non-profit nemzetk�zi civil-t�rsadalmi szervezet, k�zpontja a F�l�p-szigeteken van. T�bb mint k�t �vtizede dolgozik a vid�ki fejl�d�s�rt �s a mez�gazdas�gi biodiverzit�s�rt (fajgazdags�g�rt) k�z�ss�gi, region�lis �s nemzetk�zi szi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: Neth Dano, Executive Director, SEA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Madasalin Street Sikatuna Village 1101 Quezon City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: 63 2 4337182 Fax: 63 2 9217563. E-mail: searice@philonline.com.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"Terminator Technology": End of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RAFI New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8 m�rciu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k gondj�t viselik a F�ldnek. Az amerikai �slakoss�g t�rt�netei �s k�rnyezetv�delmi gyakorlatok gyerekek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uto, Michael J. - Bruchac, Joseph: Keepers of the Earth. Native American Stories and Environmental Activities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k gondj�t viselik a F�ldnek. Az amerikai �slakoss�g t�rt�netei �s k�rnyezetv�delmi gyakorlatok gyerek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, CO : Fulcrum, Inc., 1989. - 209 p., ill. + tan�ri k�zik�nyv (48 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1-55591-127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k�nt 10-14 �ves gyerekeknek. Pedag�gusoknak, sz�l�k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 k�ny egy k�l�nleges szeml�let� term�sztismereti tank�nyv. A gyerekeket a sz�v�k�n kereszt�l viszi k�zel a term�szethez. A k�nyv saj�tos m�don vezeti be a gyerekeket a term�szettudom�ny vil�g�ba: indi�n t�rt�netekhez kapcsol�dva k�zvet�t term�szettudom�nyos ismereteket. Minden fejezet egy indi�n legend�val kezd�dik. Ezut�n k�vetkeznek a t�rt�net tartalm�hoz kapcsolhat� term�szettudom�nyos �s k�rnyezetv�delmi ismeretek. A term�szet felfedez�s�t k�l�nb�z� gyakorlati feladatok le�r�s�val seg�tik a k�nyv szerz�i. A k�nyv a term�szetr�l �s az emberi t�rsadalomr�l egyszerre tan�t: n�veli a gyerekek �rz�kenys�g�t, meg�rt�s�t a term�szettel �s a t�bbi emberrel sze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-200 tan�t�si �ra (a teljes feldolgoz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�, de sokf�le (a leck�k tartalmazz�k a r�szletes felsorol�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 �s bevezet�s; �tmutat� a k�nyv haszn�lat�hoz; A teremt�s; A t�z; A F�ld; A sz�l �s az id�j�r�s; A v�z; Az �g; Az �vszakok; A n�v�nyek �s az �llatok; �let, hal�l, l�lek; A F�ld egys�ge; Ut�sz�, sz�magyar�zat �s t�rgymut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. fejezet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dorj�nn� Farkas Magdoln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zletes ismerte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k�ny egy k�l�nleges szeml�let� term�szetismereti tank�nyv. A gyerekeket a sz�v�k�n kereszt�l viszi k�zel a term�szethez. A k�nyv saj�tos m�don vezeti be a gyerekeket a term�szettudom�ny vil�g�ba: indi�n t�rt�netekhez kapcsol�dva k�zvet�t term�szettudom�nyos ismeret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fel�p�t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ndi�n t�rt�netet annak r�vid tartalmi �sszefoglal�sa k�veti. Ezut�n k�vetkeznek a t�rt�net tartalm�hoz kapcsolhat� term�szettudom�nyos �s k�rnyezetv�delmi ismeretek. Pl. a t�zr�l sz�l� m�tosz ut�n a k�l�nb�z� energiafajt�kr�l, azok egym�sba alak�t�s�r�l, a meg�jul� �s nem-meg�jul� energiaforr�sokr�l van sz�. A k�nyv k�rd�seivel ellen�rizhetj�k, hogy a gyerekek meg�rtett�k-e a t�rt�netet. A term�szet felfedez�s�t gyakorlati feladatok - k�s�rletek �s a term�szetben v�gzend� megfigyel�sek - le�r�s�val seg�tik a k�nyv szerz�i. A k�s�rleti eszk�z�k egy r�sz�t maguk a gyerekek is elk�sz�thetik. A megfigyel�seket a jelens�gek le�r�s�val, rajzok k�sz�t�s�vel, t�rt�netek, jelenetek vagy versek �r�s�val �r�k�thetik meg a tanul�k. A javasolt tev�kenys�gek a gyerekek kreativit�s�t is nagym�rt�kben fejlesztik. A fejezetek v�g�n tal�lhat� kieg�sz�t� feladatok az ismeretek tov�bbi elm�ly�t�s�t szolg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er�nye, hogy humaniz�lja a term�szettudom�nyos ismereteket. Er�s�ti a gyerekekben azt az �rz�st, hogy a term�szettudom�nyos ismeretek megszerz�se nem �nc�l�. A tud�s eszk�z a vil�g, �s benne �nmagunk megismer�s�hez, valamint a k�rnyezet�nk szebb�, emberibb� �s lakhat�bb� t�tel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 a k�nyvh�z tan�ri k�zik�nyv is tartozik, maga a tank�nyv is rengeteg olyan utas�t�st tartalmaz, amely seg�ti a tan�r munk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ztr�ci� a gyakorlati feladatok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akorlati feladatot megel�z� teremt�s-m�to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em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scabi elj�vet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Tabadak istens�g megteremtette az embert, a marad�k por lehullott a F�ldre. Ebb�l a porb�l form�lta meg Gluscabi �nmag�t. Megl�tva �t, az istens�g csod�lkozott, de �r�m�t is lelte az �j l�nyben, aki nem volt olyan hatalmas, mint �, de rendelkezett ugyanazzal az er�vel, amivel az ember: meg tudta v�ltoztatni a dolgokat maga k�r�l, n�ha rossz ir�nyb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gyszer volt, hol nem volt ... egy he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adat: L�togassanak meg n�h�nyszor egy helyet a term�szetben, hogy a tanul�k �rz�kenyebb� �s tudatosabb� v�ljanak a k�rnyezet ir�nt. A gyerekek k�sz�tsenek jegyzeteket �s rajzokat a l�togat�saikr�l �s ossz�k meg a tapasztalataikat a t�rsaik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: �rezz�k meg a gyerekek, hogy a t�rt�neteknek fontos szerep�k van abban, hogy megtanuljunk �r�lni a minket k�r�lvev� vil�gnak �s jobban meg�rts�k azt. A kiv�lasztott helyen szerzett tapasztalatokon kereszt�l a gyerekek �rzelmi kapcsolatba ker�lnek a k�rnyezettel. A gyakorlat sor�n az �rz�kel�si k�pess�g�k is fejl�dik. A feladatb�l azt is meg�rthetik, hogy milyen fontos dolog adni �s kap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szt�ly: fiatalabb �s id�sebb gyerek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�kenys�gsor: El�sz�r v�lasszunk ki egy olyan helyet a term�szetben, amelyet sokszor fel tudunk keresni a tan�tv�nyainkkal. Ez lehet erd�, mez�, egy kis t� vagy ak�r egy park is. Az els� l�togat�s alkalm�val minden gyerek tal�ljon mag�nak egy helyet, ahol sz�vesen �ld�g�l �s szeml�l�dik, �s ahol biztons�gban �rzi mag�t. A gyerekek els� feladata az legyen, hogy 5-10 percig �ljenek cs�ndben a kiv�lasztott helyen. El�sz�r csak egy r�vid l�togat�st javasolok, hogy a gyerekek fokozatosan hozz�szokjanak ahhoz, hogy cs�ndben kell �lni�k. Lehets�ges, hogy t�bb l�togat�s sz�ks�ges ahhoz, hogy a gyerekek sz�m�ra a kiv�lasztott helynek k�l�nleges jelent�se legyen. A l�togat�s ut�n minden gyerek ossza meg a t�bbiekkel a tapasztalat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erekek minden l�togat�s alkalm�val vigyenek valamilyen aj�nd�kot a kiv�lasztott helynek. Az aj�nd�k a term�szetb�l sz�rmazzon: lehet egy lev�l, egy szem kukorica vagy egy kis f�ld. A gyerekek r�gz�ts�k valamilyen form�ban a kiv�lasztott helyen szerzett tapasztalataikat: szavakkal, k�ppel vagy agyag form�k k�sz�t�s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tov�bbi tev�kenys�g, amit a kiv�lasztott helyen v�gezhetnek el a gyerek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y�l hangya! Hasalj le a f�ldre, csukd be a szemed �s k�pzeld el, hogy a talajon s�t�l� hangya vagy. Milyennek l�tn�d a talajt? Milyennek �rezn�d? Milyen szag�nak �rezn�d? Hallan�l-e valamilyen szokatlan hangot? Vedd el� a nagy�t�d �s tanulm�nyozd k�zelr�l a talajt, hogy ezzel is a hangy��hoz hasonl� tapasztalatokat szerezz! Rajzolj egy k�pet vagy �rj egy r�vid fogalmaz�st arr�l, hogy milyen lehet hangy�nak len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j fel �s ne mozdulj! T�gy �gy, mintha a term�szet r�sze lenn�l! Ha �gy �rzed, hogy musz�j megmozdulnod, akkor nagyon lassan mozogj! Ha sok�ig maradsz mozdulatlan, �szre fogod venni, hogy n�h�ny rovar k�zel j�n hozz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assz ki egy n�v�nyt �s figyeld meg alaposan! Ez lehet egy nagy fa de ak�r egyetlen f�sz�l is. Minden �rz�kszerved haszn�ld a megfigyel�sh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j egy verset, vagy k�sz�ts egy rajzot egy k�re! Azut�n ezt, mint aj�nd�kot add a F�ldnek: fektesd le a talajra a verssel vagy a rajzzal lefel�! Megteheted ezt egy falev�llel vagy egy darab fak�reggel is. Tedd a levelet vagy a k�regdarabot egy szikla vagy egy far�nk al�! Amikor �jra �s �jra megl�togatod a kiv�lasztott helyet, n�zd meg a levelet vagy a fak�rget �s figyeld meg, hogy az fokozatosan elbomlik, amint a F�ld befogadja az aj�nd�k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k�dj a h�tadra �s csukd be a szemed! Tartsd csukva a szemed az eg�sz l�togat�s alatt. Most csak a hangok vil�g�ban �lsz �s a l�t�sod nem haszn�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d k�rbe a kiv�lasztott helyet, n�zd meg, hogy az emberek nem hagytak-e ott valamilyen szemetet. Ha szemetet tal�lsz, szedd �ss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l�togat�s ut�n az id�sebb gyerekek megtanulhatj�k a kiv�lasztott helyen �l� n�v�nyek nev�t, �s v�laszt kereshetnek arra a k�rd�sre, hogy mi�rt �ppen ilyen helyen �lnek ezek a n�v�ny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l�togat�s ut�n ossz�k meg a gyerekek a tapasztalataikat a t�bbiekkel! Tudatos�tsuk a gyerekekben, hogy a kiv�lasztott helyt�l a tapasztalataikat, az eml�keiket �s az �sszegy�jt�tt apr� leveleket, term�seket stb. kapt�k aj�nd�kba. A megfigyel�sek le�r�s�t, a verseket, az �sszegy�jt�tt anyagot foglaljuk egy �js�gba. �gyeljenek arra, hogy a l�togat�sok k�l�nb�z� napszakokban �s elt�r� id�j�r�si felt�telek k�z�tt t�rt�njenek, �gy k�l�nb�z� tapasztalatokat tudnak szerezni a gyerekek. Minden gyerekr�l k�sz�lj�n legal�bb egy f�nyk�p a l�togat�s sorozat so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biztons�gosnak tal�ljuk, egy csillagos �jszak�n is l�togassuk meg a helyet! A nappal megismert madarak hely�t az �jszaka kev�sb� ismert �l�l�nyei veszik �t: denev�rek, baglyok, �s m�s �jszakai ragadoz� madarak. A nappalit�l elt�r� hangokat, szagokat �s k�peket figyelhet�n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v�get �rtek a l�togat�sok, a gyerekek �rjanak egy fogalmaz�st vagy k�sz�tsenek rajzot az �lm�nyeikr�l eml�kezet ut�n. Az id�sebb gyerekek �rhatnak b�bj�t�kot, sz�ndarabot, dalt, vagy ripor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ladatot tov�bb is lehet folytat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erekek k�s�bb �jra visszat�rhetnek a kiv�lasztott helyre, ez er�s�ti benn�k az odatartoz�s �r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or�tsuk a gyerekek arra, hogy keressenek magukt�l is hasonl� helyeket, l�togass�k azokat, viselj�k a gondj�t �s ismerj�k meg az ott �l� n�v�nyeket, �llatokat �s az �lettelen term�szet r�s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�lj�nk ki egy helyet, ahol a gyerekek elhelyezhetik a feljegyz�seiket, a gy�jtem�nyeiket �s egy�b munk�i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rz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egyik szerz�je, Michael J. Caduto �kol�gus, �r� �s mesemond�. A k�nyv m�sik szerz�je, Joseph Bruchac, k�lt�, reg�ny�r� �s mesemond�. � az amerikai �slakosok egyik lesz�rmazottja. A k�nyvet John Kahionhes Fadden �s Carol Wood fekete-feh�r illusztr�ci�i d�sz�tik. Az el�bbi m�v�sz az indi�n n�pm�v�szet j� ismer�je, sz�rmaz�s�t tekintve Mohawk ind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�nl�s a hazai felhaszn�l�s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a szerz�k aj�nl�sa szerint egyszerre sz�l a m�lt, a jelen �s a j�v� gyermekei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-angol nyelvter�leten a k�nyv teljes anyag�nak a megtan�t�sa igen neh�z feladat lenne. Azonban rengeteg �tlet mer�thet� bel�le, amellyel felfriss�thetj�k tan�t�si m�dszert�runkat. Mindenekel�tt egy eg�szen �j, interdiszciplin�ris megk�zel�t�si m�dot ismerhet�nk meg. Ez k�l�n�sen j� m�dszer a k�rnyezeti ismeretek �tad�s�ra. A k�rnyezeti nevel�s holisztikus megk�zel�t�st k�v�n, amely a tanul� eg�sz szem�lyis�g�t bevonja a folyamatba: a gondolatait, az �rzelmeit �s a tev�kenys�geit. A k�rnyezeti nevel�s c�lja, hogy az emberekben kialak�tsa a k�rnyezettudatos, a k�rnyezet probl�m�i ir�nt fog�kony viselked�s ig�ny�t. Ezt �gy �rhetj�k el, ha az emberek term�szettudom�nyos ismereteit gyarap�tjuk �s viselked�si mint�kat saj�tt�tatunk el vel�k. Ek�zben nevelj�k �ket: motiv�ci�t, emp�ti�t alak�tunk ki benn�k �s azt a hitet, hogy az emberis�g meg tudja oldani a m�r kialakult k�rnyezeti probl�m�kat �s meg tudja akad�lyozni az �j probl�m�k kialaku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kiv�l� seg�danyag lehet az angol nyelv tan�t�s�hoz. H�rom-n�gy �v nyelvtanul�s ut�n a gyerekek kell� tan�ri seg�ts�ggel meg�rtik a t�rt�neteket. A t�rt�netek egyszer� szerkezet�, r�vid mondatokb�l �p�lnek fel �s a sz�kincs�k f�k�nt h�tk�znapi szavakb�l �s kifejez�sekb�l �ll. A feldolgoz�shoz term�szettudom�nyos �rdekl�d�s� angoltan�r, vagy angolul j�l tud� term�szettudom�ny szakos tan�r sz�k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a leghat�sosabban ny�ri t�borok, vagy erdei iskol�k programjak�nt haszn�lhat� fel, 10-14 �ves gyerekekn�l. Ezeken a helysz�neken ker�l�nk a legk�zelebb a term�szethez �s itt teremthet� meg legink�bb az a szabad �s bens�s�ges l�gk�r, amely a k�nyvben le�rtak elsaj�t�t�s�t seg�ti. A t�borban vagy az erdei iskol�ban l�nyeg�ben az eg�sz nap a rendelkez�s�nkre �ll arra, hogy ezzel a tananyaggal foglalkozzunk. Naponta egy-egy fejezetet lehet k�nyelmesen feldolgozni. (A k�nyv 23 fejezetb�l �ll.) A k�nyv komplex tananyag�nak megtan�t�s�hoz �rdemes a t�bbf�le tant�rgyat tan�t� tan�roknak sz�vetkezni. Milyen "�r�kat" lehet �gy tartani? Angol, magyar irodalom (fogalmaz�sok �r�sa), biol�gia, f�ldrajz, fizika, technika (eszk�z�k k�sz�t�se), rajz (rajzok k�sz�t�se �s az indi�n k�pz�m�v�szet megismer�se). "R�ad�sk�nt" kapj�k a gyerekek a mor�lis probl�m�kr�l t�rt�n� besz�lget�s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merikai indi�nok. Az indi�n legend�k �s a mesemond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yar gyerekekt�l az indi�nok kult�r�ja, k�pzelet- �s hitvil�ga t�volabb �ll, mint az amerikai gyerekekt�l. Ez�rt c�lszer� a gyerekeket el�sz�r egy kicsit megismertetni az indi�nok t�rt�net�vel. Ebben seg�t a tan�ri k�zik�nyv: ismerteti, hogy Amerika mely ter�letein �ltek a k�l�nb�z� indi�n n�pek. R�viden �r a t�rt�nelm�kr�l, a t�rsadalmi berendezked�s�kr�l, a szok�saikr�l, az �letm�djukr�l, a nyelv�kr�l �s a n�pm�v�szet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n�ri k�zik�nyv besz�l arr�l, hogy az indi�n t�rt�neteknek sokf�le szerepe volt a kult�r�ban: a seg�ts�g�kkel pr�b�lt�k megmagyar�zni a vil�g keletkez�s�t �s a term�szeti jelens�geket. A t�rt�netek abban is seg�tettek, hogy az emberek vil�gosan l�ss�k a term�szet �rt�keit �s �gy �ljenek, hogy ne bonts�k meg a term�szet k�nyes egyens�ly�t. A mesemond�snak k�z�ss�gform�l� szerepe is volt. Sok legend�nak m�lyebb, sokszor szakr�lis jelent�se is volt. Ezt az egyik mesemond� �gy fogalmazta meg: "Nem tudom neked elmes�lni azt a legend�t, mert azt �n imak�nt szoktam monda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ndi�n mesemond�k szerint a t�rt�neteknek olyan erej�k van, hogy m�g a n�v�nyekre �s az �llatokra is hatnak. Ez�rt csak t�len szabad mes�lni, ugyanis ha m�skor mondan�k a t�rt�neteket, a n�v�nyek is ezekre figyeln�nek �s "elfelejten�nek" n�vekedni �s teremni. Bizonyos �llatokr�l, pl. a coyote-r�l csak �vatosan szabad mes�lni, nehogy magukra harag�ts�k �ket az emberek. Az indi�nok m�g szavakkal sem s�rtik meg a t�bbi �l�l�nyt, nemhogy tettek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t�netek az �szak-amerikai indi�n �slakoss�g hitvil�g�ban gy�kereznek, azonban az �ltaluk hordozott �zenet nemzetk�zi �rv�ny�. Ezt er�s�ti az is, hogy az indi�n t�rt�netekben el�fordul� sok mot�vum megtal�lhat� az eur�pai n�pek mond�iban, legend�iban, m�toszaiban is. Pl. az �z�nv�z, az Istent�l az emberek sz�m�ra ellopott t�z, vagy a testv�rh�bor� mot�vuma. Ez �rthet�, hiszen ezek a t�rt�netek a vil�g jelens�geit, valamint az embereknek a term�szethez f�z�d� viszony�t �s az emberek egym�s k�z�tti kapcsolat�t magyar�zz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en azt is tudnunk kell, hogy a legt�bb t�rt�net szimbolikus tartalmat hordoz. A gyerekek �ltal�ban k�nnyen elfogadj�k, hogy a mes�k �s a legend�k vil�g�ban helye van a fantasztikus, hihetetlen �s emberf�l�tti elemeknek, ak�r indi�n, ak�r m�s t�rt�netr�l van s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end�k term�szet-magyar�zatait furcs�nak �rezz�k, hiszen ma m�r egy kisgyermek is tudja, hogy a F�ldet a t�megvonz�s tartja �s nem egy tekn�s h�ta, ahogy azt az indi�n t�rt�netekben tal�lhatjuk. Az embereknek a term�szethez �s a t�bbi emberhez f�z�d� harm�nikus viszony�r�l �s az ember val�di hely�r�l a vil�gmindens�gben azonban a term�szeti n�pek l�nyegesen t�bbet tudnak. Ez�rt, amikor olvassuk ezeket a t�rt�neteket, dobjuk el a XX. sz�zadi eur�pai ember g�g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ndi�n t�rt�netek tanuls�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a term�szettudom�nyos ismeretek mellett mor�lis tartalmat is k�zvet�t. Mag�r�l az �letr�l tan�t: az emberek egym�s k�z�tti kapcsolat�r�l �s az embereknek a term�szethez f�z�d� viszony�r�l. Az amerikai indi�n �slakoss�g �letszeml�lete m�lyrehatol� �s �si gy�kerekb�l t�pl�lkozik: tudj�k, hogy az ember �s a F�ld k�z�tt k�lcs�n�s f�gg�s�g van. �rdemes id�zni az egyik indi�n f�n�k, Chief Oren Lyons 1979-ben elhangzott szavait, amelyeket egy �sszej�vetelen az amerikai indi�nok hat k�l�nb�z� n�p�nek k�pvisel�ihez int�ze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eladatunknak tekintj�k, hogy sz�ljunk a term�szet�rt, mert felel�ss�get �rz�nk ir�nta... Az az alapelv, hogy minden �l�l�ny egyenl�, bele�rtve a n�gyl�b� �s a sz�rnyas teremtm�nyeket is. Elfelejtett�k ezt az alapelvet; a k�tl�b� �gy l�pked a F�ld�n, hogy azt gondolja, hogy ember-k�sz�tette t�rv�nyei fels�bbrend�v� teszik. Azonban l�tezik egy magasabbrend� t�rv�ny, amely a F�ld minden �l�l�ny�re vonatkozik. Az�rt j�tt�nk ide, hogy elmondjuk, hogy a t�bbi �l�l�nynek is vannak joga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t�netek gy�kere �si. Azonban a t�rt�netek ma is �l�k, abban az �rtelemben is, hogy ma is alak�tj�k �ket az indi�n mesemond�k a jelen esem�nyei alapj�n. J� p�lda erre a St. Helens hegy keletkez�s�r�l sz�l� legenda, amelyet a hegy 1980-ban t�rt�nt kit�r�s�re utalva, azzal eg�sz�tettek ki, hogy a hegy �s rajta kereszt�l a Teremt� ezzel fejezi ki a haragj�t amiatt, hogy az emberek rosszul b�nnak a F�ld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t�netekben megnyilv�nul az az �r�k na�v emberi v�gy is, hogy a rossz nyerje el m�lt� b�ntet�s�t. A b�ntet�st a term�szetf�l�tti hatalom szabja ki a term�szet vagy az embert�rsai ellen v�t� emberre: megfosztja az �ltet� napsug�rt�l vagy az �telek b�s�g�t�l (ki�zi a "Paradicsomb�l"), �z�nvizet z�d�t r�, vagy k�v� v�ltozta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nagy er�nye, hogy a k�rnyezeti etik�t �s a t�rsadalmi t�rv�nyeket egys�gben kezeli. Amire sz�ks�g�nk van, az az "�let etika", amely a term�szetet �s a t�rsadalmat egyar�nt �rt�knek tekinti. A k�rnyezeti nevel�s r�sz�nek tekinti a szoci�lis k�pess�gek fejleszt�s�t is. A m�sik ember is a k�rnyezet r�sze, teh�t vele szemben is ki kell alakulnia az emp�tikus, toler�ns, elfogad� magatart�s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nek szerepe lehet abban is, hogy megtan�tsa a gyerekeket arra, hogy amikor d�nt�seket hoznak, ne csup�n a saj�t �rdekeiket vegy�k figyelembe, hanem a t�bbi ember s�t sok esetben az eg�sz f�ldi k�rnyezet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g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a term�szetr�l �s az emberi t�rsadalomr�l egyszerre tan�t. A k�nyv igen fontos �zenete, hogy a k�rnyezet v�delme nem az ember ellen�ben t�rt�nik, hanem �rte is, hiszen az ember a term�szet r�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szettudom�nyos ismeretek megszerz�s�n k�v�l a gyerekek legend�kat olvasnak, rajzokat k�sz�tenek, t�rt�neteket �s dalokat �rnak. K�zben mor�lisan is fejl�dnek, ugyanis megtanulj�k, hogy az embernek k�teless�gei is vannak a term�szettel szemben. Arra tan�t, hogy hogyan kell harm�ni�ban �lni a k�rnyezettel. A k�nyv anyaga n�veli a gyerekek �rz�kenys�g�t, meg�rt�s�t a term�szettel �s a t�bbi emberrel szemben. A gyerekek a k�nyv elolvas�sa ut�n nemcsak jobban �rtik majd a term�szeti jelens�geket, hanem az �rzelmeikhez is k�zelebb ker�l az �l� �s az �lettelen term�szet. Meg�rzik, hogy �k is a term�szet r�szei �s megtanulj�k csendes szeml�l�d�ssel figyelni a term�szet rezd�l�s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