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40. sz�m   - - -  (III. �vf. 1998 m�rc.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1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Junge Kirche '98 janu�ri sz�m�nak "A Teremt�s meg�rz�se" rovat�t �s egy k�rnyezeti nevel�si k�nyvet ismertet, valamint az Amnesty International akci�j�t az Emberi Jogok Nyilatkozata 50 �ves �vfordul�j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orsh�r: Dr. Ulrich Duchrow el�ad�sa (a kiadott megh�v�t�l elt�r�en) m�rcius 20 p�nteken f�l tizenkett�kor lesz a Stef�nia Palota nagyterm�ben (Bp. XIV., Zichy G�za u. 3.) szinkrontolm�csol�ssal. C�me: A civil t�rsadalom jelent�s�ge a politikai-gazdas�gi probl�m�k megold�s�ban a globaliz�ci� kor�ban. A k�tnapos tan�cskoz�s c�me: Intellektu�lis panor�ma a k�vetkez� �vsz�zadr�l. Megh�v�kat igen korl�tozott sz�mban a Zugl� Polg�rmesteri Hivatal (252-4168) ad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Teremt�s meg�rz�se: A Kyoto-i kl�makonferencia (1997. december) jegyz�k�nyve. A kl�mav�delem legf�bb eszk�ze a sz�ndioxiddal keresked�s. Az USA-ban szalonk�pess� v�lik az emberek kl�noz�sa. P�rtok f�l�tti kezdem�nyez�s N�metorsz�gban a bioetikai konvenci�val kapcsolatban. Kelet-n�met nemzeti parkok ki�rus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Campbell, Bernard: Hum�n�kol�gia. Hely�nk a term�szetben az �st�rt�nett�l napjaink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I akci� az Emberi Jogok Nyilatkozata 50 �ves �vfordul�j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�nk a Gaia Sajt�szemle 323. sz�m�nak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emt�s meg�r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yoto-i kl�makonferencia (1997. december) jegyz�k�ny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�r�dokumentum hat �vegh�zg�z kibocs�t�s�nak cs�kkent�st �rja el�, melyek k�z�l a sz�ndioxid 50 %-ban felel�s az �vegh�zhat�s�rt. Az el��r�s szerint az ipari orsz�goknak 2008-2010-re �tlagosan 5,2 %-kal kell cs�kkenteni�k kibocs�t�sukat az 1990-es szinthez k�p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ritikusok mindenekel�tt a jegyz�k�nyv kib�v�it kifog�solj�k, melyek lehet�v� teszik egyes ipari orsz�goknak, hogy tulajdonk�ppen mentes�ljenek a kit�z�tt feladatt�l. K�l�n�sen az �n. kibocs�t�si bizonylatokkal t�rt�n� keresked�s lehet�s�g�t kifog�solj�k (aminek a pontos felt�teleit egy�bk�nt 1999-ig kell kidolgoz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egyz�k�nyv lehet�v� teszi, hogy bizonyos int�zked�seket a sz�ndioxid kibocs�t�s ellen�ben sz�moljanak el, pl. ha olyan f�kat telep�tenek, amelyek megk�tik a g�zt; persze ennek m�r�s�re �s ellen�rz�s�re nincsenek m�g megb�zhat� m�dsze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n. fejl�d� orsz�goknak mindenekel�tt az USA �ltal k�vetelt bevon�sa a programba kimaradt a jegyz�k�nyvb�l. Eredetileg sz� volt arr�l, hogy esetleg �nk�nt bekapcsol�dnak, de ezt is t�r�l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l�mav�delem legf�bb eszk�ze a sz�ndioxiddal kereske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�bbis ezt �ll�tja Udo Ernst Simonis, a k�rnyezetv�delmi politika berlini professzora, aki nagyon helytelen�ti, hogy a Kyoto-i konferencia sz�ban forg� aj�nl�s�t sok k�rnyezetv�d� �s a m�diumok "kib�v�nak" nevezik, holott � a kl�mav�delem m�sik k�t eszk�ze mellett (k�rnyezetv�delmi ad�k �s k�l�nleges illet�kek, ill. k�z�s int�zked�sek /Joint Implementation/) ezt tartja a legfontosabbnak. E modell l�nyege abban �ll, hogy minden �rintett orsz�g kapna (vagy meg kellene v�s�rolnia) egy igazolv�nyt arr�l, hogy konkr�tan mennyi g�zt bocs�that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ugyan t�nylegesen "jogot adna" bizonyos m�rt�k� szennyez�shez, de annak �sszmennyis�ge alacsonyabb lenne az eddigi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is a kl�marendszernek, tekintettel az �vegh�zg�zok glob�lis diff�zi�j�ra, teljesen k�z�mb�s, hol t�rt�nik a gl�buszon kibocs�t�s, f�, hogy az kevesebb legyen. Gazdas�gilag viszont fontos, hogy ugyanabb�l a p�nzb�l K�n�ban sokszorosan nagyobb m�rt�k� kibocs�t�s-cs�kkent�st lehet el�rni, mint pl. N�metorsz�gban. �gy teh�t jobban meg lehet k�zel�teni az �kol�giai c�lkit�z�st, �s az elj�r�s gazdas�gilag is hat�kony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fel�l nem �llja meg a hely�t az az ellenvet�s sem, hogy az igazolv�nyokkal keresked�s r�v�n egyes orsz�gok kivonn�k magukat a r�juk kir�tt kibocs�t�s-cs�kkent�s al�l. Ugyanis azoknak az ipari orsz�goknak, ill. gazdas�gi �gaknak �s v�llalkoz�soknak, amelyek a megszabott hat�r f�l�tt vannak, v�s�rolniuk kellene ilyen igazolv�nyokat azokt�l az orsz�gokt�l, ill. gazdas�gi �gakt�l �s v�llalkoz�sokt�l, amelyek a hat�r alatt vannak, s ez a v�s�r azt�n igen sokba ker�lhet nekik, ha a forgalomban l�v� sz�ndioxid-kibocs�t�si igazolv�nyok piaci �ra f�l�tte van a kibocs�t�s-cs�kkent�s �r�nak; legk�s�bb ekkor az �rintettek tart�zkodn�nak a v�s�rl�s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 m�don elv�sz a "kib�v�"-v�d alapja. A teljes megold�s fel� term�szetesen legink�bb a h�rom m�dszer (k�rnyezetv�delmi ad�k, Joint Implementation �s kibocs�t�si igazolv�nyok) kombin�lt alkalmaz�sa vihet k�zele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SA-ban szalonk�pess� v�lik az emberek kl�noz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t�nik, hogy kilenc h�nappal a Dolly nev� kl�nozott b�r�ny nagy-britanniai bemutat�sa ut�n az USA-ban egyre ink�bb elt�nik az ellen�ll�s az emberek kl�noz�s�val szemben. Nancy Duff, az etika ki�rdemes�lt princetoni professzorn�je meg van gy�z�dve arr�l. hogy a science-fiction v�zi� hamarosan val�ra v�lik: m�g a szerz�k most iskol�s kor� gyermekeinek �let�ben kl�nozott bab�k j�nnek vil�gra. V�lem�nye szerint ez�rt m�r most meg kell fontolni, hogyan viselkedj�k a t�rsadalom a kl�nozott emberekkel. Semmi esetre sem szabad diszkrimin�lni �ket, mint kor�bban a "h�zass�gon k�v�l sz�letett" gyerek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 amerikai orvos �s etikus osztja Duff asszony azon n�zet�t, hogy elker�lhetetlen az emberek kl�noz�sa. Az elj�r�s ellenz�it m�r sarokba szor�tott�k a lelkes t�mogat�k, s most a kritikusoknak kell "bizony�taniuk", hogy a kl�noz�s "rossz", m�g n�h�ny h�nappal kor�bban m�g a t�mogat�knak kellett viselni�k a bizony�t�s terh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eln�k az elm�lt ny�ron t�rv�nyjavaslatot ny�jtott be az emberi kl�noz�s betilt�s�r�l. Nancy Duff azonban tart att�l, hogy az esetleg meghozand� t�rv�ny betart�s�t nem lehet ellen�rizni, s a merev "nem" helyett �tfog� vit�t javasol; akkor tal�n elker�lhet�k a modern eugenika legrosszabb vadhajt�sai, melyek a kritikusok szerint "biokapitalizmusba" fognak torkollni: a gazdagok �g�retes ut�dokat fognak megrendelni a laborokban, �s magzatokat fognak teny�szteni, hogy k�s�bb szerveket "arassanak" k�l�nb�z� transzplant�ci�k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tok f�l�tti kezdem�nyez�s N�metorsz�gban a bioetikai konvenci�val kapcsolat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es CDU-, SPD- �s Z�ldek-k�pvisel�k szembefordultak azzal, hogy  az Eur�pa Tan�cs bioetikai konvenci�ja felpuh�tja az emberi �let v�delm�t; ez a dokumentum ugyanis (amelyet az Eur�pa Tan�cs 40 tag�llam�b�l 20 m�r al��rt) bizonyos felt�telek mellett lehet�v� tesz beleegyez�k�pess�ggel nem rendelkez� szem�lyeken v�gzett k�s�rleteket. A k�pvisel�k hangs�lyozz�k, hogy az emberi m�lt�s�g nem f�gghet az �rintett szem�ly pillanatnyi szellemi k�pess�gei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t-n�met nemzeti parkok ki�rus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utas�t�st �s felh�borod�st v�ltott ki a term�szetv�d�kb�l a v�dett kelet-n�met nemzeti parkok hatalmas ter�leteinek "ki�rus�t�sa", vagy olcs�n a r�gi tulajdonosoknak, vagy a lehet� legdr�g�bban m�soknak. Az alternat�v Nobel-d�jas Michael Succow szem�re veti a sz�vets�gi korm�nyzatnak, hogy a term�szetv�delemre val� tekintet n�lk�l, anyagi sz�ks�gb�l k�z alatt elk�tyavety�li a n�met egys�g "ez�st �tk�szlet�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�lag m�r sz�mos v�dett ter�letet adtak el "gyal�zatos �ron" a r�gi gr�foknak �s hercegeknek, akiknek el�v�s�rl�si joguk van az olcs� v�telre; pl. egy 930 hekt�ros, az UNESCO bioszf�ra-tartal�k�ba tartoz� erd�t (a Berlint�l �szak-keletre fekv� Schorfheide mellett) hekt�ronk�nt 1420 m�rk��rt adtak el, viszont a nemzeti parkok ir�nt �rdekl�d� term�szetv�d�knek az eml�tett �rak t�zszeres�t kellene fizetni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ow att�l tart, hogy az elad�s ut�n kem�ny konfliktusok t�madnak az �j tulajdonosokkal: vagy felpuh�tj�k a v�delmi st�tust, vagy a tulajdonosok fognak �venk�nti k�rtalan�t�st k�vetelni. Az elad�s �gy igencsak rossz �zlett� v�lhat az �llam sz�m�r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Bewahrung der Sch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t�m�r ismert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Jung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8. janu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R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Bernard: Hum�n�kol�gia. Hely�nk a term�szetben az �st�rt�nett�l napjaink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72 C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Bernard: Human Ecology. The Story of Our Place in Nature from Prehistory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�n�kol�gia. Hely�nk a term�szetben az �st�rt�nett�l napjain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: Aldine de Gruyter, 1995. - ix, 21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02-0203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n�tteknek (antropol�gusoknak, biol�gusoknak, k�rnyezetv�d�knek �s minden �rdekl�d� olvas�n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�r�ja magyar�zatot keres arra, hogyan ker�lt�nk a jelenlegi evol�ci�s �s �kol�giai v�ls�gba. Ahhoz, hogy megold�st tal�ljunk magunk megment�s�re, felt�tlen�l meg kell ismern�nk, hogyan alkalmazkodott az emberis�g term�szeti k�rnyezet�hez (�ghajlat, talaj) t�rt�nelm�nk sor�n, �s hogyan jutottunk a term�szetes egyens�lyt�l a term�szeti forr�sok puszt�t� kihaszn�l�s�ig. Ezt az egyes �l�helyek (biom) �tfog� bemutat�s�n�l t�bl�zatokkal, t�rk�pekkel, rajzokkal �s f�nyk�pekkel teszi szeml�letess�. Ugyanazzal a probl�m�val n�z�nk szembe, mint el�deink - a t�l�l�ssel. A technika nem seg�t �s nem v�d meg att�l a helyzett�l, hogy t�k�letesen �s v�gletesen f�gg�nk a term�szeti k�rnyezett�l, amelyben a n�v�nyekkel �s az �llatokkal egy�tt �l�nk. Egyetlen lehet�s�g�nk van, megtal�lni az �j egyens�lyt a term�szeti er�forr�sok �sszer� felhaszn�l�s�val �s a szab�lyozott n�pess�gn�veked�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: Evol�ci� �s k�rnyezet; Tr�pusi es�erd�: t�voli sz�l�hely�nk; Tr�pusi szavanna: biom; M�rs�kelt �vi erd�k; Az �szaki f�ves puszt�k �s feny�erd�k; Tundra; Vad�szok �s gy�jt�get�k; P�sztorkod�s; Mez�gazdas�g �s a k�rnyezeti szennyez�s; V�ros; Emberi �kosziszt�ma: m�lt, jelen, j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vas Katalin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akci� az Emberi Jogok Nyilatkozata 50 �ves �vfordul�j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nesty International egymilli� e-mail al��r�st sz�nd�kozik �prilis 4-�n �tadni az ENSZ-nek, hogy az Emberi Jogok Nyilatkozata fontoss�g�t hangs�lyo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ttp://www.amnesty.nl weboldalt megl�togatva t�mogathatod al��r�soddal az ak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ia Sajt�szemle 16. �vfolyam 323. sz�m ford�tott anya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erkeszt�s�gi: Besz�lget�s Denise-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msky: Izraeli terrorizm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H�re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�rnyezet-eg�szs�g�g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�lcsele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rgek�r �s a priono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nd�k a daganatos betegs�gek ell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lget�s Paul Virilioval (r�sz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zt itt nem k�z�lj�k, mert a Bocs Ford�t� az eg�szet hozza maj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ddhizmus az Egyes�lt �llamokb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jziai jogtalans�go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msky a vall�si fundamentalizmusr�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eszt�ny�ld�z� kurdo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a: Shiva t�nc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ra: Az id�-paradox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, gyorgy@ko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z�lget�s Denise Lassawval, 1997. december 8. K�sz�tette Hen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or �s V�rtesi Attila (Tibetet Seg�t� T�rsas�g) (R�szletek, a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g 4 Gaia-ol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ise, l�gy sz�ves besz�lj �leted f�bb �llom�sair�l, �s mond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�nk hogyan ker�lt�l �ppen Alaszk�ba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ermekkorom �ta �rdekelt a pion�rok �s az olyan emberek �lete, a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ros k�zels�gben �lnek a term�szettel. B�r New York-ban n�ttem fe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�ben akartam �lni, bennsz�l�tt "indi�n" lenni. Tibet is �rdekelt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 koromban mondtam a sz�leimnek, hogy a 21. sz�let�snapom el�tt Tibe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ok menni. 18 �ves koromban P�rizsban tanultam, ott hallottam, hogy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etek Tibetbe, mert K�na elfoglalta, �s nem kapok beutaz�si enged�l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mentem Amerik�ba, Kaliforni�ba ker�ltem. Ez a sz�l�sszabad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alm�nak id�szaka volt 1965-ben, �s a hippi id�szak kezdete. So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ltek akkoriban egy m�s fajta �letm�dr�l, ami elt�rt az amer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sadalomra jellemz� materialista, fogyaszt�i �letform�t�l. Err�l az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sak besz�ln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v�szetekkel, k�zm�vess�ggel foglalkoztam, �rtam. Tal�lkoz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okkal akik kommun�t akartak �p�teni. Valaki v�s�rolt egy darab f�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-Mexik�ban, �p�tett�k a kommun�t, ami nagyon sokat jelentett nek�nk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h�z k�szen lett, kider�lt, hogy az eg�sz nem �gy m�k�dik, ahog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�pzelt�k. Akkoriban egy "tipi"-ben, egy szi� s�torban laktam. Ha b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sz, �rezheted az eget magad k�r�l. Egy kora reggel arra �bredtem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ki figyel engem, valaki jelen van. Kinyitottam a szemem, �s 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ypontot pillantottam meg a tipi tetej�n lev� ny�l�son kereszt�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yek f�l� emelked� k�t csillagot. Nagyon �rz�kenyen �reztem ak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et, �s mindez arra sarkallt, hogy menjek m�g t�volabb az emberek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ljek egyed�l. �j-Mexik�ban azonban, egy n� nem volt biztons�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d�l. Egy alkalommal kaptam k�t k�k mad�rtollat, amiket a maga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ttam �s �k Alaszk�ba h�ztak engem. Nem tudom mi�rt, nem is k�rdez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g hittem, hogy egy j� t�nd�r vigy�z r�m, aki lehetne tal�n a Tib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n�, Dolma Tara. ... A kuty�mmal be�ltem a kocsimba, �s Alaszk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tottam. Azt hittem csak k�r�ln�zek, �s m�r fordulok is vissza. Tal�l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is 4x4 m-es fah�zik�t, ahol elt�lt�ttem els� telem egyed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y�mmal. Kerozin l�mp�im voltak, �s faf�t�sem. Mivel ap�m megtan�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szteni, �s szersz�mokat haszn�lni, egy embernek vontathat� haj�tar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ettem. Cser�be adott nekem egy lel�tt r�nszarvast, amelyet eleg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egy f�ra akasztanom, mivel a t�l folyam�n gyakran -40 �C-n�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gebb volt. Ha h�st akartam, f�r�szeltem r�la. Volt m�g valamennyi r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bab is n�lam. Cser�ltem, ha sz�ks�gem volt valamire. Zoknikat, sapk�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�ttem, nem akartam p�nzt haszn�lni. N�ha egy h�nap is eltelt, 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rel tal�lkoztam. L�ttam viszont grizli medv�ket, t�l�k nagyon f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m a kicsi h�zban, im�dkoztam, medit�ltam �s �gy �reztem magam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ismad�r a bambuszkalitk�ban, amit ha akar, a medve egy mozdula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bokra z�z. Felid�ztem h�t az eg�sz erd�t, minden l�nyt, ami moz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l�ttem. Kiterjesztettem a tudatom az �sszes m�kusra, mad�rra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i �l�l�nyre, �s mindenre ami mozgott. Er�teljes tapasztalat volt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d�ll�t legm�ly�t �rz�keltem. Akartam �rezni az emberi l�t l�nye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rzelmi, szellemi k�pess�geimre voltam k�v�ncsi az egyed�ll�t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ttem, hogy amikor nem hasonl�tom �ssze magam m�sokkal, amikor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ok arra, hogy mit csin�lnak a bar�taim New Yorkban, akkor nem �r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m mag�nyosnak. �n egy teremtm�ny vagyok, a kuty�m egy m�sik, a m�ku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emtm�nyek, a madarak is teremtm�nyek, ott van tov�bb� a hold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k, �s mi mindannyian egy�tt vagyunk, �s ez �gy van j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ise, egy szem�lyben te csin�lod az Alaszkai Homerban az Alasz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 Bizotts�got. L�gy sz�ves besz�lj a munk�d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 �vvel azut�n, hogy az erd�be k�lt�ztem, �gy gondoltam itt az ide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mberi l�nyekkel tal�lkozzam. Tal�lkoztam egy emberrel, aki tib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�s volt, k�lt�, szerzetes. Nechung Rinpoche tolm�csak�nt j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�ba, ahol Alaszk�ba is megh�vt�k �ket. Amikor a h�val �s j�g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�tott magas hegyeket megl�tta, �gy �rezte, otthonra tal�lt. Nems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j�tt, �sszeh�zasodtunk, �s vele, Ngodup Paljorral 1979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ap�tottuk az Alaszka Tibet Bizotts�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�rjemnek csod�latos humor�rz�ke volt, �s im�dta az �llatokat,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tuk: a j�vorszarvasok ismerik Tibet igaz�t, �s a halak is ism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 igaz�t, m�g a sz�nyogok is ismerik a tibeti Dharma igazs�g�t,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s m�kus, ny�l, s�ndiszn� �s r�nszarvas hisz Tibetben, ez h�t a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tts�gunk. Bevett�k az �sszes �llatot �s �rz� l�nyt Alaszk�ban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�kn�l fogva mind �sszhangban vannak a Dharm�val, �s tudj�k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 igaz �gy�r�l besz�lni 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j�rtunk az �llamsz�vets�gi �p�lethez m�rcius 10-�n, a tibeti 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i eml�knapj�n. A korm�nyhivatalok el�tt t�ntett�nk. A nagy hideg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js�g�r�k 10 perc alatt elk�sz�tett�k az interj�t, s amikor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megfagyott, �sszepakoltunk mindent, �s ment�nk haza te�zni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nap az �js�gok c�mlapj�n, �s a TV h�rad�ban voltunk. Lassan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ismertek benn�nket, mert Paljor volt az egyetlen tibeti Alaszk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tottuk az embereket, �s besz�lgett�nk vel�k, �s ha valami t�rt�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p�ld�ul amikor tibetieket v�geztek ki K�n�ban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t��rtekezletet tartottunk. �gy kezd�d�tt. Miut�n Paljor meg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-ban egy baleset k�vetkezt�ben, akkor kezdtem el igaz�n dolgo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 sz�gyenl�ss�g nem volt bennem, megmondtam, hogy Tibet�rt dolgo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tettem, megszerveztem, hogy az emberek leveleket �rjanak. Emberbar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�kat szerveztem: �nk�nteseket, akik tibeti telepeken seg�te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tanak, eg�szs�g�gyi szolg�latot teljes�tenek vagy angolt tan�tanak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ek b�rmely k�pess�g�ket felaj�nlhatj�k, s �n b�tor�tom �ke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y�k meg. Iskol�kban besz�lek a gyerekeknek Tibetr�l, diavet�t�s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k, filmeket mutatok be. Az elm�lt n�gy �vben dolgoztam egy fil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acon rendez�vel. A c�me: "Tibet, egy villan�s az id� tenger�b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�t tibeti �l Alaszk�ban. Egy kis lev�l�js�got is szerkesztek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jor megk�rt, hogy a c�moldal�ra rajzoljak valamit. Egy tibeti khamp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eszkim� egy�tt dobolnak most a c�mlapon. 350 f�s c�mlist�nk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telen�l adom ki a lapot, mert el�g dr�ga dolog Alaszk�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szoros�t�s. 350 km-t kell a hegyek k�z�tt vezetnem, t�bb fol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kelnem, hogy Anchorageba jussak, ahol olcs�bb a sokszoros�t�s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ban, ahol �n lakom nem tudn�m ezt elv�gezni. Most, hogy it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z emberek rengeteg inform�ci�hoz jutnak, szinte nin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 m�r a lapo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 j�l tudom jelent�s szerepet v�llalt�l az Alaszkai Buddh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s�g �let�ben. Mondan�l err�l is vala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979-ben Paljorral �tnak ind�tottuk a Koechen Dharma k�zpon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chen azt jelenti "h�f�ld". Ebben tibeti �s zen buddhizmust gyakor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ar�nt voltak, mivel egyetlen k�zpont sem volt Alaszk�ban. Megh�vt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i l�m�kat, n�ha egy eg�sz h�napra.Egyre t�bben lett�nk, egyre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t�val tal�lkoztunk. A csoport egyik fel�t jobban �rdekelte a zen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beti buddhizmus, �gy kett� v�ltunk. Nem sokkal ezut�n Paljor meg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baleset folyt�n. Jelenleg a zen csoport m�g mindig m�k�dik, van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ik tibeti csoport Anchorageban, �n pedig a Koechen csopor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elep�tettem Homerban, ahov� az�ta is h�vok tibeti l�m�kat tan�tani.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 valaki tan�tani, 35-40 ember is el�ker�l az erd�kb�l, vagy az 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s� oldal�n fekv� szigetr�l, hogy meghallgassa. �gy �rzem magam, min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zkai Dharma �sanyja, aki el�lteti a magot, de gondoznia nem is k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a mag �nmag�t�l is igen er�s, mindig 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z E�.korm�nya, vagy valamely korm�nyzati szerv seg�ti-e munk�dat?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�k�kt�l oly sokszor hallott emberi jogi kijelent�seknek van-e s�ly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a oly t�voli orsz�gr�l van sz�, mint Tib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mmi t�mogat�st nem kapok, az emberek kisebb adom�nyokkal t�moga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udom k�pzelni, hogy a korm�ny, amikor emberi jogokr�l besz�l, ta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 elhinni mag�r�l, hogy �szint�n teszi ezt. Att�l tartok azo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val�s�gban olyan v�llalatok ir�ny�tanak mindent, amelyeket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zszerz�s �rdekel, �s ha sz�nd�kukban �ll is az emberi jogo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kozni, el�sz�r a saj�t h�zuk t�j�t kellene kitakar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sz�lj nek�nk n�h�ny sz�t a term�szetv�delemmel kapcsol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�dr�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iszem, hogy a term�szet �l�n �lni jobban felh�vja az ember figyel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, hogy mi a term�szet rendje. Mennyire f�gg�nk az �vszakokt�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�l, a nap forr�s�g�t�l, az erd�t�zekt�l, hiszen a benn�nket k�r�lv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 az otthonunk. De ez mindenhol �gy van, csak amikor a vad vid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p�n �lsz, akkor ezt er�sebben �rz�keled. Amikor teh�t v�d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t, nem valami k�l�n dolgot m�vel�nk, hanem sa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felt�teleinkre figyel�nk. Azon a gy�ny�r� helyen ahol �lek, aho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kilom�teres k�rzetben k�t akt�v vulk�nt is l�tok az ablakomb�l,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z�j k�rnyezetv�delemmel foglalkoznom: az olajt�rsas�gok f�rni akar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fel�, a fakitermel� t�rsas�gok letarolj�k az �sszes f�t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nyezik foly�vizeket, nagybani hal�szat folyik, k�l�n�sen kint a m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eken, ahol kimer�tik a lazac �s egy�b hal�llom�nyt. Hogy ott �lhess�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n�nk kell a f�ldet, �s meg kell tudnunk v�deni. Olyanokkal dolgo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k ugyan�gy gondolkoznak mint �n. T�rgyal�sokra j�runk, tiltakoz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ket, bejelent�seket �s k�rv�nyeket �runk. Mindezt annak a halv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�ny�ben, hogy tal�n tudjuk befoly�solni a multinacion�lis v�llal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�s�g�t, mellyel Alaszk�t, mint egy nagy adag fagylaltot pr�b�l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fa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tt Eur�p�ban nem sokat tudunk az eszkim�kr�l. Hogyan �l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zk�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z � nyelv�k�n a nev�k inuit, ami annyit tesz, �szaki n�p; ill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k, akik pedig Alaszka �szak-nyugati r�sz�n �lnek. Az inuit ny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lik Szib�ri�ban, Kanad�ban, Gr�nlandon is �s nagyon hasonl�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m�djuk. Hagyom�nytisztel� n�pek, mint a tibetiek, s�t k�ls�l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on hasonl�tanak r�juk. �vezredek �ta �lnek ezen a nagyon bar�ts�g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�n, �s ezt nagyon �gyesen csin�lj�k. Amikor a nyugati �gynev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�ci� Alaszk�ba j�tt, k�nyszer�tette �ket, hogy alkalmazkodjan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ti �letm�dhoz, amiben van n�mi j� is, n�h�ny szersz�m, r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vev�k, eg�szs�g�gy, stb., de sok dolog nagyon rossz. P�ld�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ekre, melyeken azel�tt szabadon mozoghattak, most az �llam jo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l, teh�t nem tudnak �gy �lni, mint r�gebben. Nem csak az eszkim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em Alaszka t�bbi bennsz�l�tt n�pe, a klinketek, hajd�k, szimsziono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tabszk�nok ugyanezekt�l a v�ltoz�sokt�l szenvednek. Elveszte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jeiket, pedig h�bor�ban sem voltak �rte. Oroszorsz�g eladta Alaszk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 nem is volt joga hozz�, mert sosem volt az �v�, csup�n kereske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hattak oda, amit dokumentumokkal bizony�thatunk. Az emberek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ekre vannak korl�tozva, hagyom�nyos �let�k teh�t megsz�nt. So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sokban laknak, �s v�rosi �letm�dot folytatnak. A kult�r�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om�nyaikhoz kapcsol�dik, bogy�k gy�jt�s�hez, hal�szathoz, vad�szathoz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onban gy�jt�tt �lelemhez. Nem is �rzik j�l magukat megszokott, �lel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k�l. �s ekkor j�nnek az "als� 48-ak", ahogyan mi h�vjuk az E� d�li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m�t, �s nagy nyom�st gyakorolnak a bennsz�l�tt n�pekre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zanak meg. Az amerikaiak, a nyugatiak, egy�ltal�n nem tud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om�nyos n�peket meg�rteni. Azt k�v�nj�k t�l�k, hogy olyanok legy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�k. �gy gondolj�k, �r�lni�k k�ne, hogy amerikaiak lehetnek, ahel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maguk lehetn�nek, saj�t t�rzsi nev�kkel �s saj�t ter�letei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z �ssze�tk�z�seket okoz, ha nem is tettleg, de sz�ba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zelmekben. Nagyon nagy neh�zs�gbe �tk�zik az alkalmazkod�s. �s ugya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t�nik ott is, ahol K�na elfoglalta Tibetet. Gyarmatos�tanak,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om�nyt �rz� n�pek nyak�ra telepednek. Ugyanez folyik a vil�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hol:. a hagyom�nytisztel� nemzetek iparos�t�sa, ahol a korm�nyo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gyasztani v�gy�k elveszik az er�det, hogy ir�ny�tsd a saj�t �lete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saj�t magad legy�l. Ez az, amihez pr�b�lok szavakat tal�lni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ss�nk ellene valamit, mert annak ellen�re, hogy �n New Yorkban n�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, ez nem az az �let, ami engem boldogg� tesz. Tal�n senkit sem. Ez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nevezett fejl�d�s nem sz�ks�gszer�en jelent j�t. A vil�g b�rmely r�s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�s hagyom�nyait tisztel� nemzetre neh�z id�k j�rnak manaps�g. Tav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�vtak egy bennsz�l�ttek �ltal szervezett �l�sre. K�l�nb�z� t�rz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visel�i gy�ltek �ssze, n�gy napon kereszt�l k�l�nb�z� el�ad�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gattunk. Fiatal tibetieket is magammal vittem, �k is felsz�laltak, 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on f�lszegek voltak. A klinketek rangid�s vezet�i k�s�bb meg�ll�to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l�st, k�rt alkottunk. J�tt egy klinket asszony, meg�ldot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ieket, �s ut�na �t�lelt�k �s testv�reiknek nevezt�k �ket, mondv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lismerj�k az arcunkat amikor r�tok n�z�nk, tudjuk, hogy n�p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�gy szenved, mint a mi�nk, �lljunk egym�s mell�." Csod�latos �r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a tibetieknek, hogy befogadt�k �ket ezek az emberek, akik va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rtett�k, min mennek keresz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an-e �sszef�gg�s buddhista gondolkod�sod, a term�szet v�delm��rt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ll�sod, hogy Alaszk�ban �lsz, valamint k�lt�i lelk�leted k�z�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ersze, �s az eg�sz teljes m�rt�kben �sszef�gg, el nem v�lasz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 �letemben azt az �letm�dot kerestem, melyben teljes m�rt�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ban �llok vil�gommal. A buddhizmus pedig a k�rnyezet �s term�s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ezete, minden �l� kapcsol�d�s�nak �rz�s�t fejezi ki, azt, hogy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unk egyed�l, �s mindenkit�l f�gg�nk. Ha verset �rok, vagy Tibet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gozom, az mindig annak a meg�rt�snek a kifejez�se, amit �n val�s�g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k meg, �s amit pr�b�lok nagyon tiszt�n meg�rt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doltam, felolvasok nektek egy verset a j�vorszarvasr�l, ami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as �llat, n�ha 6-800 kil�s is lehet, �s a h�meknek hatalmas szar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ak. Mindig l�tom �ket �t k�zben. Egyszer 1993 tel�n, amikor haza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m, �s a h� hatalmas pelyhekben hullott, semmit sem l�ttam, nag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an haladtam, el�t�ttem egy ilyen j�vorszarvast. Meghalt. �n p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am hozz� egy v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j�vorszarvas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pelyhek p�r�gnek az �ji �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 visszafojtott l�leg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�let, egy �let e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ve a szarvas sz�r�vel, szem�vel �s v�r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pillanat villant a s�t�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ny �lesen, mint a penge 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 kett�nk k�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nom kellett v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f�ny nem t�r vissza?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n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 �rtem, akkor nem volt f�l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 visszafojtott l�legz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vil�goss�g, �s tetteink k�vetkezm�n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dat hat�r n�lk�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r nem v�dekezik a penge 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lan�s hal�la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�tell� v�ltoz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rvas-tudat visszat�r a f�kb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hatalmas bohhiszattva-szar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-�rz� l�ny k�sz�n�m az �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ise Lassaw, Knob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kev�ss� ismert terrorizmus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m Chomsky imm�r 10 �ves cikke ford�t�ra �s kiad�ra v�r. (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ord�tja, ha valaki megrendeli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s from the Uprising, Z Magazine,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k�ri, annak lemezen odaadom, 13 Sajt�szemle-oldal! (60x27x49 le�t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rael �llam terrorizmus�r�l: koncentr�ci�s t�borok, t�m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art�ztat�sok �t�let n�lk�l, a b�r�s�gok m�sk�nt b�r�lj�k el a zsid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k�nt az arab v�dlottakat. Egy palesztin m�v�szt 6 havi b�rt�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ltek, mert egy festm�ny�ben a palesztin z�szl� sz�neit haszn�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rabok megsz�gyen�t�se, megal�z�sa, k�nz�sa, ver�se, az elrette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os p�ld�ja, h�z-lerombol�sok, mecsetek meggyal�z�sa-megrong�l�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�n-m�gnesszalagok ellop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lekt�v b�ntet�s: pl. egy telep�l�st elz�rtak a vil�gt�l, elz�rt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zt, a vizet, kikapcsolt�k az �ramot, nem engedtek be �lelmiszert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tek egy zsid� fiatalt. (Ugyan egy m�sik zsid� �lte me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hariyai b�rt�nben raboskodik a palesztin �rtelmis�g. Nincs e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l, olykor megvonj�k az iv�vizet, nincs betegell�t�s, olykor hetekig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kodhatnak, kollekt�v b�ntet�sek vannak, fekszenek a sivatagi n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kapnak �js�gokat, k�nyvet, post�t, olykor egy h�napon �t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�lhetnek ruh�t. Sokan �t�let n�lk�l vannak a b�rt�nben.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ogathatja �ket sem �js�g�r�, sem �gyv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olyan menek�ltt�bor-telep�l�s, amit katon�k z�rtak 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vil�gt�l, nincs villany, sem olaj: nem tudnak f�zni, a szem�t gy�l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l�getni sem merik, nehogy a katon�k t�ntet�snek v�lj�k �s l�j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zel 50 irodalmi forr�s.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8. janu�r 9. K�ldi: 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NL LEGISLATIVE AC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iends Committee on National Legislation) (FCNL) - szok�s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amerikai kongresszusi esem�nyre h�vja f�l a figyelmet.P�ld�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gyverzetellen�rz�s �s leszerel�s ellent�tes a NATO-b�v�t�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ubai Humanit�rius Kereskedelmi T�rv�ny �s a Kubai N�i- �s Gy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�rius K�nny�t�si T�rv�ny enyh�t a gy�gyszer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miszersz�ll�t�si korl�toz�so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K�rnyezet-eg�szs�g�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logist 27/5, Sept/Oct, 1997., p. 182-187. Jean Shaoul: Mad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; the meat industry is out of control (Marha kergek�r;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miszeripart nem ellen�rz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�vid �sszefoglal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SE-szerencs�tlens�g bek�vetkez�se v�rhat� volt �rja a szerz� kiv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lm�ny�ban, amelyben le�rja, hogy mik�nt v�laszolt a j�rv�ny kit�r�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t korm�ny, a szakemberek �s szarvasmarha-ipar. A tisztess�gt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m�nyos adatok �s a kutat�s hi�nya mellett az egyre j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pontosul� �s monopol helyzetben l�v� marhah�s-ipar k�pes volt a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�veken �t hazudjon �s tagadja az igazs�got, amelyb�l a nemzetk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mez�si l�nc katasztr�f�ja alakult ki. Mind az el�z�, mind az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 rendszeresen megv�dett egy olyan ipart, amelynek �rdekei gy�k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t�tben vannak a t�rsadalom �rdekeivel. Folyamatosan alkalmazkodta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s�gtelen mez�gazdas�gi m�dszerekhez �s ezzel magakad�lyozt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�st, amellett lecsendes�tett�k a k�z�ns�g jogos f�lel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zerz� a Manchesteri Egyetem p�nz�gyekkel foglalkoz� oktat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letesen �r a mez�gazdas�gi �zleti vil�gr�l, a v�g�hidak helyzet�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p-iparr�l, a vesz�ly fokoz�d�s�r�l. (19 irodalmi adat).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279:42, 2 January 1998. Bruce Chesebro: BSE and pr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ities About the Agent (A szarvasmarh�k szivacsos agyk�rja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nok - bizonytalans�gok a k�rokoz� k�r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m�rcius�ban jelentkezett Nagy Britanni�ban fiatal (!) embereke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ihet� szivacsos agybetegs�gek �j alakja, a Creutzfeldt-Jakob (CJ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gs�g �j v�ltozata. Az kor�bban csak �regeken fordult el�. (Arra n�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k�z�l adatot, hogy 1996 m�rcius �ta voltak-e �jabb megbeteged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alok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egs�g okak�nt felt�telezik, hogy a norm�list�l elt�r� prionfeh�r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utnak az agyba �s a norm�lis prionfeh�rj�ket �talak�tj�k. E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amatot m�r k�mcs�ben is l�tre tudt�k hozni. A term�sz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nfeh�rj�ket bontj�k a prote�z enzimek, az abnorm�lisat n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cs�ben v�gzett k�s�rletek szerint hatnak egym�sra a marha, juh �s e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nfeh�rj�i, de a h�rcs�g� nem. Az nem is betegszik meg BSE-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m fiatal CJ beteg agysz�vet�nek kivonata eg�ren ugyan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sod�st okozott, mint a BSE-s marh�k agysz�vete, teh�t a hasonl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s�gtelen. Nem lehet tudni azonban, hogy a marh�b�l emberbe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itel mik�nt t�rt�nhet meg. A dolog bonyolult, Cousens 1997-es ada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�llatteny�szt�sben dolgoz�k k�z�tt az Egyes�lt Kir�lys�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bb a CJ el�fordul�sa, de ez a betegs�g sz�vettanilag �s biok�miai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, mint az �j, fiatalokon jelentkez� v�lto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eset tudunk a prionokr�l �s egyar�nt sz�lnak �rvek a mellett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, hogy ezek betegs�geket k�zvet�ten�nek. Az �tvihet� szivac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betegs�gekben �s m�s betegs�gekben, (Alzheimer, diab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zsmirigy-r�k, stb) egyar�nt van egy elv�ltoz�s (amyloidozis) - e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�t semmi k�ze ahhoz, hogy a k�r �tvihet�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kk tov�bbi k�rd�jelekr�l �s a majdani esetleges kezel�si lehet�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r�l is �r, de arra semmi sz�t nem veszteget, hogy mik�nt is beteged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az (angol) marh�k, hogyan lehet megel�zni. (T�p-�gyek.)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278:995, 7 November 1997. Editorial - J. Michael Bish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: What Should Be Done? (R�k: mit kellene tenn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 �ven bel�l az Egyes�lt �llamokban a r�k lesz a vezet� hal�lok. 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r�lhett�k volna �s nem sz�ks�ges, hogy �gy maradjon. 1981-ben Dol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k�z�ltek adatokat arr�l, hogy a daganatos esetek nagy r�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l�zhet�. Miket lehet elker�l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h�nyz�st, ami a r�k-esetek 1/3 r�sz��rt felel�s. �trendi t�nye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l�sek egy tov�bbi harmadr�sz�rt: �llati zsirad�kok, v�r�s h�sok, 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�s z�lds�g �s gy�m�lcs. El kell ker�lni a v�rusos m�jgyullad�st (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�olt�ssal), egyes papilloma v�rusokat (m�hnyakr�k), az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ust (limf�m�k), a herpesv�rust (Kaposi sarcoma), a helycobakter pylo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yomorr�k). Ker�lni kell az iboly�nt�li sug�r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a helyzet a k�rnyezetszennyez�ssel? A hagyom�nyos becsl�s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esetek 5%-a munkahelyi �rtalmaknak, 2%-a k�rnyezeti m�rg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het�. "Azonban egyes megfigyel�k szerint ezek a sz�mok j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bbak. A vit�k igen sark�tott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k ok nem k�ls�, hanem pl. hormon�lis (az eml�-, petef�szek-, anyam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prosztatar�k eset�ben.), megel�z� �s gy�gy�t� alkalmaz�suk is r�kk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s, akkor hadd hivatkozzon az "egyes, megfigyel�kre" �s h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k�tson a Szerkeszt� is. Ez egy igen gyenge �s f�lrevezet� cikkent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hozz� szerkeszt�s�gi, a Science szeml�lete messze nem olyan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�bban. Furcsa, hogy egy 1981-es Dole �s Peto (az ut�bbi �r elveszt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it!) cikkre hivatkoznak. M�r t�bb mint 10 �vvel ez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ettem olyan cikket, amelyben c�folt�k �ket �s azt �ll�tott�k: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i orsz�gokban a rosszindulat� daganatok 80%-ban k�rnyezeti eredet�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junk a "b�k�s" eredet� radioaktivit�sra, a n�v�nyv�d� szerekre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miszerek tart�s�t� �s egy�b adal�kanyagaira, a hormon�lis rendsz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 szerekre, a v�z kl�roz�st�l sz�rmaz� trihalomet�njaira, a v�zben l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�tokra, a szem�t�get�k �ltal kibocs�tott anyagokra, a kl�r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nokra �s fur�nokra, a polikl�rozott bifenilekre, az azbeszt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idre, egyes old�szerekre, az ipari eredet�, de a lakoss�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nt� f�m �s arz�nkibocs�t�sra, az elektrom�gneses er�t�rre, a szob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�rt radonra, a j�rm�vek kibocs�t�s�ra, stb. Ezek jutottak kap�sb�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embe.]   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november 3, Felad� LCartLng@gvn.net, --k�l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 Times, November 3, 1997, Kennedy Fraser: Buddhism's F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: An Inside View (A Buddhizmus Amerik�ban - Egy bels� n�z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k sz� van a buddhizmusr�l k�t film kapcs�n (H�t �v Tibetbe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sese Kundun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ddhista tan�t�, Stephen Batchelor azt �ll�tja, hogy nem �rde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buddhizmus besziv�rog a kult�r�ba, de az m�r igen, hogy az emb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t�s�ra megv�ltoztatj�k-e az �let�ket. Batchelor Angli�ban �l, a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ban egy buddhista k�zpont vezet�je, de Amerik�ban m�r jobban ismer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 (Buddhism Without Belief,) nagy siker volt. N�ha ellentm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zetei vannak, a karma �s reinkarn�ci� vonatkoz�s�ban k�tked�, s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�s�tott t�bb buddhist�t. (Robert Thurman, Jey Song Kha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elor megl�togatta a Tricycle c�m� negyed�vi, 30000 p�ld�nysz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a lapot, amelyik hat �vvel ezel�tt, alap�t�sakor besz�lge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lt a Dalai L�m�val - amely sor�n Spalding Gray volt annyira b�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�lmair�l �s medit�ci�s gyakorlat�r�l k�rdezze. A lap utols� s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llal, a haldokl�ssal foglalkozik, az ezzel kapcsolatos tib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k�sokkal �s Allen Ginsberg hal�los �gy�n k�sz�tett rajzaival. A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ra nincsenek tabut�m�k, m�g a nyolcvanas �vek szexu�lis botr�nyai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elor �veket t�lt�tt �zsi�ban, a dharamsalai tibeti, majd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i zen k�z�ss�gben, k�s�bb Sv�jcban �lt, azt�n levette szerze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�j�t �s h�zass�got k�t�tt egy kor�bbi buddhista ap�c�val. S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egeket ford�t. Szerinte n�h�ny n�pszer� amerikai buddhista k�zpon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 vesz�ly fenyegeti, hogy elcs�pelik a dharm�t �s a medit�ci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ichoter�pi�t csin�lnak. Nem b�zik egy int�zm�nyes�tett buddhizmus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 azt mondj�k meg, hogy miben higgy, hanem azt, hogy mit tegy�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ja. "Technik�kat �s gyakorlatokat adnak. Nem ragaszkodnak ahhoz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ogadjunk egy transzcendens istens�gbe vetett hitet. A kiindul�pont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 aggodalma �s rossz k�z�rz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ddhizmus az�rt maradt fenn, mert alkalmazkodott �s meg�jult �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�rt, mert r�gi ideol�gi�kat �s szertart�sokat hordozott. A buddhizmu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�lt korszakokban az uralkod� elitb�l sziv�rgott le. Am�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zt�nys�g hat �vsz�zaddal k�s�bb a n�p k�z�tt terjedt (grass root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zmus Indi�b�l a kir�lyi udvarokon �s az �r�stud�kon kereszt�l ju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K�n�ba, Jap�nba, Kore�ba �s Tibet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ugat �rdekl�d�se Kelet ir�nt m�r 200 �ves m�ltra tekint vissza �s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dekl�d�s - Batchelor szerint - 40 �venk�nt l�ngol fel (1840,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, 60). Ez v�rhat� 2000 t�j�n is, mindig akkor, amikor Nyu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elkedik a saj�t c�ljai helyess�g�ben, annak ir�ny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rence Carter-Long, Science and Research Issues, Anim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 email: LCartLng@gvn.net, www: http://www.api4animals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z�rt vagyunk itt a f�ld�n, hogy j�t cselekedj�nk m�sokkal. Hogy m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vannak itt, azt nem tu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H. Auden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november 11. Felad�: Buddhist Peace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pf@igc.apc.org&gt;, k�ldi: bpf-ineb@igc.apc.org, forr�s: K V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idya@tm.net.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llang m�velet lid�rcnyom�s�nak �jj�sz�let�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jzi�ban letart�ztat�sokat hajtottak v�gre a bels� biztons�gi t�rv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�n. 18 malaysiait tart�ztattak le, per n�lk�l korl�tlan id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nek b�rt�nben. Az ok: "devi�ns tan�t�sok hirdet�se"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art�ztat�s alkalm�val tan�s�tott agressz�v viselked�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ztereln�ki hivatalban Abdul Hamid Othman miniszter azt �ll�to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sz�ks�ges volt korl�tozni a tev�kenys�g�ket. M�s h�rek sze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art�ztatottakat azzal gyan�s�tj�k, hogy az iszl�m siita tan�t�s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detik, holott M.-ban a szunita mohamedanizmus a gyakor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liran felh�vja a korm�nyt r�, hogy a letart�ztatottak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s�gon emeljenek v�dat, ha bizony�t�k van arra, hogy er�sz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ekm�nyeket hajtottak v�gre. Az iszl�m, m�s vall�sokhoz hasonl�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�sszabads�got hirdet, ez�rt ironikus, hogy a t�rv�nyt az isz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lm�re alkalmazz�k alapj�n - hiszen a t�rv�ny ellent�tes a val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csokkal. A t�rv�ny megtagadja a v�dlottakt�l az igazs�gszolg�ltat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mind az iszl�m, mind m�s vall�sok t�rv�nyeit is megs�rti. Ha isz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eket s�rtettek meg, mi�rt nem ker�lnek saria-b�r�s�g el�? 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bizony�t�kot kellene bemutatn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 okt�ber 27-�n t�rt�nt a Lallang-m�velet. Ennek sor�n 106 e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�ztattak le ugyanezen t�rv�ny alapj�n. Lehet, hogy most is �jab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y�jt�sek v�rha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csolat: http://www.malaysia.net/aliran---Dr Ariffin O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ndate for Change,' or Business as Usual, Z Magazine, February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2-33, Noam Chomsky: From a speech to the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ociation June 1992, San Francisco CA (A k�nyv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j�koztat�si technol�giai t�rsas�g sz�m�ra tartott besz�db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z E�.-ban a vall�sos fundamentalist�k nagy csoportot alkot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�keztetve az ipari kor el�tti t�rsadalma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an kult�ra ez, ahol a lakoss�g h�romnegyede hisz a vall�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d�kban, a fele hisz az �rd�gben, 83%-a azt hiszi, hogy a Biblia 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ktu�lis" �s Isten �ltal sugallt sz�veg, 39%-a hiszi el a Bib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ra vonatkoz� j�slat�t �s fatalizmussal fogadja azt; csup�n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adja el a darwini evol�ci�t �s 44% hiszi, hogy Isten az embert a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kj�ban teremtette valamikor az elm�lt 10.000 �ven bel�l, stb. Az "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Orsz�g" gy�l�s, amely megnyitja a nemzeti republik�nus konvenci�t j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ja a fentieket, nem kis meglep�d�st v�ltva ki Eur�pa konzerva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iben."   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: Az Evang�liumot, J�zus tan�t�sait persze nem fogadj�k 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rmatos�t�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ztusi Szolidarit�s 1997. december, p.7. �szak-Ir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kereszt�nyek v�re nem sz�m�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zak-Irak 3.5 milli� kurd lakosa k�z�tt mintegy 40.000, j�r�szt assz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is�g� kereszt�ny �l. A cikk egy kereszt�ny k�nyvkeresk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�v�s�r�l �s k�t kereszt�ny meglincsel�s�r�l sz�mol be.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. lap arr�l is tud�s�t, hogy az iraki parlamentben vannak assz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visel�k, s a korm�ny el��r�sai szerint a kereszt�nyek meg�l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nepeiket, vannak kereszt�ny k�nyvesboltok, a t�v�ben J�zus-filme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�tenek.   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rgence 184 (Sept/Oct 1997), p. 24. Fritjof Capra: The 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 and the Arrow of Time (Shiva t�nca �s az id� nyi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vol�ci�s gondolkod�s, a visszaford�thatatlan folyamatok fogalma (id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l) bejutott a termodinamik�ba. A termodinamika 2. f�t�tele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zt Sadi Carnot fogalmazta meg el�sz�r) minden z�rt anyagi rendszer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�nya van, a rendezetts�gt�l a rendezetlens�g fel�. A 19. sz.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kod�s szerint a g�pezet kimer�l, le�ll, mint egy rug�s �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ozmikus evol�ci� ezen k�pe ellent�tben van a biol�gusok�val, a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az �l�vil�g a rendezetlens�gt�l a rend fel�, az egyre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tetts�g fel� evolv�l�dik. Kinek volt igaza? Darwinnak vagy Carnotn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t a paradoxont a hetvenes �vekben Ilya Prigogine, az orosz sz�rmaz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y�sz �s fizikus oldotta fel, aki szerint az �l� rendszer nyitott, t�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ens�lyi �llapott�l, s nem �rhat� le a klasszikus termodinamik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emzi az anyagcsere, sok ezer vegyi folyamat. Vegyi �s h�m�rs�k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ns�ly akkor van, ha ez le�ll. Az egyens�lyt�l t�voli, de m�gis sta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pot az �let jellemvon�sa. (Disszipat�v rendszerek.). Prigogine �l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mmal a t�ncol� Shiva hasonlat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lasszikus termodinamika szerint a visszaford�thatatlan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aveszt�ssal �s pazarl�ssal t�rsul. I.P. szerint van annak pozi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pe is. A vegyi folyamatok visszaford�thatatlano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ford�that�s�g idealiz�ci�: az inga �r�kk� lengene, ha nem l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l�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toni mechanika id�-szimmetrikus, minden folyamat mehet el�re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ra id�ben, an�lk�l, hogy fizikai t�rv�nyeket s�rtene; viszo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dinamik�ban k�zponti saj�ts�g a visszaford�thatatlans�g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-ny�l. Az alapk�rd�s: a minden makroszk�pos jelens�gben �szlelhet� id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l mik�nt emelkedik ki az id�-szimmetri�t mutat� mikror�szek vil�g�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gogine utal a klasszikus fizika id�-paradoxonj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wig Boltzmann olyan megold�st javasolt, hogy a m�sodik t�rv�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s�k �j alakba a val�sz�n�s�g fogalma alapj�n. Boltzmann szerint n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fizikai t�rv�ny, amelyik megtiltana egy rendezetlens�gt�l a 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ir�nyul� mozg�st, azonban a molekul�k v�letlenszer� mozg�sa alap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ilyen mozg�s igen val�sz�n�tlen. A hatalmas sz�m� g�zr�szecske ese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�sz�n�s�gb�l bizonyoss�g le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ogine ellenvet�se, hogy Boltzmann id�paradoxonj�nak az alap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cs�nhat�ssal nem rendelkez� r�szecsk�k random mozg�sa. A val�di vil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gogine szerint, folyamatosan k�lcs�nhat�sban l�v� r�szecsk�kb�l 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zmann statisztikus magyar�zata a mikroszkopikus r�szlet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os tudatlans�gunkat t�kr�zi. Az id�ny�l B. szerint az�rt l�tez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a term�szetr�l val� le�r�sunk megk�zel�t� jelleg�. P. szerint e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�zat elfogadhatatlan, mert az emberi megfigyel�t deus ex machina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ja fel �s az id�nyilat egy szubjekt�v jelens�gre reduk�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ogine a klasszikus mechanik�t (illetve klasszikus dinamik�t, ah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i nevezni) �gy fogalmazta, hogy az megoldja az id�-paradoxo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ka alapvet� t�rv�nyei magukban foglalj�k a mindens�g evol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e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ogine k�nyve err�l 1996-ban jelent meg. La Fin des Certitud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oss�gok v�ge.) Megoldja a klasszikus fizika visszaford�that� id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termodinamika ir�nyul� ideje k�zti �ssze�tk�z�st, an�lk�l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n� az emberi jelleg� vagy megk�zel�t� (approxim�ci�s) elem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adja a klasszikus fizika meghat�rozott p�lyag�rb�j�t, ami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pe korl�tozott, nem �ltal�nos �rv�ny�. P. �vsz�zados hagyom�nyo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�tott.   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rgence 185 (Nov/Dec 1997), p. 18. Fritjof Capra: The Tim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 id�-parado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lytatja az el�z� havi tanulm�ny�t, �sszefoglalja 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nival�j�t, kev�s �jdons�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ogine Henri Poincar� munk�ib�l indul ki, aki a 19. sz. v�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lap�totta, hogy a legt�bb makroszk�pos rendszer mozg�si egyenle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oldhat�k meg pontosan. Ennek a matematikai gy�kere a v�lto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ek rezonanci�j�b�l fakad, ami v�gtelen �rt�kekhez vezet, ez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enek megold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en rezonanci�k az �lland� k�lcs�nhat�sok velej�r�i. Prigogine 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�n a newtoni formul�kat �j statisztikai formul�kkal helyettes�t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haszn�lva a k�oszelm�letet. A statisztikai alakba �nt�s beveze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talans�got �s �sszet�ri az id�-szimmetri�t, bevezeti az id�-ny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alm�t, megmutatja, mik�nt nyilv�nul meg a megold�s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ford�thatatlans�g.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