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  4. sz�m   - - - -   (II. �vf. 1997 j�l. 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listadmin@zpok.apc.org cimre unsubscribe grazroots.hun 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sz�m a gr�ci M�sodik Eur�pai �kumenikus Tal�lkoz�r�l sz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gy interj� Gr�cb�l: Christa Springe, R�diger Noll, Ulrich Duchrow, David C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�gy besz�mol� Gr�cb�l: A chiapa indi�nok mozgalma a neoliberalizmus ellen. Kelet-Eur�pa �s a D�l �ldozatai szabadd� teszik egym�st. Az �rs�g-Vendvid�k nemzeti park�rt. Akik kil�ptek az �llam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�ci tal�lkoz�r�l t�bbsz�z k�p tal�lhat� a BOCS Weblap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�nak 1%-�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let�lthet� a http://c3.hu/~bocs Webhelyr�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file megkaphat� e-mailen is a getweb@getweb.ecn.cz cimre k�ld�tt get http://c3.hu/~bocs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egy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re v�llaljuk a szeml�zett anyagok teljes ford�t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y interj�: Christa Springe, R�diger Noll, Ulrich Duchrow, David C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a Springe lelk�szn�, az Eur�pai �kumenikus Koal�ci� eln�ke, k�rd�s�nkre a Tal�lkoz�n bet�lt�tt feladatair�l besz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�sorban a Koal�ci� eln�ks�g�vel j�r� feladatokat l�tom el; a Koal�ci�t mintegy sz�z b�ziscsoport alkotja eg�sz Eur�p�b�l. Nagyon fontosnak tartom, hogy a b�ziscsoportok �zenete hangot kapjon a Tal�lkoz�n. Legf�bb feladatom teh�t, hogy ezt el�seg�t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akkor az egyik Dial�gus F�rum el�k�sz�t� csoportj�nak vagyok hivatalos tagja. A F�rumokon van lehet�s�g arra, hogy a r�sztvev�k �s l�togat�k tal�lkozhassanak a k�ld�ttekkel. Az �ltalam szervezett F�rumon a szeg�nys�gr�l, a diszkrimin�ci�r�l �s az elk�l�n�t�sr�l lesz sz�. Az, hogy hivatalos min�s�gben leszek ott jelen, ilyen helyzetben sz�lalok fel, megk�nny�ti, hogy k�zvet�tsem a b�ziscsoportok �zenet�t a hivatalos k�ld�ttek f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 az �zenet mindig form�l�dik, de m�ris vil�gos, hogy ha az egyh�zak hierarchi�i saj�t k�r�k�n bel�l maradnak, nem l�tj�k a vil�g val�di probl�m�it, �s elfeledkeznek arr�l, mekkora er� rejlik az emberekben, a kereszt�nyekben a v�ltoztat�sra. Hajlamosak azt hinni, hogy �k az egyh�z; nem, mi valamennyien egy�tt alkotjuk az egyh�zat. �s ha a val�di v�laszokat keresik, az igazs�got, a probl�m�k megold�s�t, oda kell figyelni�k a b�zisra, amely t�nylegesen dolgozik az igazs�goss�g�rt, a v�ltoz�s�rt, hogy mi mindent tesznek, milyen tapasztalataik van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 csoportok, amelyek most az �kumenikus Falut alkotj�k, �vek, s�t n�h�ny esetben �vtizedek �ta dolgoznak m�r. Legt�bbj�k a Zsinati Folyamaton bel�l, az igazs�goss�g, b�ke vagy a Teremt�s meg�rz�se t�mak�r�ben munk�lkodik, folytatva a b�zeli hagyom�nyt, t�rekedve arra, hogy most a grazi tal�lkoz�t befoly�solj�k. Nagyon sokat tanulunk egym�st�l ezekben a napokban; az itt tapasztaltak �j alapot, b�tor�t�st, kapcsolatokat �s fejl�d�st jelentenek a tov�bbi munk�hoz a Tal�lkoz� el�ttihez viszony�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diger Noll lelk�sz, az Egyh�zak Eur�pai Tan�cs�nak szervez� titk�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on neh�z volt el�rni, hogy a grazi Tal�lkoz� l�trej�jj�n, hossz� id�be telt, m�g eld�nt�tt�k, hogy legyen, �s rengeteg munk�t ig�nyelt az el�k�sz�t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ost, hogy m�r zajlik a Tal�lkoz�, nagyon boldog vagyok, hogy l�trej�tt, hogy annyian elj�ttek, �s k�l�n �r�l�k annak, hogy t�bb kelet-eur�pai r�sztvev� j�tt, mint nyugat-eur�pai. Ezt nagyon komoly sikernek tar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 �rzem, val�di, intenz�v p�rbesz�d folyik a rendezv�nyek keret�ben, a kommunik�ci� �j form�i j�nnek l�tre Kelet �s Nyugat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hogy ez m�r a m�sodik ilyen tal�lkoz�, fontos, hogy tov�bbvigy�k a b�zeli hagyom�nyt, az ott megfogalmazott c�lokat, elk�telez�d�st. Rem�lem, hogy a Grazban szerzett �j kapcsolatok, utak, tapasztalatok megk�nny�tik a tov�bbi munk�t azon csoportok sz�m�ra, amelyek most az �kumenikus Faluban �s az Ag�r�n tal�lkoznak, amint folytatj�k tev�kenys�g�ket a kiengesztel�d�s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Ulrich Duchrow (Kairos Europa) evang�likus lelk�sz �s k�zgazd�sz, az Eur�pai �kumenikus Koal�ci� f� szellemi inspir�l�ja, a b�zeli Tal�lkoz� �ta v�gbemen� v�ltoz�sokat emelte 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-ben, a b�zeli Eur�pai �kumenikus Tal�lkoz�n a k�ld�ttek elk�l�n�ltek a b�ziscsoportokt�l, h�l�zatokt�l, mozgalmakt�l. A hivatalos tal�lkoz�val p�rhuzamosan alakult ki egy "j�v�-piac", amelyen a b�zis megjelenhetett. A grazi Tal�lkoz�ra k�sz�lve az�ta l�trej�tt a Koal�ci�, amely mag�ba foglalja a probl�m�kt�l val�ban �rintett b�ziscsoportokat, s amely egy�tt vett r�szt az el�k�sz�t� munk�ban a hivatalos szervez�kkel. K�z�sen alak�tottunk ki az elm�lt k�t �vben olyan �j strukt�r�t, amely lehet�v� teszi a tal�lkoz�st a k�ld�ttek �s a b�zis k�z�tt. Nagy el�rel�p�snek tartom az �kumenikus mozgalomban �s a Zsinati Folyamatban, hogy lehets�gess� v�lt az egy�ttm�k�d�s, a kapcsolat a k�t r�teg k�z�tt. Azt rem�lj�k, hogy a grazi Tal�lkoz� keretet ad �jabb h�t �vre az egy�ttm�k�d�sre, arra, hogy az igazs�goss�g�rt �s a kiengesztel�d�s�rt dolgozzunk Eur�p�ban, saj�t k�rnyezet�n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egy probl�ma, amellyel itt is szembe kell n�zn�nk. Az egyh�zi gy�l�seken szeretnek �ltal�nosan fogalmazni. Minket pedig a konkr�t dolgok �rdekelnek. Mert konkr�t emberekr�l �s az emberek meg a Term�szet konkr�t sz�ks�gleteir�l van sz�, ezekkel foglalkozunk. A Kairos Europa javaslatai kidolgoz�sa k�zben els�sorban azt tartotta szem el�tt, hogy jelenlegi gazdas�gi rendszer�nket, melyet Nyugat-Eur�pa tart fenn, el kell utas�tani, �s az alternat�v�k azt c�lozz�k, hogy a transznacion�lis t�ke feletti ellen�rz�st visszaszerezz�k, mert jelenlegi �llapot�ban - a nemzetk�zi piacokon, minden ellen�rz�st kiker�lve - a t�rsadalmi rendet, a term�szetet rombo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z alternat�v�k fontos szerepet sz�nnak az egyh�zaknak, amelyek, mint gazdas�gi szerepl�k, teljesen �j viselked�smint�t val�s�thatn�nak meg, ha megv�ltoztatn�k a munka �s a j�vedelem eloszt�s�t �nmagukon bel�l, �s p�nzkezel�s tekintet�ben pedig az alternat�v bankrendszert r�szes�ten�k el�nyben, mert csak ez ut�bbival �rhet� el, hogy a gazdas�gi nyeres�g ne azok zseb�be v�ndoroljon mind nagyobb ar�nyban, akik uralj�k a t�k�t �s a p�nzforgalmat. �gy az egyh�zak p�ld�t mutathatn�nak Eur�pa n�peinek, alternat�v�t k�n�lva a neoliber�lis ideol�gia helyett. Nagyon fontosnak tartjuk, hogy az egyh�zak a civil t�rsadalomba beilleszkedve, azzal egy�ttm�k�dve tagadj�k meg radik�lisan a jelenlegi, v�gletekig elhib�zott "fejl�d�st" �s keressenek �j, j�rhat� uta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wling (Grassroots, Luton) egy Angli�b�l �rkezett csoport szemsz�g�b�l �rt�kelte a Tal�lkoz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munkra Angli�ban komoly probl�m�k mer�lnek fel azzal a tudattal kapcsolatban, hogy Eur�p�hoz tartozunk. Amint r�sztvev�ket kerest�nk a Tal�lkoz�hoz, az egyik neh�zs�g az volt, hogy sokan elutas�tottak: "Mi�rt l�nyeges ez az eg�sz? Nincs jelent�s�ge. Semmi k�ze hozz�nk." Meg kell pr�b�lnunk legy�zni ezeket a neh�zs�geket �s r��breszteni az embereket arra, mennyit tanulhatnak Eur�p�t�l �s mennyit adhatnak neki. Nagyon fontos az angliai csoportnak, hogy �t�lj�k az Eur�p�hoz tartoz�st oly m�don, ahogyan Angli�ban nem tapasztal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dolog, hogy a csoportunk egy r�sze sohasem vett r�szt ehhez hasonl� konferenci�kon. Az � hangjukat nem hallj�k, nem hallgatj�k meg. Nagyon fontos nekik, hogy a mondanival�juknak s�lya van, hogy a tapasztalataikra m�s is k�v�ncsi, hogy meghallgatj�k �ket. De m�g itt is neh�z helyet tal�lni sz�mukra, a besz�mol�juk sz�m�ra, mert m�g itt is, ezen a rendezv�nyen is a hatalommal rendelkez�k hozz�k a d�nt�seket. Akiknek nincs hatalmuk, nem jutnak k�nnyen helyhez. M�gis, ez egy fontos l�p�s afel�, hogy a h�tt�rbe szor�tottakra is odafigyeljenek, hogy azok is �t�lj�k: hangjuk, mondanival�juk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madik fontos dolog, hogy �j megvil�g�t�sban l�tjuk a hit�nket. Angli�ban az egyh�z jelent�s�ge �vek �ta cs�kken. Nagyon sok ember, nagyon sok fiatal, saj�t k�t fiamat is bele�rtve, nem tulajdon�t jelent�s�get az egyh�znak, akkor sem, ha a hitet �s Istent egy�bk�nt fontosnak tartj�k. Ahogy idej�v�nk �s tal�lkozunk m�sokkal, akik nagyon komoly tev�kenys�get folytatnak, r��bred�nk, hogy az egyh�z tal�n m�gsem halott, hogy van m�g �let, van m�g rem�ny. Sz�munkra ez nagyon komoly b�tor�t�st je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Virtu�lis Falu vide�-s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7. j�niu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y besz�mol� Gr�cb�l: A chiapa indi�nok mozgalma a neoliberalizmus ellen. Kelet-Eur�pa �s a D�l �ldozatai szabadd� teszik egym�st. Az �rs�g-Vendvid�k nemzeti park�rt. Akik kil�ptek az �llam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cs kiengesztel�d�s igazs�g 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apa indi�nok mozgalma a neoliberalizmus ellen - kih�v�s Eur�pa egyh�zai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ldhouse (Vil�gh�z) adott otthont ennek a tan�cskoz�snak j�nius 25-�n. Samuel Ruiz, mexik�i p�sp�k, aki kitart�an k�zvet�t a chiapa mozgalom �s a mexik�i korm�ny k�z�tt, hangs�lyozta: a k�ls� ad�ss�g, a nemzetk�zi p�nz�gyi int�zm�nyek �ltal az orsz�gra gyakorolt nyom�s �s a hazai megszor�t�si politika miatt szeg�nyedik el az orsz�g n�pess�g�nek jelent�s r�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4-ben sz�letett 14.807 chiapa gyerek 73 %-a m�r meghalt. Az �serd�be �s a fenns�kokra k�lt�z� �slakoss�g 80 %-a alult�pl�lt, az �r�studatlans�g az elm�lt �vekben 70 % f�l� emelkedett. Ruiz p�sp�k az "embertelen, erk�lcstelen �s nem kereszt�nyi" gazdas�gi rendszer�rt az "Els� Vil�got" teszi felel�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onl� eredm�nyekre jutottak el�z� nap a Dial�gus F�rumon, amelyet szint�n a Worldhouse-ban tartottak. Paul Dembinski (Observatoire de la Finance, Geneva) szerint a vil�g "p�nzk�zpont�s�ga" ellenkezik a kereszt�ny �rt�kekkel, mint amilyen a szolidarit�s, a felel�ss�g �s a javak egyetemes rendeltet�se. A p�nz�gyi tranzakci�kban nagy utakat tesz meg a virtu�lis t�ke, an�lk�l hogy a "val�di gazdas�gra" (a termel�sre �s a foglalkoztatotts�gra) hatna. Ennek k�vetkezt�ben megsz�nik a szoci�lis felel�s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Duchrow, n�met teol�gus szeml�letes p�ld�val t�masztotta al� ezt a k�vetkeztet�st a piac glob�liss� v�l�s�r�l. A Siemens multinacion�lis c�g haszn�nak mind�ssze 30 %-a sz�rmazik a term�keikb�l, a t�bbi 70 % pedig p�nz�gyi spekul�ci�kb�l. A transznacion�lis ad� tol�d�s�nak jelens�ge miatt Duchrow szerint ugyanazon politika kezd megjelenni Eur�p�ban, mint amelyet a Nyugat er�szakolt a fejl�d� orsz�gokra. Ahogy � l�tja, a megszor�t� k�lts�gvet�sek, amelyek egyre t�bb eur�pai orsz�gban jellemz�v� v�lnak, ugyanolyanok, mint azok a "strukt�raszab�lyoz� programok", amelyeket a Nemzetk�zi Valutaalap (IMF) �s a Vil�gbank fejlesztett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rum egy m�sik r�sztvev�je, Jorg� Arturo Chavez (Costa Rica) szerint meg kell keresni az egyens�lyt a glob�lis gazdas�gi rendszerhez val� teljes idomul�s �s �rd�ginek kiki�lt�sa k�z�tt. Az egyh�zaknak t�l kell l�pni�k m�r az abszol�t kifejez�seken (pl. igazs�goss�g, egyenl�s�g), a "lehet�s�gek etik�ja" fel�, �s helyet, lehet�s�get kell teremteni�k demokratikus alternat�v�k kialakul�s�hoz vezet� vit�k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rumon t�bbsz�r is sz� esett a "jubileumi �vr�l". Ruiz p�sp�k utalt a bibliabeli "kegyelmi �vre", amely minden hetedik, k�s�bb minden �tvenedik �v volt, amelynek sor�n a rabszolg�kat hazaengedt�k �s az ad�ss�gokat elengedt�k, felhaszn�lva a megfelel� pillanatot (kairos), utat nyitva �gy az Isten orsz�ga elj�vetel�nek. Ruiz szerint 2000, a kereszt�ny jubileumi �v alkalmat ad arra, hogy felold�djanak a glob�lis egyenl�tlens�gek, elengedj�k a D�l 2177 milli�rdos (USA doll�rban) ad�ss�g�t, �s �jra az embert ker�lj�n a fejl�d�s k�z�ppontj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t-Eur�pa �s a D�l �ldozatai szabadd� teszik egym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umenikus Falu (1O. pavilon) k�l�nleges vend�ge volt j�nius 23-25 k�z�tt Cedric Prakash jezsuita szerzetes Gujaratb�l, Indi�b�l. Ennek az alacsony, de nagy embernek 15 ezer gyermeke van 90 bentlak�sos iskol�ban, az �n. chattralayas-okban. A gyerekek - 8-18 �v k�z�ttiek - India leggyeng�bb �s legszeg�nyebb falvaib�l �s csal�djaib�l �rkeznek. Az ESP (K�pz�st t�mogat� program - Educational Sponsorship Programme) teszi lehet�v� sz�mukra, hogy oktat�sban r�szes�ljenek, ami - ahogy Prakash gyakran mondja - a fejl�d�s kulcsa. Az iskol�k alapelve, hogy az oktat�s, a nevel�s hozhat szoci�lis v�ltoz�sokat, t�ntetheti el a t�rsadalmi korl�tokat, adhatja a f�ggetlens�g lehet�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�k a magyar Bokor B�zisk�z�ss�g h�l�zat Harmadik Vil�g Alap�tv�nya, amely magyar csal�dok t�mogat�s�t tov�bb�tja Indi�ba, az iskolarendszer seg�t�s�re. B�r az Alap�tv�ny csak p�r �ve j�tt l�tre, a t�mogat�sok m�r a 70-es �vekt�l mentek ki Prakashnak Magyarorsz�gr�l, melyhez a Bokor sok csal�dja hozz�j�rult, tudv�n, �k m�g mindig gazdagabbak, mint indiai csal�dok. Valut�t szerezni nem volt mindig k�nny�. Egyszer a rept�ren egy f�rfit - akkor t�zgyerekes csal�dapa - elkapott a rend�rs�g, mert a zseb�ben t�bbezer doll�rt tal�ltak. Szerencs�re ez m�r a nyolcvanas �vek v�gefel� t�rt�nt, �gy a b�ntet�s, ami j�rt volna, n�vlegess� cs�kkent a t�rt�net hat�s�ra, melyet a rend�rs�gnek elmondott sokgyerekes magyar csal�dokr�l, akik m�g szeg�nyebb indiai csal�doknak gy�jtenek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ius 24-�n d�lut�n mutatkozott be Cedric Prakash �s a Harmadik Vil�g Alap�tv�ny az �kumenikus Faluban. A program szimbolikus aktussal kezd�d�tt: Prakash megk�t�ztette saj�t �s egy magyar fiatalember kez�t, majd k�lcs�n�sen kioldott�k egym�s�it. Ez szimboliz�lta, hogyan seg�ti az indiaiakat, ad nekik szabads�got a magyar t�mogat�s ahhoz, hogy hatalmas munk�jukat v�gezhess�k - a m�sik oldalon: hogyan tesz szabadd� az ad�s, tesz f�ggetlenn� az anyagiakt�l rem�lt hamis boldogs�gv�gyt�l egy fogyaszt�i t�rsadalom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rs�g-Vendvid�k nemzeti park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umenikus Falu IV. szomsz�ds�g�ban �ll�tott ki �s �p�tette a kapcsolatokat az osztr�k oldal term�szetv�d�ivel az �rs�gi Nemzeti Park�rt Kezdem�nyez�s (Kiszely K�roly, 9971 Szentgotth�rd, Pf. 6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er�let Magyarorsz�g egyik leg�rt�kesebb term�szeti t�ja. M�r 1973 (!) �ta tervezik itt nemzeti park l�trehoz�s�t, amit azonban a hivat�sos term�szetv�delmen bel�li egyes lobbik eddig mindig meghius�tot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elenlegi "t�jv�delmi k�rzet" kateg�ria teljess�ggel alkalmatlan e vid�k k�l�nleges �rt�keinek meg�v�s�ra. Az �rs�get �s Vendvid�ket ismer� �s kutat� szakemberek valamennyien egyet�rtenek abban, hogy nemzeti parkot kell(ene) itt l�trehozni. A helyi lakoss�g legal�bb 70 %-a al��r�s�val is t�mogatta az ezir�ny� javaslatot a Vendvid�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rd�s problematikus oldala, hogy a term�szetv�delmi szakemberek f�gg� viszonyban vannak azzal a Term�szetv�delmi Hivatallal, mely nem lelkesedik az �rs�gi Nemzeti Park gondolat��rt, �gy csup�n nagyon �vatosan nyilatkozhatnak e k�rd�sben. A gr�ci tal�lkoz� nyilv�noss�ga �s az osztr�k partnerek rem�lhet�leg el�reviszik a javasl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�pve az �llam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�t� vagyok"- mutatkozik be bar�ts�gosan mosolyogva, ha valaki megsz�l�tja. � maga nem teszi meg az els� l�p�st, nem akarja senkire sem r�er�ltetni mag�t. T�t� szeretn� a figyelmet r�irany�tani egy m�sfajta �letm�dra. � egy forradalm�r. A polg�ri �letbe visszavezet� hidat sz�tz�zta maga m�g�tt. "Mikor 16-17 �ves voltam, �n is �gy �ltem, mint b�rki m�s. Azut�n lassan elkezdtem gondolkozni. �gy tal�ltam, hogy az emberek k�z�tti kapcsolat nagyon fel�letes; csak a k�ls� megismer�s�re, a fogyaszt�sra, a p�nzre szor�tkozik. �n azonban m�sk�nt akartam �lni az �let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olc h�ttel az �retts�gi el�tt otthagytam az iskol�t. Nem akartam karriert csin�lni, ink�bb a felel�ss�gteljes �letet v�lasztottam. Az egyszer� �lethez az els� felt�tel, hogy a tetteinknek minden hat�s�t �ttekints�k." Az abszol�t er�szakmentes �let ellent�tben �ll m�g a t�rsadalmi �rv�nyes�l�si t�leked�ssel is. Hasonl�an gondolkodik a most 22 �ves l�ny az �llami er�szakr�l is. "Az �llam er�szakot gyakorol, hogy a t�megek nyugton �s csendben maradjanak." Brigitte K�lin - ugyanis ez a polg�ri neve a sv�b sz�rmaz�s� fiatal h�lgynek - feladta �llampolg�rs�g�t, �s visszak�ldte a szem�lyigazolv�ny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r�tommal egy�tt megalap�tottuk a Vend�gbar�ts�g H�z�t, ami tulajdonk�ppen egy falusi kommuna". A bar�tj�t "�ff!�ff!-nek" h�vj�k. A kommuna egy olyan �p�letben van, melyet a tulajdonosaik haszn�latra r�juk hagytak. Ott �lnek villany�ram, vezet�kes v�z �s p�nz n�lk�l. Az eldob� t�rsadalom marad�kaib�l l�tj�k el magukat, kimustr�lt b�torok k�z�tt �lnek. Amij�k van, megosztj�k hajl�ktalanokkal. T�t� el�gedett az �lettel: "Azt hiszem, az ember csak akkor lehet boldog, ha a lelkiismeret�t k�ve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d�gbar�ts�g H�za Brigitte kiindul�pontja. Itt kezdte meg k�r�lbel�l egy esztendeje "zar�ndoklat�t" - ahogy � nevezi - szerte N�metorsz�gban. T�bbnyire stoppal megy egyik v�rosb�l a m�sikba, �s ott abb�l �l, amit az emberek enni adnak neki. "Hivatalokt�l nem fogadok el p�nzt. Vannak olyan napok, amikor b�jt�l�k, vagy a szabad �g alatt alszom. N�ha kapok sz�ll�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burgban neh�z sz�baelegyedni az emberekkel. "Sok ember csod�lkozva megn�z, de azt�n gyorsan tov�bbmennek." Azonban nem minden v�rosban van �gy. "Nem a v�ros nagys�g�t�l f�gg. Voltam olyan kisv�rsokban, ahol nagyon ny�ltan fogadtak az ember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-t� megy tov�bb, b�r az �let neh�zs�geit az utc�n �lve j�l megismerte. "Ha megbetegszem, csak abban rem�nykedhetek, hogy akad egy orvos, aki ellenszolg�ltat�s n�lk�l is meggy�gy�t. Ha az ember az illegalit�s hat�r�n �l, gyakran neh�zs�gei t�madnak a hat�s�gokkal, a rend�rs�ggel. Sz�m�t�sba veszem, hogy az utc�n �lni nem vesz�lytelen, de ha m�sk�pp csin�ln�m, megtagadn�m a lelkiismeretem szav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chaflsproject (K�z�ss�gi Project), �ff!-�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�gbar�ts�g H�za", Alte Dorfstr. 6., 19370 Dargel�tz bei Parc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net hagyhat�: Monyen Luk, Ralf R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operstr. 236., 44791 Bochum, Tel: +43-234-595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Virtu�lis Falu szerkeszt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7 j�nius 24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