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delhet kezetesen is, s automatikusan lemondhat (ld. impressz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O C S   F o r d  t                               http://BOCS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-   37. szm   - - -  (III. vf. 1998 febr. 1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TARTALOM   (25 ezer 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 szmunk a kt i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olgia tmj Balaton Bulletin utols, csodaszp esszjt hozza, egy hrt kt indiai duzzasztgt ptsnek lelltsrl, s termszetesen egy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nyezeti nevelsi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y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 Joanna Macy: jra egytt az id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Joanna Macy a bke- s a ml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lgia-mozgalom egyik csodatev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nkja mindig llekkel teli, tantst pedig alapos bels s k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pasztalatokra alapozza. Ez az essz az 1989-es Santa Barbara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Kalifornia) konferencin elterjesztett rsb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lgunk progresszv rombolsa s kpessgnk e rombols lasstsra vagy meglltsra, idtapasztalatunk mhelyeinket gyakran azzal kezdjk, hogy hrom id lnyeitl segtsget krnk, mivel szksgnk van r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gyetek velnk most mindannyian, akik elttnk jrtatok, seink s tanraink. Ti, akik jrtatok a F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, szeretttek, hleg kb. cs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tl szmtva egy htig lesz csak elg nektek a maradk. Nagylelk termszetnkkel. Az l szervezetek szaporodsra vannak alkotva s sok idt, energit fektetnek ezzel kapcsolatos viselkedskbe. Az ilyenfajta viselkedsi formknak nincs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vetlen tllsi rtke az egyn szmra; a j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vel van szoros kapcsolatuk. A rendszerkutat Tyrone Cashman szerint: "...a szervezetek teljes lnyege a j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be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ls. Amely 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nynek vagy llatnak nem ez az alapvet jellemvonsa, az nem marad fenn. E szoros kapcsolat az idvel csak a kihals rn vltoztathat meg. Ezt az id-hajtert, ezt a minden llnyre jellemz j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re irnyultsgot egy faj elvesztheti, de akkor eltvekrt a mhelyekben tapasztaltam, melyeket a lelki zsibbadtsg s ertlensg rzsnek lekzdsre terveztnk. Amikor az emberek biztonsgban ki tudjk fejezni a nukleris s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lgiai krzisekkel kapcsolatos reakciikat; legmlyebb s mindent that flelmk minden let kihalsnak veszlye. Ez az aggodalom sokkal mlyebb, mint brmely ms, szemlyes jltkkel kapcsolatos rzelm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z a tendencia egyre mlyl s slyosbodik a mai felgyorsult letstlusunk miatt. Nemcsak a mlt s a j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, hanem a jelen elvesztstl is szenvednk. Sietnk. Panaszkodunk zsfolt napirendnkre s feladataink srgetsre, azutn egyeztetjk rinkat s rohanunk tovbb. Kemnyen dolgozunk, hogy 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id pihenst szerezznk magunknak - azutn elvisszk a nyaralsra a laptop szmtgpnket s mobil telefonunkat. Minden rucikket nlk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hetnk, kivve az i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rohans, amiben lnk, megszllja gondolkodsunk folyamatait, testnket, kapcsolatainkat. "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dekes betegsgben szenvednk, izgatottsgi lzban. Nem sznunk r idt, hogy mrlegeljk a dolgokat, hogy vgiggondoljuk ket." Ezek Alfred Herehausen szavai, a Deutsche Bank bizottsgnak eln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, akit terroristk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lsgosan gyorsan poljuk barti viszonyainkat, melyeknek megvan a maguk ritmusa. Mg az srgi tanr-dik kapcsolat is megsnyli ezt. "A tanrom lassabban beszl, mint az Atari szmtgpem - panaszkodik a kilencves gyerek. - Ebbl elg volt, szeretnk hazamenni az Atarimhoz.  gyorsabban beszlget vele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gy ve nem jrtam mr fiamnl, aki egy farmon l Brit Columbia szaki rszn a vadonban. Az t utols 25 mr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djt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szekren tettem meg. Felnztem a hegyekre s olyan meg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bent vltozsokat lttam, amelyek megllsra ksztettek. A cdrusokkal s fenykkel bortott valamikor hinytalan lejtket risi, ngys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letes terletek csftottk el - tarvgs, kiborotvlva, rondn. "A Pampers - mondta a fiam. - Az a trsasg, amely paprpelenkkat gy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gsz hten, mi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ben segtettem a sznagynik szmra, mint neknk egy gleccser. Amint felgyorsulunk, a termszetes vilgbl egyre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b s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b vlik lthatatlann szmun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ebessgen mi azt rtjk, hogy meg tudunk szabadulni az id nyomstl. Innen mr nem nehz tltni, hogy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i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be jutottunk. Az ltalunk teremtett idnyomsok mg jobban tzelik vgyunkat, hogy megs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jnk az id ell. Akrmennyire prbljuk magunkat eltpni az idtl, mg ersebben hozz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dnk. Szolgi lesznk irnyti helyett, elnyel bennnket, amit neknk kne felhasznlnunk. Ellensgnek tekintjk az idt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gyre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ben fordulunk lelki gyakorlatokhoz, hogy kiszabaduljunk ebbl a kisszer rsztvevkkel vitattuk meg idtapasztalatainkat. Mindenki rzssel beszlt lete r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g iramrl. Amikor felkrtem ket, hogy alternatvkat mondjanak, csak egyet neveztek meg: menekls az idtlensgbe. Ez aggodalommal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t el, mert kemnyen dolgoztam a nukleris hulladk tmjn. Olyan viszonyulsokat kerestem az idh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, melyek segthetnek szembeslni a hihetetlenl hossz letek lehessnk ezen a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Hogy jra szerelmesek legynk az idbe, elbeszlsre van szksgnk. "Az egsz a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tneten mlik - mondja Thomas Berry. - Azrt vagyunk most bajban, mert nincs egy j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tnetnk." Noha most hatstalanok szmunkra, a mltban volt nhny j sztorink. "Nem felttlen tettk jv az embereket, sem nem szntettk meg az let fjdalmait s ostobasgait. De olyan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szefggst nyjtottak, melyben az let rtelemmel teli mdon m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 - egyltaln, m s fjdal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aln csak a folyamatos pusztulst ltva, amit a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d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sgre rerszakoltunk, tudjuk felfogni, hogy a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d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sg valjban a mi egyik dimenzink. Taln csak a vesztesget szemlyesen rezve tudja az ember felfogni az ember nagyszersgben. Taln csak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vetlenl rezve a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d szpsgnek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nyelm igazsgra, hogy magunkat rombol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 mly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olgiai mbb kapcsolatot a 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 szzadokhoz a nukleris hulladkok ad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z a md, ahogy ellltottuk s ahogy eldobtuk a nukleris hulladkot, minden viselkedsi mdunk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l a legijesztbben mutatja 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-tagadsunkat. Ezek a hulladkok nemcsak betegsget, hallt s termketlensget okoznak, hanem megtmadjk magt a genetikai kdot is. Ezt tudva, a nukleris hulladk metrikus tonninak milliit rakjuk le ki nem blelt rkokba, a tengerbe, kartonpapr dobozokba, olyan tartlyokban, amelyek el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nek s korrodldnak egy-kt vtizeden bell. A nagyaktivits hulladkhoz llamunk egyetlen megoldst knl: rejtsk el a szemnk ell mly geolgiai raktrakba s ne gondoljunk r - habr ez a stratgia lehetetlenn teszi, hogy a szivrg kontnereket meg tudjuk javtani. Nhny anti-nukleris aktivista magatartsa is hasonl: tegyk valahov messze - NIMBY (Not Into My Back Yard): Ne Az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 Kertembe. Nem akarnak megkzdeni a tnnyel, hogy valjban a mi genercink termelte ezt az anyagot. Egy emlkezetes alkalommal, Los Alamos mellett egy "emberek tancsn", amikor a hulladkrl szl beszlgetst nem akartk folytatni, elvettem egy kismagnt. "Felttelezzk - mondtam -, hogy nem tudjuk megakadlyozni, hogy a hulladk a carsbadi raktrba kerl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, gy legfeljebb ezt a kazettt tehetjk a tetejre 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tkez genercik szmra, hogy meghallgathassk. Mit akarunk mondani nekik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beadtuk a magnt, frfiak s nk kezdtek beszlni r. "A nevem George. 1988-bl szlok s megprblom megakadlyozni, hogy ezt a radioaktv hulladkot eltemessk. Ha megcsinljk s ha halljtok, amit mondok, figyeljetek. Ez az anyag veszlyes, ne ssatok itt. Maradjatok tvol. Tnyleg hallos. Vigyzzatok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hogyan 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tek a szavak, a meg nem szletettek, akikhez szltunk, egyre lbb vltak szmunkra. Elillant a NIMBY reagls s felvltotta a szndk, hogy vigyzzunk a hulladkra, hogy megvdjk a 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 genercikat. Nhny fiatalember mg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kntesen vllalni is akarta, hogy gondnokknt l s dolgozik egy "rsgen", ahol 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tkez genercik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k felgyelnnek a hullad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z idvel val msik ksrletben a 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ben lk szerept jtsszuk, nevkben beszlnk, nem hozzjuk. Fantziautazsra megynk egy Nukleris rzhelyre egy-kt vszzaddal elbbre. Megprbljuk megrteni, milyen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telmnyek hrulnak azokra a genercikra, milyen intzmnyeket kell ltrehozniuk s hogyan kell felelssgteljesen vigyzniuk. Ez a perspektva a rmlet s a szgyen j rzst keltette fel, mely helynval, de j remnysgrzet ksri. A remny abbl a lehetsgbl fakad, hogy neknk, embereknek van kpessgnk felvllalni a felelssget tettein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zt szeretnm ezzel mondani, hogy kpesek vagyunk er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csi kpzeletnk segtsgvel ki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ni idb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nkbl s hosszabb idszakok is valsgoss vlhatnak szmunkra. Meg tudjuk csinlni, kpesek vagyunk r, szeretjk csin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adioaktv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sgnkkel foglalkozva ms hats is rte idtapasztalatomat. Szenvedtem a nagy szortstl, mint brki ms, legfbb idtapasztalatom a hiny s a sietsg volt. K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en a trsadalmi munkban ketyegett mindig az ra. Siess, siess, hogy meglltsd a fegyverkezsi hajsz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tkez kiterjesztst, gtold meg a B1 bombzt vagy a Trident II-t. Telefonlj, adj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be krvnyeket, a visszaszmlls megkezd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t. Amikor a nukleris hulladkra kezdtem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szpontostani, amikor megvilgosodott szmomra s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nyvszetek. 19. Hossz tvra szl vlaszttestletek tan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IV. rsz: 20. Szeresd,vagy elveszted: 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eled biofilia forradalom. 21. Egy, 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nyezett komolyan vev vilg. 22. rak s az let: Az amerikai lelmiszerrendszer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tsgei. 23. Meneklk, vagy hazatrk? Latolgatsok a vidki Amerika 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jrl. sszefoglals: A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det szem eltt tar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GYAR NYERSFOR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zemelvnyek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b fejezetbl az oktats krdseire koncentrlva + a 14. fej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midt Sra ismerte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A Soros Alaptvny tmogats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yzelem a Narmada-gtak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diaban a 2-ik Narmada-gaton is felfuggesztettek januar 30-an az epitkez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 vizlepcso-epitkezesert felelos szovetsegi allam kormanya elrendelte a munkalatok leallitasat es a teljes felulvizsgalatot a koltsegeket, hasznokat, tarsadalmi es kornyezeti hatasokat illetoen. (A masik, lejjebb fekvo vizlepcs epitkezeset mar 3 eve felfuggesztette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 kormany donteset megelozoen mar 10-ik napja tartottak tuntetok megszallva az epitkezesi helyszint - 10.000-en, tobbsegeben nok -, a vezetok pedig (hatan) az ehsegsztrajkjuk 5-ik napjanal tart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Jo, lehet ugy ervelni, hogy konnyu az indiaiaknak, ok tobben vannak, innen a szazszoros kulonbseg. A nepsuruseg azonban csak 2-szeres, Narmada volgye mezogazdasagi terulet, nem politikai-gazdasagi tengely, es a Narmada nem a legnagyobb, identitaskepzo folyo (csak a negyedik a Gangesz ut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indenesetre a mozgalmat es a tuntetest szervezo NGO (a "Narmada Bachao Andolan" - "Mentsuk meg Narmadat Mozgalom") kepviselojet meghivta a Vilagbank es Termeszetvedelmi Vilagszervezet [IUCN] a "Vizlepcso Vilagbizottsag"-ba. (Ez a testulet fogja, ha tenyleg letrejon, felulvizsgalni a Fold nagy vizlepcsoinel szerzett tapasztalatok alapjan a vizlepcsoepitesekre vonatkozo ajanlasokat: a gazdasagossagi ertekelesek modjait, a szocialis es a kornyezeti hatasok figyelembevetelere vonatkozo szabalyokat, stb. 1999 aprilisara elozetes, 2000 aprilisara vegleges jelentest keszit a bizottsa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edeti cm: Victory Celebrations At Maheshwar Dam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Mret: egszen 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id ismer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rs: patrick@irn.org (Patrick McCully), JANOSSY@dunaert.zpok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tum: 1998 febru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Fordtotta s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ztette: Dr. Jnossy An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WW h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ocsevej: 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nyezetv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szervezetek e-mail beszlgetlistja (sajnos csak angolul tudkn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coTalk: The Environmental Non-profit Organization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o subscribe, send a letter to: ecotalk-request@earthsystems.org with the subject: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earthsystems.org/list/eco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rs: Shay Mitchell, Earth Systems, www@earthsystem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rombi@okosz.zpok.hu (Trombitas Gab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