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delhet kezetesen is, s automatikusan lemondhat (ld. impressz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O C S   F o r d  t                               http://BOCS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= = = = = = = = = =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 -   36. szm   - - -  (III. vf. 1998 febr.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TARTALOM   (14 ezer l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 szmunk a magyar szrmazs Lszl Ervin ltal alaptott nemze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i Budapest Klub egy anyagt hozza mutat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Klubrl egyrs film ment az MTV1-en febr. 1. vasrnap 10 ra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Budapest Klub weblapjn - amelyet a Bocs Alaptvny kszt s gy cme a http://bocs.hu - a Klub bemutatsn, programjn, tiszteletbeli tagjain kvl 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b rs is tallhat a planetris tudat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eb helyek a MAI-rl (Multilaterlis Befektetsi Megllapods) s szoks szerint egy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nyezeti nevelsi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yvismertets is szerepel e szmun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den a Planetris Tuda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Lingelbach, Jenepher: Ismerd meg a termszetet. Mdszertani segdlet a gyermekekkel vgzett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nyezetmegfigyels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Web helyek: a kszl MAI (Multilateral Agreements on Investments - Multilaterlis Befektetsi Megllapods) nemze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i 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vnyben rejl veszedelemrl (leegyszer anyagok szeml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CS Alaptvny, 8003 Szfvr, Pf.7. Fax: +36-22-343823. BOCS@C3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z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lgiai rszek a KKA tmogats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k nem kerl semmi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rjk, tmogassa fordtszolglatunkat szemlyi j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delemadja 1%-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rt bortkban (amelyre kvl rja r nevt, lakcmt s adazonost jelt) mellkelje adbevallshoz a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tkez sz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g cselekvskor nem pthetnk pusztn a politikus sszervszetek, a tudomnyok, valamint a hit s a gondolkods szellemi terletei mind k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 clokat 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vnyn haladnak, tekintet nlkl a mindannyiunkat rint felmrhetetlen kihvsra.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tkezskppen napjaink uralkod tudatossga megosztott, innovcis kpessgnk lecs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kent. A npek s trsadalmak nehezen vezethetk r, hogy felmrjk valdi alternatvikat ahelyett, hogy a jl kitaposott, de egyre veszlyesebb ton haladjanak tovbb.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ten szksges, hogy a ma vilgt ural tudatossgot tovbbfejless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z egyms mellett s nem egyms ellen ls, az let, mely nem akadlyozza msok lett; az odafigyels a szegnyekre s tehetetlenekre, csakgy, mint a termszetre; mindez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bet kvn a tnyek s a szmok ismeretnl: azok tlst, megrzst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eteli meg teljes lnyktl. Csak a magunk megvltoztatsval vltoztathatunk a vilgon - s a sajt megvltozsunk rdekben el kell mlytennk gondolkodsunkat s kiszlesteni lts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 sorsunk megvlasztsnak kritikus eleme mindannyiunk gondolkodsn, rtkein, a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bi ember szlelsn mlik: egyszval tudatossgunk minsgn. Meg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tjk s kiterjesztjk tudatossgunkat, amikor b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cs s idszer, planetris perspektvt kvn. E perspektva grete nem univerzlis mintk gyrtsban rejlik a minden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lmnyek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ti helyes vlasztsok szmra, hanem a gondolkods s rzs olyan mdjnak kialaktsban, melynek rvn meghozhatjuk sajt helyes d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tse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Ma a planetris tudat a hatkony s felelssgteljes ltezs s cselekvs szksgszerjtemnye, akr emberekrl, hektr f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dekrl, vagy hord olajokrl legyen is sz. Folyamatok, nem pedig struktrk tudatossga; dinamikus egszek, s nem statikus rszek. A planetris tudat nem leegyszersthet, egy-dimenzis mdja a gondolkodsnak s az szlelsnek. Figyelembe veszi a vilg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szetettsgt, de nem retten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 planetris tudat az emberisg ltfontossg egymsrautaltsgnak szksgszeren, egyidben vgeztetni velk a k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b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 feladatokat. Nhny feladat jtkknt kiemelhet az adott ra menetb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GYAR NYERSFORD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talnos ismertet s rszlet a "Rovarok" c. fejezetrsz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F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ster Anita ismerte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(A Soros Alaptvny tmogats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 gyakorlatok rszletez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. fejezet - Alkalmazk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pr vad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formci: Rovarok: Csodlatos alkalmazkods s alkalmazkodkpe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yakorlatok: Bbjtk, Csinljunk rovart, Rovarvadszat, Rovarlesen, Elengedsi ceremnia, Befejez fel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gsz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formci: Szellemes sztszled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Gyakorlatok: Bbjtk, Keressnk mogyort, Talld meg a prjt, Magkeress, Napraforg verseny, Gym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cskehely, Befejez fel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ehrfark szar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formci: Alkalmazkods minden vszak tvszel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yakorlatok: Tallkozs egy szarvassal, Mutasd s mondd, Npessgi rejtvny, Egyl s fuss, Befejez fel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adsz-v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agadoz s zskmnya: sszetett kapcso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Gyakorlatok: Mi a k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bsg, Szuper vadsz, Nyulak s rkk, Flek s orrok,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, Befejez fel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ogtp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formci: A fogtpus hatrozza meg az tr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Gyakorlatok: Bbjtk, Fogtpusok, Koponya tanulmnyozs, Men vlaszts, Fogd meg a fogad, Csinljunk lkapcsot,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, Befejez fel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Csr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, lbak s tol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formci: Fantasztikus repl-g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Gyakorlatok: Kppard, Talld meg a prjt,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ppontban a szrnyak, Madr keress, Csinljunk madarat, Befejez fel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skk s fenye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Informci: A n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nyek s llatok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 vdelmi stratg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Gyakorlatok: Bbjtk, Koncentrci, Ne egyl meg, Pantomim pard, Szjs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ny, Befejez fel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kk s ebiha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formci: Csodlatos tvlto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Gyakorlatok: Kppard, ldott talakuls, Bka vagy ebihal, Bkaugrs, Mozg tpllk, Tavaszi szerend, Bkalesen,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, Befejez fel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2. fejezet -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h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 m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formci: Ki lakik ott s mir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yakorlatok: Bbjtk; Ki vagyok n?; Popcorn tpllklnc; Csendes les;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hely vadszat;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; Befejez fel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da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formci: A rejtett munksok otth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yakorlatok: Misztikus tskk; Fekdj s figyelj!; Erdei tpllkhl; Mlyebbre sva; Erdfosztogats; Fantziavast; Befejez fel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ubac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formci: Kis otthonok piciny lny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yakorlatok: Gubacs-varicik; Mindenkinek a sajtjt; Gubacs-fantzia; Gubacs vadszat; Mi van odabenn?; Befejez fel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latok 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formci: Hogyan kzdjnk meg a t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yakorlatok: Hov mennek tlen?; Tli tjkp; llati jelek; llat-bing; Befejez feladat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jtek a h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formci: A h sokak szmra vdta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yakorlatok: Bbjtk; Ki van a hban?; A vd h; Fagyott zsel; Egr-lak; Diormk; Befejez felad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orhad far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formci: tmeneti otthonok az erd al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Gyakorlatok: A ftl a fstve: a jog a globlis gazdasg erit, rdekeit a demokratikus struktrk f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 kszl helyezni - a szer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rgs MAI-ellenes tiltakozs, amit a F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d Bartai (Friends of the Earths) kezdemnyezett Prizsban 1997 oktber 27-n az NGO/OECD konzultcin s 130 eurpai civil szervezet trgyalt meg 1997 novemberben Szlovniban (Lake Bl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ttp://www.citizen.org/gt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ehetleg februr 6 eltt vrjk a tmogat nyilatkozatokat (a szervezet neve s az orszg kell)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durbin@essentia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(A link s a nyilatkozat angol s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ge megtallhat a http://bocs.hu lap angol foldaln is a Justice sarok alat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ovbbi Weblapok a MAI-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z OECD hivatalos llspontja a MAI-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ttp://www.oecd.org/publications/Pol_brief/9702_pol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ECD  Ob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ttp://www.oecd.org/publications/ob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 Friends of the Earth MAI-val kapcsolatos anyaga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ttp://www.globalpolicy.org/socecon/bwi-wto/oecd-mai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gyb publikcik a MAI-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ttp://www.clc-ctc.com/hot-issues/maien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ttp://www.justicenet.org/wwwboard/messages/115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ttp://www-uvi.eunet.fr/Keywords/36/mu/nt/multilateral-agreement-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vestment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ttp://www-uvi.eunet.fr/survival/developmen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Forrs: 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d Pk (mikida@berk.zpok.hu s JANOSSY@dunaert.zpok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