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33. sz�m   - - -  (III. �vf. 1998 jan.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30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kl�noz�s �s g�nseb�szet t�m�j�ban k�z�l egy �ttekint� tanulm�nyt. Tov�bb� egy ismertet�s a k�rnyezeti nevel�si k�nyvt�r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omas A. Shannon: Vit�k �s �rt�kek a g�nseb�szetben (�ttekin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Isten k�p�re vagyunk megteremtve, k�pesek lehet�nk arra, hogy ut�dainkat m�sik k�p hasonlatoss�g�ra teremt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Braus, Judy (ed.): Bolondulunk az id�j�r�s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A. Shannon: Vit�k �s �rt�kek a g�nseb�szetben (�ttekin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Isten k�p�re vagyunk megteremtve, k�pesek lehet�nk arra, hogy ut�dainkat m�sik k�p hasonlatoss�g�ra teremt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m�lt �vtizedek term�szettudom�nyi, orvostudom�nyi �s m�szaki fejl�d�s�nek valamennyi ter�lete k�z�l tal�n egyetlen m�sik �gazat sem ragadta mag�val oly nagy m�rt�kben k�pzelet�nket, mint a g�nseb�szet. A g�nseb�szet alkalmaz�s�nak irodalmi �s megfilmes�tett bemutat�sai, ha nem is mindig h�d�tottak meg, de mindenesetre magukkal ragadtak benn�nket. Az olyan reg�nyek, mint Huxley: "Sz�p �j vil�g" vagy Cook: "Ikrek" c. m�ve, a g�nseb�szet �rnyoldalait jelen�tik meg, annak elrettent� t�rsadalmi �s politikai k�vetkezm�nyeivel egyetemben. A Blade Runner ("A sz�rnyas fejvad�sz") c. film genetikailag manipul�lt, minden kontroll al�l elszabadult harcosok t�rt�net�t, valamint egy emberi �s egy genetikailag manipul�lt l�ny �rdekfesz�t� rom�nc�t mutatja be. A n�h�ny �vvel ezel�tt bemutatott, The Boys From Brazil ("A braz�liai fi�k") c. film pedig olyan k�s�rletr�l sz�l, amelynek sor�n �jabb Hitlereket pr�b�lnak el��ll�tani r�szint a kl�noz�s technol�gi�j�nak seg�ts�g�vel, r�szint pedig a Hitler gyermek- �s ifj�kori fejl�d�s�ben lezajlott f�bb esem�nyek megism�tl�s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l �s Stillman doktorok �ltal folytatott kl�noz�si k�s�rlet, valamint az azt k�vet� r�vid, de igen �l�nk vita ism�t sok, a g�nseb�szet �ltal felvetett k�rd�st eleven�tett fel: hatalom, er�szak, technol�giai imperat�vusz, el�zetes megfontol�s n�lk�li cselekv�s, az emberi l�nyek lefokoz�sa �s az ember egyed�l�ll� genetikai strukt�r�j�n elk�vetett er�szak. A k�s�rlet t�mogat�i olyan �rt�keket is bevontak az �rvel�sbe, mint p�ld�ul a term�ketlen p�rok megseg�t�se, a preembrion�lis �llapot fejl�d�si folyamatainak elm�ly�ltebb megismer�se �s a medd�s�g gy�gy�t�s�nak fejleszt�se. A sz�lesebb k�z�ns�g �s a szakmai k�r�k reakci�ikban egyar�nt igen er�teljesen l�ptek fel a kl�noz�s gyakorlati alkalmaz�sa ellen, s noha a k�s�rlet tisztas�g�t az egyetemi etikai bizotts�g elismerte, Stillman �s Hall felhagyott a kl�noz�s kut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z azonban nem jelenti a kl�noz�s v�g�t. Voltak�ppen k�l�n�s, hogy csak az ut�bbi id�kben tettek ebben az ir�nyban ilyen komoly er�fesz�t�seket. A technikai lehet�s�gek nagy r�sze m�r egy ideje megny�lt, a k�v�ncsis�g pedig bizonyosan megvolt. A legnagyobb akad�ly val�sz�n�leg a p�nz hi�nya lehetett, minthogy a sz�vets�gi korm�ny eg�szen a legut�bbi id�kig egy�ltal�n nem t�mogatta az emberi embri�kkal folytatott k�s�rleteket, s m�g ha t�mogatta is volna, a kl�noz�s ter�let�n folytatott kutat�sok val�sz�n�leg akkor sem �lltak volna az els� helyen a feladatok rangsor�ban. A vita mindazon�ltal el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kai egyedis�g szemben az individualit�s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kritikus pont a kl�noz�s k�r�li vit�ban az az �ll�t�s, hogy a kl�noz�s megs�rti a szem�ly individualit�s�t vagy a szem�ly egyed�l�ll� genetikai azonoss�g�t. El�sz�r is fontos, hogy k�l�nbs�get tegy�nk a genetikai egyedis�g �s az individualit�s k�z�tt. A be�gyaz�d�s (implant�ci�) el�tti embri� annyiban egyed�li genetikailag, amennyiben az anya �s az apa g�njeinek �j kombin�ci�ja. M�gis, pontosabb �gy fogalmazni, hogy ez az implant�ci� el�tti embri� a k�vetkez� genetikai nemzed�ket k�pviseli, mivel m�g nem �rte el a redukci� fejl�d�si �llom�s�t, amelyben az egyes sejtek visszaford�thatatlanul arra a feladatra specializ�l�dnak, hogy bizonyos testr�szeket hozzanak l�tre egy meghat�rozott testben. Mindeddig teh�t nem besz�lhet�nk differenci�lt g�nexpresszi�r�l vagyis g�nkifejez�d�sr�l. Minthogy a be�gyaz�d�s el�tti embri� sejtjei magukban hordozz�k a lehet�s�gek v�gtelen t�rh�z�t (totipotenci�j�t), a leghelyesebb, ha �gy jellemezz�k �ket, mint amelyek mag�t az emberi term�szetet jelen�tik meg. A genetikai strukt�ra �ltal�noss�gban a fajhoz tartozik, de m�g nem azonosult egy meghat�rozott egyeddel. Noha az implant�ci� el�tti embri� sejtjei biol�giai, teleol�giai egys�get k�peznek, amely azut�n egyetlen emberi l�nny� fog alakulni, m�gis, am�g ezek a sejtek nem vesz�tik el a totipotencia k�pess�g�t a restrikci� folyamat�n kereszt�l, �s nem v�lnak differenci�ltan kifejezett�, nos, mindaddig nem besz�lhet�nk arr�l, amit Ford "ontol�giai indiv�duumnak" nevez. Az ilyen individualit�s biol�giailag visszaford�thatatlan, annyiban, amennyiben benne a r�szb�l nem v�lhat eg�sz 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�noz�s k�r�li vit�ban sok sz� esett a genetikai egyedis�gr�l. Az egyik �rv szerint a genetikai egyedis�g alapjait a megterm�keny�t�s pillanat�ban tal�lhatjuk. Az embri�genezissel kapcsolatos ismereteinket figyelembe v�ve pontosabb, ha �gy fogalmazunk, ahogyan m�r kor�bban is megjegyezt�k, hogy ti. mindez nem m�s, mint a k�vetkez� genetikai nemzed�k megalapoz�sa. Azaz m�g az implant�ci� el�tti magzat tartalmazza az illet� szervezet fejl�d�s�nek megfelel� genetikai inform�ci�t, maga az inform�ci� mor�lisan nem �ll kit�ntetett viszonyban egyetlen specifikus egyeddel sem. A genetikai egyedis�get az emberi term�szethez, nem pedig bizonyos egyedhez t�rs�tjuk, hiszen ez a bizonyos egyed m�g nem is l�tezik. A genetikai egyedis�g megk�vetel�se azut�n tekinthet� jogosnak a szervezetre n�zve, miut�n a megterm�keny�t�s folyamata lez�rult. A genetikai egyedis�g erk�lcsi jelent�s�ge e l�tez� emberi term�szet�hez kapcsol�dik. Szigor�bb mor�lis ig�ny, amelyet az implant�ci� el�tti embri�val kapcsolatban t�maszthatunk, csak azut�n jogos, miut�n a restrikci� folyamata m�r v�gbement, �s megjelent az az egyetlen egyed, aki a k�z�s term�szetnek e bizonyos egyedre val� lesz�k�t�se r�v�n fejl�dik ki. Ez az az egy�n, aki az adott k�r�lm�nyek k�z�tt az egyes cselekedetek v�grehajt�ja l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r�szt n�h�nyan azt is mondj�k, a szem�lyis�g egybeesik a genetikai egyedis�g kialakul�s�val, ami viszont, tov�bb sz�ve a k�vetkeztet�st, egybeesik a megterm�keny�l�ssel. Az im�nt v�zolt biol�giai probl�m�k mellett, amelyek e feltev�s ellen sz�lnak, vannak filoz�fiai jelleg� neh�zs�gek is. Az egyik a genetikai redukcionizmus. Ez nem m�s, mint a szem�lynek a r� jellemz� genetikai strukt�r�ra t�rt�n� lesz�k�t�se. Amikor a szem�lyt azonos�tj�k a genetikai strukt�r�val, az annyi, mintha azt mondan�k, hogy nem vagyunk m�sok, mint csup�n a g�njeink �sszess�ge. Term�szetesen nem is k�ts�ges, hogy g�n�llom�nyunk nagyban felel�s az�rt, amilyenek vagyunk, de m�gsem mondhatjuk, hogy puszt�n a genetikai k�dunk �sszege vagyunk. A m�sik filoz�fiai jelleg� neh�zs�g az emberi szem�lyis�g l�nyegi �sszetev�j�vel, az oszthatatlans�g�val, a k�z�lhetetlens�ggel (inkommunikabilit�s) kapcsolatos. Ami a be�gyaz�d�s el�tti magzatb�l hi�nyzik, az �ppen ez az oszthatatlans�g, mivel az implant�ci� el�tti embri� eg�szen a restrikci� bek�vetkezt�ig biol�giailag k�z�mb�s az egyedis�gre n�zve. Mindaddig b�rmely egyedi sejtj�b�l v�lhat teljesen m�s l�tez�; a restrikci� ut�n viszont abban a bizonyos egyedben egy m�jsejtj�b�l kiz�r�lag m�jsejt lehet, egy sz�vsejtb�l pedig csakis sz�vsejt j�het l�tre. Az individuumm� v�l�s �ppen azt jelenti, hogy egyetlen l�tez�t nem oszthatunk t�bb� teljesen m�s, eg�sz l�tez�v�, legfeljebb t�bb r�szre oszthatjuk fel azt. Ez jelenti azt, hogy a restrikci� ut�n az individuum oszthatatlann� v�lik. J�llehet az oszthatatlans�gnak ez a biol�giai dimenzi�ja nem k�pviseli teljess�ggel a szem�ly oszthatatlan val�s�g�nak l�nyeg�t, ez a dimenzi� sz�ks�ges, m�g ha nem is el�gs�ges felt�tel. Hi�nya a szem�ly hi�ny�t jel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leges etikai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an v�lekedj�nk ezek ut�n azokr�l az er�fesz�t�sekr�l, amelyek egy emberi l�ny sokszoros�t�s�ra ir�nyulnak, ak�r az implant�ci� el�tti embri� sejtjeinek oszt�sa, ak�r az organizmusnak a sejtmag-�t�ltet�s �ltali kl�noz�sa seg�ts�g�vel? El�sz�r vizsg�ljuk meg azt az esetet, amikor a be�gyaz�d�s el�tti magzat sejtjeit osztj�k k�l�n�ll� entit�sokra. Az implant�ci� el�tti embri� nem m�s, mint c�lir�nyosan egyes�lt sejtcsoport, amely rendelkezik az �n�ll� vagy ontol�giai egyedd� v�l�s k�pess�g�vel. Az implant�ci� el�tti embri� nem foglalja mag�ban az emberl�t teljess�g�t, s nem is tekinthet� egy bizonyos emberi l�nynek: nem m�s, mint a k�z�s emberi term�szet, amelyb�l kifejl�dhet egy bizonyos emberi l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�lfogva a be�gyaz�d�s el�tti magzat 4, 8 vagy 16 sejtj�nek k�l�n�ll� sejtekre val� oszt�sa nem tekinthet� a Germain Grisez eml�kezetesen pontatlan kifejez�se szerinti "f�lbehas�t�snak". (1) Ez ink�bb annyit tesz, hogy az eg�sz organizmust r�szeire osztj�k, amely r�szek maguk is k�pesek eg�ssz� v�lni. Aki �gy tesz, az nem ontol�giai egyedet bont fel r�szekre, s az entit�s �n�ll� egyedis�g�t sem s�rti meg. Az implant�ci� el�tti embri� �l�l�ny, az emberi genom hordoz�ja, k�l�nb�zik az any�t�l, az ap�t�l �s a k�vetkez� genetikai nemzed�kt�l egyar�nt. E von�sai azonban m�gsem adnak abszol�t �rt�ket ennek az entit�snak, mivel mindeddig sz� sincs egyedi szubjektumr�l mint olyanr�l. Annak ellen�re, hogy egyetlen organizmusnak tekinthet�, m�g nem eg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�noz�s. Az organizmus-kl�noz�s, amelyet meg kell k�l�nb�ztetn�nk a g�n- �s a sejtkl�noz�st�l, kifejlett sejt sejtmagj�t kiemelve m�sik organizmus sejtmagj�t�l megfosztott (enukle�lt) sejtj�be helyezi azt. A c�l ilyenkor az, hogy genetikailag megism�telje azt a kifejlett organizmust, amelyb�l a sejtmag sz�rmazik. Az organizmus-kl�noz�sn�l megoldand� technikai probl�ma abban �ll, hogy m�g valamennyi kifejlett sejt tartalmazza a teljes organizmus fejl�d�s�hez sz�ks�ges �sszes DNS-t, e DNS-mennyis�gb�l nem a teljes �llom�ny fejez�dik ki. Ez annyit jelent, hogy a DNS-b�l csup�n az illet� sejtnek �s m�k�d�s�nek megfelel� darab m�k�dik pillanatnyilag. A t�bbi DNS, amely jelen van ugyan a sejtben, a restrikci� folyamata k�vetkezt�ben "ki van kapcsolva". Ez a differenci�lt g�nexpresszi� teszi lehet�v�, hogy kifejl�djenek az egyes testr�szek �s szervek. A kl�noz�s siker�nek technikai kulcsa ott van, hogy felfedezz�k, hogyan lehet m�k�d�sbe hozni a kifejlett sejtnek ezeket a ki nem fejez�d� g�njeit, hogy ez�ltal genetikailag azonos organizmus fejl�dhessen bel�l�k. A szok�sos �rv a kl�noz�s ellen �gy sz�l, hogy megs�rti az implant�ci� el�tti embri� genetikai egyedis�g�t. Az az �ll�spont, mely genetikai egyedis�ge alapj�n erk�lcsi rangot k�vetel a be�gyaz�d�s el�tti embri�nak, nem tarthat� fenn, mivel, amint m�r a kor�bbiakban bemutattam, nem l�tezik az az alany, akinek a sz�m�ra e k�vetel�snek �rv�nyt kellene szerezni. Ezenk�v�l, m�g ha siker�lne is emberi l�nyeket kl�nozni, ezzel akkor sem az egyedet, hanem csup�n a genetikai strukt�r�t sokszoros�tan�k. Senkinek sem jut esz�be olyasmit �ll�tani, hogy a genetikailag azonos ikrek megs�rtik egym�s jog�t a genetikai egyedis�ghez az�ltal, hogy ugyanazt a genetikai strukt�r�t hordozz�k. V�lem�nyem szerint ez az�rt van �gy, mert kritikailag megalapozottabb mor�lis ig�ny az individualit�sra vonatkoztathat�, ez pedig biol�giai �rtelemben kiz�r�lag a restrikci� ut�n j�n l�tre. A genetikai egyedis�g �s ennek az identit�shoz val� viszonya fontos t�nyez�k a sz�rmaz�s k�rd�seiben, de nem ezek alkotj�k az individuali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foglalva azt mondhatjuk, hogy az individualit�s mor�lisan a genetikai egyedis�g felett �ll, �s ez adja meg a kulcsot az implant�ci� el�tti embri�val kapcsolatos kutat�sok etikai elemz�s�hez. A genetikai azonoss�g l�trej�het egyr�szt in vivo, vagyis a be�gyaz�d�s el�tti magzatnak genetikailag azonos ikrekk� t�rt�n� term�szetes hasad�sa �ltal, m�sr�szt in vitro, vagyis a pre-embri� sejtjeinek oszt�sa �ltal vagy pedig az organizmus-kl�noz�s �ltal (b�r ez ut�bbi e cikk �r�sakor technikailag m�g nem kivitelezhet�). Az ember genetikai strukt�r�ja k�pezi az emberi term�szet, a testi l�t alapj�t, �s megk�nny�ti a lesz�rmaz�s nyomon k�vet�s�t. Enn�l azonban sokkal jelent�sebb az individualit�s mind az oszthatatlans�g, mind pedig az erk�lcsi cselekv�s alany�nak �rtelm�ben. Kiz�r�lag erre az "�n"-re jellemz� ugyanis, hogy nem oszthat� r�szekre, hogy k�pes megszem�lyes�teni a genetikai strukt�r�t, �s k�pes �tl�nyeg�teni ezt a genetikai strukt�r�t az �nmeghat�roz�sban. Az ilyen individualit�s hi�nya jelentheti a pre-embri� eset�ben a r� vonatkoz� teljes v�delem hi�ny�nak f� igazol�s�t �pp�gy, ahogyan megl�te az erk�lcsi �rtelemben vett �rt�k elismer�s�hez sz�ks�ges ismertet�j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tgondol�s �sszef�gg�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t� fontoss�g�, hogy mif�le �sszef�gg�sben vet�dnek fel ezek a probl�m�k. A genetika tudom�ny�nak eredm�nyei olyan pillanatban jutottak el id�ig, amikor - a szociobiol�gia r�v�n - ism�t felt�madt az �rdekl�d�s a fejl�d�selm�let biol�giai �s t�rsadalmi vonatkoz�sainak meg�rt�se ir�nt, a spenceri perspekt�v�b�l szeml�lve, amely a leger�sebb t�l�l�s�r�l sz�l. Mindez az emberi term�szet ragadoz� von�sainak t�rsadalmi �nnepl�s�hez vezetett, ezt pedig az auton�mia ir�nti ig�ny eluralkod�sa is feler�s�tette. Asimov h�rom robot-t�rv�nye �s a revizionista Terminator II ellen�re a sci-fi irodalomban �s a fantasztikus filmek vil�g�ban a hatalom �s egy als�bbrend� csoport g�nseb�szet �ltali megteremt�s�vel kapcsolatos tematika uralkodott el. Ritkas�g az olyan alkot�s, amely genetikailag manipul�lt vagy l�trehozott kedves, szeret�, b�lcs, szel�d emberek kifejleszt�s�re ir�nyul� er�fesz�t�sekr�l sz�l. A d�nt� k�rd�s, amely itt felvet�dik, az, hogy t�bb ilyen emberre van-e m�g sz�ks�g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 t�m�k: a gondosko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, g�nseb�szetr�l sz�l� vit�ban k�zponti szerepet j�tszik a gondoskod�s k�rd�se. A teremt�st�rt�net �gy �br�zolja az embert, mint gondoskod�t, akinek az a feladata, hogy �rizze a kertet, amelybe helyezt�k. Az alapmetafora �gy a status quo fenntart�s�nak �rtelm�t is mag�ban foglalja. A gondoskod�s fogalm�ba �p�tve ott van e gondoskod�s korl�tainak fogalma is. Ezt az �rtelmez�st er�s�ti a term�szett�rv�ny hagyom�nya, amely szerint a moralit�s abban �ll, hogy �sszhangban vagyunk a term�szet t�rv�nyeivel, hiszen ezek Isten �r�k t�rv�nyeinek teremtett megnyilv�nul�s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 megjegyz�s k�v�nkozik ide. Az els� O'Rourke �s Ashley megfigyel�se, hogy ti. ez a felfog�s olyan isten�rtelmez�sen alapul, amely ink�bb tekinthet� g�r�gnek, mint biblikus eredet�nek. Azok a pr�b�lkoz�sok, amelyek azt c�lozz�k, hogy az ember, �gymond, "a kert f�l� emelkedjen", az isteni mindenhat�s�g ellen int�zett prom�theuszi t�mad�soknak t�nnek. Ha minden k�s�rletet, amely az emberi l�nyeg jav�t�s�t c�lozza, az isteni �rtelem megb�nt�s�nak tekint�nk, az csup�n ugyanennek v�ltoz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odszor, igen alaposan �t kell dolgoznunk a gondoskod�s elm�let�t az evol�ci� f�ny�ben. Ha elfogadjuk, hogy a vil�g - vagyis, k�zelebbr�l, a kozmosz - fejl�dik �s val�j�ban egyfajta kett�s kontingenci�ban l�tezik - vagyis, egyr�szt egy�ltal�n nem sz�ks�gszer�, hogy l�tezzen, �s m�sr�szt az sem sz�ks�gszer�, hogy ebben a mostani form�j�ban l�tezzen -, akkor a gondoskod�s mint meg�rz�s teljess�ggel term�szetellenesnek t�nik. Enn�l sokkalta gy�m�lcs�z�bb O�Rourke �s Ashley javaslata, miszerint Isten nagyvonal� teremt�, aki arra h�v meg benn�nket, hogy osztozzunk vele teremt� erej�ben. Ez a felfog�s Robert Francoeurnek kor�bbi elm�let�t visszhangozza, melynek �rtelm�ben a "gondoskod�" helyesebb olvasata a "teremt�-t�rs" lenne. (2) Eszerint az olvasat szerint lelkiismeretesen gondoskodni azt jelenti, hogy az ember az�ltal v�llal r�szt az evol�ci� folyamatosan tov�bb halad� kalandj�ban, hogy azt kutatja, mik�nt szabad�thatja fel a lehet�s�geket a term�szeten, s ennek keret�ben az emberi term�szeten bel�l. Gondoskodni annyit jelent, mint cselekv�nek, konstrukt�rnek, tervez�nek, teremt�-t�rsnak lenni. Az ilyen olvasat igencsak sz�d�t�, k�l�n�sen, ha figyelembe vessz�k Teilhard felfog�s�t, miszerint a szem�ly nem m�s, mint az evol�ci� �ntudatra �bred�se. A t�rs-teremt� �s a teremt� k�zti v�laszt�vonal, mint arr�l az emberi t�rt�nelem sz�mtalan epiz�dja is tan�skodik, hajsz�lfinom. M�gis, a kereszt�ny trad�ci�nak m�rs�kelt kereszt�ny olvasata, amelyet meghat�roz a mai evol�ci�elm�let, nem vezethet m�s eredm�nyre, mint hogy a szem�ly feladata t�rsteremt�nek lenni a teremt�s folytat�d� dr�m�j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kai szempontb�l d�nt� fontoss�g�, hogy mindezt milyen �sszef�gg�sben �rtelmezz�k �s milyen c�lokra ford�tjuk ezeket a lehet�s�geket. �gy a gondoskod�s gyakorlata azt is megk�veteli, hogy sz�ntelen�l vizsg�lat t�rgy�v� tegy�k egyr�szt azokat a c�lokat, amelyek el�r�s�re a szem�ly legitim t�rekv�seit felhaszn�lja, m�sr�szt azokat a megfontol�sokat, amelyek miatt �gy tesz�nk. J�llehet a h�brisz lehet�s�ge sohasem sz�nik meg, �s az eredend� b�n �s annak folytonos hat�sa elevenen �l, m�gsem igazolhat� a priori az a felt�telez�s, hogy k�ptelenek lenn�nk �nn�n �rdekeinken fel�lkerekedni �s m�sok, valamint k�rnyezet�nk jav�t szem el�tt tartani, ill. olyan t�rsadalmi �s politikai szerkezetet teremteni, amelynek c�lja e javak l�trehoz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i term�s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legmaradand�bb �s legmakacsabb vita az emberi term�szet k�r�l folyik. K�nyveket, foly�iratokat �s adatb�zisokat t�ltenek meg az egym�ssal verseng� modellek �s elm�letek az emberi term�szet k�rd�s�r�l. E hely�tt k�t �ll�t�st k�v�nok megfogalma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r is, hogy tov�bbra is hangs�lyozva az evol�ci� t�ny�t nem �ll�thatjuk, hogy az emberi term�szet statikus vagy r�gz�tett volna. Mai term�szet�nk nem ugyanaz, ami valaha volt, �s nem is sz�ks�gk�ppen ugyanaz, mint ami majd egyszer lesz. Ha az evol�ci� t�nye val�s�gos, nem tekinthetj�k �gy az emberi term�szetet, mint ami az �llatvil�gt�l t�k�letesen elszigetelve lett megteremtve. M�gis fontos felh�vnunk a figyelmet arra a t�nyre, hogy az emberi term�szetnek egyfajta fejl�d� �rtelmez�se objekt�v szeml�letnek tekinthet�, mivel ez az �rtelmez�s a dolgok val�di mibenl�t�re u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lehet besz�lhet�nk az emberi term�szetr�l, m�gis figyelembe kell venn�nk, hogy �ll�t�saink ideiglenes jelleg�ek. A m�ltban az ilyen �ll�t�sok kev�sb� t�nhettek ideiglenesnek, hiszen az evol�ci� - jellemz� m�don - lassan haladt el�re. Most viszont, ha figyelembe vessz�k genetikai ismereteinket �s n�vekv� lehet�s�geinket, hat�rozottan megvan a lehet�s�ge az evol�ci� ar�ny�ban �s ir�ny�ban bek�vetkez� felgyorsul�snak. Az emberi genom t�rk�pe �ri�si lehet�s�geket fog megnyitni el�tt�nk. Az aktu�lisan el�rt specifikus v�ltoz�sok ar�nya jellegzetesen lassabb lesz, mint t�rekv�seink �s terveink fejl�d�se; mindazon�ltal a genetikai t�rk�p dr�mai lehet�s�get k�n�l az evol�ci� ir�ny�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l�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meger�s�tett�k az evol�ci�, a fejl�d� emberi term�szet �s szabads�g t�ny�t, vajon fel�ll�thatunk-e �sszer� korl�tokat? Van-e r� m�d, hogy megalapozzuk a genetikai beavatkoz�sok �rt�kel�s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javaslat Rahner�, aki megjegyzi, hogy mik�zben azz� kell v�lnunk, amire megvan a lehet�s�g�nk, ugyanakkor azt sem szabad elfelejten�nk, hogy nem mi h�vtuk magunkat �letre �s nem rendelkez�nk �nn�n l�trehoz�sunk vagy teremt�s�nk anyag�val �s val�s�g�val. �gy term�szet�nk legm�ly�n �nmagunknak mint v�ges, teremtett l�nynek alapvet� aj�nd�k-jelleg�t tal�ljuk. Ez alapozza meg annak val�s�g�t, hogy t�rs-teremt�k vagyunk, nem pedig teremt�k, azaz nem �ll hatalmunkban a v�gs� rendelkez�s joga a teremt�s, az evol�ci� �s a t�rt�nelem f�l�tt. �gy a gondoskod�s dimenzi�ja nem m�s, mint v�gess�g�nk elfogad�sa �s annak felismer�se, hogy - noha szabadok �s a nagyvonal� Isten teremtm�nyei vagyunk - m�gsem �ll szabads�gunkban sem a term�szet meggyal�z�sa, sem pedig az, hogy saj�t k�p�nkre �s hasonlatoss�g�ra sz�k�ts�k le azt. H�ring azt �ll�tja, hogy tekintetbe kell venn�nk a b�n t�rt�net�t �s eml�kezet�nkben kell tartani, hogy mi t�rt�nik olyankor, amikor mell�zik az olyan �rt�keket, mint a szabads�g �s a m�lt�s�g. Kiemeln�m p�ld�ul az amerikai eugenetikai (fajeg�szs�gtani) mozgalom t�rt�net�t mint az �rt�kek �s a ker�lend� cselekedetek p�ldat�r�t, hiszen ez a t�rt�net t�rsadalmunknak igen s�t�t fejezete, mind az egyes csoportokkal, mind pedig az egyes emberekkel val� b�n�sm�d tekintet�ben. M�g ink�bb ide illik az a p�lda, amelyet O�Rourke �s Ashley eml�t, hogy ti. a prenat�lis diagn�zis ahhoz vezethet, hogy a gyerekeket nem �nmaguk miatt szeretik, hanem az�rt, mert sz�leik elk�pzel�seit testes�ti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, H�ring, C. S. Lewis �s Alastair MacIntyre megjegyz�se szerint az etikailag d�nt� pont itt a kontroll k�rd�se (az angol control sz� nem egy�rtelm�, mert ir�ny�t�st, vez�rl�st, korm�nyz�st, hatalmat, k�nyszer�t�st, fel�gyeletet, ellen�rz�st stb. jelent, ami�rt nem ford�tjuk a magyar ellen�rz�s sz�val - Szerk.). H�ring azzal �rvel, hogy a kontroll a szabads�g ellent�te, s ha tot�lis kontrollra t�reksz�nk, az egyszersmind a szabads�g �sszez�z�s�val �s az emberi term�szet lerombol�s�val is egyen�rt�k�. Lewis megjegyz�se szerint "amit az Ember hatalm�nak tartunk a Term�szet felett, az nem lesz m�s, mint n�h�ny embernek a t�bbi emberen gyakorolt hatalma a Term�szetnek mint eszk�znek a seg�ts�g�vel". (3) MacIntyre pedig, miut�n le�rja azokat a tulajdons�gokat, amelyek az ember ut�dainak megtervez�s�ben k�v�natosak lenn�nek, azt mondja, hogy ilyen tulajdons�gokkal rendelkez� egy�n aligha venne r�szt ilyen jelleg� v�llalkoz�sban. (4) A kontroll, ahelyett, hogy megnyitn� az evol�ci�s folyamatot, ink�bb lesz�k�ti azt. A kontroll kiv�lts�gos v�zi�t jelent, amelyet csak n�h�nyan vallanak maguk�nak. A kontroll normat�v szeml�letet er�ltet r�nk az emberr�l, s valamennyi ilyen javaslatban term�szet�nk aj�nd�k-l�t�nek �s v�gess�g�nek elutas�t�sa rejt�zik, �pp�gy, ahogyan mag�nak az evol�ci�nak a nyitotts�g�t is elutas�tja mindez. A kontroll megszab�sa olyan igyekezetr�l tan�skodik, amely megpr�b�lja befagyasztani a fejl�d�st az�ltal, hogy egyetlen �llapotot tesz meg normat�vnak. Ez�rt a kontroll valamennyi form�ja ellentmond az evol�ci�nak �s lerombolja a szabads�got. Azok a genetikai beavatkoz�sok, amelyek a kontrollra t�rekszenek, m�g a legjobb esetben is problematikusak �s gondos, valamint kiterjedt vizsg�latra szoru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g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tikai forradalom, ak�rcsak kult�r�nk j� r�sze, felt�telezi, hogy az inform�ci� �s a tud�s sz�mos probl�m�t megold, legyenek azok ak�r egy�ni, ak�r t�rsadalmi jelleg�ek. Ez annyit jelent, hogy ha egyszer kez�nkben lesz az egy�n genetikai strukt�r�j�nak t�rk�pe, akkor igen sokat fogunk tudni az illet� egy�n j�v�j�r�l. Kritikai betekint�st fogunk nyerni az illet� lehet�s�geibe �s k�pess�geibe. Tudni fogjuk, mi mozgatja azt a bizonyos szem�l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ajon val�ban tudni fogjuk? Mik�zben vil�gos, hogy viselked�s�nk nagy r�sz��rt �s fizikai lehet�s�geink�rt g�njeink a felel�sek, addig az kor�ntsem ennyire bizonyos, hogy vajon teljes m�rt�kben, mindenest�l a genetikai strukt�ra sz�ml�j�ra �rhatjuk-e az emberi viselked�st. Mik�zben a kutat�sok tov�bb folynak, �s tov�bb is kell, hogy folyjanak, �lland�an r�sen kell lenn�nk az �sszetett viselked�s leegyszer�s�t� magyar�zataival szemben. R�ad�sul a g�nseb�szetr�l foly� vit�k - k�l�n�sen az irodalmi vagy filmes sci-fiben - igen �rdekesen vil�g�tj�k meg az �rt�kek vil�g�t. A legt�bb ilyen m� genetikailag manipul�lt harcosok vagy rabszolg�k alakjait vet�ti el�nk. A kifejez�sre juttatott �rt�kek tartom�nya a hatalomt�l, az intelligenci�t�l, az er�t�l eg�szen a tanul�konys�gig �s az engedelmess�gig h�z�dik. Ritk�n van sz� szel�ds�gr�l, kedvess�gr�l, egy�tt�rz�sr�l, gyeng�ds�gr�l, kreativit�sr�l vagy m�sok ir�nti figyelmess�gr�l. Amikor arr�l olvasunk, hogy vajon melyik jellemvon�st v�lasszuk vagy melyik karakterisztikus jegyet hangs�lyozzuk, ezek az im�ntiek bizonyosan nem lesznek k�z�tt�k!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ets�ges, hogy a legkritikusabb pont a genetika tudom�ny�nak ter�let�n �s a g�nseb�szet k�r�l nem is abban �ll, hogy milyen terveket kell kidolgoznunk vagy melyik technik�t kell t�k�lyre fejleszteni - noha bizony�ra ezek is l�nyeges vit�k t�rgy�t k�pezik. A legfontosabb vit�k ink�bb azokr�l az �rt�kekr�l zajlanak, amelyekre a d�nt�seinket alapozzuk, valamint azokr�l az �rt�krendekr�l sz�lnak, amelyeket t�rsadalmunkban megval�s�tani igyeksz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zis k�nyv�ben olvashat� teremt�st�rt�net arr�l besz�l, hogy az ember Isten k�p�re teremtetett. A g�nseb�szet gyorsan bontakoz� lehet�s�gei k�pess� tesznek benn�nket, hogy ut�dainkat valamely egy�b k�pre form�ljuk. Ki� lesz vajon ez a k�p �s milyen �rt�keket fog megtestes�teni? Ez a d�nt�, egy�ni �s t�rsadalmi k�rd�s �ll el�tt�nk, mik�zben bel�p�nk a genetikai felfedez�sek �j korszak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 1940-ben Indianapolisban sz�letett. Tanulm�nyait a Qunincy Koll�giumban, a teutopolisi Szent J�zsef Szemin�riumban �s a Bostoni Egyetemen folytatta, 1970-ben Ph. D.-vel fejezte be. Sz�mos f�iskol�n oktatott. Jelenleg filoz�fiatan�r a Worcesteri M�szaki F�iskol�n az �szak-amerikai Massachusetts �llamban (v�. "M�rleg", 95/4., 456., 460. l.), ahol b�lcseletet �s vall�studom�nyt tan�t. 1972-ben megn�s�lt, k�t gyermeke van. F�bb m�vei: "Render unto God, A Theology of Selective Obedience" (Paulist-Newman, 1974); k�zread�k�nt "Readings in Bioethics" (Paulist-Newman, 1976), ugyanez �tdolgozva "Bioethics" (1980); David J. O�Briennal "Renewing the Earth, Documents on Peace, Justice and Liberation" (Image Books, 1979); James DiGiacom�val "An Introduction to Bioethics" (Paulist-Newman, 1979); k�zread�k�nt "War or Peace? The Search for New Answers" (Orbis, 1980); JoAnn Manfr�val "Law and Bioethics" (Paulist, 1982); "What Are They Saving about Peace and War?" (Paulist, 1983); "Twelfe Essays in Health Care Ethics" (Edwin Mellen, 1984); "What Are They Saying about Genetic Engineering?" (Paulist, 1985, 1986); Lisa Sowle Cahillal "Religion and Artificial Reproduction" (Crossroad, 1988); Patricia Beattie Junggal "Abortion and Catholicism, The American Debate" (Crossroad, 1988); "Surrogate Motherhood, The Ethics of Using Human Beings" (Crossroad, 1989; David J. O�Briannal "Catholic Social Thought, The Documentary Heritage" (Orbis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jegyzet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ime, 1993. november 8., 69.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ROBERT FRANCOEUR: "We Can - We Must, Theological Reflections on the Technological Imperative", Theological Studies, 1972. szeptember, 429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C. S. LEWIS: The Abolition of Man, New York, Macmillan, 1957, 34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ALASTAIR MACINTYRE: "Seven Traits for the Future", The Hastings Center Report, 1979. febru�r, 5. sk.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"Chicago Studies" (Liturgy Training Publications, 1800 North Hermitage Avenue, Chicago IL 60622-1101, USA), 33. �vf., 1994, 196-204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 1994 Archdiocese of Chicago. All right reserved. Liturgy Training Publications, 1800 North Hermitage Avenue, Chicago IL 60622-11012.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Teljes, sz�vegh� ford�t�s, kis r�vid�t�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chmal Alex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M�rleg 1997/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us, Judy (ed.): Bolondulunk az id�j�r�s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R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us, Judy (ed.): Wild About Weather. (Ranger Rick's Nature Sc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ndulunk az id�j�r�s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: National Wildlife Federation, 1989. - 64 p.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5-13 �ves tanul�k sz�m�ra k�sz�lt. Minden fejezetben mindh�rom (5-7, 8-10 vagy 11-13 �ves) korcsoport sz�m�ra tal�lunk feladat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olyan tan�ri k�zik�nyv, amely azzal is seg�ti a tan�rok munk�j�t, hogy szabadon sokszoros�that� feladatlapokat, �br�kat �s egy�b seg�danyagokat k�z�l a tanul�k sz�m�ra. A gyerekeket k�l�nb�z� tev�kenys�geken (k�s�rlet, szabadt�ri megfigyel�s, m�r�s, j�t�k, rajz, stb.) kereszt�l ismerteti meg a k�l�nb�z� id�j�r�si jelens�gekkel �s azok oka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 minden fejezetn�l le�rja, hogy milyen tant�rgyak keret�ben haszn�lhat� fel az adott r�sz. (matematika, term�szettudom�ny, f�ldrajz, nyelv, zene, rajz, techni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nk�nt 1-3 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ks�ges eszk�z�ket �s anyagokat a tev�kenys�gek le�r�sa mellett t�ntetik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, tartalomjegyz�k; Mi csin�lja az id�j�r�st?; Leveg� mozg�sban; Enyhe �s vad id�j�r�s; Id�j�r�s megfigyel�sek; Az emberek �s az id�j�r�s; K�zm�vessarok; F�gge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adv�ny szabadon felhaszn�lhat� sz�vegr�szei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dorj�nn� Farkas Magdoln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