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lhet� �kezetesen is, �s automatikusan lemondhat� (ld. impressz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O C S   F o r d � t �                              http://BOCS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= = = 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- -   30. sz�m   - - -  (III. �vf. 1998 jan. 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ARTALOM   (14 ezer le�t�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sz�munk a Balaton Bulletin ny�ri sz�m egy tanulm�ny�t k�zli, k�t k�nyvismertet�st, �s nemzetk�zi esem�nyek id�pontjait. Mell�klet�nk Helena Norberg-Hodge, az �sr�gi j�vend�k (Ladakh) szerz�j�nek tanulm�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mes Perry �s Elizabeth Vanderklein: Az id� �s m�rt�k szerepe a v�zmin�s�gszab�lyoz�s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lob�lis m�ret�ekt�l a mikro�l�helyekig, geol�giai id�t�vols�gokt�l a nanoszekundumokig minden egyes fokon m�s-m�s korl�tok �s szab�lyok �rv�nyes�lnek. A tudom�ny �ltal�nos csapd�ja, hogy a sk�la egyetlen fok�n vizsg�l � �s a gazd�lkod�s �ltal�nos hib�ja, hogy terveit csak egy bizonyos fokhoz igaz�t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nyvek: "A hagai dontes", A csod�latos f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mzetk�zi id�pont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: Helena Norberg-Hodge: A bolyg�szint� f�gg�s�gt�l a helyi k�lcs�n�s egym�srautalts�gig/egy�ttm�k�d�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CS Ford�t�szolg�lat alternat�v idegennyelv� anyagok szeml�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S Alap�tv�ny, 8003 Szfv�r, Pf.7. Fax: +36-22-343823. BOCS@C3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r�szek az �kot�rs Alap�tv�ny �s a KKA t�mogat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nnek nem ker�l semmi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j�k, t�mogassa ford�t�szolg�latunkat szem�lyi j�vedelemad�ja 1%-v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 z�rt bor�t�kban (amelyre k�v�l �rja r� nev�t, lakc�m�t �s szem�lyi sz�m�t) mell�kelje ad�bevall�s�hoz a k�vetkez� sz�veg� lap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lkez� nyilatkozat a befizetett ad� egy sz�zal�k�r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kedvezm�nyezett ad�sz�ma: 18481862-1-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rendel�s (ingyenes): listadmin@zpok.hu cimre   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jectbe vagy 1. sorba).    Lemond�s:      unsubscribe grazroots.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zetes, nem sort�rt (uuencode arj) file rendel�s: subscribe bocsford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�bbi sz�mok (�kezettel, sort�r�s n�lk�l) let�lthet�k a http://BOCS.HU Webhelyr�l, ill. e-mailen a getweb@getweb.ecn.cz cimre (a lev�l 1. sor�ba �rt) get http://c3.hu/~bocs/ford/bocsf#.zip paranccsal (# a k�rt sz�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sz�mmal az �sszes eddigi egyes�tett tartalomjegyz�ke kaphat�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ljes ford�t�sokat �s a k�l�n jelzetteket kiv�ve (amelyekn�l egyeztet�st k�r�nk a honor�riumr�l), a m�dia �tveheti - ami a ford�t�si jogokat illeti - anyagainkat, csak hivatkozzanak a forr�sra: "BOCS Ford�t�", �s k�ldjenek p�ld�nyt a megjelent anyagb�l a fenti postac�m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ikkek, dokumentu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erry �s Elizabeth Vanderklein: Az id� �s m�rt�k szerepe a v�zmin�s�gszab�lyoz�s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a tanulm�ny a szerz�k V�zmin�s�g: Egy term�szetes er�forr�s kezel�se c. k�nyv�nek (Blackwell Science, London 1996) egy szemelv�nye. Perry �s Vanderklein mindketten a minnesotai egyetem Natural Resources (Term�szetes Er�forr�sok) tansz�k�n dolgoz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t�bb�nk sz�m�ra a foly�k, tavak �s m�s term�szeti k�pz�dm�nyek id�ben �s t�rben v�ltozatlannak t�nnek. A v�zszint �vszakonk�nti v�ltoz�s�val tiszt�ban vagyunk, de elv�rjuk, hogy a foly� mindig ugyanazon mederben folyjon, a z�g�k �s tavak �vr�l �vre ugyanazon a helyen legyenek. Elfogadjuk, hogy egyes f�k a part ment�n elpusztulnak �s helyett�k m�sok n�nek, de elv�rjuk, hogy az erd� ugyanolyan maradjon. N�z�pontunk korl�tozza a megfigyel�seinket. A t�rbeli �s id�beli v�ltoz�sokat a megtett t�vols�g m�rt�k�hez �s megfigyel�seink id�keret�hez viszony�tjuk. Kevesen ismern�k fel k�z�l�nk ugyanazt a foly�szakaszt, ha k�tsz�z �vvel ezel�tt l�tn�k, vagy egy rep�l�g�pb�l, esetleg egy hal szemsz�g�b�l n�zn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�szeti jelens�gek t�r- �s id�beli t�nyez�k sz�les sk�l�j�n jelennek meg, glob�lis m�ret�ekt�l a mikro�l�helyekig, geol�giai id�t�vols�gokt�l a nanoszekundumokig. Minden egyes fokon m�s-m�s korl�tok �s szab�lyok hat�rozz�k meg a viselked�st �s a strukt�r�t. A tudom�ny �ltal�nos csapd�ja, hogy a sk�la egyetlen fok�n vizsg�l v�ltoz�sokat �s felt�telezi, hogy az eredm�nyek m�s fokokon is megmagyar�znak v�ltoz�sokat � �s a gazd�lkod�s �ltal�nos hib�ja, hogy terveit egy bizonyos fokhoz igaz�tja �s eln�z azon hat�sok f�l�tt, melyek alacsonyabb vagy magasabb fokokon jelentkez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 lemaradt a f�ld- �s l�gk�rtudom�nyokt�l a term�szeti folyamatok fokozat-f�gg�s�g�nek felismer�s�ben; tal�n az�rt, mert az �kol�giai folyamatok t�bbnyire �rtelmezhet�k az emberi id� keretein bel�l, szemben a fizik�val, asztron�mi�val vagy a geol�gi�val. A fok-t�nyez� m�gis els�dlegess� kezd v�lni az �kol�gi�ban, mivel a technol�gia lehet�s�get biztos�t az �kol�gusoknak, hogy a fokok sokkal sz�lesebb sk�l�j�n vizsg�ljanak, tanulm�nyozzanak egyes saj�ts�gokat. Jelent�s v�ltoz�sokat hozott p�ld�ul a t�pl�l�k-k�rforg�s elm�leteiben a mikrobiol�giai folyamatok vizsg�lata. A satellite-felv�telek szint�n fontos glob�lis jellegzetess�geket t�rtak fel az er�forr�s-gazd�lkod�s el�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zmin�s�g-gazd�lkod�s eset�ben id�beli sk�la ment�n jel�lhet� egy adott v�zmin�s�gen �szlelt hat�sok er�ss�ge �s tart�ss�ga. P�ld�ul er�s m�rgek hat�sa napokon bel�l �szlelhet�. A leboml�s �s a v�zhozam v�ltoz�sai az �vszakokban m�rhet�k. Tart�s t�nyez�k mint kl�mav�ltoz�s, a tr�gy�k, vagy az egzotikus fajok probl�m�ja csak az �vtizedek sk�l�j�n �szlelhet�k. Min�l er�sebb a behat�s, ann�l gyorsabban jelentkezik az eredm�nye �s ann�l finomabb fokon v�gezhet�k megfigyel�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l�giai jelens�gek megj�solhat�s�ga a t�rbeli �s id�beli mint�k k�z�tti kapcsolatt�l f�gg. Gyakorta a term�szeti er�forr�s-gazd�lkod�s nagy ter�letek f�l�tt rendelkezik de csak r�vid t�v� tanulm�nyokra alapoz. Fel kell ismerni, hogy a t�r-t�nyez� n�veked�s�vel az id�intervallumnak is n�nie kell, mert nagyobb m�retek eset�n a folyamatok alacsonyabb szinten m�k�dnek, nagyobb k�s�ssel indirektebb hat�sokat eredm�nyeznek. Mindenf�le el�rejelz�s egy t�rben nagy kiterjed�s� rendszer dinamik�j�r�l, amely nem foglalja mag�ba az id�beli faktort, �l-j�s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edzsereknek, tud�soknak, strat�gia-tervez�knek mind saj�t �rdekl�d�si sk�l�juk van. Egy gy�rigazgat�t val�sz�n�leg csak az a foly�szakasz �rdekel, ahova gy�ra szennyv�zcs�vei �mlenek; egy v�rosi v�ztisztas�gi szakembert aggaszthat t�bb cs� egy�ttes hat�sa, mely nagyobb ter�letet �s nagyobb id�keretet foglal mag�ba. �llami szinten az �rdekelts�g kiterjed arra is, hogy a v�rosok szennyvize milyen hat�ssal van a ter�let talajviz�re �s a vid�k v�zell�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vizsg�lat foka hat�rozza meg, mi ker�l megvil�g�t�sba, ennek a foknak a kiv�laszt�sa � csak�gy mint korl�tainak �s hat�sk�r�nek min�l pontosabb ismerete � igen kritikus. Egy kritik�jukban p�ld�ul Carpenter �s Kitchell (1987) meg�llap�tj�k, hogy hasonl� tavak hasonl� v�zv�laszt�ban �s �ghajlaton v�zhozamukat tekintve t�zszeres k�l�nbs�get is mutathatnak. "�ltal�ban hetente vagy k�thetente vesz�nk mint�t �s �ves hozamot sz�molunk, ez�ltal vizsg�latunkat egy-k�t id�-fokozatra korl�tozzuk. A magyar�zat n�lk�li v�ltozatoss�got okozhatj�k olyan dinamikus folyamatok, amelyek a figyelmen k�v�l hagyott id�sk�l�kban zajlan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yan�gy a foly�kban lev� csig�k m�ret�r�l �s b�s�g�r�l sz�l� tanulm�ny (Crowl and Schnell, 1990) meg tudn� magyar�zni a tal�lt v�ltozatoss�got a folyami r�kok b�s�ge �s az alg�s biomassz�k t�nyez�j�vel (nagy sk�l�n), az �r-ap�ly szintj�vel �s az altalaj-r�szecsk�k m�ret�vel (kisebb sk�l�n), vagy a mikro-el�fordul�si helyekkel, pl. tavak, zuhatagok (m�g kisebb sk�l�n). A megfigyel� �rdekl�d�si sk�l�ja �s mintav�teli szab�lyainak megv�laszt�sa meghat�rozhatja az �kol�giai tanulm�nyokb�l levont k�vetkeztet�s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jok eloszl�s�t a korallz�tonyokon (ami egy finom sk�l�t ig�nyl� k�rd�s) er�sen befoly�solj�k a sztochasztikus (statisztikailag val�sz�n�) esem�nyek, �gy a helyi halk�z�ss�g faji �sszet�tele gyakran nem mondhat� meg el�re. De nagyobb vonalakban n�zve az �sszetett korallz�tonyokon l�v� korall rendszerek el�re l�that� k�z�ss�gi �sszet�tel mint�kat mutatnak. Ebben a sk�la kritikus: az egyik szint eredm�nyeit nem lehet vonatkoztatni a m�sik szintre. Hiba lenne felt�telezni, hogy mivel a v�letlen esem�nyek egy korallz�tonyon megj�solhatatlann� teszik a halak eloszl�s�t, nagyobb ter�letre is ez �rv�nyes. Az anal�zis m�rete meghat�rozza a meg�rt�s fok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gfigyel�k szakmai be�ll�totts�ga szint�n befoly�solja a rendszerek meg�rt�s�nek m�dj�t. P�ld�ul az ugyanazt a foly�t ki�rt�kel� hidrol�gus �s v�zmin�s�gi szakember k�l�nb�z� v�ltoz�k ir�nt fog �rdekl�dni �s val�sz�n�leg m�s t�rbeli m�rt�kre fogja osztani a foly�t. A "foly�-kiterjed�s" a hidrol�gus sz�m�ra lehet az a t�vols�g, mely meghat�rozza a lehets�ges �rter�letet. A v�zmin�s�gi szakember esetleg a parti f�ldhaszn�lati mint�kb�l indul 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a-elm�let legut�bbi fejl�d�se egy �jabb m�dot k�n�l az �tgondol�sra �s a m�rt�kek k�z�tti eligazod�sra. Az elm�let szerint a durva m�ret� folyamatok korl�tozz�k a finomabb m�ret�eket. A durva m�ret� folyamat lehet is, meg nem is a finom m�ret�ek felhalmoz�d�sa � lehet t�bb a r�szek �sszeg�n�l. N�h�ny praktikus szab�ly k�l�n�sen hasznos vezet�si szempontb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tos a t�bbsz�r�s sk�l�k haszn�lata az �sszetett folyamatok meg�rt�s�n�l. (Az egyik sk�l�n levont k�vetkeztet�sek nem magyar�zz�k meg a m�s sk�l�j� folyamatok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z el�rejelz�s (magasabb, durv�bb vagy hosszabb t�v� szintre vonatkoz�an, alacsonyabb, finomabb vagy r�vidt�v� szinten gy�jt�tt inform�ci�ra alapozva) neh�z. A lefel� ir�nyul� j�sl�s nem lesz specifikus, de sikeresen felismeri az �ltal�nos ir�nyvonalakat �s v�ltoz�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agasabb szintek korl�tozz�k a mint�kat �s a folyamatokat alacsonyabb szi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a-elm�let seg�t a sk�la hat�sok k�z�tti bonyolult �sszef�gg�sek megmagyar�z�s�ban. P�ld�ul az alg�k els�dleges term�kenys�ge nemcsak a foszfor- �s nitrog�nkoncentr�ci�kkal van kapcsolatban, hanem a nitrog�n/foszfor ar�nnyal is. Ezt a hajsz�lnyi, de jelent�s k�l�nbs�get a fokozat-hierarchi�kra val� odafigyel�ssel fedezt�k fel egy t�ban l�v� k�miai �sszetev�k vizsg�latak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t�kony v�zmin�s�g-szab�lyoz�sn�l figyelni kell a t�bbf�le sk�l�ra. Az egyszer�s�t�s (finomabb sk�l�kra) �s a csoportos�t�s (durv�bb sk�l�kra) m�v�szete a kulcs az �korendszerek kell� meg�rt�s�hez. A hierarchia-elm�let azt mutatja, hogy a csoportos�t�s a nehezebb feladat � �s a vezet�k leggyakrabban ezzel tal�lj�k szembe magukat. Az �kol�gia egyik nagy kih�v�sa annak az ismerete, hogyan lehet a zajon kereszt�l megtal�lni a mint�t, egyben ez az egyik kulcsfontoss�g� j�rtass�g, mellyel a fenntarthat� d�nt�sek sz�let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The Role of Time and Scale in Water Qualit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lv: ang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m�ret: teljes ford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The Balaton Bulletin (Summ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T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s, Judy (ed.): A csod�latos f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rnyezeti nevel�si b�zisk�nyvt�r (Selyemgomboly�t�): 502[37] R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us, Judy (ed.): Trees Are Terrific! (Ranger Rick's Natur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sod�latos f�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 : National Wildlife Federation, 1988. - 76 p., 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KNEK SZ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nyvben tal�lhat� gyakorlatok �v�dai �s �ltal�nos iskolai pedag�gusoknak ny�jtanak �tmuta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ik�nyv �v�dapedag�gusok �s �ltal�nos iskolai tan�rok sz�m�ra ad seg(ts�get a f�k �s az erd� t�mak�r�nek feldolgoz�s�hoz. 5 f� r�sz�nek fel�p(t�se: r�vid h�tt�rinfom�ci� a r�szter�letr�l, ehhez kapcsol�d� gyakorlatok, melyek v�grehajt�s�t a k�nyvb�l k�zvetlen�l kim�solhat� (angol nyelv�) feladatlapok seg(tik. A k�l�n-k�l�n is elv�gezhet�, r�szletesen elmagyar�zott gyakorlatokat 3 korcsoportba sorolja: �v�da-2.oszt�ly, 3-5. oszt�ly, 6-7. oszt�ly. Az �sszesen 24 gyakorlatb�l 8 a szabadban is elv�gezhet�. A lap sz�l�n k�l�n jel�lik a javasolt koroszt�lyt, a sz�ks�ges anyagokat, eszk�z�ket, a m�s tant�rgyakkal (term�szettudom�ny, matematika, irodalom, k�pz�m�v�szet) val� kapcsolat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SZEREL�S, ANYAGIG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z�ks�ges anyagok, ill. a szakirodalom c(mei az egyes gyakorlatok mellett vannak felt�ntet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JEZE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zet�s; Tartalomjegyz�k; Mi teszi a f�t f�v�? R�vid elm�leti �sszefoglal� a f�k fel�p(t�s�r�l ; 8 gyakorlat a k�l�nb�z� koroszt�lyok sz�m�ra; A gyakorlatokhoz k�zvetlen�l felhaszn�lhat�, sokszoros(that� munkalapok ; A f�k �letciklusa - r�vid elm�leti �sszefoglal� a f�k szaporod�s�r�l, �lettan�r�l �s elterjed�si ter�let�kr�l; 5 k�l�nb�z� gyakorlat, 1 oldal sokszoros(that� munkalap; Az erd�, mint �letk�z�ss�g - a n�v�ny- �s �llatt�rsul�sok szintezetts�ge, anyag - �s energia�raml�sa; 4 gyakorlat, munkalapok; Az ember �s az erd� -r�vid �ttekint�s az erd�k hasznos(t�s�r�l �s n�h�ny k�rnyezeti probl�m�r�l (pl.erd�t�zek, erd�irt�s stb.); 3 gyakorlat, munkalapok ; A f�k szerepe az �let�nkben - a f�k szerepe az emberis�g t�rt�net�ben; 4 gyakorlat, 1 oldal munkalap; "Ravasz sarok" - k�zm�ves �tletek az els� �t r�sz kieg�sz(t�s�hez; F�ggel�k: ellen�rz� k�rd�sek, kislexikon, bibliogr�fia (k�nyvek, filmek, diasorozatok, hangfelv�telek, oktat�csomagok stb.); A munkalapokon feltett k�rd�sek megold�s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YAR NYERSFORD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adv�ny szabadon felhaszn�lhat� sz�vegr�szei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Judit ismerte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oros Alap�tv�ny t�mogat�s�v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hagai don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u konyv az interneten a Duna K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unet.hu/danube-circl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y az Enciklopedia Ki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3.hu/~encipub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lapjan keresztul erheto el. Az Interneten az angol es a magyar szoveg egyutt, parhuzamosan is olvas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nyv mar kaphato nehany konyvesboltban (peldaul Irok Konyvesboltja az Andrassy uton es a Pont Konyvesbolt a Merleg utca2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Vargha Janos, K�rny�sz '98 jan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po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. jan. 11-31. Dartington (GB): Buddhist Economics" seminar with A. T. Ariyaratne and Sulak Sivaraksa. (Schumacher College, The OldPostern, Dartington, Totnes, Devon TQ9 6EA, GB. Tel: +44-803-865934, fax: -8668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. 23-25, Genf: Conference of People's Global Action against "Free" Trade and the World Trade Organisation (WTO). (Peasant Movement of the Philippines, kmp@info.com.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rc. 8-28. Dartington (GB): Seminar "Science and God" (with M. Th. MacGillis, Mae-Wan Ho, Keith Ward). (Schumacher Colle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�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ena Norberg-Hodge: A bolyg�szint� f�gg�s�gt�l a helyi k�lcs�n�s egym�srautalts�gig/egy�ttm�k�d�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zerz� sv�d sz�rmaz�s� nyelv�sz, t�zegyn�h�ny �ven �t dolgozott Ladakhban, hogy seg�tsen az orsz�g hagyom�nyos kult�r�j�nak �s mez�gazdas�g�nak a meg�rz�s�ben. Az �kol�gia �s Kult�ra Nemzetk�zi T�rsas�g�nak alap�t�ja �s igazgat�ja. H�res k�nyve: Ancient Futures: Learning from Ladakh, (�sr�gi j�vend�k - Ladakh tanuls�ga) - Sierra Club, 199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g�sz vil�gon, �szakt�l D�lig, bal- �s jobboldalon egyre ink�bb r��brednek a gazdas�gi globaliz�ci� rombol� hat�saira, azonban az a f�lismer�s, hogy a megold�st csak a gazdas�gi tev�kenys�g korl�toz�sa, helyhez k�t�se hozhatja - kev�sb� tudatosult. Sokan nem tudj�k elk�pzelni a jelenlegin�l sokkal ink�bb helyi jelleg� gazd�lkod�st. Azt mondj�k: "Az id� t�ll�pett ezen. Egy globaliz�lt vil�gban �l�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tsz�lag ez teljesen �sszer� n�zet, hiszen hogyan is lehetne megbirk�zni a jelenlegi glob�lis gazdas�gi-t�rsadalmi v�ls�ggal m�sk�nt, mint bolyg�i szinten? Ez azonban nem ilyen egyszer�. Azt gondolom, hogy k�l�nbs�get kell tenni a globaliz�ci� fokoz�d�s�t g�tl�, �s a val�di megold�st jelent� er�fesz�t�sek k�z�tt. Az eg�sz bolyg�ra kiterjed� gazdas�g elszabadul�s�t meg lehet �ll�tani t�bboldal� szerz�d�sekkel, amelyek k�pess� teszik a korm�nyokat arra, hogy megv�dj�k az embereket �s a k�rnyezetet a "szabad kereskedelem" m�rt�ktelens�g�t�l. Azonban az ilyen nemzetk�zi l�p�sek �nmagukban nem elegend�ek, mert nem �ll�tj�k helyre az eg�szs�ges gazdas�got �s k�z�ss�geket: a jelen t�rsadalmi �s k�rnyezeti gondjainak t�vlati megold�s�hoz sok helyi kezdem�nyez�sre van sz�ks�g. Ezek elt�rnek egym�st�l, ak�r a k�z�ss�gek kult�r�ja �s a k�rnyezete. A kisl�pt�k� er�fesz�t�sek is fontosak, de sz�ks�g van olyan int�zm�nyekre, amelyek nagyobb �sszef�gg�seket keres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n rosszul �rtelmezik a helyi gazdas�got - mintha az telep�l�si szinten teljes �nell�t�st jelentene, minden kereskedelem n�lk�l. A legs�rg�sebb k�rd�s nem az, hogy a hideg vid�keken lak�knak van-e narancsuk, hanem, hogy vajon a b�z�juknak, toj�suknak, tej�knek mi�rt kell ezer m�rf�ldeket megtenni, ha mindez el��ll�that� 50 m�rf�ldes k�rzetbe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g�li�ban, ahol t�bbezer �ven �t volt helyi tejtermel�s �s ma is van 25 milli� tejel� �llat, az �zletekben f�leg n�met vajat lehet kapni. Keny�ban a holland vaj fele annyiba ker�l, mint a helyi, Angli�ban az �j Z�land-i vaj sokkal olcs�bb, mint a hazai �s Spanyolorsz�gban f�leg d�n tejipari term�keket lehet kapni. Ebben az abszurd helyzetben az egy�nek mindennapi sz�ks�gleteik tekintet�ben olyan term�kekt�l f�ggnek, amelyeket sok ezer m�rf�ldr�l sz�ll�tanak, - gyakran sz�ks�gtelen�l. A helyi �n�ll�s�g fejleszt�se nem sz�ntet majd meg minden kereskedelmet, de cs�kkenti a sz�ks�gtelen sz�ll�t�st, �s er�s�ti, v�ltozatoss� teszi a k�z�ss�gi �s a nemzeti szint� gazdas�got. A v�ltozatoss�g �s a kereskedelem mennyis�ge term�szetesen ter�letenk�nt v�ltoz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toztat�st akad�lyozza az a n�zet, hogy ha �szak nagyobb m�rt�kben t�maszkodna �nmag�ra, ez al�akn�zn� a Harmadik Vil�g gazdas�g�t. Annak a lakoss�ga ugyanis - �gymond - ha ki akar jutni a nyomorb�l, sz�ks�ge van �szak piacaira. Ezzel szemben az igazs�g az, hogy a kereskedelem cs�kkent�se �s a helyi termel�s n�vel�se el�ny�s lenne mind �szak, mint D�l sz�m�ra, lehet�v� t�ve az �rtelmes munk�t �s a teljesebb foglalkoztat�st mindenki sz�m�ra. Ma D�l term�szeti er�forr�sainak nagy r�sz�t nyersanyagk�nt sz�ll�tj�k �szakra; legjobb term�f�ldjeiken �szak sz�m�ra termelnek �lelmet, rostn�v�nyeket �s m�g vir�got is. D�l munkaerej�nek jelent�s r�sze �szak sz�m�ra termel. Ha D�l orsz�gai saj�t maguk sz�m�ra termeln�nek, saj�t forr�saikat haszn�lva - cs�kkenne a nyo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 �s D�l gazdas�ga mer�ben elt�r egym�st�l. Egy �szak sz�m�ra hasznos tev�kenys�g nem biztos, hogy hasznos lesz egy kev�sbe iparos�tott orsz�g sz�m�ra is. A hitelek p�ld�ul rombol�an hatnak a kis v�llalkoz�kra, f�gg�v� t�ve �ket a vil�ggazdas�gt�l. Ha a f�ldt�l f�gg� gazdas�gb�l elmegy 1000 ember a v�rosba, ott legfeljebb 100 ember kap munk�t �s 900 munkan�lk�li le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t�vhit szerint a v�rosok a "val�di" kult�ra �s a sokf�les�g k�zpontjai �s a kis, helyi k�z�ss�geket tesped�s, kicsinyess�g �s el��t�letek jellemzik. Az�rt t�nik ez �gy, mert az iparos�t�s eg�sz folyamata azzal j�rt egy�tt, hogy a falusi ter�letek politikai �s gazdas�gi ereje megsz�nt �s a falusiak elvesztett�k �nbecs�l�s�ket. A kis k�z�ss�gek emberei igen t�vol vannak a m�sutt �sszpontosul� hatalomt�l �s "kult�r�t�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ugaton a falusi �let sok nemzed�ken kereszt�l a sz�lekre szorult �s a falusi k�z�ss�gek �let�r�l a nyugatiaknak torz n�zeteik vannak. Annak ellen�re, hogy a Harmadik Vil�g jelent�s r�sz�t a kis telep�l�sek alkotj�k, a fenti f�lfog�s kit�r�lhetetlen nyomokat hagyott. Ha azt akarjuk vizsg�lni, hogy milyenek a k�z�ss�gek a val�di helyi gazdas�gi hatalom birtok�ban, vissza kell menn�nk n�h�ny sz�z �vvel. Kor�bban �rtam m�r arr�l, hogy mik�nt alak�totta �t a gazdas�gi fejl�d�s az �nmag�ra t�maszkod�, k�z�ss�gi kult�r�t Ladakhban, Kis Tibet-ben. A kor�bbi, hagyom�nyos kult�r�t �tsz�tte a m�sok ir�nti t�relem. A gazdas�gi v�ltoz�s sz�tzil�lta a helyi gazdas�got, a d�nt�si jogok a h�ztart�sb�l �s a falub�l szinte pillanatok alatt �tker�ltek a t�voli v�rosi k�zpontok kez�be. A gyerekek nevel�se f�ggetlenn� v�lt a helyi �sszef�gg�sekt�l �s teljesen m�s lett, mint az id�sek� volt. Az embereket hirtelen bomb�zni kezdt�k a m�diumok �s a hirdet�sek, amelyek azt sugallt�k, hogy a falusi �let elmaradott �s kezdetleges, a v�rosi �let viszont nagyszer�. Emiatt az emberek elvesz�tett�k �nbecs�l�s�ket, gyakori lett a pletyk�lkod�s �s a s�rl�d�sok. Ha a dolgok �gy folytat�dnak, Ladakh �lete nem sokban fog k�l�nb�zni a nyugati v�rosok �let�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nyen elfeledkeznek arr�l, hogy a F�ld lakoss�g�nak t�bbs�ge - f�leg a Harmadik Vil�gban - a falvakban �l. Err�l elfeledkezni �s arr�l besz�lni, hogy az emberi l�t mag�val hozza a v�rosiasod�st - nagyon vesz�lyes, a v�rosok n�veked�si folyamat�t t�pl�l� t�veszme. "Ut�pi�nak" tekintik azt a javaslatot, hogy Amerika vagy Eur�pa n�pei k�lt�zzenek nagyobb ar�nyokban falura, �s alig �rdekli �ket, hogy K�na 440 milli� embert a falvakb�l a v�rosokba akar k�lt�ztetni. K�na gazdas�g�nak "korszer�s�t�se" ugyanannak a folyamatnak a r�sze, amelyik D�len kezelhetetlen v�rosi n�pess�grobban�st okozott - Bangkokt�l Mexico Cityig, Dzsakart�ig �s Lagoszig. Ezekben a v�rosokban a munkan�lk�lis�g uralkodik �s milli�nyi hontalan �l a nyomortany�k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on is n�vekednek a v�rosok. A falusi k�z�ss�gek folyamatosan le�p�lnek, a lakoss�guk az �ri�sv�rosok el�v�rosaiba t�rekszik. Az Egyes�lt �llamokban, ahol a n�pess�g 2%-a �l falun, �vente 35.000 paraszti gazdas�g t�nik el. Ezt a folyamatot nem lehet aj�nlani a vil�g t�bbi r�sz�nek, ahol a lakoss�g t�bbs�ge gazd�lkod�. Azonban sehol sem mondj�k az emberek: "t�l sokan vagyunk ahhoz, hogy a v�rosba menj�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kez�leg, azt hangoztatj�k, hogy a v�rosiasod�s a t�ln�pesed�s miatt sz�ks�ges. Mag�t�l �rtet�d�nek v�lik, hogy a k�zpontos�t�s valamilyen m�don hat�konyabb, mert a v�rosi lakoss�g kevesebb forr�st fogyaszt. Ha azonban a v�rosok n�veked�s�nek val�di k�lts�geit tudom�sul vessz�k, akkor l�tjuk, hogy a fenti n�zet mennyire t�vol van az igazs�gt�l. A v�rosi k�zpontok az eg�sz vil�gon hallatlanul forr�sig�nyesek. A nagyl�pt�k�, k�zpontos�tott rendszerek sokkal jobban k�ros�tj�k a k�rnyezetet, mint a kism�ret�, a helyhez alkalmazkodott termel�s. Az �lelmet �s a vizet, az �p�t�anyagot �s az energi�t mind nagy t�vols�gb�l hozz�k nagy energiafogyaszt�s� l�tes�tm�nyek r�v�n; az �sszegy�jt�tt hullad�kot szint�n t�volra sz�ll�tj�k vagy a k�rnyezetre terhel� m�don el�getik. Az �veg- �s ac�lh�zakban, amelyek ablakai soha nincsenek nyitva, a bel�legezhet� leveg�h�z szivatty�kra �s energi�ra van sz�ks�g. P�rizs vagy Kalkutta legzs�foltabb ker�leteiben a lakosok �lete az �lelmiszersz�ll�t�sokt�l f�gg, minden kilogramm odasz�ll�tott �s elfogyasztott �lelmiszer t�bbsz�r annyi olaj el�get�s�vel, �s jelent�s mennyis�g� hullad�k termel�s�vel, szennyez�ssel p�ros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ek a nyugati jelleg� v�rosi k�zpontok, legyenek azok Braz�li�ban, Egyiptomban vagy Skandin�vi�ban - egyar�nt kiszor�tj�k a helyileg alkalmazott m�dszereket, amelyek a helyi forr�sok, a tud�s �s a biol�giai k�l�nb�z�s�g haszn�lat�n alapult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v�g hal�szfalvakban �l� gyerekek szeretik a t�kehalat, m�g a tibeti fenns�k lak�i jobban kedvelik f�term�ny�ket, az �rp�t. M�gis, egyre ink�bb r�besz�lik az embereket arra, hogy minden�tt ugyanazokat az �lelmiszereket fogyassz�k. Vil�gszerte r�b�rj�k az embereket a monokult�r�s termel�sre, amely lerombolja a kultur�lis �s a biol�giai k�l�nb�z�s�get. A vil�ggazdas�g mesters�ges hi�nyt okoz azzal, hogy nem veszi figyelembe a helyi tud�srendszereket �s �gy neveli a gyerekeket, hogy f�ggjenek az er�sen k�zpontos�tott gazdas�gt�l. Az eredm�ny a hatalmas munkan�lk�lis�g, a n�vekv� vet�lked�s, az egyre gyakoribb etnikai �ssze�tk�z�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kell vetni az olyan globaliz�lt gazdas�gi rendszert, amelyik nagyon sok ember k�z�l csup�n egy kisebbs�get k�pes etetni, ruh�zni �s fed�llel ell�tni. Olyan tud�s- �s gazdas�gi mint�t kell t�mogatni, amelyik alapja a k�l�nb�z� t�jegys�gek, �ghajlatuk, talajuk �s forr�saik isme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zakon, ahol a legt�bben elt�volodtunk a f�ldt�l �s egym�st�l, nagyot kell ehhez l�pn�nk. De �ppen egy v�rosiasodott ter�leten lehets�ges a kapcsolatteremt�s. A nagy v�rosokon bel�l �jra megteremtve a kisebb k�z�ss�gek sz�ved�k�t �s a gazdas�gi tev�kenys�get a k�r�l�tt�k l�v� forr�sok fel� ir�ny�tva, a telep�l�sek visszanyerhetik a t�jegys�gi jelleg�ket, sokkal "�lhet�bbek" lesznek, �s kev�sb� terhelik majd a k�rnyezet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adatunkat k�nnyebben tudjuk v�grehajtani, ha t�mogatjuk a falusi k�z�ss�geket �s a kistermel�ket: �k az eg�szs�ges mez�gazdas�gi alapok �jrateremt�s�nek kulcsai egy er�sebb, k�l�nb�z�s�geket ismer� gazdas�g fel� vezet� �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ltoz�s ir�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csoportokon bel�l m�r sokan munk�lkodnak azon, hogy er�s�ts�k a k�z�ss�g�t �s a helyi gazdas�got. Ahhoz, hogy ez sikeres legyen, politikai v�ltoz�sok sz�ks�gesek mind nemzeti, mind nemzetk�zi vonatkoz�sban. Hogyan lenne lehets�ges p�ld�ul er�s�teni a mozgalmi r�szv�teli demokr�ci�t, ha a tev�kenys�get korl�tozza a hatalmas v�llalatok politikai hatalma? Mik�nt tehetn� lehet�v� a t�mogat�s kiz�r�lag a kistermel�k �s a helyi tulajdon� �zletek vir�gz�s�t, ha a t�rsas�gok j�l�te �s a "szabad kereskedelem" politik�ja a nagytermel�k �s nagy elad�k �rdekeit t�mogatja? Mik�ppen t�rhet�nk vissza az oktat�s sor�n a helyi �sszef�gg�sekre, ha a monokult�r�j�t hirdet� m�dia folyamatosan befoly�solja a gyerekeket a bolyg� minden sz�glet�ben? Mik�ppen lehet a helyi er�fesz�t�sek r�v�n el�seg�teni a helyileg rendelkez�sre �ll� er�forr�sok haszn�lat�t, hogy azok versenyk�pesek legyenek - szemben az er�sen t�mogatott nagy vizier�m�vekkel �s atomer�m�vekkel szem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itikai v�ltoz�sok teret ny�jtanak az ink�bb k�z�ss�gen alapul� gazdas�gnak. Egyesek azt fogj�k mondani, hogy a decentraliz�l�s beavatkoz�st jelent ("t�rsadalmi m�rn�ks�g"), ami s�lyos v�ltoz�sokkal j�r sok ember �let�ben. Val�j�ban �ppen a mai munkan�lk�lis�ggel �s n�veked�ssel j�r� t�rsadalom ig�nyli a beavatkoz�st minden kor�bbin�l nagyobb m�rt�kben, mivel ez hozta mag�val, hogy az emberek elhagyj�k a nyelv�ket, �lelmiszereiket, �p�t�szet�ket egy egys�ges�tett monokult�ra kedv�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sok �gy �rtelmezik a helyi termel�s p�nz�gyi �szt�nz�s�t, mint helytelen t�mogat�st. Azonban ezen �szt�nz�k l�teznek jelenleg is a sz�ll�t�s, t�vk�zl�s, energiaszolg�ltat�s ter�let�n, az oktat�sban, a k�zpontos�tott termel�ssel kapcsolatos kutat�sban �s fejleszt�sben. Olcs�bb lenne a helyi, mint a vil�gm�ret� fel� halad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vols�gi k�z�ti k�zleked�st ma jelent�sen t�mogatj�k - ez mutatja, hogy mik�nt m�k�dik a vil�ggazdas�g. Az E�.-ban ma 2,5 milli� m�rf�ld k�ves �t van, �s a k�vetkez� �vekben 80 milli�rd $-t sz�nnak ennek n�vel�s�re. Tervek k�sz�lnek pl. az Alaszk�t �s Szib�ri�t �sszek�t� �tra. Az Eur�pai K�z�ss�g 2002-ig 120 milli�rd ECU-t akar ford�tani tov�bbi 7500 m�rf�ldnyi aut�p�lya �p�t�s�re �s alag�ttal akarja �sszek�tni Eur�p�t �s Afrik�t. D�len a gy�r er�forr�sokb�l is ford�tanak erre, pl. �j Guine�n 48 milli� $-t k�lt�ttek 23 m�rf�ld �t �p�t�s�re, hogy a faanyagot k�zelebb vigy�k a kiviteli piacokh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ezeket a t�mogat�sra ford�tott p�nz�sszegeket arra sz�nn�k, hogy fejlessz�k a kisebb l�pt�k�, helyi k�zleked�st, annak hatalmas volna a haszna. Munkahelyeket �s eg�szs�gesebb k�rnyezetet teremtene. Lehetne ker�kp�r- �s gyalogutakat l�tes�teni, �sv�nyeket az �llatok sz�ll�t�s�ra, fejleszteni a cs�nak- �s haj�k�zleked�st, a vasutat. M�g az ipari orsz�gokban is lehet tenni valamit ebben az ir�nyban. Amszterdamban p�ld�ul ki akarj�k tiltani a g�pkocsikat a v�rosk�zpontb�l, sz�les�tik a j�rd�kat �s ker�kp�rutakat csin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m�nyok er�sen t�mogatj�k a nagyl�pt�k� energiaszolg�ltat� rendszereket, - sokmilli�rd doll�ros beruh�z�sokr�l van sz� - ahelyett, hogy a helyi meg�jul� energiaforr�sok kihaszn�l�s�val t�r�dn�nek. Ezek kev�sb� szennyezn�k a k�rnyezetet, cs�kkenne a term�szeti ter�letekre �s az �ce�nokra nehezed� nyom�s, �s a vesz�lyes nukle�ris technol�gia haszn�l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z�gazdas�gban is a nagym�ret� �zleteket seg�tik: a nagytermel�ket, valamint a biotechnol�gia, a vegyszer- �s energiaig�nyes monokult�r�k ter�let�n foly� kutat�st �s az oktat�st. Ezen �sszegek a kisl�pt�k� mez�gazdas�gra ford�tva seg�ten�k a falusi kis gazdas�gokat, a biol�giai k�l�nb�z�s�g a j� min�s�g� talajok meg�rz�s�t, a jobb �lelmiszerek termel�s�t. A v�rosi fogyaszt�k nem tudj�k, hogy a nagy�zemi mez�gazdas�g t�mogat�sai a nagyv�llalatok �s a k�zvet�t� kereskedelem �rdekeit szolg�l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aut�p�ly�k �p�t�s�re sz�nt korm�nyt�mogat�sok el�seg�tik a nagyv�llalatok tulajdon�ban l�v� �ri�s�zletek szaporod�s�t. Azokat a kis piacokat kellene vissza�ll�tani �s fejleszteni, amelyek kor�bban Eur�pa minden v�ros�ban �s telep�l�s�n ott voltak. Ez lehet�v� tenn� a kis t�k�vel rendelkez� helyi keresked�knek �s k�zm�veseknek, hogy eladj�k �r�ikat; �l�nk�ten� a v�rosi k�zpontokat �s cs�kkenten� az �zemanyag okozta szennyez�st. A kistermel�k t�mogat�sa fellend�ten� a v�rosokat �s a k�rny�k mez�gazdas�gi termel�s�t - kevesebbet kellene ford�tani az �lelmiszerek f�ldolgoz�s�ra, csomagol�s�ra, sz�ll�t�s�ra �s hirdet�s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v� �s a t�bbi t�megt�j�koztat� eszk�z jelent�s t�mogat�st kap a kutat�si �s fejleszt�si alapb�l, k�zl�tes�tm�nyi fejleszt�s vagy oktat�si t�mogat�s c�m�n �s egy�b k�zvetlen �s k�zvetett t�mogat�s alakj�ban. Ezek manaps�g �sszeolvasztj�k, egyform�v� teszik a k�l�nf�le kultur�lis hagyom�nyokat szerte a vil�gon. Ehelyett lehet�s�get kellene ny�jtani a helyi kult�ra t�mogat�s�ra, a zen�t�l �s a dr�m�t�l a b�bj�t�kig �s a fesztiv�lok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lenleg az eg�szs�g�gy ter�let�n a beruh�z�sokkal a hatalmas, k�zpontos�tott k�rh�zakat t�mogatj�k, amelyek a v�rosi lakoss�got szolg�lj�k. Az erre ford�tott p�nzen t�bb kisebb klinik�t kellene l�tes�teni t�bb ember eg�szs�g�gyi ell�t�s�nak a biztos�t�s�ra. Kisebb s�lyt kell ford�tani a technol�gi�ra �s nagyobbat a szakemberekre. (!? f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almat kell teremteni a nyilv�nos gy�l�sekre, ahol a d�nt�shoz�k szembes�lnek a lakoss�ggal. Ez �l�nk�ti a k�z�ss�geket �s er�s�ti a r�szv�teli demokr�ci�t. Vermontban pl. v�rosi gy�l�seket rendeznek ezzel a c�ll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a nagyv�llalatok - t�l a t�mogat�sokon - t�bb korm�nyzati int�zked�sb�l vagy a szab�lyoz�s hi�ny�b�l.is hasznot h�znak. Mindez a kis, helyi v�llalkoz�sok k�r�ra van. A nem korl�tozott "szabad" kereskedelem felt�tlen�l ig�nyli a szab�lyoz�st �s a polg�roknak ragaszkodniuk kell ahhoz, hogy a korm�nyok v�dj�k meg az �rdekeiket. Nemzetk�zi szerz�d�sekben meg kell v�ltoztatni a "j�t�kszab�lyokat", hogy el�seg�ts�k az �zleti vil�gban a k�l�nb�z�s�g fejleszt�s�t �s a k�zpontos�t�s jelent�s cs�kkent�s�t illetve felsz�mol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yen ter�leteket kell megvizsg�l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�ke szabad �raml�sa sz�ks�gszer�en a nemzetekfeletti v�llalatok n�veked�s�hez vezet. Meg van r� a lehet�s�g�k, hogy b�rhol a vil�gon m�k�djenek �s �n�ll� nemzeteket t�szk�nt kezelnek, azzal fenyegetve a korm�nyokat, hogy �sszecsomagolnak �s elmennek, megsz�ntetve a munkaalkalmakat. A korm�nyokat arra k�nyszer�tik, hogy vet�lkedjenek ezen csavarg� t�rsas�gok ("vagabonds") kegyei�rt �s csalogass�k �ket az alacsony munkab�rekkel, laza k�rnyezetv�delmi szab�lyoz�ssal, �s anyagi t�mogat�ssal. P�ld�ul egy n�h�ny sz�z munkahelyet l�tes�t� t�rsas�g alacsony kamatra kap k�lcs�nt, t�mogatj�k a dolgoz�ik k�pz�s�t, mentes�tik �ket a helyi ad�k fizet�se al�l �s cs�kkentik a nemzeti ad�ikat. A helyi v�llalatok ilyen t�mogat�st nem kapnak �s nem tudj�k t�l�lni ezt a vet�lked�st. A t�ke szabad �raml�s�nak a korl�toz�sa cs�kkenten� a nemzetekfeletti v�llalatok el�ny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orm�nyok abban a hitben t�mogatj�k a "szabadkereskedelmi" politik�t, hogy a globaliz�ci� meggy�gy�tja orsz�guk beteg gazdas�g�t. Ehelyett �ppen ellenkez�leg. korl�tozniuk kellene azon term�kek behozatal�t, amelyeket helyben is el� lehet �ll�tani. Ezzel meg lehetne v�deni a munkalehet�s�geket �s a helyi forr�sokat a nemzetekfelettiekke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t�bb orsz�gban az ad�z�si szab�lyok a kis v�llalkoz�kat s�jtj�k. A kisl�pt�k� termel�s munkaig�nyesebb �s az emberi munk�t terhelik a j�vedelemad�k, t�rsadalombiztos�t�si j�rul�kok, forgalmi ad�k is. Az ad�rendszer a nagyv�llalatok t�ke- �s energiaig�nyes termel�s�t t�mogatja. Alapvet�en meg kell v�ltoztatni az ad�rendszert, ezzel seg�tve a helyi termel�ket, munkahelyeket teremtve, el�nyben r�szes�tve az embereket a g�pekkel szemben. Az energia-felhaszn�l�s megad�ztat�sa is a kisl�pt�k�, emberi munk�n alapul� v�llalkoz�soknak kedvezne. Az �zemanyagot �gy kell megad�ztatni, hogy az t�kr�zze val�s k�lts�geket, bele�rtve a felhaszn�l�suk r�v�n okozott k�rnyezeti k�rokat is. Ennek k�vetkezt�ben cs�kkenne a sz�ll�t�s �s el�nyt kapna a helyi termel�s �s fogyasz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kok hitelpolitik�ja is a kicsiket s�jtja: �k magasabb kamatot fizetnek a k�lcs�neik ut�n, mint a nagy c�gek. Csak a kicsikt�l k�rnek szem�lyi biztos�t�k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stermel�k v�llait tisztess�gtelen terhek nyomj�k. A nagy�zemi csirketart�s jelent�s k�rnyezeti gondokkal j�r: betegs�gek vesz�lye, a szennyv�z elhelyez�se, sz�ll�t�si k�rd�sek stb. Ezeket a k�rd�seket t�rv�nyesen szab�lyozz�k, de a szab�lyoz�s ugyan�gy vonatkozik arra a kistermel�re, akinek mind�ssze egy tucat kapirg�l� csirk�je van. Emiatt t�rsaival egy�tt gyakran versenyk�ptelenn� v�l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isv�llalkoz�t�l, aki odahaza elad�sra s�t s�tem�nyt, a nagy�zemi konyh�kra vonatkoz� eg�szs�g�gyi szab�lyok betart�s�t k�vetelik. Ez gazdas�gilag term�szetesen lehetet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�rosokban elv�lasztj�k egym�st�l a lak�-, �zleti- �s ipari �vezeteket. A megszor�t�sokat �jra kell gondolni, �s egym�shoz k�zel kell hozni a lak�sokat, kis �zleteket, kisiparosokat �s egy�b kisl�pt�k� termel�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madik Vil�g lakoss�g�nak legnagyobb r�sze kis v�rosokban �s falusi k�z�ss�gekben �l �s f�gg a helyi gazdas�gt�l. Ez�rt is meg kell �ll�tani a v�rosiasod�s �s globaliz�ci� folyamat�t, er�s�tve a helyi gazdas�gokat. A teend�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gy g�takat, az �sv�nyi t�zel�anyaggal m�k�d� er�m�veket, a t�bbi nagy energiaig�nyes l�tes�tm�nyt, a sz�ll�t�st hozz� kell igaz�tani a v�rosok sz�ks�gleteihez �s a kiviteli termel�shez. Nem ezeket kell t�mogatni, hanem a helyi, meg�jul� energi�n alapul� l�tes�tm�nyeket. �gy g�tolni lehetne a v�rosok n�veked�s�t �s er�s�teni a kis v�rosokat, falvakat. Miut�n D�l orsz�gaiban van ig�ny az energiatermel�s fejleszt�s�re, a fent eml�tett folyamatok t�mogat�s�ra feltehet�en lehet �szaki t�mogat�st szerez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gen a gyarmatos�t�s, a fejl�d�s hozta mag�val, most a "szabad kereskedelem" �s a globaliz�ci� eredm�nyezi azt, hogy a legjobb f�ldeken �szak piacai sz�m�ra termelnek. Ha a termel�s nagyobb m�rt�kben szolg�lja a helyi fogyaszt�s �rdekeit, ezzel nem csak a helyi k�z�ss�gek gazdas�ga er�s�dik, hanem kisebb lesz a szakad�k a gazdag �s a szeg�ny k�z�tt �s cs�kken a "fejl�d�" vil�gban rendszeres �hez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 orsz�gait kem�nyen s�jtj�k olyan "szabadkereskedelmi" egyezm�nyek, mint a GATT �s a NAFTA. Sokkal el�ny�sebb volna sz�mukra, ha meg�rizhetn�k a term�szeti er�forr�saikat, seg�thetn�k nemzeti �s helyi �zleti v�llalkoz�saikat �s korl�tozn�k az idegen m�dia �s hirdet�sek saj�t kult�r�jukra gyakorolt hat�s�t. Kiemelik az embereket a viszonylag biztons�gos helyi gazdas�gb�l �s r�rakj�k �ket a glob�lis gazdas�gi l�tra legals� fok�ra - akkor is, ha ez t�vlatokban D�l lakoss�ga t�bbs�g�nek nem �rd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 sz�m�ra hatalmas el�nnyel j�rna, ha v�get vetn�nek a nyugati jelleg� monokult�r�t tan�t� oktat�snak. El�nyt kell adni a helyi nyelv �s helyi �rt�kek, a helyre jellemz� tud�s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 gazdas�gai �s k�z�ss�gei sz�m�ra el�ny�s volna, ha a nyugati rendszer� nagy t�k�re �s energi�ra alapozott eg�szs�gi ell�t�s helyett ink�bb haszn�ln�k a helyi, bennsz�l�tt elj�r�sokat. (?! - f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nt� fontoss�g�, hogy megjavuljon az els�dleges javakat termel�k (els�sorban gazd�lkod�k) helyzete �s �ltal�noss�gban a falusi �let. Manaps�g D�l sz�m�ra a m�diumok, a hirdet�sek �s a turizmus azt az �zenetet k�zvet�tik, hogy a falusi �let alacsonyabb evol�ci�s szintet jelent, s ezzel hatalmas pszichol�giai nyom�st gyakorolnak a lakoss�gra annak �rdek�ben, hogy v�ljanak korszer�, v�rosi fogyaszt�kk�. Ez ellen f�l kell l�pni sajt�term�kekkel, a vicces k�nyvekt�l kezdve a sz�nh�zig �s a filmig, amelyek r��breszthetik a d�li embereket �szak �let�nek a val�s�g�ra. Ezen er�fesz�t�seket "ellen-fejl�d�snek" nevezem, mivel tudatos er�fesz�t�seket jelentenek a fenntarthatatlan, er�sen szennyez�, fogyaszt�i �letm�d eg�sz vil�gon val� elterjeszt�s�vel szem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len az emberek t�bbs�ge spiritu�lis, kultur�lis �s gazdas�gi erej�t a saj�t sz�l�f�ldj�vel fenntartott kapcsolat�b�l mer�ti. Tudatos�tanunk kell, hogy az ember term�szet�re, valamint a nyugati ipari kult�r�nak a hat�konys�g�ra �s fels�bbrend�s�g�re vonatkoz� felt�telez�seink elpuszt�tj�k a helyi gazdas�gok �s k�z�ss�gek szerkezet�t. Nyugat behatol�sa el�tt az emberek saj�t dalaikat szerett�k �nekelni, a saj�t nyelv�k�n besz�ltek, saj�t vid�k�k �teleit fogyasztott�k. �s m�g ma is a legt�bb feln�tt szeretn� fenntartani a r�gi kult�r�t, megtartani a k�z�ss�get. Ahelyett hogy belehelyezn�nk az embereket a nyugati jelleg� v�rosi k�zpontokba �s elraboln�nk kultur�lis �s szem�lyi azonoss�gtudatukat f�gg�v� t�ve �ket a vil�ggazdas�gt�l, hagynunk kell az embereket ott, ahol van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emberek kezdem�nyez�s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gazdas�g fejleszt�s�nek maga ut�n kell vonnia a kultur�lis �s biol�giai k�l�nb�z�s�ghez val� alkalmazkod�st, ez�rt sehol sem lehets�ges valamif�le egyetlen megold�s. A helyi mozgalmi er�fesz�t�sek annyira k�l�nb�z�ek lehetnek, mint az adott ter�let saj�ts�gai. Az al�bbi �ttekint�s nem t�rekszik teljess�gre, de megmutatja a ma lehets�ges l�p�sek lehet�s�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 helyen k�z�ss�gi bankok �s hitelforr�sok l�tes�ltek, n�velve ezzel a helyi v�llalkoz�sok sz�m�ra rendelkez�sre �ll� t�k�t �s lehet�v� t�ve az emberek sz�m�ra, hogy a p�nz�ket saj�t k�z�ss�g�kben vagy annak szomsz�ds�g�ban fektess�k be, �s nem t�voli v�llatok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v�s�rolj helyi term�ket" mozgalmak seg�tik a helyi v�llalkoz�k fentmarad�s�t akkor is, ha er�sen t�mogatott nagyv�llalatokkal kell vet�lkedni�k. Az ilyen mozgalmak meg�vj�k a p�nz "elsz�k�s�t" a helyi gazdas�gb�l �s seg�tenek r��breszteni az embereket a rejtett k�lts�gek l�t�re, amelyek az olcs�bb, de t�voli �ruk v�s�rl�sa eset�n a k�rnyezetet �s a k�z�ss�get s�jtj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te az Egyes�lt �llamokban, Kanad�ban �s Eur�p�ban mozgalmi csoportok j�ttek l�tre szembesz�llva a nagyv�llalati l�ncok falusi �s kisv�rosi gazdas�gba val� behatol�sa ellen. P�ld�ul a McDonald's v�llalat, amelyik 1993-ban szerte a vil�gban 900 vend�gl�t l�tes�tett �s tervei szerint a k�vetkez� �vekben minden kilencedik �r�ban egy �jat k�v�n megnyitni, legal�bb k�t tucat orsz�gban tal�lkozott a mozgalom ellen�ll�s�val. Krakk�ban p�ld�ul megakad�lyozt�k egy r�gi v�rosnegyedben egy McDonald's �tterem l�tes�t�s�t, Indi�ban az�rt k�zdenek, hogy a v�llalat be se tudjon hatolni a piacra. Az Egyes�lt �llamokban �s Kanad�ban p�ld�ul a Wal-Mart, a vil�g legnagyobb kiskereskedelmi v�llalat terjeszked�s�vel �s a nagy bev�s�rl�k�zpontok terjeszked�s�vel szemben l�p fel egy mozgalmi h�l�zat, amelyik igyekszik megv�deni a k�z�ss�geket �s azok munkalehet�s�g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�nznek a helyi gazdas�gban tart�s�ra j� m�dszer a helyi p�nzrendszer kialak�t�sa. Massachusetts �llamban megteremtett�k a Deli-doll�rt, amelyik a helyi gyors�tkezd�kben k�lthet� el. Ithacaban, NY �llamban 1991 �ta l�tezik egy Ithaca-Hours nev� helyi p�nz, amely 900 r�szvev� k�z�tt forog, naponta t�bb mint 48000 $ �sszegben. Hasonl� helyi p�nzrendszereket m�r az E� nyolc �llam�ban haszn�lnak. (Nem fejti ki r�szletesen ezek m�k�d�s�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Cserekereskedelmi Rendszer (Local Exchange Trading Systems, LETS) l�nyeg�t a nev�ben hordozza. Az emberek felsorolj�k az �ltaluk k�n�lt szolg�ltat�sokat �s javakat �s hogy mit k�rnek cser�be azok�rt. A sz�ml�jukon a javukra �rj�k azokat a javakat �s szolg�ltat�sokat, amelyeket m�s rendszer-tagoknak ny�jtottak, �s ezen j�v��r�st a rendszer m�s tagjait�l kapott szolg�ltat�sokra �s javakra ford�thatj�k. �gy a kev�s "val�di" p�nzzel rendelkez� emberek is r�szt vehetnek �s el�ny�kh�z juthatnak a helyi gazdas�g keretein bel�l. A rendszer Nagy Britanni�ban j�tt l�tre, ahol m�r t�bb mint 250 ilyen m�k�dik, �s l�tezik �rorsz�gban, Kanad�ban, Franciaorsz�gban, Argent�n�ban, az Egyes�lt �llamokban �s �j Z�landon. A rendszer lehet�v� teszi sokf�le szolg�ltat�s, pl. �csmunka, kocsijav�t�s, gyerekfel�gyelet, varr�s, lak�sfest�s, k�nyvel�s, eg�szs�g�gyi gondoz�s, valamint helyben el��ll�tott mez�gazdas�gi �s egy�b term�kek cser�j�t. A rendszer hallatlanul sikeres pl. magas munkan�lk�lis�g eset�n. Birminghamban (Angli�ban), ahol 20% k�r�li munkan�lk�lis�g van, a v�rosi �nkorm�nyzat t�mogatta egy igen sikeres LETS-rendszer kialak�t�s�t. Ezeknek a kezdem�nyez�seknek pszichol�giai el�nyei is vannak, ami van annyira fontos, mint a gazdas�gi el�ny: sok ember, aki addig �gymond "csak munkan�lk�li" volt, �s "haszontalan", �rt�kess� v�lt a szak�rtelme �s tud�sa r�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�tlet a helyi "k�lcs�neszk�z-t�rak l�tes�t�se", amely r�v�n az emberek meg tudj�k osztani szersz�maikat a k�z�ss�ggel. Ezzel cs�kkenteni lehet a mez�gazdas�gban, erd�szetben, kert�szetben, h�ztart�si jav�t�sok sor�n haszn�lt eszk�z�k egy�ni birtokl�s�t �s az emberek p�nzt takar�tanak meg, ezzel egy�tt er�s�tik a szomsz�ds�gi egy�ttm�k�d�st, ami egy val�di k�z�ss�g fontos r�s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g�rdekesebb mozgalmi er�fesz�t�s a K�z�ss�gi T�mogatott Mez�gazdas�g (Community Supported Agriculture, CSA) mozgalom, amely r�v�n a v�rosi fogyaszt�k k�zvetlen kapcsolatba ker�lnek egy k�zeli termel�vel. Egyes esetekben a fogyaszt� el�re megveszi az eg�sz �vi term�st, megosztva a kock�zatot a termel�vel. M�s esetekben a term�st havi vagy negyed�vi r�szletekben veszik meg. A fogyaszt�nak joga van r�, hogy megl�togassa a gazdas�got, ahol az �lelem n�, egyes esetekben seg�tenek is a munk�ban. Ez a rendszer gyorsan terjed Eur�p�ban, �szak Amerik�ban, Jap�nban. Az Egyes�lt �llamokban 1986 �s 1992 k�z�tt ezen rendszerek sz�ma 200-r�l 600-ra emelkedett. Ahol a kis gazdas�gok sz�ma rohamosan cs�kken , ott ennek a rendszernek nem csak gazdas�gi indoka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el� �s a v�rosi fogyaszt� k�zvetlen kapcsolat�nak kedvez� hat�sa van a helyi gazdas�gra �s a k�rnyezetre. New York Cityben jelenleg t�bb mint k�t tucat termel�i piac van, ahol a k�zeli termel�k �vente t�bb milli� doll�rt vesznek be. (Ford�t�: Budapesten jelenleg mintegy 26!) A Cornell Egyetem "�j termel�k - �j piacok" c�m� programja igyekszik ezt fejleszteni. A munkaterv igen fontos p�ld�ul a termel�i szak�rtelemmel rendelkez� bev�ndorl�k sz�m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kofalu alap�t�si mozgalom tal�n a legjobb m�dszer a vil�gpiact�l val� f�gg�s ellen. Szerte a F�ld�n az emberek �p�tik a k�z�ss�geiket, amelyek r�v�n igyekeznek megszabadulni a mai kor szennyez�s�t�l, a vet�lked�st�l �s az er�szakt�l. Sok k�z�ss�g a meg�jul� energiaforr�sokra �p�tve arra t�rekszik, hogy sokkal egy�ttm�k�d�bb helyi gazdas�gokat fejlesszenek ki. Az �kofalu H�l�zat (Global Eco-village Network) �sszekapcsolja a hasonl� k�z�ss�g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yi gazdas�gok teremt�se a "nevel�s" �jra�rt�kel�s�vel j�r. Meg kell vizsg�lni, hogy egy nagyobb gazdas�gi ter�leten milyen az �sszef�gg�s a n�vekv� specializ�l�d�s �s a f�gg�v� v�l�s fokoz�d�sa k�z�tt. A mai oktat�si rendszer vil�gszerte a k�zpontos�tott glob�lis gazdas�gi rendszer sz�m�ra k�sz�ti fel a gyerekeket. L�nyeg�ben minden�tt ugyanazon tanterv szerint oktatnak, f�ggetlen�l a kultur�lis hagyom�nyokt�l �s a helyi forr�sokt�l. A helyi gazdas�gba akkor lehet �j �letet �nteni, ha az iskol�k alkalmazkodnak a t�jegys�gi �s helyi k�vetelm�nyekhez. Meg kell ismertetni a helyhez alkalmazkodott mez�gazdas�got, �p�t�szetet, k�zm�vess�get - k�nyvnyomtat�st, fazekasmesters�get, sz�v�st, b�tor-asztalos�got stb. - tov�bb� a m�szaki elj�r�soknak meg kell felelni�k az �ghajlatnak �s a helyi forr�soknak. �gy lehet megszabadulni a k�zpontos�t�st�l �s megval�s�tani az alapvet� sz�ks�gletekre ir�nyul� termel�st. A gyerekeket nem arra kell nevelni, hogy a vet�lked� gazdas�g �s n�veked�s rendszer�nek szakemberei legyenek, hanem hogy megismerj�k a f�leg helyi forr�sokt�l f�gg� k�l�nf�le gazdas�gi rendszereket. Ez term�szetesen nem azt jelenti, hogy ne rendelkezzenek tud�ssal a vil�g m�s r�sz�r�l. Ellenkez�leg, a nevel�si rendszer fontos r�sze a t�bbi kult�r�k - r�szben csereprogrammok r�v�n val� megismer�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ra �sszek�tve a k�z�ss�ggel �s a helly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�rt gazdas�gi v�ltoz�soknak elker�lhetetlen�l hatniuk kell a szem�lyekre is. �jra f�l kell fedezni a k�z�ss�gekben jelen l�v� pszichol�giai el�ny�ket, az �r�m�t, a vid�ms�got. Az any�k, a gyerekek �s az id�sek fontosnak tartj�k, hogy �t�rezz�k a m�sokkal val� kapcsolatukat. A jelenlegi gyorsan v�ltoz�, sz�ttagolt ipari t�rsadalom jellemz� �rt�kei a "tizen�ves fi�k kult�r�ja". Ez a kult�ra mozg�konys�got, hajl�konys�got �s f�ggetlens�get ig�nyel. Mag�val hozza az att�l val� f�lelmet, hogy feln�tt�, sebezhet�v� �s f�gg�v� v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�bbi alapvet� feladat �jra fel�breszteni az emberekben a lak�hellyel val� kapcsolat �rz�s�t. A kult�ra �s inform�ci� bolyg�i szint�v� v�l�sa nyom�n kialakult �letm�dunk megvet�ssel kezeli a k�zelit, a szomsz�dost. A telev�zi�ban �js�gokat hallunk K�n�b�l, azt�n egy gombnyom�s ut�n Afrika �l�vil�g�t l�tjuk. Ennek k�vetkezt�ben a k�zvetlen szomsz�ds�gunkat unalmasnak �s �rdektelennek l�tjuk. A hely �t�rz�se azt is jelenti, hogy seg�t�nk magunknak �s gyermekeinknek, hogy �szrevegy�k a k�r�l�tt�nk l�v� �l� term�szetet �s �jra kapcsolatot teremts�nk az �lelemforr�sainkkal, f�lfogjuk az �vszakok v�ltoz�sait, a n�v�ny- �s �llatvil�g saj�toss�g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g�l, sz�lnunk kell a m�sokkal �s a term�szettel val� kapcsolatteremt�sb�l ered� spiritu�lis �bred�sr�l. Ennek r�v�n �nmagunkban is �szrevessz�k a vil�got, tudatosabban tapasztaljuk az �let h�l�j�nak �sszef�gg�seit, amelynek mi is az alkot�r�szei vagy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c�m: From Global Dependence to Local Inter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tum: 1997. �prilis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s: isecvt@igc.org (Steven Gore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ret: a ford�t�s telj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otta: Dr. Gy�rgy L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yarul megjelent: Magyar Szemle 1997. nov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