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  3. sz�m   - - - -   (II. �vf. 1997 j�l. 2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ond�s: listadmin@zpok.apc.org cimre unsubscribe grazroots.hun (subjectbe vagy 1. sorba). Megrendel�s (ingyenes):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ns Achterhuis: A n�veked�s gy�kerei �s t�rt�nete (Balaton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WW helyek: Szerbiai demokratikus ellenz�k, Eur�zsia Kutat� K�zp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�nyvek: Ronnie D. Lipschutz, L�szl� Erv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�nak 1%-�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elje ad�sz�munkat z�rt bor�t�kban az ad�bevall�s�hoz: 18481862-1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let�lthet� a http://c3.hu/~bocs Webhelyr�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kezetes, sort�rdel�s n�lk�li file megkaphat� e-mailen is a getweb@getweb.ecn.cz cimre k�ld�tt get http://c3.hu/~bocs/ford/bocsf*.zip paranccsal (a lev�l 1. sor�ba), ahol * a k�rt BocsFord�t� sz�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egy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re v�llaljuk a szeml�zett anyagok teljes ford�t�s�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mel vessz�k, ha media e-mail c�meket tudsz k�ldeni, k�l�n�sen ha konkr�t szerkeszt�nek, riporternek, �js�g�r�nak figyelm�be tudod aj�nlani es tov�bb�tod a BOCS Ford�t�t, hiszen els�sorban nekik k�sz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re is nagyon k�sz�nj�k, ha f�l tudod tenni egyetemi vagy m�s e-mail faliujs�gra, hozz� ill� listserverre. K�r�nk �rtes�ts ezek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t is �r�mmel vessz�k, ha figyelm�nkbe aj�nlasz, hozz�nk tov�bb�tasz szeml�zni �rdemes �kol�giai, b�ke- es egy�b alternat�v mozgalmi, fontos, a medi�b�l m�gis hi�nyz� anyagokat, vagy ak�r ismertet�st k�ldesz kedvenc idegennyelv� lapod cikkeir�l, amit sz�vesen l�tn�l a BOCS Ford�t�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Achterhuis: A n�veked�s gy�kerei �s t�rt�n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k�vetkez� szemelv�ny a "Figyelembe v�ve a term�szetet" c�m�, 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Dieren �ltal szerkesztett �s a Copernicus (Springer-Verlag) ki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tal 1995-ben kiadott, a R�mai Klubban �rt jelent�s alapj�n k�sz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fejezet �r�ja, Hans Achterhuis, �ko-filoz�fiai professzor a Twente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yetemen, Hollandi�b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gy meg�rts�k az egy�nek lelki g�tl�sait �s r�geszm�it, gyakran fiatal korukig kell visszamenn�nk. Ugyanez vonatkozhat a kultur�lis korszakokra is. Az anyagi el�menetel �s gazdas�gi n�veked�s sz�ks�gess�g�vel kapcsolatos eszm�k - melyek t�lz�s n�lk�l nevezhet�k a Moderns�g k�t k�zponti r�geszm�j�nek - akkor �rthet�k meg, ha eredet�ket vizsg�lj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i f�lelem a sz�k�lk�d�st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VII. sz. els� fel�t az eg�sz eur�pai t�rt�nelem egyik legkellemetlenebb, s�t viharos id�szak�nak kellene tekinten�nk. Z�rzavar �s v�ls�g id�szaka volt, s az ekkor keletkezett eszm�k erre a kr�zisre adott v�laszokk�nt szeml�lhet�k. Ezek a v�laszok bizony�ra hasznosak voltak, de Stephen Toulmin Cosmopolis c. k�nyve szerint ugyanakkor elkend�zt�k a kr�zis n�h�ny alapvet� jellegzetess�g�t. H�romsz�z �vvel k�s�bb ugyanezzel a kr�zissel n�z�nk szembe �jra, s most nem �rhetj�k be a r�gi v�laszokkal, b�rmennyire ig�z�e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VII. sz. k�zep�t�l a f�lelmek megsokszoroz�dtak eg�sz Eur�p�ban. F�ltek az �rd�gt�l, a n�kt�l, a zsid�kt�l, az idegenekt�l, a term�szett�l �s a hal�lt�l. Eg�szen �j ellens�geket tal�ltak ki, melyek nemcsak a boszork�ny- �s zsid��ld�z�ssel szeml�ltethet�k, hanem azzal az eszm�vel is, hogy a term�szetet - l�v�n az ember ellens�ge - le kell gy�zni �s ig�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 Delumeau, francia t�rt�n�sz szerint a k�s�-k�z�pkor sok szorong�sa legink�bb a hagyom�nyos rendszerek �s viselked�sform�k elveszt�s�nek tulajdon�that�. A l�tez�s f� k�rd�seire adott tradicion�lis v�laszokat m�r nem fogadt�k el, s �jabbakat a kult�ra nem ny�jto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meau kimutatja, hogy a halad�sba vetett hit els�sorban az id�szak leplezett f�lelmeinek ellens�lyoz�s�t szolg�lta. A jobb id�kr�l sz�l� sz�p �lom csak az �rme egyik oldala. A nyugati kult�r�t nemcsak a folyamatosan javul� �letsz�nvonal cs�b�t�sa, de elnyomott f�lelmek is �szt�n�z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t�bb f�lelmet �s aggodalmat a hi�ny fogalm�val lehetne �sszegezni. Thomas Hobbes az emberis�g term�szetes �llapot�t folytonos f�lelemnek tekinti, melyben az �let "mag�nyos, szeg�ny, komisz, kegyetlen �s r�vid." A XVII. sz. v�g�n John Locke is megsz�llottja az �lland� sz�k�lk�d�s gondolat�nak. Hobbes-al ellent�tben azonban kivezet� utat javasol a n�veked�sr�l, halad�sr�l, fejleszt�sr�l alkotott �j eszm�ivel; olyan fogalmakkal, melyek azel�tt soha nem l�tez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es: A hatalom, mint viszonylagos jelens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iathan c�m� f� tanulm�ny�ban Hobbes kimutatja, hogy a hatalom mindenf�le t�rsadalmi int�zm�nyben �s szerkezetben megnyilv�nul. Szerinte a hatalom viszonylagos jelens�g. Az �rucikkeket, t�rgyakat, hatalmat nem �nmaguk�rt keresi az ember, hanem mert m�snak is kellenek. Amikor Hobbes moh�s�gr�l besz�l, a gazdags�g ut�ni v�gyr�l, megjegyzi, hogy ezek mindig �sszef�gg�sben �llnak a sz�gyennel. Az ok abban rejlik, hogy a gazdags�g�rt verseng� emberek nem szeretik, ha m�s gazdagabb. A p�nz csak akkor fontos, ha t�bb van, mint m�snak. A javakkal val� el�gedetts�g lehet�s�ge �gy t�nik ki van z�rva, m�sk�nt neh�z is lenne meg�rteni azt a t�nyt, hogy az embereknek nem tetszik, ha m�sok gazdagok. Ebb�l az �sszehasonl�t� elvb�l kiindulva Hobbes a t�rsadalmat a konfliktusok k�zdelmek�nt l�tja. A gazdags�g�rt, rang�rt, parancsol�s�rt vagy m�s hatalom�rt val� verseny k�zdelemhez, gy�l�lk�d�shez, h�bor�hoz vezet, mivel a versenyz�k egym�s meggyilkol�s�val, leig�z�s�val, kiszor�t�s�val, visszaver�s�vel �rik el v�gyaikat. A t�rsadalomban minden, amit az ember el�r, valaki m�s k�r�ra t�rt�nik. Az itt vizsg�lt fogalom szerint Hobbes vil�gegyetem�ben minden hi�nycikk� v�lik. Defin�ci�ja a hatalomr�l �s megel�ged�sr�l lehetetlenn� teszi, hogy ezekb�l valaha is elegend� legy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es szerint a hi�ny a kapcsolat a korl�tozott anyagi eszk�z�k �s a korl�tlan v�gc�l k�z�tt. A v�gc�l korl�tlan, mivel mindig fel�l kell m�lnunk a t�bbieket. A t�rsadalom ment�cs�nakk� v�lik, melyben minden utas egym�s ellen harcol. A t�l�l�s v�lik v�gs� �rt�kk�, nem a j� vagy helyes �let. Az egy�nek �s csoportok k�z�tti kapcsolatokat a f�lelem, verseng�s �s irigys�g jellemzi. Hogy legy�zz�k f�lelm�ket, az emberek szerz�d�s seg�ts�g�vel egy nagy Leviathan-t, l�tsz�lagos �llamot teremtenek, amely f�lelemben tartja �llampolg�rait �s megakad�lyozza a tart�s hi�ny ny�lt h�bor�v� faju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t�bb modern tud�s egyet�rt abban, hogy Hobbes munk�ja racion�lis szak�t�s el�deivel. Platon, Arisztotel�sz �s a k�z�pkori gondolkod�k vil�g�t fenekest�l felford�totta. El�tte senki nem �ll�totta, hogy a korl�t n�lk�li k�v�ns�g az ember term�szetes tulajdons�ga. Ebben az �rtelemben a m�sok�val val� irigy �sszehasonl�t�sb�l fakad� hi�ny a modernizmus tal�lm�nya. Tagadhatatlan, hogy az eur�pai k�z�pkorban sok sz�k�s hi�nyid�szak volt. De csak Hobbes ut�n kezdett a hi�ny fogalma �ltal�nos, tart�s �llapotot jelente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: N�veked�s �s terjeszked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ocke tiszt�ban volt a hi�ny fenyeget� veszedelm�vel, de nem fogadta el, hogy az a t�rsadalmi viszonyokb�l ered. N�zete szerint - mely a modernizmus elfogadott n�zet�v� v�lt - a hi�ny gazdas�gi t�ny, az emberis�g �s a term�szet k�z�tti viszony. Sz�m�ra a sz�k�lk�d�s egyszer�en azt jelenti, hogy a F�ld �s a term�szet nem tud mindenkit ell�tni. Ez�rt t�bbet kell termeln�nk. A gazdas�gi n�veked�s a v�lasz a hi�n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y a term�szet a f� ellens�gg� v�lik. Az emberek k�zdenie �s dolgoznia kell ellene, hogy t�bbet �s t�bbet termeljen. A term�szet le�rt�kel�d�tt a munk�hoz k�pest. Locke azon t�n�dik, mi a k�l�nbs�g egy hekt�r doh�nnyal vagy cukorn�ddal be�ltetett �s egy ugyanakkora parlagon hagyott f�ld k�z�tt. �gy gondolja, hogy minden dolog, mely az ember �let�hez fontos 99 %-ban a munk�nak k�sz�nhet�, csak 1 %-ban a term�szetnek. �sszehasonl�tv�n az eur�paiakat az amerikai indi�nokkal, Locke azt �rta, hogy az ut�bbiak gazdagok f�ldekben, m�gse �lnek j�l�tben, mert nem dolgoznak. Szerinte Amerik�ban egy nagy �s vir�gz� ter�let kir�lya rosszabbul �tkezik, lakik �s �lt�zk�dik, mint Angli�ban egy napsz�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ben a fajta �sszehasonl�t�sban m�r fellelhetj�k a modern gazdas�g eredeti m�tosz�t. Eszerint a hi�ny az eg�sz emberis�g alapvet� helyzete. Egy gy�r �s ellens�ges term�szethez val� modern hozz��ll�s t�kr�z�dik az emberis�g eg�sz t�rt�nelm�ben. A term�szet a modernizmus b�nbakj�v� v�lik, a hi�ny az er�szak forr�s�v� - Hobbes szerint m�s emberekkel szemben, Locke szerint pedig a term�szettel szemben. Ha az ember le tudja gy�zni �s meg tudja h�d�tani munk�val a term�szetet, akkor b�ke �s b�s�g lesz az oszt�lyr�s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 hi�nyr�l alkotott n�zeteiben �rt�keln�nk kell a p�nz kett�s szerep�nek gondolat�t. Egyr�szr�l a p�nz feltal�l�sa okoz hi�nyt, m�sr�szr�l a p�nz �lland�an el�re cs�b�tja az embert �s azzal az �g�rettel kecsegteti, hogy seg�t legy�zni a sz�k�lk�d�st. Eredetileg - mondja Locke - a vil�g mindenki sz�m�ra eleget termelt. Csup�n a dolgok hasznoss�ga sz�m�tott, s �rtelmetlen volt eltulajdon�tani a f�ld term�nyeib�l t�bbet, mint amit az ember haszn�lni tudott. Ez a szab�ly m�g mindig �rv�nyben lenne, ha a p�nzt nem tal�lt�k volna fel �s az emberek hallgat�lagosan nem egyeztek volna meg, hogy �rt�ket adjanak neki. Amikor elhat�rozt�k, hogy egy kis darab s�rga f�m - mely el�ll roml�s �s cs�kken�s n�lk�l - legyen egyen�rt�k� egy nagy darab h�ssal vagy egy halom gabon�val, a dolgok val�di �rt�ke - mely hasznoss�gukt�l f�gg - megv�ltozott, mert az a v�gy, hogy t�bb legyen mint m�snak, szabad utat kapott. "Tal�ljon ki valamit, aminek ugyanolyan haszna �s �rt�ke van, mint a p�nznek - mondja Locke - �s megindul a javak gy�jt�se, s p�rhuzamosan a hi�ny n�veked�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r�szr�l teh�t a p�nz a hi�ny oka. M�sr�szr�l �g�retet jelent a sz�k�ss�g megsz�ntet�s�re, mivel a dolgoz� emberis�g motiv�l� ereje, hogy h�tha m�r csak egy l�p�s az �r�k�s b�s�g. Locke gazdas�gi filoz�fi�j�ban a hi�ny m�r alapvet� felt�telez�s �s a gazdas�gi n�veked�s a v�lasz r�. A mindenkinek mindenki ellen folytatott h�bor�ja megel�zhet� ezzel a n�veked�ssel, helyettes�thet� az emberis�g term�szet ellen folytatott h�bor�j�val, mely b�k�t �s b�s�get fog ho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g�ret vil�gos, de m�g�tte m�g felt�n�bben �llnak a rejtett f�lelmek. Minden alkalommal, amikor a n�veked�s �g�ret�t k�ts�gbe vonj�k, a f�lelmek lehetetlenn� teszik az �sszer� megk�rd�jelez�st. Kezdett�l fogva soha nem j�tszott jelent�s szerepet az �sszer�s�g a n�veked�snek hat�rair�l sz�l� vit�kban. A n�veked�s �g�ret�ben val� hit a hi�nyt�l val� f�lelemben gy�kerezik �s �sszer� �rvel�s aligha elegend� a f�lelem napvil�gra hoz�s�hoz, megbirk�zni pedig v�gk�pp nem tud v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 �s Ke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zdas�gi n�veked�s �g�ret�vel �s probl�m�ival val� k�szk�d�s �sszer� elemz�s�nek neh�zs�ge John Stuart Mill: A politikai gazdas�g alapjai c�m�, a 19. sz�zad tal�n egyik legfontosabb gazdas�gi tanulm�ny�nak n�h�ny h�res szakasz�ban jelenik meg vil�gosan. Mill terjedelmesen t�rgyalja a stabil gazdas�g sz�ks�gess�g�t. Sz�pen siker�l �sszegeznie azokat az alapvet� elveket, melyeket ma is fel lehet lelni a gazdas�gi n�veked�sr�l sz�l� vit�ban. Az a t�ny, hogy nem tudta meggy�zni kort�rsait, figyelmeztet�s lehet a mai kor ember�nek. Csak a vita kisz�les�t�s�vel, a sz�k "racion�lis" gazdas�gi �sszef�gg�sb�l kiemelve van es�ly�nk arra, hogy felfedj�k �s meg�llap�tsuk t�rsadalmunk megsz�llotts�g�t a gazdas�gi n�veked�ssel kapcsolat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 azt mond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politikai k�zgazd�szok bizony�ra mindig t�bb�-kev�sb� tiszt�n l�tt�k, hogy a j�l�t n�veked�se nem hat�rtalan; hogy annak a v�g�n, amit �k halad� �llapotnak mondanak, stabil �llapot rejlik; hogy minden gazdas�gi halad�s csak ennek elhalaszt�sa; �s hogy minden l�p�s el�re k�zeled�s efel�. Hogy nem �rt�k m�r el r�gen, az az�rt van, mert a c�l maga el�tt�nk sz�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m tudom a t�ke �s a j�l�t stabil �llapot�t azzal a k�z�ny�s idegenked�ssel tekinteni, melyet oly �ltal�nosan kinyilv�n�tanak a politikai k�zgazd�szok r�gi iskol�j�nak tagjai. Hajlok arra, hogy elhiggyem, hogy eg�sz�ben v�ve ez nagyon jelent�s javul�st jelentene jelen �llapotunkban. Megvallom, nem vagyok leny�g�zve att�l az ide�lis �lett�l, amivel azok kecsegtetnek, akik azt gondolj�k, hogy az emberi l�nyek norm�l �llapota a k�szk�d�s a meg�lhet�s�rt; hogy a tapos�s, tolakod�s, k�ny�k�l�s �s egym�s l�b�ra l�p�s - melyek a jelen t�pus� t�rsadalmi �letet alkotj�k - a legk�v�natosabb viselked�si form�k. Ezek szerintem nem m�sok, mint az ipari halad�s egyik id�szak�nak kellemetlen t�nete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 t�madja a termel�s �s felhalmoz�s puszta n�veked�s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m tudom, mi�rt k�ne ahhoz gratul�lni, hogy emberek, akik m�r gazdagabbak, mint b�rkinek lennie kellene megdupl�zt�k fogyaszt�sra sz�nt anyagi eszk�zeiket, mely kev�s �r�met ad, ha ad egy�ltal�n, kiv�ve hogy a j�l�tet mutatj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nek a stabil �llamr�l sz�l� �r�sa ellent�tes azzal a gondolattal is, hogy az emberis�gnek le kell ig�znia a term�szetet a termel�s n�veked�s�nek el�mozd�t�sa �rdek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z sem t�l kiel�g�t�, ha semmi nem marad meg a term�szet spont�n tev�kenys�g�nek; ha minden talpalatnyi f�ld, amely �lelmiszertermel�sre alkalmas, meg van m�velve; ha minden z�ld puszt�t �s term�szetes legel�t felsz�ntanak, minden n�gyl�b�t �s madarat, mely nincs h�zias�tva az ember szolg�lat�ra, megsemmis�tenek, mert vet�lyt�rsak az �lelemszerz�sben, ha minden n�v�nyt �s felesleges f�t ki�snak s alig marad hely, ahol egy vad cserje vagy vir�g n�hessen an�lk�l, hogy gyomk�nt kipuszt�tan�k a t�k�letes�tett mez�gazdas�g nev�b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 megpr�b�lja meggy�zni kort�rsait, hogy egy stabil �llamban sokkal jobb anyagi k�r�lm�nyek k�z�tt �ln�nek, mint a jelenlegi el�rerohan�s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igha sz�ks�ges megjegyezni, hogy a n�pess�g �s a t�ke �lland�sult �llapota nem jelenti az emberi halad�s mozdulatlans�g�t, ugyanannyi tere lenne mindenf�le szellemi kult�r�nak, az erk�lcsi �s t�rsadalmi fejl�d�snek, ugyanannyi lehet�s�g lenne az �let M�v�szet�nek fejleszt�s�re �s sokkal val�sz�n�bb, hogy fejl�dne is, hiszen az emberi elm�k nem a meg�lhet�ssel lenn�nek elfoglalva. M�g az ipari tudom�nyokat is olyan komolyan �s sikeresen lehetne m�velni azzal az egyszer� k�l�nbs�ggel, hogy csup�n a gazdas�g n�vel�se helyett az ipari tev�kenys�g jogos hat�s�t eredm�nyezn�, vagyis ler�vid�ten� a munk�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 ezen �rvei el�g �sszer�nek t�nnek. De nem hatottak kort�rsaira, mert csak �sszer�ek voltak. Nem fedezte fel a rejtett f�lelmeket a meg�lhet�si k�zdelem m�g�tt. A n�veked�s �g�ret�nek erej�t �s m�ly vonz�s�t sem tapasztalhatta. Sz�m�ra ezek csak oktalan dolgok voltak �s k�teless�g�nek tartotta, hogy kimutassa oktalans�gukat. De a n�veked�s �g�rete nem teljesen oktalan, mert strat�gi�t aj�nl az elnyomott f�lelmek �s megb�nt�d�sok elker�l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�zadunkban a k�zgazd�szok alig gondolnak szakm�juk el�feltev�seire. Nem besz�lnek f�lelmekr�l �s rem�nyekr�l. Amikor azonban szabad foly�st engednek az elm�lked�snek, a r�gi t�m�k visszat�rnek. �s egy 20. sz�zadi vezet� k�zgazd�sz munk�j�ban a r�gi rem�nyek �j er�re kapnak. 1930-ban John Mayhard Keynes megj�solja, hogy k�t gener�ci�n bel�l az ipari t�rsadalom tal�n v�gre felismeri azt, ami n�zete szerint mindig is az emberis�g c�lja volt: a hi�ny probl�m�j�nak v�g�t. Keynes egy olyan j�v�t l�tott, mely minden alapvet� ig�nyt kiel�g�t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mikor az a nap elj�nne, lehet�s�g lenne az erk�lcsi t�rv�nyek megv�ltoztat�s�ra is. Meg tudunk majd szabadulni sok �lerk�lcs�s elv�nkt�l, melyek k�tsz�z �ven �t k�s�rtettek benn�nket, s amik miatt n�h�ny ut�latos emberi tulajdons�got legmagasabb er�nny� magasztaltunk. A p�nz, mint vagyon szeretete valamif�le ut�latos betegs�gk�nt lesz ismert, egyikek�nt a f�lig b�n�s, f�lig beteges hajlamoknak, melyeket az elmebeteg ember undorodva vall be a szakorvosoknak. Amikor a hi�nyt legy�zz�k, vissza tudunk majd t�rni az emberis�g hagyom�nyos er�nyeihez. Tisztelni fogjuk azokat, akik most k�pesek megtan�tani minket, hogyan haszn�ljuk ki er�nyesen �s j�l a napot, az �r�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nes e j�l ismert mond�sai fontos bels� utal�sokat tartalmaznak, melyek szerz�j�k sz�m�ra rejtettek maradtak. El�sz�r is Keynes azt �ll�tja, hogy a sz�ks�g alag�tj�nak van kezdete. Valahol a m�ltban az er�nyes �let k�ts�gtelen�l l�tezett. A k�zgazdas�g �g�rete szerint valamikor a j�v�ben �jra lehets�ges lesz emberien �s er�nyesen �lni. De Keynes figyelmezteti kort�rsait, hogy m�g az az id� elj�n, a hi�ny felford�tott vil�g�ban kell �ln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l�n m�g sz�z �vig kell magunknak �s egym�snak mondanunk, hogy a becs�letess�g aljas dolog �s a hitv�nys�g becs�letess�g. Az aljass�g, fukars�g hasznos �s sz�ks�ges, m�g a becs�letess�g nem. Csak a hitv�nys�g, irigys�g, kapzsis�g �s verseng�s tud v�gleg kivezetni benn�nket a hi�ny s�t�t alag�tj�b�l. Egy Hobbes-i elemz�sb�l kiindulva vil�goss� v�lik, hogy a hi�ny alag�tja meglehet�sen eml�keztet valamif�le ciklonra, melyben az emberek fogva vannak, k�rbe keringve egym�ssal versenyezve �s egyre t�bb ig�nyt, v�gyat teremt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nes �ltal kigondolt sz�z �v nagy r�sze m�r eltelt �s a sz�ks�g egyre nagyobb fenyeget�ss� v�lik. Ez a kulcssz� a "Mi k�z�s j�v�nk" (Our Common Future) c�m� elemz�sben, a Brundtland Bizotts�g jelent�s�ben, s ez az egyik k�zponti t�m�ja a k�rnyezet�nk probl�m�ival foglalkoz� minden anal�zisnek. De a v�lasz m�gis megegyezni l�tszik Locke-�val: gazdas�gi n�veked�s. Hogy meg�rts�k mi�rt pont a gazdas�gi n�veked�s az, ami most hi�nyt teremt ahelyett, hogy enyh�ten�, a t�rt�nelmi magyar�zatot v�gig kell vinn�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�ny mint t�rsadalmi l�tes�tm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es �s Locke megvizsg�lt�k t�rsadalmukat �s l�tt�k, hogy valami hi�nyf�les�g jelen van sok emberi �s t�rsadalmi viszonyban. Locke rendszerezte a m�dokat, melyekkel az angliai fels�bb oszt�lyok pr�b�ltak megmenek�lni a sz�k�lk�d�st�l, de hossz� t�von ez a felt�telezett menek�l�s csak meger�s�tette a hi�nyt �s minden�tt jelenval�v� tette. Az egyre nagyobb m�rv� termel�sre val� t�rekv�ssel az eg�sz kult�ra �s term�szet ritka er�forr�sok ter�v� fokoz�dott le. E szerint a n�zet szerint cselekedve a nyugati t�rsadalomnak siker�lt megalap�tania a hi�ny uralm�t a t�rsadalmi �s egy�ni �let csaknem minden ter�let�n, az eg�sz vil�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int�n sz�lva, t�bb �vsz�zadon kereszt�l a szerint a feltev�s szerint cselekedv�n, hogy a term�szet csak halott �s �rt�ktelen anyag, melyet emberi munk�val �s technik�val kell kezelni, csaknem siker�lt val�ban halott� �s �rt�ktelenn� tenni a term�szetet. Mindent ritka er�forr�snak �rtelmezve �s e szerint cselekedve hossz� t�von azz� is alak�tjuk. Hobbes elemz�se v�g�l igaznak bizony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hetetlen megsz�ntetni a hi�nyt gazdas�gi n�veked�ssel �s fejleszt�ssel. Hobbes nem sz�gyellte mag�t f�l�s gyereknek b�lyegezni. Nek�nk, v�laszk�ppen, vonakod�s n�lk�l kellene felfedn�nk a gazdas�gi n�veked�s �g�rete m�g�tt rejl� t�rt�nelmi (�s m�g mindig fenn�ll�) f�lelmeket. Csak akkor lesz�nk k�pesek feltenni a d�nt� k�rd�st: a gazdas�gi n�veked�s, mely m�g mindig a sz�k�lk�d�s ellenszer�nek t�nik, val�j�ban elterjeszti-e a hi�nyt az eg�sz vil�gon olyan m�rt�kben, hogy e vil�gnak, T.S. Eliot szavaival, "nem robajjal, hanem ny�sz�rg�ssel" lesz v�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The History and Roots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prin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J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hely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biai demokratikus ellenz�k webh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urasianews.com/erc/serbopp1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jegyz�ke: SERBIAN OPPOSITI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ERC (Eurasia Research Center)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 Message to Serb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a Pavicevic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Arsenijevic'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Bor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zam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zavisna Svet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 Renewal Movement (S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Post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es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 NET NEWS ON Ser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ur�zsia Kutat� K�zpont (ERC) f�men� tartalomjegyz�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asia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 Occasional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asia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P News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oo News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seek News by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 Oppositi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Velvet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World News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Right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European News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tic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, Belarus, and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Y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k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c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ew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arch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Eur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yniyeh-ye Ershad, Te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ian Post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nie D. Lipschutz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ivil Society &amp; Global Environmental Governance: The Politics of Nature from Place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te University of New York Press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�lis civil t�rsadalom �s glob�lis k�rnyezetgazd�lkod�s: term�szet-politika helyben �s bolyg�-szint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 h�rom esettanulm�ny�b�l az egyik a magyar mozgalomr�l sz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szl� Erv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mikus kapcsola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d.: Dr. Dienes Gedeon. S�gi M�ria ut�szav�val. Magyar k�nyvklub, 1996. 750 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erz� a R�mai klub �s a Budapest Klub alap�t�ja, zongoram�v�sz �s filoz�fus, polihisztor. A Selyemgomboly�t� j�volt�b�l m�r 1985-ben megjelent egy tanulm�nya az (akkor k�nyv�rusi forgalomba hozni nem engedett) �kol�giai kapcsolatok c. ford�t�sk�tet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