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  29. sz�m   - - -  (III. �vf. 1998 jan.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7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Balaton Bulletin ny�ri sz�m�nak tanulm�ny�t k�zli, �s egy k�rnyezetv�delmi sz�veggy�jtem�ny ismerte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lfgang Sachs: Mi�rt pont a sebess�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ldstein, Eleanor C. (ed.): Szenny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rnyezetv�delmi sz�veggy�jtem�ny f�k�nt a 13-16 �ves tanul�k sz�m�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nek nem ker�l semm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z�rt bor�t�kban (amelyre k�v�l �rja r� nev�t, lakc�m�t �s szem�lyi sz�m�t) mell�kelje ad�bevall�s�hoz a k�vetkez� sz�veg� l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lkez� nyilatkozat a befizetett ad� egy sz�zal�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dvezm�nyezett ad�sz�ma: 18481862-1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achs: Mi�rt pont a sebess�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met arisztokrata Friedrich von Raumer volt az, aki angliai utazgat�sai sor�n az els� szemtan� besz�mol�j�t k�ldte haza a liverpooli vas�tvonalr�l. "A t�zes s�rk�ny megy legel�l � �rta 1835-ben �, pr�szk�lve, ny�gve �s ord�tva, mik�zben h�sz kocsi kapaszkodik a fark�ba; gyermeki k�nnyeds�ggel �s valami f�lelmetes sebess�ggel mozgatja �ket a v�g�nyokon. Utat t�rtek a hegyeken �t, v�lgyeket v�gtak; a s�rk�ny szikr�kat �s l�ngokat sz�r a bolt�ves alag�t �jszak�j�ba. De minden er�szak �s ord�t�s ellen�re egy emberi l�ny ir�ny�tja a sz�rnyet egyetlen ujja �rint�s�vel saj�t akarata sze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mer besz�mol�ja el�rulja izgatotts�g�t �s zavarodotts�g�t, melyet a hegyek �s v�lgyek k�z�tt er�teljesen �s szakadatlanul, verejt�k �s f�radts�g n�lk�l rohan� vonatot figyelve �rzett. �t �s kort�rsait megd�bbentette a vas�t l�that� f�radhatatlans�ga. A lovak, csak�gy mint az emberek, rettegnek a kimer�lts�gt�l. Test�k hat�rt szab. Nem �gy a vas�t. �tt�r a szerves term�szeti hat�rokon, sem anyagcser�je, sem a terep nem h�tr�ltatja. A g�pek kor�ban sem a test, sem a topogr�fia nem jelenti t�bb� a sebess�g term�szetes korl�tait. A v�gtelens�gig n�vekv� gyorsas�g fogalma megragadhatott az emberi elm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nat a t�rben halad: az utas nyugodtan �l, m�g mellette erd�k �s falvak rep�lnek el. Ami k�v�l t�rt�nik, azzal nem kell t�r�dnie. Az �rkez�s �s indul�s k�zti t�r a t�vols�gba veszik, a c�l a t�v lehet� leggyorsabb �thidal�sa. A vas�t t�voli helyeket hozott el�rhet� k�zels�gbe; az emberek fej�ben a hozz�f�rhet�s�g t�rk�p�t hozta l�tre, fel�lkerekedv�n az izom-erej� vil�gon. 1843-ban a k�lt� Heinrich Heine �gy ragadta meg ezt az �lm�nyt: "L�tom minden orsz�g hegyeit �s erdeit P�rizs fel� tartani. �rzem a n�met h�rsf�k illat�t; az �szaki-tenger hull�mai k�sz�b�m�n t�rnek me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asar �s Nap�leon k�z�tt nem t�rt�nt nagy halad�s a sebess�get illet�en. Gyors j�rm�vek hajt�s�hoz m�lyen a f�ld alatt l�v� �skori energiatartal�kokra volt sz�ks�g. A r�k�vetkez� �vtizedekben a vasutak, az automobilok �s rep�l�g�pek t�mad�st int�ztek az id� �s a t�r ellen�ll�sa ellen. Az egym�st k�vet� sz�ll�t� technol�gi�k k�ldet�se nem volt m�s, mint az id�beli �s t�rbeli t�vols�gok fokozatos elt�ntet�se. A sz�n, vas, majd az olaj ig�nybev�tele lehet�v� tette ezt. Az id� �s a t�r j�rm�vek �ltali cs�kkent�se a rabl�gazdas�gon alaps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rmely t�rsadalmi rendszer hasonl�that� egy testhez, melyet anyagcser�je tart fenn, �s amely ez�ltal k�rnyezet�t�l f�gg�. Mint ahogy semmilyen �l� test nem �lhet t�pl�l�kfelv�tel �s a felesleg �r�t�se n�lk�l, egy t�rsadalmi rendszer sem k�pes fennmaradni a term�szetb�l val� fogyaszt�s �s a marad�k elt�vol�t�sa n�lk�l. A modern t�rsadalom, mindenki tudja, s�lyosan r�telepszik a term�szetre; anyagcser�je olyan m�rt�ket �s gyorsas�got �rt el, mely azzal fenyeget, hogy teljes k�oszba d�nti azokat a term�szeti rendszereket, melyekt�l f�gg. Az a kisebb baj, hogy a term�szetet haszn�ljuk, a nagyobb az, amennyire, amilyen m�don �s amilyen sebess�g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al�nos�tva az �kol�giai v�ls�g nem m�s, mint id�rendszerek �sszecsap�sa; a modernit�s id�rendszer�� �s azok� az id�rendszerek�, melyek az �letet �s a f�ldet vez�r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pari rendszer �vente annyi �zemanyagot �get el, amennyit a term�szet k�zel egymilli� �v alatt halmozott fel. Geol�giai id� szerint egy pillanaton bel�l el fognak pazarl�dni a bolyg� tartal�kai az ipari kor t�zij�t�kaira. Az id�t, melyet �zemanyag-hajtotta gyorsas�ggal nyer�nk, az �si tartal�kokat gy�jt�get� �l�vil�g idej�b�l vessz�k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vegh�zhat�s felt�n�s�vel is a term�szet a gyorsas�g �ldozata lesz. �szak-Amerika f�i hajland�ak voltak k�lt�zni (magot hozva �s n�vekedve �jabb maghoz�sra) az utols� j�gkorszak visszah�z�d�sakor �vente kb. f�l kilom�teres sebess�ggel. Ha a glob�lis h�m�rs�klet 30 �ven bel�l 1-2 fokkal megemelkedik, az arra k�nyszer�ten� �ket, hogy �vente 5 kilom�tert haladjanak a megfelel� �ghajlati z�na k�vet�s�hez. Ha nem tudj�k megtenni, elpusztu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enek �s csirk�k, rizs �s gabona � kiv�lasztj�k, teny�sztik, k�miailag kezelik, genetikailag m�dos�tj�k, hogy siettess�k a term�st. B�rmilyen terhel�st r� is azonban az ipari kor a term�szet ritmusaira, nem teheti ezt d�bbenetes �r n�lk�l. �llatokat tartanak sz�rny� k�r�lm�nyek k�z�tt, j�rv�nyok terjednek, szennyez�s n�vekszik, a talaj gyeng�l, a faji diverzit�s cs�kken, �s az evol�ci�nak nincs ideje alkalmazkodni. A mez�gazdas�gban jelentkez� �kol�giai probl�m�k egy sora abban a t�nyben gy�kerezik, hogy a term�szet ritmusait a high-speed (nagysebess�g�) gazdas�g vez�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nergia �s anyagi teljes�tm�ny m�r l�legzetel�ll�t� sebess�ggel folyik. Az ipari kor gyors �tem�be k�nyszer�tve az �kosziszt�m�k megzavarodnak, leegyszer�s�dnek �s elvesztik stabilit�sukat. A p�nz�gyi �rdekek m�rt�ke hadil�bon �ll a term�szetes regener�l�d�s m�rt�k�vel. T�l sokat vesz�nk �s t�l gyors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bess�g hatalom. Az id� �s t�r ural�s�nak gy�ny�re � egy gyors kocsi vezet�se vagy elektronikus impulzusok k�ld�zget�se a f�ldg�mb k�r�l � azonban meglehet�sen k�toldal�. C. S. Lewis 1947-es "Az ember elt�rl�se" c. essz�j�ben r�mutat e hatalom �rnyoldal�ra. "Az ember hatalma a Term�szet f�l�tt nem m�s, mint n�h�ny ember m�s emberek felett gyakorolt hatalma a Term�szet seg�ts�g�vel, melyet ehhez eszk�zk�nt haszn�l fel... Minden hatalom, melyet ember megszerez, egyben m�s ember feletti hatalom." Ez a hatalom k�tf�le lehet. Egyr�szt minden gener�ci� hatalmat gyakorol az ut�na k�vetkez� gener�ci� felett, m�sr�szt, a jelenben, a hatalombirtokosok azokon gyakorolj�k befoly�sukat, akik nem rendelkeznek hatalommal. A hatalom mindig az igazs�goss�g k�rd�s�t veti 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�l a szempontb�l a t�vols�g �s id� legy�z�s�nek s�lyos k�lts�gei vannak. T�r �s id� mobiliz�ci�ja megk�v�nja a term�szet mobiliz�ci�j�t. Felnyitjuk a f�ldet; olajat, g�zt, szenet, vasat, cinket, magn�ziumot nyer�nk ki bel�le, szem�tlerak�helyk�nt haszn�ljuk, ahol szennyezett vizek, s�r�lt szikl�k, olajt�cs�k, m�rgez� anyagok �s �vegh�z hat�st okoz� g�zok maradnak. A hat�konys�g n�vel�se sosem fogja megm�s�tani a sebess�g fizik�j�t. Egy aut�nak, mely 80 km/h sebess�gen 5 liter g�zolajat fogyaszt, 160 km/h-n nem 10, hanem 20 literre lesz sz�ks�ge. Ha a vonat sebess�g�t 200 km/h-r�l 300-ra n�velj�k, energiafogyaszt�sa nem 50, hanem 100%-kal n� meg. A teljes�tm�ny n�veked�se nem ar�nyos a sebess�g n�veked�s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an gondolj�k, hogy az elektronikus kommunik�ci�val a nagy forr�s-ig�ny� sebess�g kor�t meghaladtuk. Az elektronikus impulzusok egyidej�s�get �s minden�tt jelenval�s�got tudnak produk�lni a term�szet k�lts�gei n�lk�l. De az elektronikus h�l�zatok is ig�nyelnek n�mi berendez�st. A Wuppertal Institute egy tanulm�nya szerint egy kis sz�m�t�g�p gy�rt�sa �s �lethosszig val� haszn�lata 15-19 tonna energi�t �s nyersanyagot ig�ny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talom, melyet ma a sebess�ggel nyer�nk, nagy val�sz�n�s�ggel kevesebb hatalmat hagy a j�vend� gener�ci�k sz�m�ra. �s a jelenlegi nagysebess�gen �l� lakoss�g hatalomfelhalmoz�sa elz�rja az alacsony sebess�gen �l� n�pek lehet�s�geit, akik pedig kort�rsaink nagy t�bbs�g�t jelentik. A vil�gon �l� emberek mind�ssze 8%-a rendelkezik saj�t kocsival. Egy kis frakci� �lvezi a sebess�get, mely hozz�j�rul a t�bbi ember megfoszt�s�hoz a forr�sokb�l val� jogos r�szesed�s�kt�l. Ak�rmilyen er�nyeket is k�v�n meg az igazs�goss�g, a lass�s�g keres�se k�z�tte kell hogy leg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b gyorsabban? Gazdagabb� teszi �let�nket a nagyobb sebess�g? Erre a fajta k�rd�sre nincs egy�rtelm� v�lasz, de �rdemes elgondolkodni azon, hogy az id�sp�rol� masin�k n�vekv� sz�ma ellen�re mi�rt �l�nk nagyobb nyom�s alatt, mint vala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ut� egy idev�g� eset. Tanulm�nyok sokas�ga mutatja, hogy az aut�sok nem t�ltenek kevesebb id�t k�zleked�ssel, mint a nem-aut�sok. Nem is utaznak gyakrabban � alig t�bbsz�r hagyj�k el otthonukat, mint a nem-aut�sok. Mi t�rt�nt az id�vel, amit az aut� megsp�rolt? �talakult t�rr�. Az aut�sok t�volabbra utaznak. A helyek t�rbeli eloszl�sa v�ltozik. Az emberek tov�bbra is j�rnak iskol�ba, munk�ba, moziba, de messzebbre utaznak ennek �rdek�ben. Az �tlag n�met 15.000 km-t utazik egy �vben, ezzel szemben 1950-ben csak 2.000 km-t utazott. A megmentett �r�kat felem�szti a n�vekv� t�vols�g, a n�vekv� teljes�tm�ny, a t�bb elfoglalts�g, a t�bb tev�kenys�g. Egy id� ut�n ez �jabb id�sp�rol�sra k�sztet, �jrakezdve a k�rt. Az id�nyer�s �tfordul minden n�veked�s�be; a gyorsas�g a legbiztosabb �t a k�vetkez� dug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f�le helyzetek �s egy�nek saj�t id�vel rendelkeznek; sok k�l�nf�le bels� ritmus l�tezik �s ezek a bels� id�k t�nkremennek a gyorsas�g terjed�s�vel. A gyerekeknek sietni�k kell, a di�koknak gyorsabban tanulni, a munka k�zben nincs sz�net, a betegs�get el kell hallgatni, m�g a zenekarnak is �ssze kell s�r�tenie m�sor�t. Az egyes tev�kenys�gek bels� ideje, mint a tanul�s �s kutat�s, gondoskod�s �s seg�t�s, feln�v�s �s meg�reged�s, bar�ts�gok �pol�sa �s alkot� tev�kenys�g v�gz�se hadil�bon �ll a gazdas�g sebess�g�vel. A gyorsas�g al��ssa a sz�p �l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 egyre gyorsabban �rkezik azokra a helyekre, ahol egyre kevesebb id�t t�lt. Minden er�vel az �rkez�sre �s az indul�sra koncentr�lva k�s�rt�sbe es�nk, hogy az ottl�tet semmibevegy�k. Min�l t�bb ember van �ton, ann�l nehezebb� v�lik tal�lkozni vel�k. A c�lt � �sszej�nni � eltiporja a gyorsas�g. Aki meg akarja v�deni ezt a c�lt, annak a lass�s�got kell v�laszt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l mozg�konys�g uralkodik, kifejl�dhet a nyugalom ir�nti �rz�kenys�g; ahol a gyorsas�g a mindennapos norma, a lass�s�g non-konformista kaland lesz. Ami sok�ig a halad�s m�rt�ke volt, fokozatosan megk�rd�jelez�dik. N�vekszik a gyan�, hogy a halad�s az id� �s a t�r ellen�ll�s�nak v�ltozatlanul hagy�s�t, s�t n�vel�s�t jelentheti. Egy ilyen v�ltoz�s bebizony�tan�, hogy t�rsadalmunk kin�tte a k�teless�get, hogy a 19. sz�zadi v�gyak vil�g�t egyb�l a 21. sz�zadba vig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val�sz�n�, hogy egy t�rsadalom, amely mindig a gyorsabb s�vban halad, valaha is k�rnyezetileg vagy szoci�lisan fenntarthat� lesz. "Fenntarthat� N�metorsz�g" c. tanulm�nyunkban felh�vtuk a figyelmet arra, milyen fontos m�rlegelni a forgalmi sebess�g cs�kkent�s�t. Azt javasoljuk, hogy az aut�kat �s vonatokat sz�nd�kosan alacsonyabb maxim�lis sebess�gre tervezz�k. Elk�pzel�nk egy j�rm�hadat, melyben fel�p�t�s�n�l fogva semelyik aut� sem tud 120 km/h-n�l �s semmilyen vonat 200 km/h-n�l gyorsabban menni. Mivel az anyagig�ny, s�ly, k�nyelem �s kivitel k�vetik ezeket a krit�riumokat, a szel�debb k�zleked�s gener�ci�ja k�vetkezne, mely a t�rsas egy�ttl�t soksz�n�s�g�nek �rt�kel�s�n alapszik �s a forr�sok m�rt�kletes fogyaszt�s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ektronikus tov�bb�t�s n�mely esetekben p�tolja a fizikai sz�ll�t�st, de a magasan sz�rnyal� rem�nyek, miszerint az on-line kommunik�ci� majd v�gleg megoldja a sz�ll�t�si probl�m�kat, val�sz�n�leg ill�zi�. Amint a telefon t�rt�nelme mutatja, a technikai kommunik�ci� nem csak p�tolja a k�zleked�st; hanem a megn�vekedett kapcsolath�l�zat �j forgalmat is serkent. Biztosra vehet�, hogy az elektronikus interakci�k a f�ldg�mb k�r�l el�bb vagy ut�bb robban�shoz fognak vezetni a fizikai forgalomban, mivel az elektronikus kapcsolatok n�velik a hat�t�vols�got �s felkeltik a v�gyat, hogy a bekapcsol�d� emberek fizikailag is tal�lkozzanak. (Erre tan� a Balaton Group!) Kisebb sebess�g� �s kisebb t�vols�g� utaz�sok n�lk�l az on-line t�rsadalom k�zleked�si r�m�lomm� fog v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s�s�g teh�t, amint l�tszik, nem csak gy�ny�r�, de gyakran �sszer� is. M�g mi, Internet-haszn�l�k is j�l tessz�k, ha csatlakozunk egy sz�vets�ghez, mely nemr�gen j�tt l�tre Ausztri�ban � hol m�shol? �: a Sz�vets�g az Id� Sebess�g�nek Cs�kkent�s��rt (Association for the Deceleration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Why Speed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 (Summ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�szlet egy Amszterdamban, 1996. november 7-8-�n elhangzott besz�db�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stein, Eleanor C. (ed.): Szenny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rnyezetv�delmi sz�veggy�jtem�ny f�k�nt a 13-16 �ves tanul�k sz�m�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 P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tein, Eleanor C. (ed.):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ny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Raton, FL : Social Issues Resources Series, Inc., [1988]. - [182] p.,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89777-106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rnyezetv�delmi sz�veggy�jtem�ny f�k�nt a 13-16 �ves tanul�k sz�m�ra tartalmaz k�rnyezetv�delemmel foglalkoz� cikkeket. Azonban fels� korhat�r n�lk�l b�rki haszonnal forgatha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RS a program angol c�m�nek (amelynek jelent�se: t�rsadalmi k�rd�sekkel foglalkoz� tanulm�nyok gy�jtem�nye) kezd�bet�ib�l k�pzett bet�sz�. A SIRS Digest fontos t�rsadalmi t�m�kr�l sz�l� cikkeket tartalmaz, t�m�k szerint k�tetekbe rendszerezve. Ezek k�z�tt az egyik a Pollution c. k�tet. A cikkeket a kiadv�ny sz�m�ra �rt�k. Ugyanarr�l a t�m�r�l k�l�nb�z� m�lys�g� �s sok esetben elt�r� �ll�spontokat t�kr�z� tanulm�nyokat k�z�lnek. A k�tet szerkeszt�i azt javasolj�k, hogy a tanul�k a tanulm�nyokat �n�ll�an dolgozz�k fel. Ezt k�vesse megbesz�l�s �s vita kis csoportakban vagy oszt�lykeretben. A tanulm�nyok v�g�n megtal�lhatjuk a t�m�val kapcsolatos tov�bbi cikkek list�j�t. A sz�veggy�jtem�ny iskolai �s k�nyvt�ri haszn�latra k�sz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ulm�nyonk�nt 3-4 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s; Tartalomjegyz�k ; T�rgymutat�; �tmutat� a haszn�lathoz; Feladatlap mint�k; Tanulm�ny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ld �rhaj�, A k�rnyezetszennyez�s komplex probl�ma, Az �ghajlat �s az "emberi vulk�n", �lett�r - ahol az emberek megtelepedtek, Vil�g�ce�n - vil�gcsatorna, Vesz�ly a munkahelyen, Gazdas�gi fejl�d�s vagy k�rnyezet, �lom - helyes �s helytelen haszn�lata, Alacsony szint� sug�rz�s: a l�thatatlan szennyez�, �rszem�t c. fejeze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zletes ismertet�s a k�nyv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gjelent az Iskolakult�ra 1996. 2. sz�m�b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KKGY�JTEM�NY A K�RNYEZETSZENNYEZ�S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vendetes, hogy Magyarorsz�gon is egyre ink�bb felfigyelnek a k�rnyezeti gondokra. A NAT-ban is t�kr�z�dik ez a szeml�letv�ltoz�s, az �ltal�nos fejleszt�si k�vetelm�nyek k�z�tt olvashatjuk: �rts�k meg (a tanul�k), hogy a term�szet egys�ges eg�sz, a F�ld egys�ges rendszer, melyben az ember term�szeti �s t�rsadalmi l�nyk�nt benne �l. A f�ldi rendszer m�k�d�s�t k�rosan befoly�sol� t�rsadalmi �s egy�ni cselekedetek visszahatnak �let�re, v�gs� soron saj�t l�t�t vesz�lyeztetve." Az iskolai k�rnyezeti nevel�st is seg�ti, hogy Magyarorsz�gon is egyre t�bb k�rnyezetv�delemmel foglalkoz� tank�nyv, k�nyv �s foly�irat v�lik hozz�f�rhet�v�. Ezeknek egy r�sze k�lf�ldi kiadv�ny, illetve annak magyar adapt�ci�ja vagy ford�t�sa. B�r a mi probl�m�ink �s lehet�s�geink sok esetben elt�rnek a m�sok�it�l, m�gis sokat tanulhatunk azoknak az orsz�goknak a j� megold�saib�l (s�t t�ved�seib�l is), amelyek a k�rnyezeti nevel�sben el�tt�nk j�r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RS Digest kiadv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d�ul �szak-Amerik�ban a feln�ttek szeml�let�nek �tform�l�s�t �s az iskolai nevel�st sz�mos �llami �s alap�tv�nyi kezdem�nyez�s seg�ti. Ezek k�z�l az egyik a SIRS Digest Pollution c�met visel� kiadv�ny, amely egy 1972-ben ind�tott program r�sze. A SIRS bet�sz�t a program angol c�m�nek (amelynek jelent�se: t�rsadalmi k�rd�sekkel foglalkoz� tanulm�nyok gy�jtem�nye) kezd�bet�ib�l rakt�k �ssze. Ezen projekt keret�ben t�bb tucatnyi kiadv�ny jelent meg, amelyek fontos t�rsadalmi t�m�kr�l sz�l� cikkek gy�jtem�nyei, t�m�k szerint k�tetekbe rendszerezve. A k�rnyezetv�delem is olyan k�rd�sk�r, amely nemcsak a term�szettudom�nyos szakemberekre tartozik, hanem mindannyiunk �gye, ez�rt a SIRS Digest sorozat szerkeszt�i t�bb k�tetet is szenteltek ennek a t�mak�r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RS Digest Pollution cikkgy�jte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keszt�k a cikkgy�jtem�nyt k�nyvt�ri �s iskolai haszn�latra k�sz�tett�k. T�rekedtek arra, hogy a kiadv�ny sz�m�ra �rt cikkek a k�rnyezetv�delem sz�mos t�mak�r�t korszer�en �s sokr�t�en mutass�k be. Ugyanarr�l a t�m�r�l k�l�nb�z� m�lys�g� �s sok esetben elt�r� �ll�spontokat t�kr�z� tanulm�nyokat k�z�lnek. A 4 oldal terjedelm� tanulm�nyok k�nnyen �rthet�ek �s olvasm�nyosak, ezzel lehet�v� teszik azt, hogy a nem szakemberek is ismereteket szerezhessenek egy adott t�m�ban. A SIRS Digest Pollution k�l�nb�z� kor� �s ig�ny� olvas�k sz�m�ra tartalmaz fontos tud�sanya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�nl�s a magyarorsz�gi felhaszn�l�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orsz�gon a SIRS Digest Pollution cikkgy�jtem�nyt az angolul tud� �s a k�rnyezetv�delem ir�nt �rdekl�d� tan�rok eredm�nyesen haszn�lhatj�k a tud�suk gyarap�t�s�ra. A kiadv�ny az angol �r�kon is j� seg�danyag lehet a nyelvet m�r j�l tud� di�kok sz�m�ra, kb. 13 �ves kort�l. A cikkek egy r�sze magyar ford�t�sban is el�rhet�, ez�rt ezek feldolgoz�sa minden k�rnyezetv�delem ir�nt �rdekl�d� tan�r �s di�k sz�m�ra lehets�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skolai felhaszn�l�sn�l a k�tet szerkeszt�i azt javasolj�k, hogy a tanulm�nyokat a tanul�k el�sz�r �n�ll�an dolgozz�k fel. Ezt k�vesse a tanul�csoportban megbesz�l�s �s vita a k�l�nb�z� �ll�spontokat t�kr�z� cikkek alapj�n. Mivel minden tanul� megkapja a saj�t szem�lyresz�l� feladat�t, �gy a nehezebben tanul� vagy b�tortalanabb di�kok is sz�hoz jutnak a megbesz�l�s sor�n. A tan�r szerepe az, hogy megtal�lja minden tanul� sz�m�ra a megfelel� cikket, seg�tse a tanul�k �n�ll� munk�j�t �s az ezt k�vet� megbesz�l�st �s vit�t a tanul�k k�z�tt. Ha a javasolt m�dszerrel dolgozzuk fel az iskol�ban a cikkeket, a di�koknak nemcsak a tud�sa gyarapszik, hanem fejl�dik a vitak�szs�g�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kkgy�jtem�ny t�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sk�nt �rdemes Adlai Stevenson agg�d� de egyben bizakod� szavait id�z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y�tt utazunk, utasok egy kis �rhaj�n: a k�nnyen sebezhet� leveg�- �s talaj-k�szletekt�l f�gg�nk; ezek meg�v�sa biztos�tja l�tez�s�nket; csakis akkor menek�lhet�nk meg a megsemmis�l�st�l, ha �vjuk, munk�lkodunk �rte �s ... szeretj�k t�r�keny �rhaj�nk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r�sok egy r�sze arra figyelmeztet minket, hogy a f�ldi �let fennmarad�sa �rdek�ben meg kell v�ltoztatnunk a k�rnyezet�nkh�z val� viszonyunkat: ne akarjuk leig�zni �s kizs�km�nyolni a term�szetet, hanem pr�b�ljunk meg harm�nikus viszonyban �lni vele. V�gre r� kell j�nn�nk arra, hogy a F�ld nyersanyagk�szletei nem kimer�thetelenek, mint ahogy azt eddig helytelen�l hitt�k. Ugyanakkor a k�rnyezet�nk nem szennyezhet� b�ntetlen�l. Az ember �ltal a leveg�be, a term�szetes vizekbe �s a k�zvetlen�l a talajba bocs�tott szennyez�d�sek hozz�ad�dnak a term�szetes szennyez�d�sekhez (pl. a vulk�nok �ltal kibocs�tott anyagokhoz). A bioszf�ra k�nyes �s bonyolult egyens�lyi �llapot�t a szennyez� anyagok megzavarhatj�k �s ez tragikus k�vetkezm�nyekkel j�rhat a f�ldi �letre. Az emberis�g komoly gondja a t�lszaporod�s. B�r m�r az �sember is szennyezte a lak�hely�t, ez m�gsem jelentett glob�lis vesz�lyt az akkor �l� emberek csek�ly sz�ma m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nulm�nyokb�l sok esetben az is kider�l, hogy egy-egy k�rnyezeti probl�ma meg�t�l�s�n�l elt�r a szakemberek v�lem�nye. Erre j� p�lda az �ghajlat megv�ltoz�s�nak el�rejelz�se. Neh�z megj�solni, hogy a F�ld �ghajlata a k�zeli �s a t�voli j�v�ben milyen ir�nyban v�ltozik. Az egyik tanulm�ny mind az �tlagh�m�rs�klet cs�kken�s�nek, mind a n�veked�s�nek a lehet�s�g�t felveti. Az �vegh�zhat�s teszi lehet�v�, hogy a F�ld�n �let vir�gozz�k. A megfelel� m�rt�k� �vegh�zhat�st a l�gk�rt alkot�, k�nyes egyens�lyban l�v� g�zok biztos�tj�k. Az ember ezt az egyens�lyt sz�mtalan m�dszerrel megbontja. A n�vekv� sz�n-dioxid kibocs�t�s az �vegh�zhat�s n�veked�s�t �s ez�ltal az �tlagh�m�rs�klet emelked�s�t vonja maga ut�n. Azt is figyelembe kell azonban venn�nk, hogy a n�vekv� sz�m� emberis�g egyre nagyobb mennyis�g� szemcse �llapot� szennyez�d�st juttat fel a l�gk�rbe. Az anyagszemcs�k a napsug�rz�s egy r�sz�t elnyelik, �s ez a F�ld leh�l�s�t okozhatja. A k�tf�le hat�s ar�ny�t�l f�gg a v�geredm�ny, vagyis az �ghajlat alakul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l�nb�z� anyagok (sz�n, nitrog�n, v�z stb.) k�rforg�sa a term�szetben biztos�tja az �l�l�nyek t�panyagsz�ks�gleteit. Az egyik tanulm�ny szerz�je �rja: "Az es�v�z, amely a h�ztet�dre hullik, ugyanaz a v�z, amely 70milli� �vvel ezel�tt a dinoszauruszokra esett." A v�z az �let alapja a F�ld�n, ez�rt nagy gondot jelent, hogy ma m�r alig tal�lhatunk a F�ld�n olyan term�szetes vizet, amely ne lenne szennyezett. Az emberis�g a Vil�g�ce�nt is "Vil�gcsatorna"-k�nt kezeli, mintha az olyan hat�rtalanul nagy lenne, hogy ak�rmennyi szennyez� anyagot el tudna nyelni. A h�res francia m�lytengeri kutat�, Jacques Cousteau tragikusan l�tja a helyzetet; 30 �v b�v�rkod�sai ut�n mondta: "B�rhol mer�l�k is le, minden�tt l�tom az �ce�n lass� haldokl�s�t. Az ut�bbi 20 �vben az �ce�nban az �let 40 sz�zal�kkal cs�kkent. Ha ez �gy folytat�dik tov�bb, azt j�solom, hogy az ember legfeljebb 50 �vig k�pes m�g �lni ezen a bolyg�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l�nb�z� c�lokra mesters�gesen el��ll�tott vegy�letek (pl. a DDT) a k�rnyezetbe jutva k�ros hat�st fejthetnek ki. Sz�mos hasznos k�miai elem vesz�lyt is jelenthet a k�rnyezetre: p�ld�ul sok kutat� �gy v�li, hogy a R�mai Birodalom hanyatl�s�hoz a r�maiak �lomm�rgez�se is jelent�sen hozz�j�rult. Ma is jelen van az �lom a k�rnyezet�nkben: t�bbek k�z�tt egyes fest�kek alkot�r�sze �s benzinadal�kany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nnyez�d�sek k�z�tt igen alattomosak azok, amelyek k�rnyezeti hat�sa nem jelentkezik azonnal, csak �vek vagy �vtizedek m�lva. A k�sleltetett hat�sra jellemz� p�lda a CFC g�zok (halog�nezett sz�nvegy�letek) k�rnyezeti hat�sa. �vtizedekig azt hitt�k a szakemberek, hogy ezek a g�zok teljesen �rtalmatlanok a k�rnyezetre �s ez�rt nagy mennyis�get haszn�lt fel bel�l�k az ipar. Kider�lt azonban, hogy a CFC g�zok �szrev�tlen�l feljutnak a fels� l�gr�tegekbe �s ott k�ros�tj�k az �zonr�teget, amely megv�di a F�ldet az �rtalmas iboly�nt�li sug�rz�s nagy r�sz�t�l. A CFC g�zok �zonrombol� hat�sa azonban n�h�ny �vtizedig felismeretlen mar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ek eg�szs�g�t a munkahelyi �rtalmak is vesz�lyeztetik: a b�ny�szokat a por �s a r�di�akt�v sug�rz�s, a mez�gazdas�gban dolgoz�kat a n�v�nyv�d�szerek, az �p�t�iparban dolgoz�kat az azbeszt, a hivatalnokokat a sz�m�t�g�phez kapcsolt k�perny� k�ros sug�rz�sa, a vegyi �zemekben dolgoz�kat pedig a vegyszerek hat�sa (elgondolkoztat� adat, hogy a jelenleg haszn�latban l�v� 55ezer f�le vegyszernek csup�n a 13sz�zal�k�n�l vizsg�lt�k meg alaposan a k�rnyezeti hat�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kicsit bepillant�st nyerhet�nk az amerikai munkaeg�szs�g�gyi t�rv�nyek vil�g�ba is. P�ld�ul t�rv�ny �rja el�, hogy fenn kell tartani egy olyan ingyenesen h�vhat� telefonvonalat, amelyen b�rmelyik munk�s felvil�gos�t�st kaphat b�rmely vegyszer vesz�lyeir�l. Az is vil�goss� v�lik azonban a cikkek alapj�n, hogy az Egyes�lt �llamokban sem olyan egyszer� a t�rv�nyeknek �rv�nyt szerezni, k�l�n�sen egy-egy nagyhatalm�, gazdag vil�gc�ggel szemben. A Nobel d�jas biol�gus, George Wald jegyezte meg, hogy "Ez olyan mint egy nagy h�bor�. Azonban a s�r�ltek nem harcoltak, csup�n a meg�lhet�shez sz�ks�ges p�nzt akart�k el�teremte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csak a munkahelyeken folyik a k�zdelem a szennyez�s ellen, az emberek�rt �s a k�rnyezet�rt. A tanulm�nyok sok esetben �rnak arr�l a harcr�l is, amit az USA-ban az egyes k�z�ss�gek, k�rnyezetv�d�k, vagy civil szervezetek v�vtak annak �rdek�ben, hogy egy-egy helyi k�rnyezeti probl�ma megold�st nyerjen. A kiadv�ny nemcsak tud�sanyagot ad, hanem pozit�v p�ld�kon kereszt�l azt is sugallja, hogy kell �s lehet tenni a k�rnyezetszennyez�s 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� esik arr�l a fontos k�rd�sr�l is, hogy fenntarthat�-e a gazdas�gi n�veked�s a k�rnyezet k�ros�t�sa �s az emberek eg�szs�g�nek vesz�lyeztet�se n�lk�l. Eddig nem sokszor siker�lt erre "igen"-nel v�laszolni. �gy sok helyen ez a probl�ma k�t t�borra osztja a helyi k�z�ss�geket: a k�rnyezetv�d�k sok esetben a legsz�vesebben teljesen �rintetlen�l hagyn�k a term�szeti k�rnyezetet. A m�sik t�borba tartoz�k viszont a v�llalati nyeres�g illetve a biztos meg�lhet�st ny�jt� munkahelyek �rdek�ben szemet hunynak a k�rnyezet k�rosod�sa s�t m�g a saj�t eg�szs�g�k vesz�lyeztet�se el�t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g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RS Digest Pollution cikkgy�jtem�ny teh�t sokr�t� tud�sanyagot k�zvet�t, �s a szerz�k �ltal aj�nlott feldolgoz�si m�dszer seg�ts�g�vel fejleszti a tanul�k vitak�szs�g�t is. A t�ma ir�nt �rdekl�d� tan�r, esetleg tan�tv�nyainak k�zrem�k�d�s�vel, a kiadv�ny mint�j�ra elk�sz�theti saj�t k�rnyezetv�delmi cikkgy�jtem�ny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yeges gyakorlati k�rd�s, hogy hol lelhet� fel ez a kiadv�ny. �bud�n a Mikl�s t�r 1. sz�m alatt, a Kultur�lis Innov�ci�s Alap�tv�ny K�nyvt�r�ban m�s, szint�n k�rnyezetv�delemmel foglalkoz�, f�k�nt idegennyelv� k�nyvek t�rsas�g�ban lehet megtal�lni a SIRS Digest Pollution cikkgy�jtem�nyt. Azonban azok a tan�rok se b�suljanak, akik nem �rtenek el�g j�l angolul, n�met�l, vagy finn�l, ugyanis e kiadv�nyok egy r�sz�nek magyar ford�t�s�t is megtal�lhatj�k ugya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smertet�st k�sz�tette: dr. Adorj�nn� Farkas Magdol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