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lhet kezetesen is, s automatikusan lemondhat (ld. impressz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!  0 szmmal az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szes eddigi egyestett tartalomjegyzke kapha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teljes fordtsokat s a k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jelzetteket kivve (amelyeknl egyeztetst krnk a honorriumrl), a mdia tveheti - ami a fordtsi jogokat illeti - anyagainkat, csak hivatkozzanak a forrsra: "BOCS Fordt", s kldjenek pldnyt a megjelent anyagbl a fenti postac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kkek, dokumentu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nella H. Meadows: Ne olyan gyors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Mott: By doing nothing, nothing will be left undone. (T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m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y egy dupln tagad nyelven, mint a magyar, visszaadni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zjtkot. Sz szerint fordtva csupn egy ellentmonds: Ha megtes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semmit, a semmi elvgzetlen marad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telem szerint fordtva po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llenke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jt jelenti, de gy is ellentmond s: Ha semmit nem tesz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emmi nem marad elvgezetlen. A Tao b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csessge pp ennek a ltszl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llentmondsnak az lltsa: Taln pp a semmittevs (a vilg foly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al belesimuls) ltal lesz minden elvgezve. (A rgi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sgi m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 hasonl: Amit ma megvehetsz, ne halaszd holnapra, hanem holnaputn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ha akkor mr meg sem kell ven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ana Meadows cikknek fordts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kezik albb, s ehhez f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s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, rasszizmustl, akrmi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 - nagyon lefoglalja a harc kedvenc gygymdjukrt. Iskolai jtllsrt. Sznadrt. Reformkampnyokrt. A Veszlyeztetett Fajok Egyezmnyrt. Egy alacsonyabb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enyeresg-adrt. Szoros irnytsrt. Az irnyts teljes megszntetsrt. Hiszen tudjuk. Hossz listja ez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en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szeegyeztethetetlen Szent Grloknak, amelyeket szeretnk egyms fejhez vagdo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n azonban egy olyan megolds a vilgproblmkra, amelyet mg egyetlen megszllott aktivisttl sem hal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z, hogy lelassu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gen, igen, ezt mondtam. Hogy lelassu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 lelassuls az egyetlen leghatkonyabb megoldsa lehetne ppen annak a vilgmegmen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harcnak, amelyben rszt veszek - a harcnak a fenntarthatsgrt, a harmonikus s j,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d hatrainak s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vnyeinek megfel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le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ondoljuk el, hogy nem sietnk gy. Lenne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k, hogy stljunk autzs helyett, hogy hajra ljnk, ne rep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. Hogy mindig feltakartsunk magunk utn. Hogy terveinket az egsz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gben megvitassuk, mi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t bulldzereket kldnk ki, hogy visszafordthatatlan vltozsokat hozzanak ltre. Hogy utnaszmoljunk, mekkora az cen halllomnya, mi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t hajk szllnak ki, versengve egymssal, hogy ki csap le 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b a megmaradt hal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ondoljuk el, hogy elg lassan haladnnk, nemcsak ahhoz, hogy megszagoljuk a virgokat, hanem hogy rezzk a testnket, jtsszunk a gyerekekkel, hogy nyltan, a napirend vagy 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jegyzs szortsa nlkl nzznk szeretteink szembe. Gondoljuk el, hogy nem gyorsteleket falnnk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, hanem "lass" telt zlelnnk, amelyet gonddal termelnk, ksztnk s szolglunk fel. Gondoljuk el, milyen, ha mindennap lenne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k, hogy csendben l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l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zt hiszem, ha ezeket megtennnk, a vilgnak nem sok megmentsre lenne szk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nergia- s anyaghasznlatunkat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edkre 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kenthetnnk, mert amit hasznlunk, annak minden jttemnyt kilvezhet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em kellene annyi mindent vennnk, hogy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 takartsunk meg. (Belegondoltunk valaha is,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 megtakart kszlkeinkkel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lvve, hogy mi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tnik az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l, amit megtakartun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em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nnk el annyi hibt. Jobban odafigyelhetnnk, s kevsb srtennk meg msokat. Mg taln arra is lenne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k, hogy kedvenc megoldsainkon elgondolkodjunk, megvizsgljuk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et, r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jjnk tulajdonkppeni hatsai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homas Merton, aki egy trappista kolostorban tartzkodott, azt mondta: "Van egy mindent that formja a jelenkori e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zaknak, amelynek az idealista ... leg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nyebben ldozatul esik: a tevkenykeds s a tlteljests ... ha engedi, hogy egymsnak ellentmond aggodalmak s feladatok sodorjk magukkal, ha tl sok ignynek veti al magt, ha tl sok embernek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ele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ik el, ha mindenkit mindenben segteni akar ... akkor megadja magt az e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zaknak. Az aktivista megszllottsga semlegesti a bkrt folytatott munkjt. Megsemmisti sajt munkja gym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gt, mert gy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rben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i meg a bel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b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essget, amely a munkt gym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 tesz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gy bartom Indibl elmesli, hogy a nyugati reklmok tmadsa kulturlis csaps az orszgra, nem annyira a hirdetsek mondanivalja, hanem sebessge miatt. A tv-programok s k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en a reklmok agykbt radata ellenttes a szeml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s vezredes hagyomnyval. Ezt nagyon jl el tudom kpzelni. Magam is mrg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tem sokat azon az lmatag tempn, ahogyan az gyeket intzik Indiban. Nem tudjk ezek az emberek, hogy az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pn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nnyit bizonyosan tudnak, hogy az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let, s ha keresztlszguldunk rajta, lemaradunk rla. Arno Gruen pszicholgus szerint lland elfoglaltsgunk nem egyb fgg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gnl: "Hogy 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ek rezzk magunkat ... egyre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 kl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izgalomra van szksgnk. Maguk az ingerek ... knyszertenek minket a rabsgba. Mivel azt gondoljuk, hogy egyszerrt. Szmos ilyenfajta inger van: hangos zene, nagy autk, lnk sznek, csillog gpek. Amit az lnksgrzet rdekben keresnk, nem egyb, mint az ingerek vltakozsnak a sebessge. Az inger formja vagy tartalma elveszti fontossgt. 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t, az res formk 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yben rszeslnek, mert a tartalommal, jelentssel rendelke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ingerek lelasstjk a vltozs sebessgt. Hogy egy lmny jelentst keressk, elmnket kell mozgstanunk, ez pedig i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gn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assuljunk le. Ezt tegyk el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nt. Aztn csendben,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ltekin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 tgondolhatjuk, mi mst kell mg esetleg ten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gyetlen gond ezzel az eljrssal, hogy nem rhatom 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msoknak, mivel n magam is olyan nehezen tudom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ni. Olyan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ny 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k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Hossz vek tanulmnyainak s vitinak sorozata utn, a spermaszmok 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kense a ma embernl tmban, a minap megjelent beszmol alapjn az eredmny egyrtelm kritika rte, hogy egyszernne. Nagyon meglepett a dolog, hogy ahelyett, hogy a 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kens megszjtterlet llnyeinl, ahol a fogamzsgtl tablettkban elfordul anyag nagy koncentrtumban volt fellelhet, a spermaszmok c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kenst tapasztaltk, mg egy msik vzgyrhajs, valamint az irnyt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pont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t. De mieltt visszalpett a holdraszll egysgbe, mg egy rejtlyes megjegyzst tett: "Sok szerencst, Mr. Gorsk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okan a NASA-nl azt gondoltk, alkalmi megjegyzs volt valamely rivlis szovjet  sem az orosz, sem az amerikai nik, Mr. Gorsky mr meghalt s ezrt Amstrong gy rezte, most mr vlaszo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mikor mg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y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 volt, baseball-t jtszott a testvrvel az udvaron. Az egyik tse a szomszd hlszobaablaka eltt landolt. A szomszdban Mr. Gorsky s a felesge lt. Amint odament a labdrt, hallotta hogy az asszony a frjvel kiabl: "Mit??! Orlis szex? Orlis szexet akarsz? Majd amikor a szomszd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y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 a Holdon stl, akkor kapsz orlis szex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gaz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deti cm: The Man In The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deti mret: teljes for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rs: RELDEPT@VM.TEMPLE.EDU (Vallsi prbeszd, Temple Egye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tum: 1997 okt.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dtotta: 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 Jzus szla hozzjuk: "Mondjtok, ki vagyok 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 felelk: "Te vagy ltnk alapjnak eszkatolgiai manifesztcija, a kerigma, amiben interperszonlis kapcsolataink legvgs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rtelme trul fel 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tn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 Jzus szla: "Mi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Graffi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deti cm: Jesus Said To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orrs: 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d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tum: 1997 okt.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dtotta: ati@okosz.zpok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