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! Lek�rhet� az �sszes eddigi sz�m egyes�tett tartalomjegyz�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- -   26. sz�m   - - -  (III. �vf. 1998 dec. 2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17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Balaton Bulletin ny�ri sz�m els� tanulm�ny�t k�zli, a Junge Kirche novemberi sz�m�t szeml�zi �s n�metorsz�gi id�pontokat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rbara Adam, Karlheinz Geissler, Martin Held, Klaus K�mmerer �s Manual Schneider: Id�t a k�rnyezet sz�m�ra - a Tutzing Id��kol�gia Proj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az �llatokat �s n�v�nyeket, az embert is k�ls� �s bels� id�programok szab�lyozz�k. Az �vszakok v�ltakoz�s�ba, nappal �s �jszaka, ki- �s bel�legz�s v�ltakoz�s�ba �gyaz�dva �l�nk. A mai ipari t�rsadalmak t�volodnak ett�l a ritmikuss�gt�l a non-stop termel�s �s fogyaszt�s mi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Teremt�s meg�rz�se (Fiatal Egyh�z '97 nov.): Clinton kl�mapolitik�ja, Kl�mav�ltoz�s: a tud�sok �breszt�t f�jnak, Chile f�v�ros�nak l�gszennyezetts�ge, Az erd�k k�tharmada m�r megsemmis�lt, Erd�pusztul�s az �rc-hegys�gben, A tamagocsi nem k�rnyezetba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�rnyezetv�delem kislexikon �s 6 nyelv� sz�t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d�pontok (N�metorsz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!  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� L T O Z O T T  a Bokor �ko Csoport havi tal�lkoz�inak  i d e j 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y - m�r decembert�l - a Bokor-por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, VII. ker. Szentkir�lyi u. 49. kaputelefon-k�d: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vez�: Farkas Istv�n (mhelyi tel: 2666-0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 e g v � l t o z o t t  id�pontok (mindig h�tf�n 17-t�l 20 �r�i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 I.5. - Sipos S. Gyula: Hal�lcsillag vagy szeretetf�ld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2. - Zsombok Gy�rgy: Az �n f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2. - F�lep D�niel: Gondolatok a k�rnyezetv�delem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30. - Demeczky Jen�: A vil�gv�ls�g l�lektani o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1. - Magyar Laci �s Laura: Mi �js�g Sz�kesfeh�rv�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Adam, Karlheinz Geissler, Martin Held, Klaus K�mmerer �s Manual Schneider: Id�t a k�rnyezet sz�m�ra - a Tutzing Id��kol�gia Proj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az id�t�nyez� vizsg�lat�t illeti a fenntarthat�s�g k�rd�s�ben, a leg�l�nkebb jelenlegi akci� a Tutzing Time Ecology Projekt. A cikk a Time and Society (Id� �s T�rsadalom) 1997. 6/1. k�tetben (73. old.) jelent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d� az �let alapvet� dimenzi�ja �s az emberi l�tez�s alapvet� �lm�nye, filoz�fiai vita �s tudom�nyos p�rbesz�d t�rgya. Az ut�bbi id�ben felkapt�k a munka, szervez�s �s menedzsment ter�n. �let�nk m�sik ugyanilyen k�zponti dimenzi�j�t � a k�rnyezetet � az id�kutat�k eddig kev�s figyelemre m�ltat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�szet ideje meghat�rozza �let�nket. Mint az �llatokat �s n�v�nyeket, az embert is k�ls� �s bels� id�programok szab�lyozz�k �s ir�ny�tj�k. A term�szet id�beli strukt�r�j�ba � az �vszakok v�ltakoz�s�ba, nappal �s �jszaka, ki- �s bel�legz�s v�ltakoz�s�ba - �gyaz�dva �l�nk. A mai ipari t�rsadalmakat t�volod�s jellemzi ett�l a ritmikuss�gt�l a non-stop termel�s �s fogyaszt�s el�nyben r�szes�t�se miatt. Ez nem csak az ipari munk�ra vonatkozik, de az �telre is, ahol az �vszak-k�n�lta v�ltozatoss�g fontoss�g�t a fogyaszt�k egyre kev�sb� veszik tudom�sul. A term�szet ritmus�t�l val� kultur�lis elszakad�s �s a gazdas�gi folyamatok felgyorsul�sa egyre fokozza az energiafelhaszn�l�st �s az anyagiak �ram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h�ttere a javaslatnak, melyet Martin Held �s Karlheinz Geissler a Protest�ns Akad�mi�n (Tutzing, N�metorsz�g) 1991-ben Id��kol�gia Projekt n�ven terjesztettek el�. A t�rsadalmi �let id�beli dimenzi�j�nak jelent�s�g�t akart�k felismerni �s megteremteni a jelen �kol�giai v�ls�gban. Konferenci�kon �s publik�ci�kon kereszt�l a projekt nyilv�noss�g el� pr�b�lja hozni ezeket a probl�m�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"id��kol�gia" kifejez�s az�rt j�tt l�tre, hogy nyomat�kos�tsa, mennyire nem elegend� az id�dimenzi�t egyszer�en hozz�csapni az �kol�gi�hoz, mint valami szak�csk�nyvben. Az id��kol�gia az id� sokf�le form�j�ra �sszpontos�t: ritmusokra �s id�egys�gekre; k�l�nf�le id�m�rt�kekre; az "Eigenzeiten"-re, ami az egyes organizmusokra vagy rendszerekre jellemz� saj�tos bels� id�t, �nid�t jelenti; a "kairos"-ra, ami a cselekv�sre megfelel� id�pillanat; �s a "kronosz"-ra, mely az id� folyamat�ra utal; az esem�nyek tartam�ra, folyamat�ra, kezdet�re �s v�g�re; a sebess�gre �s intenzit�sra, amellyel egyes tranzakci�k v�gbemennek; a gazdas�gi csere kit�g�tott idej�re; a gondoskod�s, felnevel�s �s szaporod�s alkot� idej�re. Egyfajta �rz�kenys�g az id�re, annak k�l�nf�le form�ira el�felt�tele annak, hogy d�nt�sek �s c�lkit�z�sek eset�n val�ban sz�mba tudjuk venni. K�z�ppontba helyez�se el�seg�ti az ember rendelkez�s�re �ll� szabads�gfokok m�lyebb meg�rt�s�t, hogy id�belis�g�t saj�t v�laszt�sa szerint teremthesse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 Tutzing konferencia 1993-ban a n�v�nyek, �llatok �s �kosziszt�m�k komplex id�belis�g�t fedezte fel �s helyezte el a jelenkori ipari t�rsadalmak szocio-�kon�miai rendszerei� mell�. A konferenci�ra egy 12 darabb�l �ll� festm�nysorozat is k�sz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sodik konferencia a ritmikuss�g k�z�ppontis�g�t tudatos�totta az �let minden form�j�ban. Sz�mbavette egyr�szt a mell�z�s�re ir�nyul� sz�nd�kokat, m�sr�szt azokat, amelyek term�szetellenes metron�mikus �temmel val� helyettes�t�s�re ir�nyul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madik "id�akad�mia" 1995-ben az elm�letet �s a gyakorlatot vetette �ssze, hogy e gondolatok gy�m�lcs�zzenek a mez�gazdas�g ter�n. A mez�gazdas�g azon kev�s kultur�lis dimenzi�k egyike az ipari vil�gban, ahol az ember term�szet ritmusait�l val� f�gg�se m�g jelen van � de az id�vel kev�ss� konfliktusos kapcsolatra van sz�ks�g, ha c�lunkat, a fenntarthat� mez�gazdas�got komolyan vessz�k. A konferencia �llatteny�szt� specialist�kat, antropol�gusokat, m�v�szeket, p�keket, henteseket, sajtk�sz�t�ket, zen�szeket, filoz�fusokat, politikusokat �s m�g sokf�le embert gy�jt�tt egybe, akik mind fel akart�k fedezni saj�t szakter�let�k hat�sk�r�t az id� komolyan v�tel�ben. A konferencia f�rumot teremtett az id� k�l�nb�z� megk�zel�t�seinek �zlel�s�re, �rz�s�re, l�t�s�ra �s megismer�s�re. L�trehozta a kapcsolatot az �tel min�s�ge �s az id� megk�zel�t�sei k�z�tt. A konferencia a tov�bbiakban az id� �s a p�nz �sszekapcsol�d�s�nak probl�m�j�val foglalkozott �s a sebess�g mint gazdas�gi j�l�t fel� vezet� �t m�rlegel�s�vel. Id�politik�t keresett, amely megfelel� vonalon halad az id� feletti teljes kontroll, valamint az Eigenzeiten (bels� id�) �s a term�szet k�l�nf�le ritmusainak �rt�kel�se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t k�vette a negyedik konferencia a "Nonstop t�rsadalom �s ennek �ra" t�m�ban, melyen felsz�nre ker�ltek a kapcsolatok az iparosodott �letm�d megv�ltozott temp�ja �s az �ltal�nos eg�szs�g, szennyez�s, k�rnyezeti degrad�l�d�s, kock�zatok �s vesz�lyek k�z�tt. A k�vetkez� tal�lkoz� 1998 febru�rj�ban lesz, melyen a m�dia �s az �j inform�ci�s technol�gi�k szerep�r�l lesz sz�: milyen hat�ssal vannak vil�gfelfog�sunkra �s hogyan teszik els�dlegess� az inform�l�d�st a val�s�gos tapasztal�ssal szem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rsadalmi-kultur�lis �let �sszetett id�belis�ge ir�nti kifejezett elk�telez�d�s az el�felt�tele annak, hogy t�ll�pj�nk az id� gondolkod�smentes gazdas�gi megk�zel�t�s�n, illetve azon a problematikus felt�telez�sen, hogy a k�rnyezet ir�ny�that�. Ha tiszt�ban vagyunk az id� �kol�giai jelent�s�g�vel, akkor k�l�nf�le terveket �s eszk�z�ket tudunk kifejleszteni, melyek megakad�lyozz�k az id� k�ros ipari �rucikk� v�l�s�t, �gym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z ipari t�rsadalmak t�nyleges hat�sainak kifut�si idej�vel �sszhangban lev� �j szerz�d�s a gener�ci�k k�z�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nntarthat� fejl�d�s, mely nemcsak a termel�s id�kereteit, hanem a regener�ci� �s az �jratermel�d�s id�kereteit is mag�ba foglalja (hogy a forr�sok, melyek ezred�vek sor�n j�ttek l�tre, ne haszn�l�djanak el �vsz�zadok vagy �vtizedek alat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yan viszonyul�s az �llat- �s n�v�nyvil�ghoz, mely tiszteletben tartja a l�nyek �s folyamatok bels� idej�t (Eigenzeiten) � ami felismeri a "term�szetes" id�t a vet�sre �s az arat�sra, az �rlel�sre �s az ut�dgondoz�s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ff�le id�-�rz�keny gondolatok elker�lik a szab�lyoz�s nyelv�t. A szab�lyoz�s, gazd�lkod�s, ak�r a korm�ny, ak�r egy v�llalat, ak�r egy NGO kez�ben van, egy sor olyan el�felt�telt k�v�n, melyek nem mindig teljes�lnek a term�szeti jelens�gekn�l, p�ld�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zab�lyozand� dolog id�beli �s t�rbeli behat�rolts�g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lismerhet�, f�lre�rthetetlen kapcsolatok id�ben �s t�rben, melyek seg�ts�g�vel tiszt�n �tl�that�v� v�lnak az esem�nyek v�letlenszer� sorozata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jelens�gek hozz�f�r�se �rz�keinkhez � a l�t�sa, �rint�se, hall�sa, szagl�sa vagy �zlel�se annak, amivel gazd�lkodni k�v�nun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�lt ismerete a j�v� vez�rfonalak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k az el�felt�telek nehezen h�zhat�k r� a hormon-rombol� vegyi anyagokra, az �zon elhaszn�l�s�ra, a leveg�- �s v�zszennyez�sre, a genetikailag m�dos�tott organizmusokra, vagy az olyan �j betegs�gekre mint a szarvasmarh�k agyszivacsosod�sa (BSE). A felsorolt �s hasonl� k�rnyezeti vesz�lyek l�thatatlanul �s lappang�si peri�dusok ut�n l�pnek akci�ba. Az okozatot az okkal egyenetlen �s szaggatott �t k�ti �ssze; nem k�nny� visszakeresni a baj eredeti forr�s�ig. J�v�j�k nem ir�ny�that�, nem szab�lyozhat� a m�ltbeli tapasztalatok alapj�n. A tev�kenys�g, melyet k�v�nnak, nem ragadhat� meg azzal, amit hagyom�nyosan menedzsmentnek, gazd�lkod�snak h�v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d� szorosan �sszef�gg ezzel a probl�m�val. Amire sz�ks�g van, egyfajta "id�-�r�stud�s�g", a term�szet �s a kult�ra �sszetett id�belis�g�nek alapos ismerete, mely napi cselekv�seinket �s �ltal�nos c�lkit�z�seinket vez�rli. Nem szabad szem el�l t�veszten�nk egy nagyobb id�beli komplexit�st, mely a meg�v�s, gondoskod�s, el�vigy�zatoss�g k�v�nalm�t hozza mag�val azokban a helyzetekben, amikor cselekv�seink vagy �ppen nem-cselekv�seink megalkotj�k a jelent �s korl�tozz�k vagy t�g�tj�k a j�v� lehet�s�g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Time for the Environment: The Tutzing Time Ecolog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he Balaton Bulletin (Summ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emt�s meg�rz�se (Fiatal Egyh�z '97 no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kl�mapolitik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yos csal�d�ssal reag�lt az Egyh�zak �kumenikus Tan�csa Clinton bejelent�s�re, miszerint n�gy �vvel ezel�tti �g�ret�vel szemben, hogy az USA 2000-re az 1990-es szintre cs�kkenti az �vegh�zg�zok kibocs�t�s�t, ezt a szintet csak 2012-ben fogj�k el�rni. Konrad Raiser, az Egyh�zak Vil�gtan�cs�nak f�titk�ra szerint "az USA korm�nya meghajolt a k�olaj- �s az aut�lobbi el�tt", s ezzel el�re programozta a k�rnyezeti katasztr�f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�mav�ltoz�s: a tud�sok �breszt�t f�j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van orsz�g 1500 tud�sa, k�zt�k 102 Nobel-d�jas a glob�lis felmeleged�s elleni halad�ktalan int�zked�sekre sz�l�totta f�l a vil�g korm�ny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ban k�zz�tett felh�v�sban a kutat�k �vnak a F�ld felmeleged�se miatt bek�vetkez� tengerv�zszint-emelked�st�l �s m�lyrehat� id�j�r�si v�ltoz�sokt�l, melyeknek k�vetkezm�nye katasztrof�lis �lelmiszer- �s v�zhi�ny, sok-sok n�v�ny- �s �llatfaj kipusztul�sa lehet, valamint tr�pikus betegs�gek elterjed�se az �szaki f�ltek�n is. A tud�sok f�lpanaszolj�k a fosszilis energiaforr�sok felhaszn�l�s�nak n�veked�s�t �s az amazonaszi es�erd�k g�tl�stalan f�l�ge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e f�v�ros�nak l�gszennyezetts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ly v�lgykatlanban fekv� Santiago de Chile � Mexik�v�rossal egy�tt � a vil�g legrosszabb leveg�j� metropoliszai k�z� tartozik a hatalmas f�st-, korom- �s kipufog�g�z-szennyez�s miatt. Telenk�nt csaknem katasztr�fahelyzet �ll be, a k�rh�zak folyos�i is t�mve vannak leveg��rt kapkod� �regekkel �s csecsem�k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nagyobb l�gszennyez� a v�ros t�lm�retezett, 11.000 buszb�l �ll� flott�ja, amely a Pinochet-diktat�ra idej�n bevezetett szabad piacgazdas�g term�ke: nincs sz�ks�g ennyi buszra, de a v�llalkoz�k szabadon versenyezhetnek az utasok�rt... A buszv�llalkoz�k korl�toz�sa viszont sz�ll�t�si sztr�jkot v�ltana ki, m�rpedig a 4000 km hossz� Chile r�szorul a k�z�ti sz�ll�t�sra... Hi�nyzik a politikai akarat a gy�rak elk�lt�ztet�s�re is, ill. a sz�r�berendez�sekbe beruh�zand� p�nz. Az esetleges, legfeljebb 20.000 n�met m�rk�t kitev� k�rnyezetv�delmi b�rs�got gond n�lk�l fizetik ki a v�llalatok, s azt�n minden marad a r�g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rd�k k�tharmada m�r megsemmis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WF (Vil�g Term�szetv�delmi Alap�tv�ny) egyik tanulm�nya szerint a F�ld 8000 �vvel ezel�tti 8.08 milli�rd hekt�rnyi erd�j�b�l m�ra csak 3.04 milli�rd hekt�r maradt, a t�bbi �r�kre elveszett. �zsia csendes-�ce�ni t�rs�g�ben az eredeti erd��llom�nynak m�r 88 %-�t puszt�tott�k 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nte 17 milli� hekt�r �serd�t irtanak ki, de a vesztes�gek nagyj�b�l azonos ar�ny�ak az �serd�ket, ill. Eur�pa, �szak-Amerika �s �szak-�zsia erdeit tekintve. A WWF el�rejelz�se szerint ilyen �tem mellett 50 �v m�lva egy�ltal�n nem lesznek erd�k Costa Ric�ban, Malaysi�ban, Pakiszt�nban �s Thaif�ld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d�pusztul�s az �rc-hegys�g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seh �rc-hegys�gben most a ny�rf�kat is el�rte az erd�pusztul�s. Tavasz �ta f�k ezrei haltak ki a hegygerinceken mintegy 500 hekt�ros t�rs�gben, s tov�bbi 3000 hekt�ron figyelhet�k meg s�lyos k�rosod�sok. Mivel a ny�r a legellen�ll�bb fafajt�k k�z� tartozik (a 70-es, 80-as �vekben �ltett�k el �ket a kipusztult lucfeny�k hely�be...), a szak�rt�k val�s�gos �kol�giai katasztr�f�r�l besz�lnek, �s els�sorban az egykori NDK nem k�ntelen�tett sz�ner�m�veit teszik felel�ss�, a hasonl� cseh er�m�vek mell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magocsi nem k�rnyezetbar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y�r sl�gere a tamagocsi volt, ez a Jap�nb�l import�lt, elektronikus h�zi�llat, melyet gombnyom�ssal lehet etetni �s lefektetni, megr�katni vagy megnevettetni. Ha a fokozott �rdekl�d�s kitart, akkor az el��ll�t�k szerint �v v�g�ig vil�gszerte mintegy 13 milli�t adnak el a komputeres j�t�k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mi megdobogtatja a gyereksz�veket �s megt�lti a gy�rt�k kassz�j�t, annak nagy k�rnyezeti �ra van. Egy n�met hullad�kszak�rt� nagy�t� al� vette a tamagocsit, s az eredm�ny: a m�anyagtokban l�v�, 35 grammos divatj�t�k csak N�metorsz�gban �s csak ebben az �vben 350 tonn�s elektronikus hullad�khegyet fog l�trehozni. Nemcsak az �l� h�zi�llatok p�tszereik�nt problematikusak a tamagocsik, hanem az�rt is, mert ezek az �llatok f� helyett elektromos �ramot fogyasztanak, �s �gy er�teljesen megn�vekszik az elemf�lhaszn�l�s. Az �llatok belseje a k�rnyezetre �s a kl�m�ra k�ros neh�zf�meket tartalmaz, p�ld�ul �lmot �s �nt; a forraszt�shoz haszn�lt �n minden grammj�ra 8 kilogramm medd� esik a malajziai b�ny�kban! A nyomtatott �ramk�r�k el��ll�t�sakor pedig m�g mindig a rendk�v�l k�ros fluor-kl�rhidrog�neket haszn�lj�k �zsi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magocsi tipikus p�ld�ja azoknak a term�keknek, amelyek a k�rnyezetre val� tekintet n�lk�l megh�d�tj�k a piac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Bewahrung der Sch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�sszefoglal� ismert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Jung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1997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v�delem, K�rnyezetgazd�lkod�s, K�rnyezettudo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lexikon �s angol-francia-n�met-spanyol-orosz-magyar sz�t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0 c�msz�. Szerz�-szerkeszt�: Dr. Ker�nyi Er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Ft + postak�lts�g (k�rhet� kem�nyk�t�sben is, kb. 300 Ft-tal t�b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het� a kiad�n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p�dia Kiad�, 2120 Dunakeszi, Berzsenyi u. 5/c. Tel/fax: 27-342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z Elp�dia g�r�g sz�, rem�nyt jel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valaki e-mailen szeretn� megrendelni, k�ldje a Bocs Alap�tv�ny c�m�re �s majd tov�bb�tjuk: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pontok (N�metorsz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. dec. 6-7, Kassel: Friedenspolitischer Ratschlag zu "Probleme und Folgen der NATO-Osterweiterung, Globalisierung der �konomie, Perspektiven der Gewaltfreiheit". (Kasseler Friedensforum, C/o DGB Kreis Kassel, Spohrstr. 6. D-341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 jan. 23-25, Loccum: Tagung "Plutonium und Politik: Was will die Umweltbewegung noch?" (Evang. Akademie Loccum, Postf. 2158, D-31545 Rehburg-Loccum. E-mail: 100567.504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. 13-15, Oberhausen: Tagung "Industrieraum - Kulturraum - Abraum?" (P�dagogInnen f�r den Frieden, c/o Wolfgang Popp, Univ. - GH Siegen, Pf. 101240, D-57068 Sie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c. 27-29, Kiel: Internat. Kongress "Conversion, Challenges for Enterprises and Regions in East and West". (Inst. f. Friedenswissenschaften SCHIFF, Kaiserstr. 2. D-24143 Ki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