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23. sz�m   - - - -  (II. �vf. 1997 dec.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7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tavaszi Balaton Bulletin tizedik tanulm�ny�t k�zli, tov�bb� az Egyh�zak Vil�gtan�cs�t�l egy nyilatkozatot a kl�mav�ltoz�s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uter Biesiot: Mi a fenntarthat� fogyaszt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lev�lv�lt�s a Balaton email list�j�n t�l j� volt ahhoz, hogy elmenj�nk mellette. Betsy Tailor kezdte gyakorlati tan�csokat k�rve a fenntarthat�bb fogyaszt�sr�l. Azut�n Neva Goodwin �s Wouter Biesiot hozz�sz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gazdagok profitja �s luxusa vesz�lyezteti a vil�got a kl�mav�ltoz�s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: a Gaia Sajt�szemle 320. sz�m�nak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 cimre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bocs.hu/ford/bocsf#.zip paranccsal, ahol # a k�rt s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 L T O Z O T T  a Bokor �ko Csoport havonk�nti tal�lkoz�inak hely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emberi tal�lkoz�t�l kezd�d�en a Bokor-port�n (Budapest, VII. ker. Szentkir�lyi u. 49. kaputelefon-k�d: 34) v�runk minden �rdekl�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vez�: Farkas Istv�n (mhelyi tel: 2666-0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 (mindig h�tf�n 17-t�l 20 �r�i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XII.8. - D�ry Istv�n: Kedves �kol�gusok szekt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 I.12. - Sipos S. Gyula: Hal�lcsillag vagy szeretetf�l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9. - Zsombok Gy�rgy: Az �n f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9. - F�lep D�niel: Gondolatok a k�rnyezetv�delem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6. - Demeczky Jen�: A vil�gv�ls�g l�lektani o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1. - Magyar Laci �s Laura: Mi �js�g Sz�kesfeh�rv�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ter Biesiot: Mi a fenntarthat� fogyaszt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dez: Neva Goodwin, v�laszol: Wouter Biesiot. A k�vetkez� lev�lv�lt�s a Balaton email list�j�n t�l j� volt ahhoz, hogy elmenj�nk mellette. Betsy Tailor kezdte gyakorlati tan�csokat k�rve a fenntarthat�bb fogyaszt�sr�l. Azut�n Neva Goodwin �s Wouter Biesiot hozz�sz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: �ltal�nos felt�telez�s, hogy a term�szetes sz�lak k�rnyezetbar�tabbak, mint a szintetikusak, de a gyapotot pl. gyakran nagyon peszticid- �s v�zig�nyes m�don termesztik. Nem ismerem a szintetikus anyagok k�lts�geit (�s nagyon �rdekelne az eredm�ny, ha valaki, aki otthonos a t�m�ban, �sszehasonl�tan�) � de ideges vagyok, ha t�l hamar d�ntenek a "term�szetes" jav�ra a "szintetikussal"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ter: Val�ban �vatosnak kell lenn�nk ezekkel az �sszehasonl�t�sokkal. Ha energia/CO2 alapon tessz�k ezt, akkor a "term�szetes" term�kek, mint pl. a gyapj� fognak gy�zni. De ha egy glob�lisabb param�ter, pl. CO2-ekvivalensek szerint tessz�k ezt, akkor az ellenkez�je is igaz lehet (pl. a CH4 miatt, melyet a k�r�dz�k szabad�tanak fel.) A 'nyilv�nval�' megold�s term�szetesen az, hogy olyan ruh�kat viselj�nk, melyek hossz� �lettartam�ak, j�l jav�that�k �s divatja-m�lhatatlan mint�j�ak; kis k�szlet �s viszonylag �lland� ruhat�r lesz az eredm�ny. Ennek k�vetkezt�ben a k�rnyezeti teher elhanyagolhat�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b�l val� kivon�s (sz�lak, kever�kek) t�bb energi�t haszn�lhat el, mint a vegyi anyagokb�l val� el��ll�t�s. Kis term�shozam� elj�r�sn�l olyan sok energia megy el az arat�ssal �s a koncentr�l�ssal, hogy a modern vegy�szet enn�l jobbat tud (pl. hagymaolaj). A magas term�shozam� term�nyekn�l m�s a helyzet. Ott a probl�m�t a tr�gy�z�s, v�z, gyomirt�s, stb. jelenti. A magas befektet�s�, nagy hasznot ny�jt� rendszerek kelend�ek r�vidt�v� el�nyeik miatt, s csaknem mindig hossz� t�v� katasztr�f�hoz vezetnek. Ha ezt sz�m�t�sba vessz�k, a hangs�ly nagy val�sz�n�s�ggel a "term�szetes" jav�ra fog billenni, de nem min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tov�bbi �tleteket szeretn�l, hogyan lehet min�l kisebb k�rnyezeti nyom�st gyakorolva �lni, pr�b�ld meg a k�vetkez�ket (saj�t �let�nkb�l �s/vagy tanulm�nyokb�l vett�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: V�logass az �vszak term�nyeib�l; feldolgoz�s n�lk�li, r�vid t�vols�gr�l beszerzett, m�anyag-csomagol�s n�lk�li �telt; f�zz term�szetes g�zon vagy meg�jul� energi�val induk�lt �ram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cikkek: Legyenek energiatakar�kosak, jav�that�k, �jra felhaszn�lhat�k, kev�s csomagol�ssal (�s az is �jra felhaszn�lhat� legyen); ne t�mogassunk �s id�szakosan se haszn�ljunk hamar eldoband� k�sz�l�keket, legels�sorban is semmit, ami elemmel m�k�dik (egy eldobhat� elem 1 KWh-ja 20-50 KWh-ba ker�l a termel�sben, �sszeszerel�sben, sz�ll�t�sban)! S ha m�gis r�k�nyszer�lsz, haszn�lj �jrat�lthet� elemeket, j�l m�k�d� �jrat�lt� k�sz�l�kkel (�gy 1 KWh 2-5 KWh-ba ker�l a termel�sben, ha legal�bb 100-szor �jrat�lt�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ll�t�s: Cs�kkentsd a m�rf�ldek sz�m�t; v�lts t�megk�zleked�si eszk�z�kre vagy vegy�l ultratakar�kos aut�t luxusfelszerel�sek n�lk�l; �tlagosan legal�bb ketten �ljenek benne; minden utat a legkevesebb k�rt okoz� m�don oldj meg (ez gyakran azt jelenti, hogy egy�ltal�n nem kell fizikailag utazni-sz�ll�tan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�s: A kis m�retek jobbak, mint a nagy; vezess be energiatakar�kos int�zked�seket, de ne az energia napi �r�b�l indulj ki, hanem az energiagazd�lkod�sb�l. Gondolkodj rendszerekben, pl. legy�l okosabb, mint a mesters�ges f�t�-l�gkond�cion�l� rendszerek: haszn�lj megfelel� szell�ztet�st (vagy ventill�tort a mennyezeten vagy pul�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hen�s: Nos, tal�lgathatsz: nagy t�vols�g� ill. r�vid, de sok energi�t ig�nyl� utaz�sok, vagy keveset felhaszn�l� �s kev�s k�rt okoz� lehet�s�gek. Rendszerint min�l gyorsabban halad valami, ann�l t�bb k�rt ok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k�veted ezeket az ir�nyvonalakat, az azt is jelenti � kell jelentenie �, hogy p�nzt takar�tasz meg h�ztart�sodban. Mindezeket haszn�ld arra, hogy kevesebb munka�r�t kelljen dolgoznod � ak�r most, ak�r a j�v�ben (tedd a p�nzt a z�ld bankba). Ismerd fel ezeknek az �r�knak �rt�kes mivolt�t �s t�ltsd el �ket esze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What is Sustainabl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zdagok profitja �s luxusa vesz�lyezteti a vil�got a kl�mav�ltoz�s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oto, Japan: A kl�mav�ltoz�s okozta vesz�lyek egyre n�nek, ha a vil�g nem v�ltoztatja meg gyorsan �rt�krendszer�t �s tov�bbra is al�rendeli a t�bbs�g �let�t �s j�l�t�t a kevesek profitj�nak �s luxus�nak - nyilatkozta a glob�lis f�lmeleged�s egy egyh�zi szak�rt�je. Az Egyh�zak Vil�gtan�csa kl�mav�ltoz�s program koordin�tora figyelmeztetett, hogy az ipar �s a gazdag orsz�gok moh�s�ga vesz�lyezteti a szeg�nyeket �s a j�v� gener�ci�kat. A besz�d nov. 30-�n a civil szervezetek tal�lkoz�j�n hangzott el Kyoto-ban, az ENSZ kl�makonferenci�j�nak megnyit�sa el�tti n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'Profits and luxury' of the rich put world at risk through clim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811 s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Ecumenical News International, 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, 320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 (Pi)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lev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H�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Harmadik Vil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�zleke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V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Leve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N�v�nyvil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�llatvil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FCNL Kelet-Timorr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dreng�s a Narmada-g�tn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hajlat-gond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z �s f�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�szat �s halteny�szt�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zletek David McReynolds &lt;DavidMcR@aol.com&gt; level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97 november 4. ) Szervezet: AOL (http://www.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dves Lajos, ne b�tortalanodj�l el. De, miut�n ez emberi tulajdon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hagyd, hogy meg�ll�tsanak. Mi itt (az EA-ban) megtessz�k, ami t�l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k. N�vekszik az ellen�ll�s a NATO-b�v�t�s �gy�ben, �s egyre t�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ezik meg, hogy minek nek�nk NATO egy�ltal�n, hogy - ridegen fogalmazva - mi�rt kell az EA "birodalmi" ellen�rz�s�t kiterjeszteni Eur�p�ra.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b�zik ugyan a szovjet uralomt�l, lehet�v� t�ve a demokra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s�gjogok �rv�nyes�l�s�t, de alapvet�en m�gis csak amerikai ura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ytasd tiszta hittel. Mi radik�lisok nem tehet�nk m�st, mint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gy�z�d�s�nk szerint cselekedj�nk, �rvekkel igyekezz�k meggy�z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t�tes v�lem�nyen l�v�ket, rem�lve, hogy hosszabb t�von, a nemzetk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ok seg�ts�g�vel meg tudjuk val�s�tani az egyet�rt�s k�z�ss�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nek erej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m is kedvetlen vagyok. Azonban igaz, hogy "our side has more fun" 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is, ha vesz�t�nk. Fontos, hogy j� lelkiismerettel tudjunk alu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�ke �s szolidarit�s, D�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b.: a mi oldalunkon t�bb a vid�ms�g, t�bb �r�met ad ez a k�zd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ion, 1997. okt. 20, S.R. Schwenninger: The case Against NA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r�szlet. Az EA rossz �zenetet k�ld mind Oroszorsz�gnak, m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�bbi VSZ orsz�goknak. Ahelyett, hogy cinkosk�nt seg�ten�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bbiakat, azt kellene mondani a cseheknek �s a lengyeleknek, hogy ne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j�t �rdek�kben seg�teni�k kell a demokr�cia meger�s�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szorsz�gban, s k�zelebb hozni �ket Nyugathoz, ahogyan Francia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e egy nemzed�kkel kor�bban N�metorsz�ggal. Ezzel szem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-b�v�t�ssel Washington azt sugallja Kelet-Eur�p�nak, hogy a sz�mu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telen katonai szervezet r�v�n elker�lhetik a neh�zs�gek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-kiterjeszt�snek esetleg, b�r vitathat� m�don, de lehetnek r�vid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nyei, pl. megjav�thatj�k a magyar-rom�n viszonyt, de nem biztos�t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�s megb�k�l�st Kelet-Eur�pa sok ellent�te mellett.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�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ght Livelihood Award (n�piesen: Alternat�v Nobel-d�j) 1997 �vi nyertes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ph Ki-Zerbo, (Burkina Faso, 75) t�rt�n�sz, Fekete-Afrika alapv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eivel foglalk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le Schneider (Franciaorsz�g, 38), a WISE-Paris munkat�rs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zaburo Takagi (Jap�n, 59), vegy�sz, a plut�nium el��ll�t�sa, sz�ll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lhelyez�se k�r�li k�rd�sekkel foglalk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Succow (N�metorsz�g, azel�tt NDK, 56), biol�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v�delem, talajtan, vesz�lyeztetett n�v�nyk�z�ss�g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ter�lete, Mong�li�ban �s Eti�pi�ban is dolg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y Duehring (E�, 37), s�lyosan megbetegedett a n�v�nyv�d�szerek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�sokat v�gzett a vegyi �rz�kenys�ggel kapcsolatban, egy�ni trag�d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�n rendk�v�li b�tors�ggal �s kitart�ssal �let�t a m�rgez� hat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y�letek megismer�s�re, az emberis�g szolg�lat�ba �ll�to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zletes anyagot kaptam r�luk �s az �sszes eddigi jutalma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�k�t, 1980-t�l napjainkig, pl. Bill Mollison, Petra Kelly, A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Lovins, Duna K�r, Chipko Mozgalom, Modech�j Vanunu, E. Gold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mada Mozgalom, Vandana Shiva, Herman Daly stb. Ha valakinek sz�k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r�, sz�l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ense Monitor - most kaptam k�zhez az amerikai lap 1997. febru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t. A lap kem�ny NATO ellenes szeml�let�. A szerkeszt�i nyugalma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 rang� katonatisztek. Kapcsolat: info@cd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Harmadik Vi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, 2 Indian Commission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diversity law (Indiai bizotts�g biosokf�les�gi t�rv�ny megalko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volt legfels� b�r�kb�l �ll� h�romtag� indiai bizotts�g egy i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ztusban tartott h�romnapos k�zmeghallgat�s ut�n kia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at�ban �tfog� biosokf�les�gi t�rv�ny megalkot�s�t javas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k a k�z�ss�gi tulajdonon kell alapulnia, ahol az �llam a k�l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�s gazdas�gi hasznos�t�s sor�n vagyonkezel�i szere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szik. India a vil�g biodiverzit�si k�zpontjainak egyike, sokf�le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is gyors �temben pusztul els�sorban a ritka fajokkal val� keresked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ok nagyv�llalatok �ltali kisaj�t�t�sa r�v�n. Ugyanakkor Indi�ba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i mint�t�l elt�r�en a biol�giai sokf�les�g meg�rz�se �s gond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g is k�z�ss�gi feladat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indiai eg�szs�g�gy 70%-a m�g ma is gy�gyn�v�nyeken �s hagy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pi�kon alapul, �s a vet�magok sokf�les�g�nek fenntart�s�ban hasonl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ztok jelent�s�ge. A Ri�i Biodiverzit�si Egyezm�ny is elisme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ztok szerep�t �s jogait a biol�giai sokf�les�g meg�rz�s�b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kereskedelmi Szervezet (WTO) szellemi tulajdonjogokr�l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�sei azonban lehet�v� teszik ezek szabadalmaztat�s�t. A t�r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ja teh�t az lenne, hogy megakad�lyozza a biol�giai vagyon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�nosb�l a mag�nszektorba val� �tker�l�s�t. A WTO rendelkez�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minden orsz�gnak 2000-ig meg kell alkotnia a n�v�nyfaj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l�s�nak v�delm�r�l sz�l� t�rv�ny�t, azonban ad egy lehet�s�ge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(sui generis) tulajdonform�k fenntart�s�ra. F�l� azonban, hogy 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het�s�get az 1999-ben esed�kes fel�lvizsg�lat sor�n meg fog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tetni, ez�rt Indi�nak mind nemzeti, mind nemzetk�zi szinten id�ben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l�pnie biol�giai �r�ks�g�nek megtart�sa �rdek�ben.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okt�ber 31 - Felad�: RRGilman@aol.com, 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NL (Friends Committee on National Legislation, US) okt�ber 30-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. A Kongresszus �ltal t�rgyalt k�rd�sek: fegyverellen�rz�s, polg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k �s t�rv�nyes bev�ndorl�k �lelmiszerei (food st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ri jogok Kelet-Timoron: megvitatj�k azt a javaslato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tess�k meg Indon�zia katonai t�mogat�s�t �s az anyagi seg�ts�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el �ll�st foglalva Kelet-Timor n�p�nek emberi jogai mellett. Az indo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sereg �veken �t megs�rtette ezt, gyakran amerikai fegyverekkel.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�ll�spont szerint cs�kkents�k a fegyverek elad�s�t �s az indo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 nyilatkozzon, hogy a fegyvereket �s helikoptereket nem haszn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 Kelet-Timoron. Egy javaslat szerint �t�lj�k el Kelet-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ll�s�t �s sz�l�tsanak fel a "konfliktus" (Szerk: azaz n�pir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k�s megold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v�bbi t�rgyk�r�k: Fegyverkereskedelem; Emberi jogokr�l (sz�ne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); Food stamps for legal immigrants (nem tudom itt mi a stamps,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smi, amivel seg�tik a szeg�ny bev�ndorl� csal�dok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K�zleke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2, 741. - 1996. augusztus - In search of anger (Keresv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h�t) - A k�z�ti k�zleked�s sz�ml�j�ra �rhat� sok CO, NO2, SO2, benz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-butadi�n, Pb �s korom; k�vetkez�sk�ppen h�rg�betegs�gek, feh�rv�r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roham. Mindezzel egy�tt a brit korm�ny hi�ba jelentette be leg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g�min�s�gi tervezet�t, az ugyanis az eur�pai szab�lyoz�s f�ggv�nye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lts�gekkel nem sz�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y�v� j�v�k�pek helyett be kellene vezetni a h�rom�vesn�l id�s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�k �venk�nti ellen�rz�s�t (non�, ezek m�g itt tartanak - g�r),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�r�knek meg kellene b�ntetni�k a koszt k�pk�d� j�rm�veket. Emellet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�z�s k�lts�geit folyamatosan emelni kell. A n�peknek m�rgesebb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ne lenni�k, ham�r annyi m�rget nyeltek. Olajjal kapcsolatban a z�l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f�r�torony kapcs�n tudt�k mozg�s�tani az embereket, a saj�t t�de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�ben teljes kudarcot vallanak.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and Engineering News, May 5, 1997(p.45): Warmer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hemistry of Alpine Lakes (Melegebb id�j�r�s megv�ltoztatj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esi tavak k�mi�j�t), Univ. Innsbruck, Inst. f�r Zoologi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nologie, R.Psenner �s mtsai: 1985-95. folyam�n 57 t�voli alpesi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-ja n�vekedett, nagyobb lett a szilik�t-, szulf�t-, kalcium-, magn�z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, n�trium �s k�liumtartalom, a nitr�tmennyis�g cs�kkent. Ok�t az �tlag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kkal magasabb h�m�rs�kletben v�lik f�llelni: a j�gtakar� r�vid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ig vagy egy�ltal�n nem z�rja el a vizet a f�nyt�l �s leveg�t�l. Mi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z foly�kony �llapota gyakoribb lett, a talajbemos�d�s er�teljeseb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�sv�nyi anyag. A fokozottabb biol�giai aktivit�s miatt kiseb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�t mennyis�ge.                    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3 p. 2 Andrew Nette: Meko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: Going with the money (Mekong Folyam Bizotts�g: a p�nz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ek) Laosz, Vietnam, Kambodzsa �s Thaif�ld korm�nyai 1995 �prilis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 al� az Egy�ttm�k�d�s a Mekong-medence fenntarthat� fejl�d�s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� egyezm�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yi t�rsadalmi szervezetek azonban m�r ekkor �lesen b�r�l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d�st tet� al� hoz� Mekong Folyam Bizotts�got, mondv�n, hogy az n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s�g fenntarthat� fejl�d�s�t szolg�lja, hanem a Vil�gbank �s f�k�n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siai Fejleszt�si Bank (ADB) terveinek megval�s�t�s�t. A p�nzt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tts�g megl�v� meteorol�giai, v�z�gyi, hal�szati stb. adatb�zi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ugyan az ADB hasznos�tja nagyar�ny� er�m�-�p�t�si �s �nt�z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einek kidolgoz�s�hoz. Egy norv�g tan�csad� c�g 1994-be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�z�s�b�l 300 lehets�ges er�m�-helysz�nt vizsg�lt meg a Me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foly�in, amelyek k�z�l a sz�baj�het� 31 �sszesen 6130 MW energ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tatna. Nincsen egyet�rt�s a Bizotts�gban r�sztvev� orsz�go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: Vietnam pl. agg�dik Thaif�ld foly�elterel�si tervei miatt, amely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rsz�g �szaki ter�let�nek �nt�z�s�t k�v�nj�k megoldani.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ztetn� a Mekong-delt�ban fekv� legfontosabb vietnami rizsterm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k v�zell�t�s�t. A Bizotts�g ezen fejleszt�si tervek r�v�n ere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adat�val szemben egyre ink�bb a priv�t befektet�k "besz�ll�t�j�v�" v�lik.           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4, p.4 Partick McCully: Earthquak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mada Valley (F�ldreng�s r�zza meg a Narmada v�lgy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jus 22.-�n 6-os er�ss�g� f�ldreng�st �szleltek Jabalpur k�zel�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kioltotta 50 ember �let�t �s megsebes�tett ezret. Az ind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izmol�gusok m�r 20 �ve figyelmeztetnek a t�rs�gben megn�veked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is�g� f�ldmozg�sokra, amelyeket a Narmada foly�n �p�lt g�ta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nak kapcsolatba. Az ezek ellen k�zd� helyi szervezetek k�vetelik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getlen korm�nybizotts�g fel�ll�t�s�t, amely ki�rt�keln� a szeizmol�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okat, �s addig is a foly� �p�tkez�sek le�ll�t�s�t. A legh�rhedt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ar Sardovar g�t �p�t�s�t m�r m�rciusban, a Legfels� B�r�s�g d�n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�en felf�ggesztett�k. A b�r�s�g az�rt tagadta meg a g�t jelenl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5 m-es magass�g�nak k�tszeres�re emel�s�hez sz�ks�ges enged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�s�t, mert a befektet�k nem tudt�k kiel�g�t�en kompenz�l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asztott ter�letekr�l kitelep�tend� f�ldm�vel�ket. Ek�zben a "Ment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a Namad�t" mozgalom sem maradt t�tlen: tavaly decemberben egy 5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t megmozgat� t�meggy�l�st szerveztek, amelyre az indiai g�t�p�t�s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z� 15 k�z�ss�g k�pvisel�i mellett Nep�lb�l �s Thaif�ldr�l is �rkez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onl� beruh�z�sok ellen k�zd� aktivist�k.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ve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and Engineering News, May 5, 1997, Democrats Balk a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tandards (Demokrat�k visszariadtak a javasolt l�gtiszta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kt�l) 42 demokrata (szen�tor) csatlakozott azokhoz, akiket kom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dalommal t�ltenek el az EPA (Environmental Protection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v�delmi Hivatal) �ltal az �zonra �s porra javasolt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tisztas�gi hat�r�rt�kek. Agg�dnak t�bb, mint 400 olyan orsz�g mi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 a l�gtisztas�g javul - �gymond - a szigor�bb l�gtisztas�g m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zdas�gilag) jelent�ktelenn� v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�sorban term�szetesen a v�rosok �rintettek, az �j hat�r�rt�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�lyozn�k a v�rosok (E�-beli) �jra�leszt�si programj�t. "Vannak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ok is arra, hogy a k�v�nt c�lokat el�rj�k, a leveg�t megtiszt�tsuk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koss�g eg�szs�gv�delme megfelel� legyen" - �rj�k. (S �n k�rdezem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 vajon mik lehetnek? - Zsgy.)      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 (6611), 35. - 1997. janu�r 2. - G. Philander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(�raml� �gyek) - K�nyv: Currents of change: El Nino's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and society. By M.H. Glantz. Cambridge Univ. Press, 1996. Pp. 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pbk). - A k�nyv tudom�nyos magyar�zatai gyeng�k, de olvasm�nyos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val ragad�. Sok�ig elk�l�n�lten tanulm�nyozt�k a Peru-Equador-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ek felmeleged�s�t, �s az indiai monszun elmarad�s�nak okait. Az �tv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k v�g�n kezdt�k �sszek�tni a jelens�geket, de igaz�b�l csak a nag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yos 1982-83-as El Nino ut�n vetett�k r� magukat. Az El Nino an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t �rint, hogy �ltal�nos �remelked�st okoz. Az el�rejel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nek, ennek ellen�re �ppen az utols�t siker�lt nem megj�solni.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7), 577-8. - 1997. febru�r 13. - M.A. Rex: 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 in deep-sea biodiversity (Ferde hajlamok a m�lyteng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okf�les�gben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yishogy a F�ld tengelyhajl�s�nak v�ltoz�sai kihatnak a m�lyteng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vil�gra is, b�r eddig ezt minden �ghajlatv�ltoz�sra �rz�ketl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t�k. Ebben f�leg megint csak az az �rdekes, hogy kis �ghaj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zk�l�sra az eg�sz �l�vil�g k�pes reag�lni, m�g ott lent is.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1), 103. - 1997. m�rcius 13. - E. Mashood: US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 gas cuts from the Third World (Az amik a Harmadik Vil�g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j�k az �vegh�zg�z-kibocs�t�s cs�kkent�s�t) - egy el�z� heti b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j�vetelen. A jenkik szerint egyes fejl�d�ket m�r most �szt�k�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, egyel�re �nk�ntes alapon, m�g 2005-t�l mindenkinek cs�kkent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ne. K�na kivonul�ssal fenyeget�zik, a t�bbiek is ink�bb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ettekn�l cs�kkenten�nek (az EU is). A szigetek �s a z�ldek 2005-r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es szint 20%-os cs�kkent�s�t szeretn�k, az EU 15%-ot. Ausztr�li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lajtermel�k ellent�telez�st k�vetelnek.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1), 131-2. - 1997. m�rcius 13. - K.E. Trenbert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abuse of climate models (Az �ghajlatmodellek haszna �s k�ra) -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s�g hatalmas l�pt�k� k�s�rletet folytat: piszk�lja az �ghajlatot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ja, mi lesz. B�rmi is lesz, a k�s�rletet nem lehet hirtelen abbahag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�ndioxid tart�zkod�si ideje a l�gk�rben t�bb sz�z �vre tehet�, �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ocs�t�s n�veked�s�nek azonnali meg�ll�t�sa sem eredm�nyezi a CO2-sz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ked�s�nek meg�ll�t�s�t. Jobb h�j�n sz�m�t�g�pes modelleket gy�rt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gy kicsit l�ssunk el�refel� is. Ezek korl�tait azonban j�l muta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id�j�r�s-el�rejelz�s is csak k�t h�tre m�k�dik - azut�n j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osz. Hossz�.         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2), 227-8. - 1997. m�rcius 20. - A. J. Kaufman: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n the tropics (Tr�pusi j�gkorszak) - volt milli�rd �vekkel ezel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z akkora j�gkorszakok voltak, hogy csak tal�n az egyenl�t� k�zv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�ke maradt fagymentes. Ha ilyen �llapot bek�vetkezik, csak vul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kenys�g billentheti ki az �ghajlatot, ami feltehet�en �gy is t�r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uls�g szok�s szerint az, hogy nem sokat �rt�nk az eg�szb�l,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zk�ljuk.           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6),. 659-70. - 1997. �prilis 17. - I. Fung: A gre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Z�ldebb �szak) - Az elm�lt 200 �v legmelegebb id�szaka �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t�l napjainkig tart. Ezen id�szakban az �szaki ter�letek (a 45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ess�gi fokok k�z�tt) n�v�nyzete akt�vabb volt, mint kor�bban, m�hol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sek szerint; a teny�szid�szak hosszabbodott. Ez alighanem fok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-dioxid-megk�t�shez vezetett, ami az �vegh�z ellen hat.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3 p. 16 Climate Change discord a rehea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yoto? (�ghajlatv�ltoz�si egyet-nem-�rt�s: f�pr�ba Kyot�ra?) Az E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iusi rendk�v�li k�zgy�l�se arra is alkalmat adott a jelenl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visel�knek, hogy nyom�st gyakoroljanak saj�t �ll�spontjuk �rdek�be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ajlat-v�ltoz�si Keretegyezm�ny Feleinek �sszel Kyot�ban esed�k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erenci�ja el�tt. A t�t egy k�telez� �rv�ny� szerz�d�s megalkot�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el��rn� a fejlett orsz�gok �vegh�zg�z-kibocs�t�s�nak cs�kken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s orsz�gok - pl. az Eur�pai Uni� - m�r kidolgozt�k �ll�spontjuk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%-os kibocs�t�s-cs�kkent�s 2010-ig az 1990-es szinthez k�pest; m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zont m�g nem, �gy pl. az E� csak akkor hajland� erre, ha egyes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� orsz�gok is k�telezetts�get v�lla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eln�k New York-i besz�d�ben is - a Kongresszus nyom�s�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utas�totta a 15%-os c�lt. Ugyanakkor a sz�mszer�s�tett c�lok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� csata m�r az ENSZ k�zgy�l�s el�tt, a G7 denveri cs�cstal�lkoz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�lt, amikor 2010-ig csak "�rtelmes, kivitelezhet� �s igazs�g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�sr�l d�nt�ttek, sz�mok n�lk�l. A fejl�d� orsz�gok k�z�tt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Sziget�llamok k�pviselnek egys�ges �ll�spontot, amely m�g az EU-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sszebbre megy: 20%-os cs�kkent�s 2005-ig. M�sok - els�sorba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jtermel� orsz�gok - mindenfajta int�zked�st elleneznek. Az el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pokban v�rhat�an ez az �gy lesz a nemzetk�zi k�rnyezetv�delm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eszt�si dolgok k�z�ppontj�ban, a Kyot�ig rendezend� k�t b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k�sz�t� t�rgyal�s (j�l. 28.- aug. 7 �s okt. 20-31.) r�v�n.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6, p. 5. John Mate: Saving the ozone lay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treal Protocol and moral priorities (Az �zonr�teg megment�s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i Egyezm�ny �s a mor�lis els�bbs�gek) Az amerikai doh�nyipar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�vetkez� �vekben v�rhat�an 368,5 milli�rd $-t fog fizetni az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s�g tudatos megk�ros�t�s��rt. Ezen az alapon a vegyipar becsl�sek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3200 milli�rd $ k�z�tti �sszeggel tartozik az �zonr�teg romb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tt. A Greenpeace 1995-�s tanulm�nya szerint az �zonlyuk felfedez�se 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elt �vtizedben a vegyipar �vi 3 mill�rd $ hasznot h�zot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onk�ros�t� anyagok gy�rt�s�b�l. Az 1990-ben al��rt Montreali Egye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�rta egy t�bboldal� alap fel�ll�t�s�t a k�rok elh�r�t�s�ra, 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eddig csak 650 milli� $ folyt be, jobb�ra a fejlett orsz�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fizet�inek p�nz�b�l, s ennek j� r�sze is az ipar zseb�be v�ndor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nokat kiv�lt� anyagok (HCFC, HFC) kifejleszt�s�re. A fre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at�nak 2006-ig t�rt�n� teljes kiv�lt�s�hoz azonban ezen �ss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�bb k�tszeres�re lenne sz�ks�g - azaz az iparnak is hozz� kel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�bb ennyivel j�rulnia az �ltala okozott k�rok cs�kkent�s�hez.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ps�g is a 10 �vvel ezel�tti freon mennyis�g 34-40%-�t haszn�ljuk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e. A freongy�rt�sban �rdekelt vegyipar legveszedelmesebb oldala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k�ja: DENY (tagadd le a felel�ss�get), DELAY (k�sleltesd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zked�seket), DOMINATE (urald a piacot �s a korm�nyok akci�it) �s v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(telep�tsd �t az ipart oda, ahol m�g elfogadj�k).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�v�nyvi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8), 667. - 1997. febru�r 20. - D. Buffer: Chair of 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resigns over maize (A g�npiszk�l�si bizotts�g eln�ke lemondo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orica miatt) - Franciaorsz�gban, merthogy a korm�ny betiltot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oric�t, az eln�k meg �rtelmetlennek �rezte a tov�bbi tan�csa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ezen Ciba-Geigy tengerit az EC behozatalra enged�lyezte, ami 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k�tlann� teszi a korm�nyd�nt�st. Takarm�nyk�nt etetni szabad, 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, mindent szabad, csak termeszteni nem. (mindenesetre �rdekes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ukoric�t olyan k�rtev� elleni m�regtermel�ssel szerelt�k fel, m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 5-10%-�t k�rteszi. Sz�momra innen a karossz�kb�l nem igaz�n k�n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fogni, hogy 5-10%-os term�sn�veked�s�rt �rdemes lenne ekkora felhaj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ni, vagy ez m�r sok-sok vegyszer ut�n �rtend�? �s ha most nem kel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k vegyszer?)     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7), 570. - 1997. febru�r 13. - E. Masood: 'Medic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reatened by over-use' ("A gy�gyn�v�nyeket a t�lhaszn�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yegeti") - egy londoni jelent�s szerint. 18 faj azonnali v�dele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rul, 12-nek a felhaszn�l�sa meg fog k�tszerez�dni a k�vetkez� 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ben, ha nem tesznek valamit. Indi�ban az ut�bbi t�z �vben (�vi?) 25%-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t a gy�gyn�v�ny-elad�s. Eur�p�ban N�metorsz�g a legnagyobb fogyasz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na k�vetkezik Franciaorsz�g �s Anglia. A korm�nyokt�l f�gg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sz�vets�gek korl�tot szabhatnak a fogyaszt�snak. M�so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s hat�kony int�zked�sek sz�lettek. A jelent�s vesz�lyeztetett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nti a p�fr�nyfeny�t (Ginkgo biloba) is, mely val�ban ki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z�j�ban, K�n�ban, de sz�mos helyen teny�sz Eur�p�ban �s Amerik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nesetre k�tezer tonn�t haszn�lnak fel bel�le az id�n, j�v�re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%-kal t�bbet. F�leg K�n�ban �s Indi�ban kell s�rg�sen tenni vala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zen ott az embereknek nem lesz semmi gy�gyszer�k, h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gyn�v�nyeiket is eladj�k p�r doll�r�rt.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6, p. 7 Hira Jhamtani: Fire and haz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nvironmental disaster (T�z �s f�st: egy megszokott k�rnye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sztr�f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indon�ziai erd�t�zek az ut�bbi 15 �vben, az els� 1982-es t�zv�sz 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szokott" k�rnyezeti katasztr�f�v� v�ltak. Ekkor egyed�l Kalimant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lli� ha erd� semmis�lt meg, az�ta 1987-ben, 1991-ben, 1994-ben �s i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�l sor nagyobb t�zekre. Sok�ig az El Ninot �s az �get�ses gazd�lkod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� kisparasztokat okolt�k a katasztr�f��rt. M�ra azonban vil�g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, hogy a t�zv�szek sokkal ink�bb emberi, mint term�szeti eredet�ek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elel� gazd�lkod�ssal legal�bbis cs�kkenteni lehetne az El 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sait. A nagy erd�kitermel� v�llalatok rengeteg hullad�kf�t hagy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nasz�t maguk ut�n - az indon�z k�rnyezetv�delmi miniszter szeri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� m3 fa hever a fakitermel�si ter�leteken; m�sr�szt a nagy�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tv�nyek sokkal nagyobb m�rt�k� erd��get�ssel j�rnak, 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m�nyos gazd�lko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�zek elterjed�s�nek megakad�lyoz�s�ra egyes�tett er�fesz�t�s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e sz�ks�g. B�r Indon�zia 1995-ben l�trehozott egy m�holdas megfigy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t, �s a meteorol�gusok fel is h�vt�k a figyelmet az id�n v�r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sz� �s es�tlen sz�raz �vszakra, a t�bbi miniszt�rium semmit nem te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sztr�fa megakad�lyoz�s�ra. Ugyanakkor a t�zek fellobban�sa ut�n a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lt�sa szinte lehetetlen: a f�stben pl. a felh�k�pz� rep�l�k sem tu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z�llni. Az okozott k�r szinte felbecs�lhetetlen (id�n 300 ezer ha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 az erd�, 20 milli� embernek okozva eg�szs�gi probl�m�kat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csak Indon�zi�t, hanem a k�rnyez� orsz�gokat is �rinti, e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(ASEAN) egy�ttm�k�d�sre van sz�ks�g a k�rok elh�r�t�s�ra. �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gondolni az erd�m�vel�s m�djait, �s szigor�an szab�lyozni az er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get� v�llalatok tev�kenys�g�t.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llatvi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8), 668. - 1997. febru�r 20. - C Macilwain: Scep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 challenge scientists (A k�tked�k �s a lazacok t�madj�k a tud�sok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thogy most �ppen azt tal�lt�k ki, hogy a Columbia foly� megcsap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c�llom�ny�t csak n�gy v�zier�m� felrobbant�sa �r�n lehet helyreh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akhogy a n�pek m�r nem hisznek a t�d�s�knek, akik eddig is csak k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ztak szerint�k. A sz�zad elej�n �vente 16 milli� lazac �szott f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-n, jelenleg mintegy 1 milli�, akik 10%-a szaporodgat az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 �ton, a t�bbiek n�mi seg�ts�ggel. Ezen seg�ts�g �ppens�g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s is lehet, ha gyeng�cske g�n�llom�nyokat szapor�t. Alapvet�en s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tudja, mit�l lett ilyen kev�s a lazac. A tud�sok a foly�b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hal�sz�st �s az er�m�veket okolj�k, a n�pek a v�zszennyez�s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eri t�lhal�sz�st (a foly�parti n�pek, nyilv�n). Az �j (robban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ezet a helyi er�fesz�t�sek helyett az eg�sz foly�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tetts�g�t tekinti, �s elismeri a m�lt hib�it. Olyannyira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g elk�lt�tt 2-3 milli�rd $-t �jabb 1 milli�rddal tet�zn� (ennyi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antanak fel arrafel� n�gy er�m�vet), meg a kiesett energia �vi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� doll�ros k�lts�g�vel (ami, ha j�l sz�molom, 2,5 $/lazac/�v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zaporodnak mondjuk 10 milli�ra). Jelenleg �vi 220 milli� $-t k�lt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akra, kb. ugyanennyit kapnak a v�zier�m�vek t�mogat�sk�nt, sz�va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 �vi 450 milli� (azaz 450 $/lazac, a h�ly�nek is meg�ri).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9), 776-7. - 1997. febru�r 27. - P.H. Harvey �s R.M.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ies of extinction (Kihal�si esettanulm�nyok) - meg a kutat�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nak h�vj�k, aki kikutatta, hogy pl. szigetek eset�ben a mad�rfaj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al�s�t kb. ugyanannyi faj bev�ndorl�sa k�veti, �gy a biosokf�le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 ugyanakkora, legal�bbis a szigeten.(Hm. Gondolom ez a bioiz�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ok sz�m�t veszi figyelembe, a rokons�gi fokukat nem, g�r). M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a kipusztult fajok j� es�llyel endemikusak, azaz csak ott lak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elep�l�k meg nyilv�n nem, az �ssz-sokf�les�g cs�kken. Bonyol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esetre ha �j �letteret nyitnak egy elpusztult hely�n, a betelep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obb sz�ma miatt a sokf�les�g n�het. A madarak a legjobb jelz�fajok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dend� ter�let nagys�g�t kell meghat�rozni.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1), 106-110. - 1997. m�rcius 13. - �ssze�ll�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szat/halteny�szt�s. - A Csendes- �s Atlanti-�ce�n haln�pess�g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harmada kimer�l�ben van, vagy m�r t�lhal�szt�k, �s csak lassa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hoz. A tud�sok szerint ez mind az�rt van, mert nem hallgatnak r�j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ok szerint ez nem meglep�, mert egyre bonyolultabban mondj�k, 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nak, �s t�l �vatosan. A megengedett mennyis�gek ellen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etlen, ink�bb az egy haj�ra jut� ter�letet, illetve a haj�k nagys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ne szab�lyozni. A biol�gusok t�ls�gosan cs�l�t�k, figyelembe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i az ipar �rdekeit is. M�shol, p�ld�ul K�n�ban, Jap�nban, Indi�ba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�ben a csal�di hal�szat a jelent�sebb, az � poli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�ll�k�pess�g�k kisebb, k�nnyen �ldozatul esnek a tudom�ny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�ban a t�kehal-n�pess�g �sszeoml�s�t nem l�tt�k el�re, �t �v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l�tt le kellett z�rni a ter�letet, ami 40000 munkan�lk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yezett. Kicsit t�l sokat bizonytalankodtak az adatok felett. A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2010-ig nem lehet n�velni a fog�st, csakhogy k�zben az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 n�, �gy �vi 19 milli� tonna hi�ny keletkezik, 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y�szt�ssel kellene p�tolni. A f� hal�szok K�na, Jap�n �s mind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. A jap�nok �vente �s fejente 70 kg halat esznek, az eur�pai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ak 22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ud�sok most megpr�b�lj�k a hal�szokat bevon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igyel�-programokba, hogy ne ellens�gk�nt �lljanak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lteny�szt�s, bele�rtve a r�k-, osztriga- stb.-teny�szt�st, 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n, pl. Indi�ban �s K�n�ban teljesen kipuszt�tja az ere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yzetet, a tengerparti �serd�ket, betegs�geket terjeszt �s a hal�s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r�sz�t megfosztja meg�lhet�s�t�l. Indi�ban m�r betiltot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teny�szt�st a mangrove-erd�kben, nedves ter�leteken, k�zter�let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�gazdas�gi ter�leteken; egy kg r�k 15000 liter szennyvizet termel. 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y�szt� p�r �vig �zemelteteti csak a farmot, azt�n bez�rja �s od�bb�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a betegs�gek elhatalmasodn�nak.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