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22. sz�m   - - - -  (II. �vf. 1997 nov. 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68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Redefining Progress (A fejl�d�s �jra fogalmaz�sa) kutat�int�zet nagy vihart kavart tanulm�ny�nak teljes ford�t�s�t k�zli, valamint egy csatlakoz�si felh�v�st a Kyoto-i kl�makonferenci�hoz �rt nemzetk�zi deklar�ci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fford Cobb, Ted Halsted, Jonathan Rowe: Ha a GDP felmegy, mi�rt megy Amerika lefe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van sz�ks�g�nk a fejl�d�s �j mutat�ira, mi�rt nem rendelkez�nk ezekkel, �s hogyan v�ltoztatn�k meg a t�rsadalmi �s politikai helyzetk�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GO deklar�ci� az �ghajlatv�ltoz�sr�l �s a fosszilis energiahordoz�kr�l, valamint a k�zp�nzekr�l (k�zt�mogat�sok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bocs.hu/ford/bocsf#.zip paranccsal, ahol # a k�rt s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Cobb, Ted Halsted, Jonathan Rowe: Ha a GDP felmegy, mi�rt megy Amerika lefe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van sz�ks�g�nk a fejl�d�s �j mutat�ira, mi�rt nem rendelkez�nk ezekkel, �s hogyan v�ltoztatn�k meg a t�rsadalmi �s politikai helyzetk�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lt �vi v�laszt�sok forgatag�ban a politikai h�rmagyar�z�kat megh�kkentette egy makacs t�ny. A gazdas�g ragyog�an m�k�d�tt, legal�bbis a szok�sos mutat�k szerint. A termel�kenys�g �s foglalkoztatotts�g n�tt, az infl�ci�t f�ken tartott�k. A World Economic Forum Sv�jcban kinyilv�n�totta, hogy az Egyes�lt �llamok visszaszerezte poz�ci�j�t mint a vil�g legversenyk�pesebb gazdas�ga, a Jap�n dominancia �vei u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nton adminisztr�ci� rem�nykedve v�rt, de a tapsork�n nem j�tt be. A szavaz�k nem �rezt�k jobban magukat, noha a k�zgazd�szok azt mondt�k, hogy kellene. A k�zgazd�szok �rtelmez�se szerinti gazdas�g fellend�lt, de azok az emberek, akikb�l �ll � vagy legal�bbis legnagyobb r�sz�k � nem �rezt�k jobban magukat. Bill Clinton eln�k t�nylegesen kik�ldte gazdas�gi tan�csad�it a n�p k�z�, hogy r�besz�lj�k az amerikaiakat: a tapasztalatuk helytelen �s a mutat�knak van igaz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 furcsa r�s ak�z�tt amit a k�zgazd�szok m�rni v�lasztanak �s amit az amerikaiak megtapasztalnak, a kamp�ny-id�szak hivatalos rejt�ly�v� v�lt. "1994 PARADOXONA: BOR�S V�LASZT�K RAGYOG� ID�BEN" � �rta a New York Times az els� oldal�n. "FELLEND�L�S KIK SZ�M�RA?" olvashat� a Time c�mlapj�n. Az �js�g�r�k azonban soha nem jutnak el az alapvet� k�rd�sig, nevezetesen, hogy a hivatalos mutat�k egyszer�en rosszak �s rossz ir�nyba vezetik a nemz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azonban sokkal m�lyebbre ny�lik a "k�tr�teg�" gazdas�gn�l � prosperit�s fenn, hanyatl�s k�z�pen �s lenn � amelyik oly sok figyelmet kapott. �ppen mag�t a prosperit�s meghat�roz�s�t �rinti. A 19. sz�zadi �r�, John Ruskin tal�l� szavaival egy gazdas�g egyar�nt el��ll�t "bajokat" �s javakat, ugyanakkor azonban a j�l�t hagyom�nyos mutat�i a kett�t �sszevonj�k. Lehets�ges-e, hogy mik�zben a haj� lassan s�llyed a bajok tenger�ben, a fels� r�teg kiemelkedik fed�lzeten �s a gazdas�gi fejl�d�s orsz�gos mutat�i nemigen adnak magyar�zatot erre a t�ny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mos t�netre figyelhet�nk fel: az emberek hosszabb ideig dolgoznak kevesebb b�r�rt. A k�z�poszt�ly lecs�szik, mik�zben a gazdagok teljes g�zzel t�rnek el�re. A b�n�z�s, az er�szak n�. Egyre t�bb csal�d bomlik fel. A Business Week/Harris k�zv�lem�ny-kutat�s m�rciusban azt az egy�ltal�n nem meglep� h�rt k�z�lte, hogy a lakoss�g 70 sz�zal�ka bor�snak l�tja a j�v�t. Mintha egy modern New York-i gimn�zium p�lyav�laszt�si tan�csad�ja sz�lna, a Clinton adminisztr�ci� azt mondotta, hogy az amerikaiak egyszer�en a csod�latos �j gazdas�ghoz val� alkalmazkod�s szorong�sait�l szenvednek. Hasonl� hangnemben sz�l Alan Greenspan a Jegybank Igazgat�s�g�nak eln�ke is, aki a m�lt �v febru�rj�ban azt mondotta egy San Francisc�ban tartott �zleti �sszej�vetelen, hogy "l�that�lag megmagyar�zhatatlan marad a n�pess�g rendk�v�l m�lyen gy�kerez� rossz el��rzete a gazdas�gi kil�t�sokr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k a buta emberek! De nem lehets�ges-e, hogy az orsz�g gazdas�gi szak�rt�i �lnek egy olyan statisztikai Potyemkin faluban, amelyik elrejti el�l�k amerikaiak �ltal t�nylegesen megtapasztalt gazdas�got? Nem �rkezett-e el az ideje annak, hogy bizonyos alapvet� k�rd�seket tegy�nk fel azokkal a mutat�kkal kapcsolatban, amelyekre a szak�rt�i v�lem�nyek �p�lnek �s azokr�l az el�feltev�sekr�l amelyeken ezek a mutat�k alapulnak? A gazdas�gi mutat�k a legjelent�sebb visszajelz�sek az orsz�gos politika vonalvezet�se sz�m�ra. Ezek hat�rozz�k meg azokat a gazdas�gi probl�m�kat, amelyekkel a politikai szf�ra foglalkozni fog. Ha a gazdas�gi fejl�d�s nemzetgazdas�gi mutat�i elavultak, akkor folyamatosan kiszolg�ltatnak benn�nket olyan politik�knak, amelyek nem lehetnek sikeresek, mert nem az igazi probl�m�kra ir�ny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ps�g a k�t politika p�rt az eszk�z�k tekintet�ben valamennyire k�l�nb�zik ugyan egym�st�l, de egyik sem vitatja, hogy az orsz�gos politika v�gs� c�lja az, hogy a nagy m�r�eszk�z, a brutt� hazai term�k, �lland�an n�j�n. Egyik sem vonja k�ts�gbe, hogy a n�vekv� GDP gy�gy�r a nemzet bajaira: ha az amerikaiak a n�vekv� GDP ellen�re is nyugtalanok, akkor szerint�k m�g nagyobb GDP n�veked�sre van sz�k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nyilv�nval�v� v�lt a v�laszt�sok ut�ni h�napokban, mivel a m�dia folytatta a f�lfel� tart� gazdas�gr�l �s lecs�sz� emberekr�l sz�l� t�rt�neteket, de soha nem siker�lt eljutniuk a d�nt� k�rd�shez: mit jelent egy�ltal�n a "felfel�"? J�liusban a Business Week "A b�rkorl�toz�s" c�m� c�mlap-sztorija sokkal k�zelebb j�rt az igazs�ghoz, mint m�skor. A cikk figyelemre m�lt� k�telyt mutatott a hagyom�nyos b�lcsess�ggel szemben. A magazin szerkeszt�s�ge azonban gyorsan visszavonul�t f�jt. Mi�rt nem boldogulnak jobban a dolgoz�k a v�llalati nyeres�g �s a "gazdas�g" n�veked�se ellen�re? Mert "Amerika nem n�vekszik el�g gyorsan"�mondo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tov�bb menve, a GDP �s k�l�nb�z� v�ltozatai � a n�veked�si r�ta, az expanzi�, a fellend�l�s � v�ltak a nemzet gazdas�gi jelent�seinek �s vit�inak kulcsszavaiv�. A sz� szoros �rtelm�ben n�lk�l�k nem gondolkodhatunk a gazdas�gr�l. Ugyanakkor ezek az elnevez�sek egyre ink�bb olyan elvont fogalmi torlassz� v�ltak, amelyek elv�lasztanak benn�nket a gazdas�gi realit�st�l. Semmit nem mondnak arr�l, hogy t�nylegesen mi t�rt�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egyszer�en a piaci tev�kenys�g �s a p�nztulajdon v�ltoz�s�nak nyers m�rc�je. Semmif�le k�l�nbs�get nem tesz a k�v�natos �s nemk�v�natos dolgok �s esem�nyek, vagy a k�lts�gek �s hozamok k�z�tt. Mindennek tetej�ben a val�s�gnak csak azt r�sz�t veszi figyelembe, melyet a k�zgazd�szok figyelemre m�lt�nak tartanak � a monet�ris tranzakci�kban szerepl� r�szt. A h�ztart�sban �s az �nk�ntes szektorokban teljes�tett d�nt� gazdas�gi funkci�kat egy�ltal�n nem veszik sz�m�t�sba. Ennek eredm�nyek�nt a GDP nemcsak elleplezi a t�rsadalmi strukt�r�k �s a term�szeti k�rnyezet meghib�sod�s�t, amelyekt�l a gazdas�g �s az �let maga is v�gs� soron f�gg, hanem ami m�g rosszabb az ilyen zavarokat gazdas�gi nyeres�gk�nt t�nteti f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a politikusaink, a m�dia �s a gazdas�gi h�rmagyar�z�k k�teless�gszer�en folytatj�k a GDP sz�mainak nagy jelent�s�g� dologk�nt val� sz�tk�rt�l�s�t. A GDP-t alkot� sz�mok pontoss�g�t illet�en felmer�lnek ugyan k�rd�sek �s esetenk�nt n�mi toldoz�s-foldoz�s is el�fordul. Alig t�bb azonban k�l�nleges �rdekess�gn�l, ha a nagy statisztikai �sszegz�s el�feltev�seit vetik fel. Hogy �szinte meggy�z�d�sb�l vagy vaskalapos szakmai �s p�nz�gyi �rdekekb�l teszik-e, de t�ny, hogy a politikusok, k�zgazd�szok �s a t�bbiek nem nagyon akarj�k megv�ltozta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g�s sz�ks�g van azonban a fejl�d�s �j mutat�ira, amelyek a t�nylegesen l�tez� gazdas�ggal vannak szoros kapcsolatban. Mi a Redefining Progress (a Fejl�d�s �jrafogalmaz�sa) elnevez�s� �j szervezet tagjai vagyunk, melynek c�lja, hogy sz�lesk�r� nyilv�nos vit�ra �szt�n�zz�n a gazdas�gi fejl�d�s �rtelmez�s�vel �s az el�r�s�hez sz�ks�ges legalkalmasabb eszk�z�kkel kapcsolatban. K�vetkez�sk�ppen kifejlesztett�nk egy �j mutat�t, hogy egyr�szt megmutassuk: ez megval�s�that�, m�sr�szt, hogy mik�ppen n�z ki egy ilyen mutat�. Ez az �j mutat� a gazdas�gpolitika �s el�feltev�seinek �jragondol�s�ra k�sztet. Hat�rozottan azt sugallja, hogy nem a v�laszt�polg�rok azok, akik nincsenek kapcsolatban a val�s�g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zdas�gi (hib�s) m�r�si m�dok r�vid t�rt�n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P olyan hossz� ideje a gazdas�gpolitika pr�bak�ve, hogy a legt�bb amerikai val�sz�n�leg egyfajta egyetemes norm�nak tekinti. (1991-ben v�ltott �t a korm�nyzat a r�gi GNP-r�l a GDP-re, melynek indokait a k�s�bbiek sor�n vil�g�tjuk meg.) Val�j�ban a GDP t�rt�nelmi term�k, egy m�sik korszak maradv�nya. A Nagy Gazdas�gi V�ls�g �s a m�sodik vil�gh�bor� kih�v�sainak sz�l�tte, amikor a nemzet a mait�l nagyon k�l�nb�z� gazdas�gi realit�sokkal szembes�lt. A t�rt�nelem sor�n a gazdas�gi m�r�si m�dok mindig a korszak k�r�lm�nyeib�l �s hiedelmeib�l n�ttek ki. Ahogy a nyugati gazdas�gok a mez�gazdas�gb�l az iparon �t a p�nz�gyi �s szolg�ltat� gazdas�gokba mentek �t, a m�r�si m�dok is �ltal�ban ennek megfelel�en fejl�dtek. Sz�zadunkban azonban, �s k�l�n�sen a h�bor� �ta, a fejl�d�si folyamat vontatott mozg�ss� lassult le. A piacgazdas�g tov�bbra is gy�keres v�ltoz�sokat sz�lt. K�l�n�sk�ppen egyre m�lyebben hatolt be a csal�d, a k�z�ss�gek �s a term�szeti k�rnyezet terr�num�ba, amelyek egykor r�hat�si k�r�n k�v�l estek. Noha a v�ltoz�sok felgyorsultak, a gazdas�g �llapot�nak �s fejl�d�s�nek m�r�se megtor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yugati vil�gban a nemzetgazdas�gi elsz�mol�sok els� becsl�se Thomas Petty munk�ja volt Angli�ban 1665-ben. Petty meglehet�sen sz�les k�rt fogott �t, megpr�b�lta felm�rni a nemzet ad�z�si kapacit�s�t. Franciaorsz�gban azonban sz�kebb n�z�pont alakult ki. Az uralkod� gazdas�gi elm�let a fiziokrat�k� volt, akik azt vallott�k, hogy a nemzet gazdagod�s�nak igazi forr�sa a mez�gazdas�g. Nem meglep� teh�t, hogy gazdas�gi m�r�seik k�zpontj�ban a mez�gazdas�gi termel�s �llott. A n�z�pontok azonban m�g Franciaorsz�gban is nagy v�ltozatoss�got mutattak. Angli�ban, az iparosodottabb orsz�gban, Adam Smith a nemzet vagyonosod�s�nak �tfog�bb elm�let�t fogalmazta meg �s ez fel�lelte az ipar teljes k�r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 sz�mos fontos meg�llap�t�s�b�l azonban az egyik elker�lte lelkes k�vet�inek figyelm�t, nevezetesen az, hogy Smith kiz�rta vizsg�l�d�sai k�r�b�l azokat a ter�leteket, amelyeket ma vend�gl�t� �s szolg�ltat� gazdas�goknak nevez�nk, bele�rtve az �llamigazgat�st �s a jogszolg�ltat�st is. Az ilyen funkci�k vagy hasznosak vagy nem, mondotta. De v�gs� soron "semmilyen �rt�kkel nem rendelkez� nem termel� tev�kenys�gek", mert nem hoznak l�tre fizikai term�ket. Ez a n�zet bizonnyal vitathat�, de Smith d�nt� k�rd�st vetett fel, amelyik olyannyira elt�nt a gazdas�gi gondolkod�sb�l. Van-e k�l�nbs�g a puszt�n p�nzbeli tranzakci�k �s a nemzet j�l�t�hez val� val�di hozz�j�rul�s k�z�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zenkilencedik sz�zad v�g�re Anglia gazdas�gi s�lypontja jelent�sen eltol�dott a gy�rt�st�l a kereskedelem �s a p�nz�gyek ir�ny�ba. Ebben az �j gazdas�gban Smith n�zetei a nemzet gazdags�g�r�l kezdtek sz�kk� v�lni. Alfred Marshall, aki vil�gosan megfogalmazta a ma neoklasszikusnak nevezett k�zgazdas�gtant, kijelentette, hogy a hasznoss�g, s nem pedig a fizikai megtestes�l�s a termel�s �s a gazdags�g igazi norm�ja. Az �gyv�di d�jak, az �gyn�ki megb�z�sok, az elvont kereskedelem-gazdas�g valamennyi �gyirata l�nyeg�ben nem k�l�nb�zik a burgonyazs�kokt�l vagy a vasrakom�nyt�l. Egy dolog gazdas�gi jelent�s�ge nem annak minem�s�g�ben, hanem egyszer�en piaci �r�ban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gazdas�gi elsz�mol�soknak az �r legkisebb k�z�s nevez�j�vel val� �sszekapcsol�sa jelent�s k�vetkezm�nyekkel j�rt. Azt jelentette, hogy a kereskedelem minden egys�ge felt�telez�s szerint hozz�j�rul a nemzeti j�l�thez, csup�n annak a t�nynek alapj�n �s olyan m�rt�kig, hogy el��ll�tott�k �s megv�s�rolt�k. Ugyanakkor azt is jelentette, hogy csak azok a tranzakci�k sz�m�thatnak a nemzeti sz�mbav�telbe, amelyek p�nzzel j�rnak. Ez az ir�nyzat k�t nagy ter�letet hagyott figyelmen k�v�l: egyr�szt a csal�d �s a k�z�ss�g funkci�it, m�sr�szr�l a term�szeti k�rnyezetet. Mindkett� d�nt� jelent�s�g� a gazdas�gi j�l�t szempontj�b�l. Mivel azonban az �ltaluk ny�jtott szolg�ltat�sok az �rrendszeren k�v�l esnek, ez�rt nemzeti elsz�mol�sunk sz�m�ra l�thatatla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en ez az kihagy�s �rthet� volt. Adam Smith idej�ben az �letnek az a r�sze, amit "piacnak" h�vunk, a fizikai �s t�rsadalmi t�rnek nagyon kis r�sz�t k�pezte. Akkoriban �gy t�nt, hogy a term�szeti k�rnyezet er�forr�sai v�gtelenek, �s az ipari hullad�kok elnyel�se tekintet�ben v�gtelen a kapacit�sa. �gy l�tszott, hogy a t�rsadalmi rendszer olyan er�sen k�t�dik a m�lthoz, hogy nem gondolt�k: a n�vekv� piac ett�l elszak�th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zadunkban azonban ezek a feltev�sek egyre ink�bb tarthatatlann� v�ltak. Nem v�letlen, hogy a term�szeti k�rnyezet �s a t�rsadalmi rendszer az ut�bbi �vtizedekben er�sen lepusztult, ugyanis pontosan ezeket ter�leteket z�rt�k ki a tizennyolcadik �s tizenkilencedik sz�zadi feltev�sek a nemzeti j�l�t sz�mbav�tel�b�l, m�gpedig mind a kapitalista, mind pedig a szocialista gazdas�gokban. Ez a lepusztul�s a gazdas�gpolitik�k megfogalmaz�saiban nagyr�szt l�thatatlan maradt, mert a fejl�d�s m�r�s�re szolg�l� mutat�nk ezt nem veszi figyelembe �s ennek eredm�nyek�nt az orsz�gos politikai vonalvezet�s m�g ink�bb rontott a helyzeten. Hogy meg�rts�k a nemzeti elsz�mol�sok mik�nt ker�ltek egy elm�lt korszak feltev�seinek csapd�j�ba, hasznos lesz, ha megvizsg�ljuk azt a kort, amelyben a nemzetgazdas�gi elsz�mol�sok jelenlegi form�j�t kialak�to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1-ben korm�nyzati �s mag�nszak�rt�k egy csoportj�t h�vt�k meg kongresszusi meghallgat�sra, hogy v�laszt adjanak a gazdas�ggal kapcsolatos alapvet� k�rd�sekre. Kider�lt, hogy nem tudtak: a legfrissebb adatok is csak 1929-re vonatkoztak �s azok is hi�nyosak voltak. 1932-ben a Hoover adminisztr�ci� utols� �v�ben a szen�tus a Kereskedelmi Miniszt�riumot k�rte fel, hogy k�sz�tsen �tfog� becsl�st a nemzeti j�vedelemr�l. Nem sokkal ezut�n a Miniszt�rium egy Simon Kuznets nev� fiatal k�zgazd�szt b�zott meg azzal, hogy fejlessze ki a nemzeti elsz�mol�sok egys�ges rendszer�t. Ez lett a protot�pusa annak, amit ma GDP-nek neve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incas �vek m�lt�n �jfajta gazdas�gpolitikai gondolkod�sm�d vert gy�keret a New Deal n�h�ny h�ve k�z�tt. Az � felfog�sukban a sz�vets�gi korm�ny szerepe nem az ipar koordin�l�sa, vagy az ipari monop�liumok l�trej�tt�nek megakad�lyoz�sa, ahogy a New Deal kezdetben tette. A korm�nyzatnak sokkal ink�bb egyfajta p�nz�gyi karbur�tor szerep�t kell ell�tnia, hogy a v�s�rl�er� gazdag kever�ke �ramolj�k a motorba, ha sz�ks�ges m�g deficitek �r�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az elm�letet persze �ltal�ban John Maynard Keynes-nek tulajdon�tj�k, de sz�mos New Deal-es m�r kor�bban �szt�n�sen a gyakorlatban is ehhez k�zel�tett. Mivel Keynes-i vezet�s ink�bb a p�nzforgalommal oper�lt mintsem b�rokratikus programokkal, ez�rt ehhez sz�ks�g volt az �j nemzetgazdas�gi elsz�mol�sra. A Nobel-d�jas Robert Solow (MIT) Kuznets munk�j�t a Keynes-i "fiziol�gia" "anat�mi�j�nak" nevez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tt� form�lisan is �sszetal�lkozott a m�sodik vil�gh�bor� alatt �s a GNP v�lt a nemzet gazdas�gpolitik�j�nak els�dleges mutat�j�v�. Neh�z lenne t�lbecs�lni a GNP-nek a h�bor�ban bet�lt�tt tervez�si szerep�t. Keynes maga mindk�t vil�gh�bor� alatt k�zponti szerepet j�tszott a Brit Kincst�rban. A m�sodik vil�gh�bor� kezdet�n t�rsszerz�je volt a h�res tanulm�nynak The National Income and Expenditure of the United Kingdom, and How to Pay for the War (Az Egyes�lt Kir�lys�g nemzeti j�vedelme �s kiad�sai, �s hogyan finansz�rozzuk a h�bor�t), amelyik a mai GDP elm�leti alapjainak nagy r�sz�t szolg�lt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�lt �llamokban a Manhattan Terv ugyan nagyobb h�rn�vre tett szert, de mint szakmai teljes�tm�ny a GNP kifejleszt�se nem kev�sb� volt fontos. Az elsz�mol�sok lehet�v� tett�k az orsz�g sz�m�ra a kihaszn�latlan kapacit�sok azonos�t�s�t �s �gy messze meghaladt�k azokat a termel�si szinteket, amelyeket a hagyom�nyos meg�t�l�s lehets�gesnek tartott. Nagy meglepet�s�kre az amerikai kutat�k a h�bor� ut�n megtudt�k, hogy Hitler sokkal alacsonyabb termel�si c�lokat t�z�tt ki, f�k�nt a rafin�lt nemzetgazdas�gi elsz�mol�sok hi�ny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bor� megnyer�s�hez val� hozz�j�rul�suk ok�n a keynesi�nusok elbizakodottakk� v�ltak. A Nagy V�ls�g szelleme m�g mindig k�s�rtett az Egyes�lt �llamokban, de ezek a k�zgazd�szok �gy gondolt�k, hogy megtal�lt�k a gazdas�gi mennyorsz�g kulcsait �s a megfelel� fisk�lis ir�ny�t�ssal, s a GNP r�szletes ismeret�nek birtok�ban �rr� tudnak lenni a rettegett "gazdas�gi ciklusokon" �s a prosperit�st v�g n�lk�l biztos�tani tudj�k. Amikor John Kenneth Galbraith a Fortune magazin szerkeszt�i k�z� l�pett, els� munk�ja az volt, hogy vez�rfonalat k�sz�tett Amerik�nak a h�bor� ut�ni gazdas�gba val� �tmenet�re. A tanulm�ny a GNP elsz�mol�sokb�l vett konkr�t elk�pzel�sekre �p�lt. "Az egyik j� okunk arra, hogy a h�bor� ut�n prosperit�st v�rjunk, az a t�ny, hogy meg tudjuk hat�rozni ennek konkr�t jellemz�it" � �rta a tanulm�nyban. "Ez�rt k�sz�netet mondhatunk a kev�s figyelmet kapott, de az U.S. jelenlegi teljes�tm�nye statisztikai sz�mbav�teli mutat�inak l�tv�nyos t�k�letes�t�s��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1946-os Employment Act (Foglalkoztat�si T�rv�ny) a GNP-t �s az �ltala megtestes�tett elm�letet hivatalos ir�nyelvv� tette. Megalak�tott�k a Gazdas�gi Tan�csad�k Tan�cs�t (Council of Economic Advisers), mint "gazdas�gi vezet�s f�papjainak test�let�t", ahogy ezt Allan J. Lichtman, az American University t�rt�nelem professzora �rta, �s a GNP lett a katekizmusuk. A termel�si szenved�ly, ami kih�zta az orsz�got a Nagy V�ls�gb�l �s �tseg�tette a h�bor�n, most a b�ke modellj�v� is v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 fejlem�nyek hat�rozt�k meg a gazdas�gpolitika �tj�t, �s a gazdas�gr�l sz�l� h�rad�sokat a k�vetkez� �tven �vben. A helyzet t�bb szempontb�l is ironikus. Ha furcs�nak tartjuk, hogy a liber�lis demokrat�k a h�bor�s gazdas�g elveit a korm�nyz�s �lland� sablon�v� tett�k, nem kev�sb� az, hogy republik�nusok lelkesen fogadj�k el a j�l�t olyan m�r�s�t, amelyik alapj�ban a k�zponti �llami tervez�s eszk�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nek sz�mos olyan k�vetkezm�nye lett, amit kevesen l�ttak tiszt�n annak idej�n. Az egyik az volt, hogy a k�zgazd�szok lettek az amerikai t�rsadalompolitika megf�llebbezhetetlen tekint�lyei. A h�bor� el�tt a k�zgazd�szokat az �js�gokban nem id�zt�k, kiv�ve n�h�ny hivatalos megnyilatkoz�sukat. Most azonban kik�rik v�lem�ny�ket �s ezeket kanoniz�lt igazs�gk�nt id�zik. M�g tov�bb�, ezeket a k�zgazd�szokat er�sen t�mogat� Demokrata P�rt a technokrata fels� vezet�s h�ve lett, akikr�l viszont az emberek�rt val� munk�lkod�st lehetett felt�telezni, �mb�r ez meghaladta l�t�k�r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nagyobb kih�v�s azonban abban volt, hogy kik is "az emberek". Mivel keynesi�nusok a fogyaszt�sban l�tt�k a prosperit�s hajt�erej�t, ez�rt Washington a t�rsadalmat is ilyen kateg�ri�kban kezdte n�zni �s kezelni. Nem voltak t�bb� farmerek, munk�sok, �zletemberek, vagyis termel�k, hanem csak fogyaszt�k, akiknek �nnep�lyes nemzeti k�teless�ge a k�ltekez�s, nehogy visszat�rjen a rettegett Nagy V�ls�g. Fiataljaink kor�bban a h�bor�ba mas�roztak, most meg az orsz�got teljesen beh�l�z� bev�s�rl�- k�zpontok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l�gk�rben a GNP, a politika m�rc�je �s eszk�ze, gyorsan a politika v�gc�lj�v� v�lt. A nemzet t�rsadalmi koh�zi�j�t �s a term�szeti k�rnyezetet, melyeket a GDP kiz�rt, adottnak tekintett�k. A General Electric Sz�nh�z vend�gl�t�ja, Ronald Reagan, minden h�ten kijelentette a nemzetnek, hogy "legfontosabb term�k�nk a fejl�d�s". Mivel a term�kek fejl�d�snek min�s�ltek �s ez�rt a GNP ugyancsak fejl�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ma: hogyan lesz a lentb�l f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egy v�ros rend�rf�n�ke ma kijelenten�, hogy a v�ros k�zter�letein a "tev�kenys�g" 15%-kal n�vekedett, akkor az embereket ez nem el�g�ten� ki, m�g kev�sb� az �js�g�r�kat. K�veteln�k a r�szletes adatokat. Pontosan mi n�vekedett? A fa�ltet�sek vagy a bet�r�sek sz�ma? A t�rsadalmi munka vagy az utcai rabl�t�mad�sok? A g�pkocsik felt�r�se vagy a j�szomsz�di szolg�ltat�sok? A tev�kenys�g mennyis�ge �nmag�ban val�ban semmit nem mond arr�l, hogy az �let a k�zter�leteken rosszabb avagy jobb lett-e. A gazdas�gban is hasonl� a helyzet. A "kevesebb" vagy "t�bb" nagyon keveset jelent, ha nem tudjuk mir�l van sz�. Ugyanakkor azonban a GDP olyan kollekt�v b�dulatot hoz l�tre, hogy ebben az �llapotban az ilyen alapvet� k�rd�seket ritk�n teszik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mag�ban a GDP nagyon keveset mond. Egyszer�en az anyagi �s nem anyagi tev�kenys�gek k�r�ben egy orsz�gban meghat�rozott id�szak � rendszerint egy �v � alatt l�trehozott term�kek �s szolg�ltat�sok v�gs� felhaszn�l�sra ker�lt �sszess�ge, p�nzben kifejezve. Nem tesz k�l�nbs�get k�lts�gek �s hasznok, produkt�v �s destrukt�v, vagy fenntarthat� �s fenntarthatatlan tev�kenys�gek k�z�tt. Az orsz�g hogyl�t�nek k�zponti fokm�r�je �gy m�k�dik mint egy olyan sz�mol�g�p, amelyik csak �sszead, de kivonni nem tud. Minden piaci esem�nyt az emberek jav�ra szolg�l� nyeres�gk�nt kezel, mik�zben mindent figyelmen k�v�l hagy, ami a monetiz�lt csere vil�g�n k�v�l t�rt�nik, tekintet n�lk�l ezek j�l�ti fontoss�g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k�l�n�s norm�ja szerint az orsz�g gazdas�gi h�se az a hal�los r�kbeteg, aki �ppen egy k�lts�ges v�l�pert folytat. A kedvez� esem�nyek k�z� tartozik egy f�ldreng�s vagy egy hurrik�n. A legk�v�natosabb term�szeti k�rnyezet egy t�bbmilli�rd doll�ros befektet�si alap sz�khelye. Mindezek hozz�ad�dnak a GDP-hez, mert a p�nztulajdon cser�j�vel j�rnak. Olyan mintha egy v�llalat olyan k�nyvel�st folytatna, melyben minden "tranzakci�t" �sszeadnak, an�lk�l, hogy k�l�nbs�get tenn�nek bev�telek �s kiad�sok, vagy akt�v�k �s passz�v�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fon�ks�ga val�j�ban a t�rsadalom minden r�sz�t �rinti. 1993-ban William J. Bennett, aki a Reagan adminisztr�ci� oktat�s�gyi minisztere volt, egy tanulm�nyt tett k�zz� a t�rsadalmi hanyatl�sr�l. "A legfontosabb kultur�lis mutat�k indexe" (The Index of Leading Cultural Indicators) c�met adta neki, sz�nd�kos ellenpontjak�nt a Kereskedelmi Miniszt�rium hasonl� elnevez�s� rendszeres gazdas�gi jelent�s�nek. Az volt a c�lja, hogy r�szletesen megvil�g�tsa a tov�bbra is folytat�d� t�rsadalmi hanyatl�st, noha az orsz�g gazdas�gi mutat�i emelked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ettnek a b�n�z�sre, a v�l�sokra, a t�megm�di�hoz val� m�ni�kus k�t�d�sre �s a t�bbire vonatkoz� k�m�letlen lelt�r�b�l az a furcsa t�ny t�remkedik ki, hogy ezek t�bbs�ge t�nylegesen n�veli a GDP-t. A n�veked�s m�sik neve a t�rsadalmi hanyatl�s lehet. A v�l�sok p�ld�ul tekint�lyes �sszeggel n�velik, az �gyv�di sz�ml�k, a m�sodik h�ztart�s sz�ks�gess�ge, a gyerekek sz�ll�t�sa �s nevel�si tan�csad�s ig�nybev�tele stb. r�v�n. Egyed�l a v�l�peres �gyv�dek �vente n�h�ny milli�rd doll�rral, de val�sz�n�leg j�val t�bbel n�velik. A v�l�sok az ingatlan �zlet�g jelent�s n�vel�i. "Sajnos a v�l�sok �zlet�gunk nagy r�sz�t alkotj�k. Azt jelentik, hogy egy lak�st el kell adni �s n�ha kett�t kell v�s�rolni", mondotta egy ingatlan�gyn�k Chicago el�v�ros�ban a Chicago Tribun-nak. Hasonl�k�ppen a b�n�z�s t�bb mint �vi 65 milli�rdos bev�telt jelent a vir�gz� b�nmegel�z�si �s biztons�gi iparnak. Egyed�l a Club elnevez�s� aut�z�r mintegy 100 milli� doll�rral n�veli �vente a GDP-t, nem sz�m�tva a riaszt�kat. M�g az olyan borzalmas esem�ny is, mint az Oklahama City-ben t�rt�nt robbant�s, a GDP furcsa sz�mbav�teli rendszere szerint gazdas�gilag kedvez�nek min�s�l. "Az elemz�k azt v�rj�k, hogy a b�ncselekm�nyek elh�r�t�s�ra szolg�l� eszk�z�ket gy�rt� c�gek r�szv�nyeinek �rfolyama a k�vetkez� n�h�ny h�napban emelkedni fog" � �rta a Wall Street Journal r�viddel a robbant�s ut�n � mivel a biztons�g el�t�rbe ker�l�se a szerz�d�sek n�veked�s�ben csap�dik 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dermeszt� adatokat id�z, miszerint a tizen�vesek �tlagosan napi h�rom �r�t t�ltenek t�v�z�ssel �s k�r�lbel�l �t percet az apjukkal val� besz�lget�ssel. Ugyanakkor a sz�l�kkel val� besz�lget�s nem ad semmit a GDP-hez, viszont az MTV el�seg�ti, hogy lelkes GDP- n�vel� fogyaszt�kk� v�ljanak. M�g a le�nyany�k is �j kicsiny fogyaszt�kat hoznak a vil�gra (ahol gyorsan r�szes�v� lesznek a "gyerk�c piacnak", ut�na pedig a "tizen�ves piacnak", �s a kett� egy�ttesen t�bb mint 200 milli�rd doll�rral n�veli a GDP-t.) �gy teh�t am�g a Bennett-hez hasonl� konzervat�vok m�lt�n helytelen�tik a nemzet t�rsadalmi hanyatl�s�t, addig a szabadpiacos megfelel�ik ugyanazokat a jelens�geket a GDP szem�veg�n �t n�zik �s pezsg�t bont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ami hasonl� t�rt�nik a term�szeti k�rnyezettel is. Az orsz�g min�l ink�bb kimer�ti term�szeti er�forr�sait, ann�l ink�bb n� a GDP. Ez alapvet� sz�mbav�teli elveket s�rt meg azzal, hogy a t�ke kimer�t�s�t foly� j�vedelemnek t�nteti fel. Nincs olyan �zletember, aki ilyen alapvet� hib�t v�tene. Amikor egy kis olajv�llalat Texasban elapaszt egy olajkutat, akkor b�kez� kimer�l�si ad�kedvezm�nyt kap a vesztes�g elismer�sek�nt. Ugyanakkor egy �s ugyanaz az lecsapol�s a GDP-ben az orsz�g nyeres�gek�nt mutatkozik meg. Amikor t�kehal popul�ci�j�t az Egyes�lt �llamok szinte a v�gs�kig lehal�ssza, ez a nemzetgazdas�gi elsz�mol�sban mint gazdas�gi n�vekm�ny jelenik meg � eg�szen a hal�szat �sszeoml�s�ig. Ahogy a Vil�gbank kor�bbi k�zgazd�sza, Herman Daly �rja, a jelenlegi nemzetgazdas�gi elsz�mol�si rendszer a F�ldet felsz�mol�s alatt �ll� v�llalatk�nt kez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y�k fel a k�rnyezetszennyez�st a m�rlegkimutat�sba �s �gy t�nik m�g jobban j�runk. Val�j�ban a k�rnyezetszennyez�s k�tszer jelenik meg nyeres�gk�nt: egyszer amikor a vegyi gy�r mondjuk mell�kterm�kk�nt �ll�tja el�, �s m�g egyszer, amikor az orsz�g doll�rmilli�rdokat k�lt a k�rnyezetszennyez�s felsz�mol�s�ra. M�g tov�bb� a k�rnyezet kimer�t�s�nek �s rombol�s�nak k�vetkezm�nyeik�nt l�trej�v� k�l�n-k�lts�gek � mint p�ld�ul a szennyezett leveg� okozta megbeteged�sek orvosi k�lts�gei � ugyancsak a GDP n�veked�s�ben mutatkozna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fajta elsz�mol�s t�pl�lja azt a k�pzetet, hogy az er�forr�sok meg�rz�se �s a term�szeti k�rnyezet v�delme csak a gazdas�g rov�s�ra val�sulhat meg, mert ennek eredm�nye a GDP cs�kken�se lehet. Ez annyi mintha azt mondan�nk, hogy a t�ke �rt�kcs�kken�si tartal�k k�pz�se csak a v�llalat k�lts�g�re t�rt�nhet. �ppen ellenkez�leg: a t�ketartal�k l�nyeges a v�llalat j�v�j�nek biztos�t�s�hoz. Ennek figyelmen k�v�l hagy�sa azt jelenti, hogy �sszecser�lj�k a j�v�t�l vett k�lcs�nt a t�nyleges profittal. Az er�forr�sok meg�rz�se ugyanilyen m�don �rtelmezhet�, de a GDP rendellenes k�nyvel�se elrejti ezt az alapvet� t�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kev�sb� fontos az a m�d is, ahogy a GDP figyelmen k�v�l hagyja a t�rsas kapcsolatok vil�g�t, nevezetesen a h�ztart�sok �s k�z�ss�gek gazdas�gi szerep�t. Ezeken a ter�leteken v�gzik a nemzet legfontosabb tev�kenys�geit, a gyerekek �s �regek gondoz�s�t �t az �nk�ntes tev�kenys�gek sz�mos v�lfaj�ig. Ez k�pezi a nemzet t�rsadalmi k�t�anyag�t. Mivel azonban ezeken a ter�leteken nincs p�nztulajdon v�lt�s, ez�rt l�thatatlan a hagyom�nyos k�zgazdas�gtan sz�m�ra. A GDP ezt egy�ltal�n nem veszi sz�m�t�sba �s ennek k�vetkezt�ben min�l t�bb csal�d �s k�z�ss�g bomlik fel �s veszi �t szerep�ket a monetiz�lt szolg�ltat� szektor, ann�l ink�bb n� a GDP �s a k�zgazd�sz nagyokosok lelkese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ermeknevel�s fizetett gyermekgondoz�ss� v�lik, a templomi gy�lekezeti l�togat�sok hely�be a pszichi�tria �s vide�z�s l�p, a szomsz�dok vigy�z� szem�t a riaszt� rendszerek �s rend�r�k v�ltj�k fel, a csal�di eb�dl�b�l McDonalds lesz, s amit az emberek egykor egym�s�rt �s k�z�sen tettek meg, azt most meg kell venni. A napk�zi fel�gyelet a GDP-t 4 milli�rd doll�rral n�veli, a vide�k �s hasonl� sz�rakoztat� eszk�z�k csaknem 60 milli�rddal. A politikusok ezt a hanyatl�st �ltal�ban az elcs�pelt ideol�giai szem�vegen �t l�tj�k: a konzervat�vok a piac, a liber�lisok a korm�nyzat szerep�t hangs�lyozz�k. Val�j�ban azonban ebben a vonatkoz�sban ez a k�t "szektor" ugyanannak a p�nz�rm�nek a k�t oldala: mind a korm�nyzat, mind a piac az�ltal n�, hogy bekebelezi a csal�d �s a k�z�ss�gek vil�g�t, amelyek v�gs� soron t�pl�lnak �s fenntartanak benn�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csak a nyilv�nval�bb probl�m�k. Vannak m�s, nem kev�sb� s�lyosak is. A GDP p�ld�ul teljesen figyelmen k�v�l hagyja a j�vedelem-eloszl�st, �s �gy a cs�cson l�v�k �ri�si j�vedelmei � mik�nt ez az 1980-as �vekben t�rt�nt � �gy jelennek meg, mintha ezek mindenki sz�m�ra �jabb p�nzbeli gyarapod�st jelenten�nek. A GDP nem tesz k�l�nbs�get a j�l fizetett, biztos �ll�sban l�v� szem�ly �s a le�p�tett kistisztvisel� k�z�tt, akinek kisebb fizet�s�rt m�g mell�kfoglalkoz�st is kell v�llalnia. A GDP a szabadid�t �s a csal�ddal t�lt�tt id�t is �gy kezeli, mint a vizet vagy leveg�t: egy�ltal�n nincs �rt�ke. Amikor a k�l�nmunka a csal�ddal vagy a k�z�ss�ggel t�lt�tt id�t cs�kkenti, a GDP ezt a vesztes�get gazdas�gi nyeres�gk�nt k�nyveli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van tov�bb� a m�ni�s fogyaszt�s k�rd�se is. A szabadpiaci fundamentalist�k hajlamosak a GDP kritiz�l�it "elitist�knak" b�lyegezve t�madni. Az emberek az�rt v�s�rolnak meg dolgokat � mondj�k � mert akarj�k ezeket, �s ki tudn� jobban, mint maguk az emberek, hogy mi j�rul hozz� a j�l�t�kh�z? J�l hangz� �rv ez. De val�ban ilyen egyszer� az igazs�g? Az orsz�g lakoss�ga mintegy negyven sz�zal�k�nak szeszesital fogyaszt�sa meghaladja a "m�rs�keltnek" min�s�tett szintet, amit napi k�t poh�rban hat�roznak meg. A hitelk�rtya vissza�l�sek olyannyira elterjedtek, hogy egyed�l a San Francisco �b�l �vezet�ben a N�vtelen Ad�sok helyi r�szlegei negyven�t �rtekezletet tartanak hetente. Az amerikaiak k�zel �tven sz�zal�ka tartja mag�t t�ls�lyosnak. Ha figyelembe vessz�k a 32 milli�rd doll�ros fogy�k�r�s �lelmiszereket gy�rt� ipar�gat, akkor a GDP val�ban furcsa mutat�nak min�s�thet�. Sz�m�t�sba veszi azt az �lelemmennyis�get, amit az emberek legsz�vesebben nem ettek volna meg, s azut�n azokat a milli�rdokat is, amit a felszedett kil�k lead�s�ra k�ltenek. A sz�vkoszor��r bypass beteg majdnem a nemzeti halad�s m�rc�j�nek metafor�ja lehetne: elh�z�st eredm�nyez� fal�nks�g, a k�vetkezm�nyek megfizet�se, a kett� �sszead�sa �s a gazdas�g valamivel n�vek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helyzet az O.J. Simpson perrel is. Amikor a Wall Street Journal �sszeadta Simpson �gyv�di k�lts�geit (20 000 doll�r naponta), a h�rh�l�zati kiad�sokat, a Simpson szobrocsk�k �s a t�bbi rekl�m bev�teleit, �sszess�g�ben mintegy 200 milli� doll�rt kapott GDP t�bbletben, amit a politikusok 1996-ban majd a maguk �rdem�nek tulajdon�tanak. Az O.J. �gy GDP-je meghaladja Grenada teljes GDP-j�t, �rta a vez�rcikk szerz�je. Az ember kezdi meg�rteni, hogy a politikusok mi�rt szeretnek ink�bb besz�lni a n�veked�sr�l, mintsem arr�l, hogy mib�l �ll �s mi�rt ad egyed�l a Prozac nyugtat� 1,2 milli�rd doll�rt a GDP-hez, mivel az emberek megpr�b�lj�k egy kiss� jobban �rezni magukat mindezen halad�s k�zep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tozatlans�g politik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Kuznets-nek komoly fenntart�sai voltak az � seg�ts�g�vel alkotott nemzetgazdas�gi elsz�mol�si rendszerrel kapcsolatban. A Kongresszusnak 1934-ben k�ld�tt legels� jelent�s�ben m�r megpr�b�lta figyelmeztetni a nemzetet az �j rendszer korl�taira. "Egy nemzet j�l�t�re nemigen k�vetkeztethet�nk a nemzeti j�vedelem fentiekben meghat�rozott m�rc�j�b�l" � vonta le k�vetkezt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NP azonban szinte vall�sos tisztelet k�zpontj�v� kezdett v�lni �s Kuznets aggodalmai fokoz�dtak. Elutas�totta a legt�bb gazdas�gi megfontol�st ir�ny�t� a priori fogalmi s�m�kat. Amint egy gazdas�g n�, mondotta, n�nie kell a gazdas�got alkot� dolgoknak is. A k�zgazd�szoknak egyre t�bb �s k�l�nb�z� dolog m�r�s�t kell megk�s�relni�k. 1962-re Kuznets a The New Republic c�m� k�nyv�ben meg�rta, hogy sz�ks�g van a nemzeti elsz�mol�sok alapvet� �jragondol�s�ra. "Figyelemmel kell lenni a n�veked�s mennyis�ge �s minem�s�ge k�z�tti megk�l�nb�ztet�sre, a k�lts�gek �s hozamok k�z�ttire, a r�vidt�v� �s hossz� t�v� megfontol�sokra" � �rta. "A 'nagyobb' n�veked�s c�ljait konkr�tan meg kell hat�rozni, vagyis mi n�vekedj�k �s mi c�lb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t�bb�nk sz�m�ra ez a j�zan �sszel is bel�that�. Ha a korm�nyzat valamit el�re akar lend�teni, akkor a v�laszt�polg�roknak azt is kell tudniuk, hogy mi az a valami. A legt�bb k�zgazd�sz n�z�pontj�b�l tekintve azonban Kuznets javaslata cs�bomba elhelyez�se az alapzatba. Ha egyszer elkezdik k�rdezni, hogy "mi mennyi" � vagyis nem puszt�n csak a mennyis�gr�l, hanem a minem�s�gr�l is k�rdeznek, akkor a nemzeti elsz�mol�sok el�feltev�se, mint a fejl�d�s mutat�ja kezd sz�tm�llani �s vele egy�tt a hagyom�nyos gazdas�gi okfejt�sek nagy r�sze is, amelyeken ezek az elsz�mol�sok alap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meglep� teh�t, hogy a k�zgazd�sz szakma nem lelkesedett Kuznets n�zetei�rt. Noha 1972-ben Nobel-d�jat kapott, sok k�zgazd�sz m�r nem tekintette t�bb� kiemelked� statisztikusnak. A legt�bbj�k persze tiszt�ban van a GDP-nek legal�bb n�h�ny hi�nyoss�g�val, de ahelyett, hogy ezzel ny�ltan szemben�zn�nek, vagy v�llvonogat�ssal reag�lnak, vagy igyekeznek minimaliz�lni alapvet� modelljeikre gyakorolt kihat�sait. Paul Samuelson �s t�rsszerz�je William Nordhaus k�zismert tank�nyv�kben n�h�ny oldalt szentelnek a GDP lehets�ges m�dos�t�sainak, hogy az t�kr�zze a k�rnyezeti �s m�s megfontol�sokat is. Mindez azonban a technikai m�dos�t�sok szellem�ben t�rt�nik, mintsem az alapvet� el�feltev�sek k�ts�gbe von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r�gz�l�s�nek hat�sai tal�n a legelevenebben a "fejl�d� orsz�gok" eset�ben l�that�k (mag�t az elnevez�st is a GDP alapj�n munk�lt�k ki) � nevezetesen a d�li orsz�gok fejleszt�si c�rj�nak tekintett Vil�gbank gazdas�gpolitik�iban. Kuznets m�r �vtizedekkel ezel�tt hangs�lyozta annak k�ptelens�g�t, hogy a kev�ss� fejlett orsz�gok gazdas�gaira ilyen m�rc�t haszn�ljanak, mert ezekben az orsz�gokban a termel�s nagy r�sze a h�ztart�s-gazdas�gokban t�rt�nik s ez�rt k�v�l esnek a GNP l�t�k�r�n. A GNP n�vel�s�re �p�l� fejleszt�si strat�gia al��ssa ezt a h�ztart�s- gazdas�got, s ez�rt cs�kkenti az orsz�g n�p�nek j�l�t�t, mik�zben a term�szeti k�rnyezetet szinte v�gletesen letaro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-ben Barber Conable, a Vil�gbank akkori eln�ke, elismerte a k�rnyezeti k�rd�sek fontoss�g�t. "A jelenlegi sz�m�t�sok nem veszik figyelembe a term�szeti er�forr�sok rombol�s�t �s a nem-meg�j�that� er�forr�sok �rt�kes�t�s�t teljes m�rt�kben j�vedelemnek tekintik" � �rta. "Jobb utat kell tal�lnunk." Ugyanakkor az alatta l�v� szinteken a Vil�gbank k�zgazd�szai folytatt�k a GDP n�vel�s�t c�lz� hitelez�si strat�gi�k kidolgoz�s�t. Az egyik leg�jabb Vil�gbank publik�ci� �jra meger�s�tette, hogy a "/GDP/ a nemzetgazdas�gok min�s�t� besorol�s�nak f� krit�riu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 egy fon�k eset. 1989-ben egy Indon�zia alapvet� k�rd�seit taglal� tanulm�ny�ban a World Resources Institute (Washington, D.C.), a term�szeti er�forr�sokra gyakorolt hat�sokat vizsg�lta. 1970 �ta Indon�zia a hagyom�nyos fejleszt�s iskol�j�nak sikert�rt�nete volt, kiv�telesen nagy, h�t sz�zal�kos �ves n�veked�si r�t�val. Azonban egy ilyen serkent�szeres l�pt�k nem tarthat� fenn �r�kk�. Indon�zia eladja �rt�kes �sv�nykincseit. Tarra v�gja erdeit �s az intenz�v f�ldm�vel�ssel kimer�ti a term�talaj�t, val�j�ban teh�t megrabolja a j�v�t a jelenlegi fellend�l�s�rt. Miut�n ezeket �s m�s t�nyez�ket is sz�m�t�sba vett�k, az Int�zet azt tal�lta, hogy az orsz�g val�di, fenntarthat� n�veked�se csak a fele volt a hivatalos r�t�nak. S ekkor az �tfog�bb k�rnyezeti �s t�rsadalmi k�lts�gek sz�les k�re m�g nincs is figyelembe v�ve, melyekkel a n�veked�si r�ta m�g kisebb l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 teh�t egy m�sik figyelmeztet�s, melyet az �rdekelteknek figyelembe kellene venni. Ugyanakkor a nemzetk�zi fejleszt�si int�zm�nyek semmi ilyesmit nem tesznek. Val�j�ban amit m�rnek, az most m�g ink�bb a hagyom�nyos koncepci�t t�mogatja, mint valaha. Konkr�tan sz�lva 1991-ben a GNP-t GDP-v� v�ltoztatt�k, �s ez a diszkr�t m�dos�t�s nagyon jelent�s k�vetkezm�nyekkel j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mutat�, a brutt� nemzeti term�k, szerint egy multinacion�lis c�g j�vedelme az illet� c�g anyaorsz�g�n�l van sz�m�t�sba v�ve, ahov� v�g�l is a nyeres�ge visszamegy. A brutt� hazai term�k sz�m�t�sa szerint viszont a nyeres�get ott sz�m�tj�k be, ahol a gy�r vagy a b�nya tal�lhat�, noha a nyeres�g nem marad ott. A GNP a GDP-t�l teh�t abban k�l�nb�zik, hogy hozz�sz�m�tj�k az adott orsz�g k�lf�ldi t�kebefektet�seib�l sz�rmaz� j�vedelmeit, levonj�k viszont az adott orsz�gban idegen tulajdon� t�kebefektet�sekb�l sz�rmaz� j�vedelmeket. Ha egy orsz�gnak nincs k�lf�ldi t�ke�rdekelts�ge �s ter�let�n nem m�k�dik k�lf�ldi t�ke, akkor a GDP �s a GNP azonos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NP �s GDP k�z�tti elsz�mol�si cs�sztat�s sok, neh�zs�gekkel k�szk�d� orsz�got felvir�gz�nak t�ntetett fel, mik�zben gazdas�g�nak globaliz�l�s�t seg�tette. Alkalmas m�don rejtette el az alapvet� t�nyt, hogy az �szaki orsz�gok lel�pnek a d�l er�forr�saival �s ezt r�ad�sul D�l nyeres�g�nek nev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alapvet� hib�i nem maradtak �szrev�tlenek a vil�g orsz�gai sz�m�ra. Franciaorsz�gban egy parlamenti jelent�s a fejl�d�s �j mutat�inak kimunk�l�s�t ig�nyelte, Ausztr�lia p�nz�gyminiszt�riuma hasonl�k�ppen j�rt el. Mind az ENSZ, mind pedig az Eur�pa Parlament felvetette a probl�m�t �s vannak jelei, hogy m�g a Vil�gbank is foglalkozni kezd v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�lt �llamokban azonban a v�ltoz�s nem egyk�nnyen val�sul meg. A GDP alakul�s�r�l sz�l� negyed�ves jelent�sek a Wall Street r�tus�v� �s az orsz�gos m�dia �temjelz�j�v� v�ltak, a temp� �s a gazdas�gi h�rad�sok hangv�tel�nek be�ll�t�s�hoz. A m�dia sz�m�ra p�ld�ul a GDP jelenti az empirikus bizonyoss�g �s szak�rt�i tekint�ly kombin�ci�j�t a k�sz hangv�teli s�m�kkal. Az ipar sz�m�ra b�tor�t�st jelent eddigi politik�juk folytat�s�ra. Az er�forr�sok kimer�t�s�re �s a k�rnyezetszennyez�sre hajlamosak k�l�n�sen el�gedettek egy olyan elsz�mol�si rendszerrel, amelyik az ilyen jelleg� tev�kenys�geiket gazdas�gi fejl�d�sk�nt mutatja be. Ez k�l�n�sk�ppen nyilv�nval�v� v�lt 1994-ben, amikor a Clinton adminisztr�ci� nagyon helyesen azt javasolta, hogy az er�forr�sok kimer�t�s�t a GDP-b�l le kell vonni, (noha csak a l�bjegyzetben), ahelyett, hogy hozz�ad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eskedelmi Miniszt�rium �vekig labd�zott a k�rd�ssel �s a korm�nyzat t�nyleges javaslata enyh�n sz�lva m�rs�kelt volt. M�gis a K�lts�gvet�si Bizotts�g egyik 1994. �prilisi t�rgyal�s�n a szenes �llamok k�t k�pvisel�je nekiugrott a miniszt�rium vezet�s�nek. Hossz� sz�sz�ty�r mell�besz�l�sek ut�n, melyek vil�gosan megmutatt�k, hogy a Kongresszus tagjai mi�rt hagyj�k a technikai k�rd�seket szak�rt�ikre, Alan Mollohan k�pvisel� (West Virginia) v�g�l r�tapintott a l�nyegre. Ha a nemzetgazdas�gi elsz�mol�sokban a sz�nvagyon kimer�t�se �s a leveg�szennyez�s hat�sai is szerepeln�nek, mondotta, akkor "valaki azt mondan� majd, hogy a sz�nipar semmit sem ad az orsz�gnak." Jobb teh�t a kimer�t�s �s a szennyez�s k�rd�s�t a "n�veked�s" sz�nyege al� s�p�rni. A bizotts�g egy k�lts�ges k�ls� fel�lvizsg�latot ig�nyelt, val�j�ban a projektet elhalasztotta. A republik�nus t�bbs�g� Kongresszusban sorsa k�t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�di fejl�d�s mutat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gazd�szok az �j mutat�kkal szembeni ellen�ll�sukat f�k�nt filoz�fiai �rvek alapj�n fogalmazt�k meg. Az orsz�gos fejl�d�s mutat�ja legyen tudom�nyos �s �rt�kmentes, mondott�k. B�rmilyen k�s�rlet annak becsl�s�re, hogy a gazdas�g hogyan �rinti az embereket, t�l sok feltev�st �s belemagyar�z�st tartalmazna �s t�l sok �rt�k�t�letet arra vonatkoz�an, hogy mit tartalmazzon. Jobb, ha a GDP felt�telezetten biztos talaj�n maradunk, amelyik minden hib�ja ellen�re megszerezte az�rt a j�zan empirikus tudom�ny au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ura ellen�re is a jelenlegi GDP t�vol �ll az �rt�kmentess�gt�l. A t�rsadalmi �s a k�rnyezeti k�lts�gek kihagy�sa a gazdas�gi sz�mbav�telb�l nem ker�li el az �rt�k�t�leteket. Ellenkez�leg hat�rozott �rt�k�t�letet jelent olyan dolgokkal kapcsolatban, mint a csal�dok felboml�sa �s a b�n�z�s, a term�f�ldek �s teljes fajok elpuszt�t�sa, a munkan�lk�lis�g �s a szabadid� elveszt�se, mindezek ugyanis semmit nem sz�m�tanak a gazdas�gi m�rlegben. A t�ny az, hogy a GDP m�r �nk�nyesen �rt�ket rendelt az ilyen t�nyez�kh�z � egy nagy nul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gyom�nyos k�zgazdas�gi gondolkod�sm�d ebben a tekintetben egy egyszer� el�feltev�sre �p�t, ahogy ezt Paul Samuelson �rja tank�nyv�ben: "a k�zgazdas�gtan k�zpontj�ban olyan t�nyez�k �llnak, melyek t�nylegesen m�rhet�k." Ha valamit neh�z sz�m�t�sba venni, akkor az nem sz�m�t. Term�szetesen sosem lesz m�d arra, hogy pontos doll�r�rt�ket rendelj�nk a csal�di �s k�z�ss�gi �let�nkh�z, tengereinkhez vagy term�szeti t�jainkhoz. Ez azonban nem jelenti azt, hogy ezeknek nincs �rt�ke. Csak azt jelenti, hogy ezek �rt�k�t nem tudjuk meg�llap�tani a piaci �rakhoz hasonl� m�don. Figyelemmel erre a t�nyre az a feladatunk, hogy kidolgozzunk olyan �rt�kel�seket, melyek �sszer�en null�n�l nagyobb �rt�ket rendelnek ezekhez, a nemzet gazdas�gi �s t�rsadalmi �ps�g�nek eme olyannyira fontos �sszetev�ihez �s v�get vess�nk teljes figyelmen k�v�l hagy�suknak. A t�rsadalmi �s term�szeti k�rnyezet k�lts�geinek k�zel�t� becsl�se kev�sb� torz�t� �s rendellenes, mint ma a GDP. P�ld�ul a csal�dok felboml�s�nak �s b�n�z�snek �vatos becsl�se is pontosabb k�pet adna a gazdas�gi fejl�d�sr�l, mint az ilyen k�lts�gek teljes figyelmen k�v�l hagy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�nk egy ilyen k�zel�t� sz�mbav�teli rendszerrel. Korl�tozott anyagi lehet�s�geink mellett is, felhaszn�lva a korm�nyzat �s m�s int�zm�nyek m�r megl�v� adatait, kidolgoztunk becsl�seket olyan t�nyez�kre, amelyeket a jelenlegi gazdas�gi int�zm�nyrendszer figyelmen k�v�l hagy. Az eredm�ny egy olyan �j mutat�, amelyik sokkal k�zelebb visz � nem teljesen csak k�zelebb � ahhoz a gazdas�ghoz, amelyet az emberek t�nylegesen megtapasztalnak. A val�di fejl�d�s mutat�j�nak nevezt�k el (GPI = Genuin Progress Indicator) �s ez lehet�v� teszi, hogy cs�kkenjen a t�vols�g a h�rmagyar�z�k �ltal �br�zolt gazdas�g �s a sokak sz�m�ra egyre t�bb panasz �s keser�s�g forr�sak�nt megtapasztalt gazdas�g k�z�tt. Ugyanakkor olyan mutat�k kimunk�l�s�t javasolja, amelyeket a sz�vets�gi korm�nyzat a maga hatalmas statisztikai forr�saival gyakorlatilag is meg tud val�s�tani. A GPI a gazdas�gi �letnek h�szn�l t�bb olyan vet�let�t is tartalmazza, amelyeket a GDP nem vesz figyelembe. Ezek r�szben a hozz�f�rhet� adatokra, r�szben a j�zan �szre t�maszkodnak. A csal�d sem tekinti minden elk�lt�tt doll�rj�t halad�snak. Ink�bb megpr�b�lja rendezetten sz�mba venni a k�l�nf�le kiad�sait � alapj�ban v�ve mi is ezt tett�k a nemzetgazdas�gi elsz�mol�sokkal. Ugyanazzal a fogyaszt�si adatokkal kezdt�k, mint amelyekre a GDP is alapoz�dik, de ezeket sz�mos m�don korrig�ltuk. Bizonyos t�nyez�kre igaz�t�sokat vezett�nk be (p�ld�ul a j�vedelem-eloszl�s eset�ben), m�sokat hozz�adtunk (p�ld�ul a h�ztart�sokban �s a k�z�ss�gekben v�gzett munka �rt�k�t), ism�t m�sokat levontunk, p�ld�ul a k�rnyezetszennyez�s k�lts�geit �s hasonl�kat. Az eredm�ny olyan nemzetgazdas�gi m�rleg, amelyik m�r kezd megk�l�nb�ztet�st tenni a "n�veked�s" k�lts�gei �s hozamai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l�bbiakban felsorolunk n�h�ny �ltalunk figyelembe vett t�nyez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ztart�s- �s �nk�ntes gazdas�g. A nemzet legfontosabb tev�kenys�g�nek jelent�s r�sze � �s ezek a tev�kenys�gek �rintik legk�zvetlenebb�l j�l�t�nket � csal�di �s k�z�ss�gi k�rnyezetben val�sul meg. A gyermekekr�l �s �regekr�l val� gondoskod�s, a takar�t�s �s jav�t�si munk�k, a szomsz�doknak val� seg�t�s � mindezek teljesen figyelmen k�v�l maradnak a GDP-ben, ha nem kis�ri p�nzmozg�s. Ennek a probl�m�nak a megold�s�ra felvett�k, t�bbek k�z�tt a h�ztart�si munka �rt�k�t megk�zel�t�en azzal a m�rt�kkel, amit a csal�dnak kellene fizetnie akkor, ha valaki m�s v�gezn� el ez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n�z�s. A GDP fejl�d�sk�nt veszi figyelembe azt a p�nzmennyis�get, amit az emberek a b�n�z�s megg�tl�s�ra �s a b�n�z�s k�ros hat�sainak felsz�mol�s�ra ford�tanak. A legt�bb ember azonban felt�telezhet�en ezeket a k�lts�geket a t�rsadalmi hanyatl�s elleni v�delem sz�ks�ges k�lts�geinek tekinten� �s a GPI is ekk�nt veszi sz�m�t�sba. A b�n�z�s k�vetkezt�ben fell�p� k�rh�zi k�lts�geket �s a tulajdonban bek�vetkez� vesztes�geket, az ezek megakad�lyoz�s�ra vett biztons�gi eszk�z�ket �s berendez�seket ugyancsak sz�m�t�sba ve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�b v�delmi kiad�sok. A b�n�z�ssel kapcsolatos k�lts�gek csak az egyik fajt�j�t k�pezik a m�ltbeli vagy jelenlegi k�rok kompenz�l�s�nak. Be�p�tett�k az aut�balesetek aut�jav�t�si k�lts�geit �s a h�ztart�soknak v�zsz�r�kre, l�gtiszt�t� berendez�sekre �s hasonl�kra ford�tott kiad�sait, amelyekkel a fizikai k�rnyezet�k roml�s�val szemben v�deke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edelem-eloszl�s. A GDP n�vekv� dag�lya nem sz�ks�gk�ppen emeli valamennyi cs�nakot� f�k�ppen, ha a j�vedelem n�veked�se a cs�cson k�vetkezik be. Ez volt a helyzet az 1980-as �vekben: a h�ztart�sok fels� egy sz�zal�k�nak jutott a j�vedelem-n�veked�s t�bb mint hatvan sz�zal�ka, m�g az alul l�v� negyven sz�zal�k j�vedelme cs�kkent. Ennek az egyenl�tlen n�veked�snek a sz�m�t�sba v�tel�re a GPI-t olyan m�rt�kig korrig�ltuk, amilyen m�rt�kig az eg�sz n�pess�g t�nylegesen r�szes�lt b�rmilyen n�veked�s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�forr�sok kimer�t�se �s a term�szeti k�rnyezet pusztul�sa. Ha az orsz�g olajat vagy m�s �sv�nyi anyagokat haszn�l fel, akkor ennek a nemzeti elsz�mol�sokban k�lts�gk�nt kell megjelenni, ahogy ez a mag�nv�llalkoz�sok k�nyvel�s�ben t�rt�nik, ugyanakkor azonban a GDP ezeket hozamk�nt kezeli. A GPI-ben ezt megford�tottuk. Hasonl�k�ppen a leveg�- �s v�zszennyez�s a term�szet hullad�kelnyel� kapacit�s�nak felhaszn�l�s�t jelenti. Ez�rt t�bbek k�z�tt felvett�k a leveg�- �s v�zszennyez�snek az emberi eg�szs�gre, a mez�gazdas�gra �s az �p�letekre gyakorolt k�ros hat�sait is, olyan �d�l�si vesztes�gekkel egy�tt, mint a parti v�zeknek a szennyv�zek vagy orvosi hullad�kok �ltali elszennyez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badid�-vesztes�g. Ha az embereknek k�l�nmunk�t kell v�llalniuk, vagy hosszabb ideig kell dolgozniuk ahhoz, hogy �letsz�nvonalukat meg�rizz�k, akkor val�j�ban nem �rzik meg. Lemaradnak, vesz�tenek a csal�djukkal t�lt�tt, nevel�sre vagy m�sra ford�that� id�b�l. A GDP felt�telezi, hogy az ilyen id� nem �r semmit. Ezt az id�t mi viszont az �tlagos munkab�rrel vett�k figyele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 t�nyez�k felv�tel�vel egy olyan gazdas�g k�pe kezd kirajzol�dni, amit a legt�bb amerikai megtapasztal. Nagy m�rt�kben seg�t tiszt�zni azt a "paradoxont", amelyik �thatotta az elm�lt �vi kongresszusi kamp�nyr�l sz�l� besz�mol�kat. A GDP azt mondja nek�nk, hogy az �let az 1950-es �vek eleje �ta fokozatosan javult �s a fiatal feln�ttek ma egy jobb gazdas�gi vil�gba l�pnek be, mint sz�leik annak idej�n. Az egy amerikaira jut� GDP az�ta megdupl�z�dott. A GPI ett�l nagyon k�l�nb�z� k�pet mutat: emelked� g�rbe az �tvenes �vek elej�t�l k�r�lbel�l 1970-ig, de az�ta mintegy 45 sz�zal�kos fokozatos cs�kken�s. Ez hat�rozottan arra utal, hogy a megn�vekedett gazdas�gi tev�kenys�g k�lts�gei � legal�bbis az� a tev�kenys�g�, amelynek most foglyai vagyunk � kezdik meghaladni a hasznokat, gazdas�gtalan n�veked�st eredm�nyez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kr�tabban sz�lva a GPI felt�rja, hogy annak nagy r�sze, amit ma n�veked�snek vagy GDP-nek nevez�nk, val�j�ban csak �lc�z�sa a k�vetkez�knek: a mell�fog�sok �s a t�rsadalmi hanyatl�s �lland�s�t�sa, az er�forr�sok k�lcs�nv�tele a j�v�t�l, a h�ztart�sok �s k�z�ss�gek hagyom�nyos funkci�inak �tvitele a monetiz�lt gazdas�g birodalm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olvas� �gy gondolhatja, hogy a list�t t�bb olyan t�nyez�vel lehetne b�v�teni, melyeket a GPI-nek tartalmaznia kellene � meger�s�tve ily m�don mind a GPI koncepci�j�t, mind pedig sz�m�t�saink konzervat�v jelleg�t. Kihagytuk p�ld�ul a m�ni�s fogyaszt�st, amelyr�l maguk a fogyaszt�k mondj�k, hogy b�rcsak ne tett�k volna meg. Ugyancsak kihagytuk a fajok kipusztul�s�t, mivel nincs megfelel� m�dszer�nk az ilyen vesztes�gek gazdas�gi fogalmakkal val� sz�mbav�tel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PI kifejleszt�s�n �vekig dolgoztunk �s finom�t�s�t folytatjuk. M�ris megmutatkozik azonban, hogy �rz�keny pontot �rintett�nk mind a k�zgazd�sz szakm�ban, mind azon t�l. T�bb mint n�gysz�z k�zgazd�sz �s a v�lem�nyvezet�k egyre n�vekv� sz�ma, k�zt�k Robert Eisner az Amerikai K�zgazdas�gi Sz�vets�g kor�bbi eln�ke �s Alvin Toffler, Newt Gingrich kedvenc j�v�kutat�ja, egyet�rt�en t�mogatja, mint fontos l�p�st a s�rg�sen sz�ks�ges mutat�k fel�. N�metorsz�gban �s az Egyes�lt Kir�lys�gban kutat�int�zetek pr�b�lt�k meg alkalmazni saj�t orsz�gukra. A gazdas�gi fejl�d�s m�r�se gy�keres v�ltoz�s el� n�z, �s rem�lj�k, hogy a GPI felgyors�tja a folyamatot. A m�r�s azonban eszk�z �s nem c�l. A fontosabb k�rd�s az, hogy a k�zgazdas�gi k�rd�seket t�rgyal� tisztess�ges k�nyvek hogyan v�ltoztatj�k meg az orsz�g gazdas�gi k�rd�seir�l sz�l� vit�kat �s k�nyszer�tik vezet�inket Potyemkin falujuk elhagy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tat�kt�l a politik�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zelj�k el, hogy Peter Jennings az esti t�v� h�rad�ban a t�le megszokott v�laszt�kos higgadts�ggal ismerteti a Kereskedelmi Miniszt�rium leg�jabb adatait. Azonban a GDP helyett ink�bb a GPI-nek megfelel� besz�mol�t ad. A nemzet termel�si eredm�nye n�tt � mondja �, de a sz�l�k tov�bb dolgoztak �s �gy kevesebb id�t t�lt�ttek gyermekeikkel. A fogyaszt�i kiad�sok meredeken emelkedtek, de a t�bblet nagy r�sze a orvosi k�lts�gekre �s a hurrik�nok �s �rvizek okozta k�rok helyrehozatal�ra ment el. A k�zm�vek bev�telei n�ttek, de az er�forr�sok cs�kkentek �s ez azt jelenti, hogy a mai j�l�t egy r�sz�t unok�inkt�l vontuk el. �s �gy tov�bb az eg�sz besz�mol� so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 besz�mol�knak radik�lis hat�sa lenne. �tt�rne a k�zgazd�szok �s a Wall Street elemz�i �ltal hermetikusan elz�rtnak �br�zolt gazdas�gon, amelyik ma a gazdas�gi h�rad�sokat uralja, olyan elvonatkoztat�sk�nt, amelyek a val�s�g elleni fogalmi falanxk�nt szolg�lnak. Mind a riporterek, mind a politikusok az emberek �ltal t�nylegesen megtapasztalt gazdas�ggal lenn�nek k�nytelenek szembes�lni. Washingtonnak val�di elsz�mol�si k�telezetts�ge lenne, jobban �rz�kelnek a Kongresszus �ltal hozott d�nt�sek ok-okozati hat�sait �s azt , hogy mi t�rt�nik az �let�nkben. Az �j mutat�k kik�sz�b�ln�k a n�veked�ssel kapcsolatos zavart kelt� vit�kat, �s az ezekkel egy�ttj�r� k�rm�nfont politiz�l�st. A politikusok nem tudn�k t�bb� tartalmatlan �g�rget�sekkel szavatolni, hogy a nemzet a n�veked�ssel kiutat tal�lhat a csal�dok felboml�s�b�l, a k�rnyezet megroml�s�b�l, a m�lt�nytalans�gb�l �s az elad�sod�sb�l, amikor sz�mos esetben �ppen ezek n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 �g�rget�sek egyfajta politikai �r�kmozg�v� v�ltak. Newt Gingrich lelkesedik a sz�rakoztat�-ipar�rt �s az amerikai csal�di otthonokban el�rhet� 500 k�belcsatorn��rt. (Amikor Gingrich �s a hasonl� gondolkod�s�ak magasztalj�k a "n�veked�st", akkor �ppen a sz�rakoztat�-ipar az egyik, amir�l besz�lnek, mivel 1991 �ta ez k�tszer olyan gyorsan n�tt, mint a fogyaszt�i kiad�sok �ltal�ban.) Azonban, amikor ezek a csatorn�k a csal�di otthonokat el�rasztj�k szexszel �s er�szakkal, �s a gyerekek t�bb id�t t�ltenek t�v� n�z�ssel, mint sz�leikkel vagy h�zi feladataikkal, akkor Gingrich m�r "McGovernik" liber�lisait hib�ztatja a hagyom�nyos csal�di �rt�kek sz�tes�s��rt. Ugyanakkor nagy el�gedetts�ggel nyugt�zza a csal�dok sz�tboml�s�b�l sz�rmaz� �s a sz�vets�gi k�lts�gvet�s egyens�ly�hoz hozz�j�rul� �j ad�bev�tel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sztess�ges sz�mbav�tel meg�lljt parancsolna az ilyen politikai j�t�koknak. �j �s pontos megvil�g�t�sba helyezne sz�mos politikai k�rd�st, els�dlegesen a kereskedelmi egyezm�nyekr�l folytatott vit�kat. A legut�bbi id�kben ezek a vit�k f�k�nt a GDP kereteiben fogalmaz�dtak meg. Az �ltal�nos V�mtarifa �s Kereskedelmi Egyezm�ny (GATT) " az USA GDP-je n�veked�s�nek sz�zal�k�ban fejezhet� ki", ki�ltott fel Bill Frenzel, Minnesota kor�bbi k�pvisel�je �s a GATT t�rgyal�sok egyik kongresszusi k�pvisel�je. "Doll�rbilli�kat jelent a vil�gkereskedelem n�veked�s�ben." Tipikusak az ilyenfajta kijelent�sek. Val�j�ban a n�veked�s ebben az esetben nagyon keveset jelent � csak annyit, hogy t�bb dolog fog oda-vissza �ramlani az orsz�gok k�z�tt. Folytat�dik-e a csal�dok �s k�z�ss�gek sz�tes�se? Az oda-vissza megn�vekv� forgalom egyszer�en t�bb energia elfogyaszt�s�t jelenti-e, melynek �r�t ad�t�mogat�ssal mesters�gesen alacsonyan tartanak �s hasonl�k? Elveszti-e Amerika ellen�rz�s�t az olyan d�nt�sek f�l�tt, amelyek saj�t �llampolg�rai �let�t befoly�solj�k? Ezek az igazi probl�m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eskedelmi t�rgyal�sok sor�n voltak k�s�rletek az ilyen k�rd�sek felvet�s�re is. A t�rgyal�sok l�gk�r�t �s menet�t azonban ezek ellen�ben a GDP hat�rozta meg. Az eredm�ny a szabadkereskedelem dogm�j�nak fenntart�sa lett, amelyre 200 �ve a gazdas�got alapozt�k. A jobb sz�mbav�tel �nmag�ban nem vezet k�l�nb�z� k�vetkeztet�sekre. Legal�bb azonban r�ir�ny�tja a figyelmet a probl�mak�rre �s sz�mos olyan t�nyez�t vesz figyelembe, amit most figyelmen k�v�l hagynak. A helyi termel�s sz�mos olyan el�ny�t t�kr�zn� p�ld�ul, melyek nem mutatkoznak meg a GDP-ben � a t�rsadalmi stabilit�st, a l�tbiztons�got, az energia-megtakar�t�st �s hasonl�kat. A szabadkereskedelem dogm�ja elveti ezeket, az �ltala primit�vnek �s oktondinak min�s�tett gondola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b mutat�k meger�s�ten�k tov�bb� politikai vit�inkban a csal�d szerep�nek �s a k�z�ss�gi �rt�keknek indokolt hangs�lyoz�s�t. Ritk�n mutatnak r� arra, hogy a n�veked�s nev�ben piac maga is rombolhatja a csal�di �rt�keket. Amikor k�rzeti bev�s�rl� k�zpontok helyettes�tik a hagyom�nyos F� utc�kat, akkor a k�z�ss�gi tev�kenys�gek h�l�zata is jelent�sen meggyeng�l. Hasonl�k�ppen, amikor a t�megt�j�koztat� eszk�z�k helyettes�tik a sz�l�k �s nagysz�l�k elbesz�l�seit, akkor a GDP n� ugyan, de a csal�dok szerepe cs�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 gy�ri munka az alacsony munkab�r� orsz�gokba v�ndorol, akkor ez olcs�bb term�keket �s nagyobb hat�konys�got jelent. Egy�ttal azonban a csal�dok kegyetlen sz�tes�s�t is jelenti, s az egyh�zi �s szakszervezeti inform�lis biztons�gi h�l� meggyeng�l�s�t, amelyik egykor a gy�rv�rosokban vir�goztak �s seg�tett�k a sz�ks�get szenved� csal�dokat. A korm�nyzat azzal igyekszik leplezni az ilyen gazdas�gpolitik�k hat�sait, hogy val�j�ban kett�s k�nyvel�st v�gez: egy l�that�t a piac eset�ben �s egy l�thatatlant minden m�sra. Az �j mutat�k a kett�t egyes�ten�k �s �gy jobb gazdas�gpolitik�hoz vezetn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s k�l�n�sen k�zvetlen�l nyilv�nulna meg az ad�politika eset�ben. A jelenlegi ad�rendszer er�sen vissz�s, de nem az�rt, amire a k�zgazd�szok �ltal�ban hivatkoznak. A hagyom�nyos okoss�g sz�ll�scsin�l�i azt mondj�k, hogy az ad�rendszer visszafogja a n�veked�st, amelyen �k a GDP-t �rtik. A GDP-vel m�rt n�veked�s azonban � k�pletesen sz�lva � egy�ltal�n nem tesz k�l�nbs�get az izomt�meg �s h�jt�meg k�z�tt. A t�kehozad�k-ad� radik�lis cs�kkent�s�t k�v�nj�k, de milyen t�k��t? A pop art�t? A k�lf�ldi befektet�si alapok�t? A fogyaszt�st k�v�nj�k megad�ztatni. De milyen fajta fogyaszt�s�t? A munkabakancsok�t ugyan�gy, mint a luxus Gucci-cip�k�t? Az �jrafeldolgozott pap�rt ugyan�gy, mint az �serd�k kitermel�s�b�l sz�rmaz�t? K�zben a baloldal a j�vedelmekre kivetett "progressz�v" ad�z�s mellett �rvel, mintha a j�vedelem �s az ezt el��ll�t� tev�kenys�gek eredend�en megb�lyegz�st �rdemeln�nek, tekintet n�lk�l arra, hogy milyen tev�kenys�gekr�l van sz�. A jobb sz�mbav�tel teljesen m�s megvil�g�t�sba helyezn� ezt a k�rd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p�ld�ul a jelenlegi ad�rendszer kem�nyen megad�ztatja azt, amit t�mogatni kellene � a v�llalkoz�sokat �s az emberi munkaer�t. K�zben enyh�n ad�ztatja, vagy m�g t�mogatja is, a term�szeti er�forr�sok felhaszn�l�s�t, amit az emberis�gnek k�m�lni �s meg�rizni kellene. A munkaad�k komoly p�nzb�ntet�st fizetnek t�rsadalombiztos�t�si ad�, munkav�llal�k k�rt�r�t�se �s m�s hasonl�k form�j�ban, ha valakit alkalmaznak. Jelent�s le�r�ssal �lhetnek viszont, amikor a vil�g term�szeti er�forr�sait csapolj�k meg. Az �j sz�mbav�tel felt�rn� ezeket a vissz�ss�gokat �s olyan �j ad�rendszer fel� mutatna, amelyik t�ll�pne a baloldali �s jobboldali c�mk�z�s �lland� ism�tl�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szer�en kifejezve az orsz�gnak cs�kkentenie kellene � vagy ha lehet megsz�ntetnie � a munk�ra �s a v�llalkoz�sokra kivetett ad�kat �s ezeket a term�szeti er�forr�sok felhaszn�l�s�nak nagyobb ad�j�val kellene helyettes�tenie. Egy ilyen rendszer cs�kkenten� a k�rnyezetv�delmi szab�lyoz�s sz�ks�gess�g�t is az�ltal, hogy a k�rnyezeti elsz�mol�sokat egyenesen az �rrendszerbe �p�ten� be. Az �rak tartalmazn�k a k�rnyezeti �s t�rsadalmi k�lts�geket. Az ilyen k�zel�t�sm�d �szt�n�zn� a v�llalkoz�sokat �s a foglalkoztat�st is. A cs�kkentett j�vedelmi ad�kkal az eg�sz gazdas�g egyfajta v�llalkoz�si z�n�v� v�lna �s az orsz�g v�llalkoz�si energi�it a k�rnyezeti �s t�rsadalmi probl�m�k megold�sa fel� tereln� ahelyett, hogy ilyen probl�m�kat teremtene. M�sfel�l a v�llalati j�vedelmi ad� megsz�ntet�s�vel megszabaduln�nk az eg�sz lesipusk�s kult�r�t�l, amelyik demoraliz�lja a politik�t �s a v�llalati t�mogat�sok �s pazarl�sok f� forr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orosan �sszef�gg ezzel a k�rd�ssel a k�lts�g - haszon elemz�s, amelyik az id�n Washingtonban a k�nyes k�rd�sek egyike volt. A republik�nusok � helyesen � azzal �rvelnek, hogy a k�rnyezeti �s m�s szab�lyok haszn�nak �sszem�rhet�nek kell lenni ezek k�lts�geivel. Ez veti fel azonban a d�nt� k�rd�st: mit vesz�nk figyelembe a sz�mbav�tel sor�n? Ha a GDP hat�rozza meg a kereteket, akkor a k�lts�g - haszon elemz�s a k�rnyezetszennyez�k �s t�rsadalmi boml�s okoz�i sz�m�ra mennyei aj�nd�k lesz. Ha csak az sz�m�t, ami hagyom�nyosan sz�mbavehet�, akkor a termel�s fizikailag megragadhat� n�veked�se diadalmaskodik term�szeti �s t�rsadalmi szf�r�ban okozott, nehezebben kvantifik�lhat�, de nem kev�sb� val�s�gos, k�rok f�l�tt. A sz�mbav�tel kisz�les�t�se azonban olyan eredm�nyekkel j�rna, amelyek teljesen ellent�tben lenn�nek a k�lts�g - haszon elemz�s jelenlegi t�mogat�inak sz�nd�ka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jl�d�s �j gazdas�gpolitik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nem k�telez�v� v�lt a jelenlegihez hasonl� t�m�kban paradigma-v�lt�sra hivatkozni, amelyet Thomas Kuhn vezetett be A tudom�nyos forradalom strukt�r�ja c�m�, sokat id�zett m�v�ben. Van azonban ennek egy �ltal�ban figyelmen k�v�l hagyott m�sik oldala is, nevezetesen a gener�ci�s k�l�nbs�gek k�zponti szerepe. Kuhn id�zi a fizikus Max Planck-ot: "Egy �j tudom�nyos igazs�g nem azzal gy�z, hogy meggy�zi ellenfeleit �s jobb bel�t�sra t�r�ti �ket, hanem az�ltal, hogy ellenfelei v�g�l is kihal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 persze emelkedettebb folyamatot szeretne, de nincs m�g egy olyan ter�let, amelyik z�rtabban fejl�d�tt volna mint a k�zgazdas�gtan, amelynek alapvet� dogm�i legal�bb sz�z �ve v�ltozatlanok. Hacsak a t�rt�nelem nem �ll meg, akkor ezek v�g�l is felad�sra ker�lnek, �s erre meg�rett az id�. A GDP-t kifejleszt� gener�ci� �s az a nemzed�k, melynek teljes vil�gk�pe a GDP sz�r�j�n �t fogalmaz�dott meg, m�r f�k�nt nyugd�jba vonult. Ennek a gener�ci�nak a tan�tv�nyai is, az �r�kl�tt szellemi t�ke tov�bbviv�i, m�r j�csk�n k�z�pkor�ak. Az �ket felv�lt� gener�ci�nak azonban m�r nem a Nagy V�ls�g �s a M�sodik Vil�gh�bor� jelenti a meghat�roz� �lm�nyt, hanem az anyagi b�s�g s az a k�rnyezeti �s t�rsadalmi boml�s, melynek a r�gi g�rda akaratlan h�rver�je �s tervez�je volt. Biztosan vannak a r�gi rendnek is h� tan�tv�nyai, de egyre t�bb k�zgazd�sz sz�m�ra a neoklasszikus modell fogalmi eszk�zei �s m�r�sz�mai � bele�rtve a keynesi�nus fordul�t is � t�bb� m�r nem felelnek meg. Ezek a k�zgazd�szok azt ig�nylik, hogy szakm�juk vegye sz�m�t�sba azt a nagyobb gazdas�got, amelybe a piac is be�gyaz�dik � a term�szeti �s t�rsadalmi szf�r�t, amelyet a m�ltban figyelmen k�v�l hagytak, mint az extern�li�k senkif�ldj�t. Egy felm�r�s szerint az 1980-as �vekben �tven jelent�sebb egyetem k�zgazd�szainak k�tharmada �rz�kelte, hogy a szakma haj�j�nak nincsenek szil�rd kik�t�si oszlop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�bbi �vtizedekben az ilyenfajta kritika f�k�nt az �kol�giai t�borra jellemz�. Herman Daly, Hazel Henderson, Kenneth Boulding �s m�s szak�r�k hangs�lyozt�k, hogy egy v�ges fizikai er�forr�s� vil�gban v�gtelen anyagi n�veked�sre nem sz�m�thatunk. Ami manaps�g �jdons�g, hogy hasonl� �rvel�ssel tal�lkozhatunk a jobboldal bizonyos k�reiben: konkr�tan azzal, hogy a GDP hajszol�sa al��ssa a hagyom�nyos �rt�keket �s a t�rsadalmi koh�zi�t, aminthogy t�nkreteszi a term�szeti k�rnyezet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ak megszokt�k, hogy az �kol�giai �s a t�rsadalmi konzervativizmust a politikai sk�la k�t szemben�ll� v�g�n �ll�nak tekints�k. Ez azonban eg�sz�ben optikai ill�zi�, amely az elavult nemzeti elsz�mol�si rendszerre t�maszkodik. A t�ny az, hogy mindk�t f�l rosszalja, hogy a GDP hajszol�sa al��shatja az �rdekl�d�si k�r�ket k�pez� ter�leteket. �ppen �gy ahogy ez a t�rekv�s az �serd�ket faanyagg� v�ltoztatja �s a tengerpartokat szennyv�ztelepekk�, hasonl�k�ppen alak�tja �t a csal�dokat fogyaszt�si csom�pontokk� �s a lak�sokat a marketing szabad pr�d�j�v�. Mindk�t t�bor az erk�lcsi relativizmus �s a piaci opportunizmus ellenz�s�nek �rt�kei alapj�n �rvel. "Az �j Testamentumot vagy a p�pai enciklik�kat olvasva nem tal�ljuk ezekben a szocializmus dics�ret�t, de a kapitalizmus�t is alig" � mondja William Bennett, aki Reagan Oktat�s�gyi Minisztere volt. "A szocializmus az embereket az �llamg�pezet fogaskerekeinek tekinti, a kapitalizmus pedig �rucikkekn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zervativizmusnak ez a vonulata, amely r�szben a hagyom�nyos kereszt�ny tan�t�sban gy�keredzik, a hidegh�bor� alatt,� amikoris a nagyobb ellens�g, a kommunizmus jelentette a f� vesz�lyt,� j�r�szt szunnyadt. A szovjet blokk buk�sa ut�n azonban �jra �bredt �s ennek eredm�nyek�ppen a jobboldalon is n�tt a szakad�k a t�rsadalmi konzervat�vok �s a libertari�nus szabadpiacosok k�z�tt. Err�l az ellent�tr�l k�nnyen megfeledkeztek a tavaly novemberi nagy republik�nus �r�mujjong�s k�zepette, noha ez �ppen annyira fontoss� v�lhat, mint a republik�nusok �s demokrat�k k�z�tti k�l�nb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 l�that� ez a reagani nyolcvanas �vek �st�pus� republik�nus �r�j�nak elt�r� n�zeteiben. Martin Anderson, aki Reagan belpolitikai tan�csad�ja volt, lelkes n�zeteknek adott hangot a Forradalom c�m�, 1988-ban megjelent k�nyv�ben. "A t�rt�nelem legnagyobb gazdas�gi n�veked�se volt", �rta Anderson. "Az Egyes�lt �llamok gy�raib�l �ml�tt a gazdags�g �s az amerikaiak egyre gazdagabbak lett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 gazdagabb jobbat jelent-e - m�g ha felt�telezz�k is, hogy minden amerikai r�szes�lt ebben a b�s�gben, ami persze nem k�vetkezett be? A libertari�nusok, �s sok keynesi�nus liber�lis sz�m�ra ez a k�rd�s nem l�nyeges. A t�rsadalmi konzervat�vok sz�m�ra azonban igen. Bennett nem becs�li le a reagani �vek gazdas�gi teljes�tm�nyeit. Nem vitatja azt sem, hogy a nagyobb csal�di j�vedelem jobb iskol�ztat�st, eg�szs�g�gyi ell�t�st �s hasonl�kat jelenthet. De legut�bb felh�vta a figyelmet arra a t�rsadalmi boml�sra, ami folytat�dott a gazdas�gi n�veked�s ellen�re is (gyakran �ppen ennek a nev�ben.) "Pocs�k �rt�krendszer� gazdagok �ltal nevelt gyerekeket szeretne-e, avagy sok p�nzzel nem rendelkez�, de j� emberek �ltal nevelteket?" � teszi fel a k�rd�st. "Nagyon sokan v�laszoln�k k�z�l�nk azt, hogy a helyes �rt�krendszert �hajtan�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 a jobboldal "csal�di �rt�keknek" nevez az olyan k�zd�t�r, ahol a piaci �s nempiaci �rt�kek k�z�tti rejtett konfliktusok felsz�nre ker�lnek. A m�lt novemberben a Washington Post egy hossz� cikk�ben Edward Luttwak a Strat�giai �s Nemzetk�zi Kutat�sok K�zpontj�b�l, amelyik egy szak�rt�i centrum Washingtonban, kiemelte, hogy a csal�dok felboml�s�nak nagy r�sze manaps�g a szabadpiaci k�zgazd�szok �ltal b�lv�nyozott piac "kreat�v rombol�s�nak" tulajdon�that�. Hogy ezt nem ismerik fel az Luttwak szerint "annak a kir�v� ellentmond�snak tulajdon�that�, ami a republik�nus ideol�gia f��ram�nak k�zponti magj�v� v�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interj�ban Luttwak azzal �rvel, hogy az embereknek ink�bb stabilit�sra van sz�ks�g�k, mintsem a GDP-t n�vel� �j dolgok t�bbs�g�re. Ugyanakkor a k�zgazd�szok a stabilit�sr�l "teljesen negat�v �rtelemben" besz�lnek, mondotta. A meg�rz�s cs�f sz�v� v�lt. Azt gondoln� az ember, hogy a konzervat�vok lenn�nek az els�k ennek hangs�lyoz�s�ban, hiszen a stabilit�s az, amit a csal�dok �s a k�z�ss�gek el�t�rbe helyeznek. A politikai jobboldal azonban � mondja Luttwak � f� p�nz�gyi t�mogat�inak gazdas�gi �rdekei miatt hallgat ezekr�l a k�rd�sekr�l. "Egyik konzervat�v sem kap p�nzbeli t�mogat�st, ha meg�vni ak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szakad�s kifejezetten hasonl� ahhoz fesz�lts�ghez, amelyik a hetvenes �vekben a Demokrata P�rtban t�madt a k�rnyezetv�d�k �s a n�veked�sp�rti keynesi�nusok k�z�tt. Egy �j politika kezdet�t jelezheti, amelyben a t�rsadalmi konzervat�vok �ltal k�pviselt n�pszer� ir�nyzatok �s a k�rnyezetv�d�k egyre ink�bb k�z�s nevez�re jutnak. N�h�ny szerz� szerint a kapcsolat m�ris l�trej�tt. �gy p�ld�ul Fed Charles Ikle, aki a Reagan korm�nyzat honv�delmi miniszterhelyettese volt, cikket �rt a National Review-ban, amelyben kritiz�lta a jobboldal "n�veked�si ut�pi�it". "Az �llampolg�rok, akik agg�dnak elt�n� term�szeti �r�ks�g�nk�rt ġrja Ikle � az �rzelmeknek abb�l a forr�s�b�l mer�tenek, amelyik a legkitart�bb konzervat�v meggy�z�d�seket t�pl�lja. (Belecs�pett a lap jobboldali olvas�iba is, hangs�lyozva, hogy a gazdas�gi n�veked�s csaknem elker�lhetetlen�l nagyobb korm�nyzat l�trej�tt�hez vez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n�h�ny �ve is a k�rnyezeti �s a t�rsadalmi konzervat�v ind�t�kok egybefoly�sa val�sz�n�tlennek t�nt. A politika hull�mver�se azonban gyorsan v�ltozik. Az a koal�ci�, amely a NAFTA �s a GATT ellenz�s�re l�trej�tt � egyr�szr�l a k�rnyezetv�d�k �s az olyan fogyaszt�v�delmi aktivist�k, mint Ralph Nader, m�sr�szr�l olyan t�rsadalmi konzervat�vok, mint Pat Buchanan �s m�sok � a legt�bb szak�rt� sz�m�ra kiv�teles furcsas�gnak t�nt. De valami hasonl� t�rt�nt, amikor a Walt Disney Company egy �j sz�rakoztat� parkot k�v�nt l�tes�teni a Polg�rh�bor� manassasi (Virginia) csatamezej�nek k�zel�ben. Buchanan, �s t�bb m�s hagyom�nytisztel� konzervat�v csatlakozott a k�rnyezetv�d�kh�z a tervezet meghi�s�t�s�ra. Sajt��gyn�ks�gi lapj�nak has�bjain Buchanan megk�rdezte, hogy "azok a konzervat�vok, akik a v�g n�lk�l n�vekv� GNP olt�r�n�l im�dkoznak, mondj�k meg nek�nk: mi az amit a tov�bbiakban meg�rizni k�v�nna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t�bor egyes�lt az �gynevezett "bev�teli" t�rv�nyjavaslatok ellenz�s�ben, amelyek az ad�fizet�kt�l azt k�v�nt�k volna, hogy a tulajdonosokat k�rp�tolj�k tulajdonuk haszn�lat�nak korl�toz�s��rt. F�tisztelend� Donald E. Wildemon, az Amerikai Csal�dsz�vets�g eln�ke, Tupeloban (Mississippi), az �llam�ban beny�jtott ilyen javaslatot "a porn�-tulajdonosok k�zseg�lyez�s�nek" nevezte, mert "korl�tozhatja az �nkorm�nyzatokat abban, hogy szab�lyozhassanak olyan dolgokat, mint p�ld�ul a topless b�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rnyezetv�d�ket term�szetesen aggasztj�k a l�pvid�kek �s term�szetv�delmi ter�letek v�delm�nek vonatkoz�sai. A k�t t�bor egyet�rt abban, hogy a "n�veked�s" �nmag�ban nem c�l, hanem ennek olyan magasabbrend� �rt�kek szolg�lat�ban kell �llnia, melyek a szok�sos �rtelemben v�ve nem gazdas�gi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i lehet�nk egy �jfajta politika nyit� k�zdelmeinek, amelyek a n�veked�ssel kapcsolatban alapvet� k�rd�seket vetnek fel, olyan k�rd�seket, amelyek elvetik a hagyom�nyos baloldali - jobboldali kategoriz�l�st. Ahol a r�gi politika f�k�nt a korm�nyzat szerep�re �sszpontos�tott � az �llami �s a mag�nszektor kapcsolat�ra � az �j sokkal ink�bb olyan k�rd�sekre ir�nyul, mint a k�zponti szemben a helyivel, a piaci kult�ra szemben a csal�di �s k�z�ss�gi kult�r�val, az anyagi gyarapod�s szemben a min�s�ggel �s az �rt�kekkel. Az �j politika nem lesz n�veked�s-ellenes, mert a n�veked�st kategorikusan ellenezni �ppen annyira �rtelmetlen, mint kategorikusan ki�llni mellette. Ehelyett Luttwak j�zan �szrev�tel�vel kell kezdeni, hogy amikor a c�lunk egyszer�en a GDP n�vel�se, akkor "az, amit n�vel�nk nem sz�ks�gk�ppen �s mag�t�l �rtet�d�en j�". Ragaszkodni kell ahhoz, hogy a n�veked�s � �s a gazdas�gtan �ltal�ban � nem �nmag�ban c�l, hanem c�lok el�r�s�nek eszk�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zel nem azt akarjuk mondani, hogy az �j sz�vets�g l�trej�tte m�r a k�sz�b�n �ll. Noha a t�rsadalmi konzervat�vok �s a k�rnyezetv�d�k t�bora k�z�tti k�l�nbs�gek m�g mindig nagyok, ezek val�sz�n�leg ink�bb a vezet�k k�z�tti �lesebb v�lem�ny-k�l�nbs�gekben mutatkoznak meg, mintsem a t�rsadalom eg�sz�ben. Ezek a csoportok ugyanis egy d�nt� k�rd�sben k�zelednek egym�shoz, nevezetesen a gazdas�gi �let c�ljainak tekintet�ben. K�l�nb�z� m�dokon azon v�lem�ny�ket fejezik ki, �s ez sz�les k�r� t�rsadalmi v�lem�ny is, hogy a gazdas�gi szak�rt�k nyilatkozatai alapvet�en nincsenek �sszhangban az emberek tapasztalataival. A k�zgazdas�gtannak t�bbr�l kell sz�lni, mint csup�n dolgok termel�s�r�l �s fogyaszt�s�r�l, s sz�ks�g�nk van �tfog�bb c�lok kit�z�s�re �s az orsz�g teljes�tm�ny�nek jobb m�r�si m�dja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ez az �szt�n�s meg�rz�s sz�mos m�don nyilv�nulhat meg. Egy dolog azonban legal�bb vil�gos: a GDP n�vel�se nem lehet el�gs�ges c�l egy nagy orsz�g sz�m�ra, amelynek tov�bbi f� c�lk�nt val� kit�z�s�t Amerika megad�ssal viselhetn�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Cobb politol�gus, a Responsive Schools, Renewed Communities (1992) (Fog�kony iskol�k, meg�jult k�z�ss�gek). Cobb a Redefining Progress (A fejl�d�s �jra fogalmaz�sa), egy San Francisc�-i nonprofit t�rsadalom-politikai szervezet, kutat�si igazgat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Halstead a Redefining Progress alap�t�ja �s �gyvezet� igazgat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owe a The Washington Monthly szerkeszt�je �s a The Christian Science Monitor szerz�i g�rd�j�nak tagja. T�rsszerz�je, Edgar Cahn-nal, a Time Dollars (Id�doll�rok) c�m� k�nyvnek. Rowe a Redefining Progress program-igazgat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If the GDP is Up, Why is America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Atlantic Monthly,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Kindler J�z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a tanulm�ny t�m�r ismertet�se a Magyar H�rlap 1997 okt�ber 18-i sz�m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O deklar�ci� az �ghajlatv�ltoz�sr�l �s a fosszilis energiahordoz�kr�l, valamint a k�zp�nzekr�l (k�zt�mogat�sok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h�v�s - Csatlakozz nov. 29-ig, de legk�s�bb dec. 1-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�bbi egy csatlakoz�si felh�v�s a k�zelg� Kyoto-i kl�ma t�rgyal�sok kapcs�n. A felh�v�st sz�mos �szaki, d�li �s glob�lis szervezet kezdem�nyezte. Csatlakozni hozz� �gy lehet, hogy az Energia Klubhoz (1117 Budapest, M�ricz Zs. t�r 15. I. Tel: 166-8866, e-mail: ada@nuke.zpok.hu) el kell juttatni a szervezet nev�t, c�m�t �s a szervezet nev�ben csatlakoz� szem�ly ne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r�vids�ge miatt itt csak a k�vetel�seket ford�tjuk v�zlatosan, az alapvet�sekek (az eredetiben 18 pont) nem (a f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alul�rottak az al�bbiakat k�vetelj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rat�riumot a fosszilis t�zel�anyagok �j kitermel�s�re �rintetlen �s �rz�keny ter�lete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alamennyi k�zp�nzekb�l �l� multi- �s bilater�lis tengerent�li fejleszt�si, exporthitel �s beruh�z�s biztos�t� in�zm�ny hiteleinek, k�lcs�neinek �s m�s t�mogat�si form�inak besz�ntet�s�t, amelyek fosszilis t�zel�anyagot kitermel� vagy ahhoz kapcsol�d� projecteket p�nzeln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rat�riumot valamennyi k�zp�nzb�l fut� multi- �s bilater�lis tengerent�li fejleszt�si �s exporthitel szervezet hitel�re, k�lcs�n�re vagy egy�b finansz�roz�si form�j�ra, amely a fosszilis alap� villamos energia termel�st c�loz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amennyi fut� �s j�v�beli villamos �ram termel� project �rt�kel�s�t, teljesk�r�en bevonva a project �ltal leger�sebben �rintett k�z�ss�geket, elismerve a helyi k�z�ss�gek jog�t arra, hogy elutas�ts�k az �ket h�tr�nyosan �rint� projecte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amennyi j�v�beni energia project k�rnyezeti hat�stanulm�ny�nak k�vetkezetes v�grehajt�s�t, amely teljesk�r�en vizsg�lja az ig�ny oldali gazd�lkod�s, ill. a tiszta, meg�jul� �s decentraliz�lt energia-hasznos�t�si lehet�s�geket, �gymint sz�l, nap, kisl�pt�k� v�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dezen hat�stanulm�nyok teljes �s nyilv�nos hozz�f�rhet�s�g�t az �rintett k�z�ss�gek sz�m�ra a helyi nyelve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kitermel�s �s fogyaszt�s t�nyleges k�lts�geit megfelel�en t�kr�z� olaj-, g�z- �s sz�n�rakat, bele�rtve az �ghajlatv�ltoz�s el�id�z�s�ben j�tszott szerep�k lehets�ges legjobb becsl�s�t, annak �rdek�ben, hogy a "szennyez� fizessen" elv r�v�n �rv�nyes�thet� legyen a sz�n k�lts�ge az �rb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z �kol�giai ad�ss�g teljesk�r� elismer�s�t, ahogyan az kapcsol�dik a fosszilis t�zel�anyagok kitermel�s�nek hat�saihoz; sz�ks�gesnek tartjuk, hogy ez be�p�lj�n minden j�v�beni kl�mat�rgyal�sb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jogi k�telezetts�get minden felel�s, v�llalat vagy k�zint�zm�ny �ltal v�gzett olaj-, g�z- �s sz�nkitermel�s �s -felhaszn�l�s �ltal �rintett ter�let helyre�ll�t�s�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inden k�zp�nzt, amelyet korm�nyok, t�bb- �s k�toldal� fejleszt�si szervezetek exporthitel �s beruh�z�si biztos�t� szervezetek ma a fosszilis t�zel�anyagok kitermel�s�re ford�tanak az energia szektorban, teljes m�rt�kig a tiszta, meg�jul� �s decentraliz�lt energia form�kba kell �tir�ny�tani, k�l�n�sen a 2 mrd legszeg�nyebb ember energia ig�nyeinek kiel�g�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lyg��rt �s N�pei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tlakoz�s: Szervezet, N�v, V�ros, Orsz�g, c�mada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Oilwatch/NGO Declaration On Climate Change, Fossul Fuels and Public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Z�ld P�k fali�js�g, Energia rovat, ada@nuke.zpok.hu (Ada A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27 Nov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 �s k�zreadta: Energia K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