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O C S   F o r d  t                          @@@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  @@@@@        _---_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vf. 2. szm                              @@@ @@@@@___ @@@ @@  @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96 dec. 30.)                              @Ez @egy@   @@@@@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/  jtsz   PANDA-_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adja a BOCS Alaptvny                     I    medve    BOCS@ --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3 Szkesfehrvr, Pf.7.                    _    @@@      @@@@@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36-22-343823.                            -_            @@@  _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_         _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giai rszek                          '--'-''''-'--'-'' '-''-''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kotrs Alaptvny tmogat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OCS Fordtszolglat e-mail cmre kldse ingyenes, kr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 lemondhat a Gyula@Simonyi.zpok.hu cmen, l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 http://www.rec.hu/bocs lap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elzetteket kivve, a mdia tveheti - ami a fordtsi jogokat illeti - anyagainkat, csak hivatkozzanak a forrsra: "BOCS Fordt", s kldjenek egy pldnyt a megjelent anyagbl a fenti postac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rendelsre vllaljuk a szemlzett anyagok teljes fordt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TART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Vz nlkl semmi sem fol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UNDP: az ENSZ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i Progra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ek, WWW helyek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ek, Akcik, Viccek, karikatrk,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kkek, dokumentu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z nlkl semmi sem fol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 hesseni evanglikus egyhz vztakarkossg dosszi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dta-e, hogy egy tlag nmet polgr napi 135 literes vzfogyasztst a felre lehetne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eni, s hogy ivvzszksgletnknek mi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 2 %-t hasznljuk f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vetlen fogyaszts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hesseni evanglikus egyhz (a hessen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i minisztrium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kiadott) dosszijnak clja a vztakarkossg fontossgrl s mdjairl, valamint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z lehetsges felhasznlsrl rszletes informcit adni. A csomat 8 db A/3 mret lapot, s 3 fzetet tartalmaz, amelyek rszletesebben, brkkal trgyaljk a t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zemlyes tapasztalat: egy frankfurti lelkszsgen a leg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lbb csoportok beszlik meg s hazavve prbljk alkalmazni s tovbbadn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metorszgi tlagos vzfelhasznls (fejenknt s naponta): Wc 43 liter, frds 40 l, moss 16 l, egyb 11 l, mosogats 8 l, testpols 8 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 6 l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s s ivs 3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albbi 8 szably betartsval mris napi 25 l vizet sprolhat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 csapot mindig zrjuk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rds helyett zuhanyozz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Az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edet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seket cserljk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 mosgpet csak teli programmal kapcsoljuk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A Wc 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tshez 3 l vz is elege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 Wc tartly ne folyas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shez ne hasznljunk ivviz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Az autt ritkbban moss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ztakark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 rendelkezik vzrval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yen kiszmthatja az egy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jut napi vzfogyasztst hztar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5 l felett: n pazarolja a vizet. Fogjon hozz a sprolshoz - megr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-135 l: Vzfogyasztsa tla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-120 l: Takarkosan bnik a v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0 l alatt: Gratullunk. n igazn takarkos, tantsa meg is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A3-as lapokon trgyalt tmk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akarkos WC-tartlyok felszerelsvel a napi s fejenknti 45 l fele megsprolhat: takarko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szerelse, kisebb trfogat tartly, nyomgombo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zet felhasznl WC, komposzt 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Az tfolyskorltozk csupn adott menyisg vz tengedst teszik le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. Zuhanyzknl a beptett termosztt azonnal belltja a kvn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sklet vizet. A sajt vz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a vzzel val sprro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z- s energiatakarkos mosogatgp, mosgp, ruhaszrt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A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terlete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se - ha csak a nyri hnapokra osztjuk le, amikor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 gyakorlatilag folyik - 24 liter/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nap ivvizet hasznl. Melyik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t a legalkalmasabb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re? Hogyan poljuk a fves terletet minl kevesebb vzfelhasznlssal? Hogyan hasznljuk fel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Lezrt felletek felszabadtsa: fontos, hogy a csapadk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be tudjon szivrogni. A beton stb. felletek alatt, a leve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 s csapadk hiny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tben a talaj "elhal". Praktikus 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v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goldsokat javasolnak parkolk, bejratok, teraszok, udvarok kialak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 bevezetse a talajba: olyan rendszereket mutat be, amelyek segtsgvel az plete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, illetve lezrt fellete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lefoly vz a talajba jut vissza - a csatorna hely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 felhasznlsa: a modern technika jvoltbl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 WC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shez, mosshoz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hez mind a magn, mind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zfrban felhasznlhat ivvzptlknt. Ennek szmos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juk vvz tartalkain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hermentestjk a csatornt s a tiszttberendezs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oss esetn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 lgysga miatt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en a mosszerfelhaszn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zletes lers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z trol s felhasznl rendszer ltrehozs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ezeken fell az rde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ek tovbbi szemlyes segtsget is nyjtanak s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sokat, rendezvnyeket knlna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rom fzet cme s tm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z felhasznlsa privt s nyilvnos plet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g: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elmnyek, hignia, felhasznlsi terletek, gyj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elletek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yi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rendszer felptse: gyjts, vezets, sz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trol, tlfoly, ivvzzel val ut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, hzi vzm, vezetkhlzat, cs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mel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gek/gazdasg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ogatsi le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edlyek,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m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yakorlati plda a trol mretnek kialak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A talajfelszn vztere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pessgnek visszaadsa s az 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 elszivrogtatsa. Hogyan tegyk a felsznt vztere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, s egyben szilrd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inden csepp szmt (Informcik az vvztakarkossg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ztakarkossgrl lta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zszksgl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elkedsmdok - hogyan/mivel sprolhatunk ivvi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aptelepek, vzrk,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-tartl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zfelhaszn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arkos hztartsi gp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zeink vdelme - szennyvz s szemtelhelye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ennyi vizet fogyas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cm: Ohne Wasser luft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rom kis fzet cmei: Entsiegeln und Versickern. Nutzung von Regenwasser. Jeder Tropfen 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: n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deti mret: 24 A4-es oldal, valamint a fzetek 25+38+62 A5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l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um: 1996 sz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Arbeitsstelle fr Umweltfragen der Evangelischen Kirche in Hessen und Nassau, Darmstadt. Dr. Stefan Brckmann, Wydratstr. 58. D-63667 Nidda. Tel: +49-6151-367004, fax: -3670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P: az ENSZ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i Progra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ltalltuk a boldogsgot - mondjk az utols emberek, s pislognak" (Nietzs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gszsggyi Vilgszervezet (WHO) 1978-ban Alma Atban azt a clt tzte ki, hogy 2000-ig az egszsggyi rendszer minden ember szmra garantlja a szocilis biztonsgot, a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nyisg s kiegyenslyozott tpllkozst, valamint a pszichikai jltet. Az vezred vge f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edve azonban ennek inkbb az ellen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llapthat meg: a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tesek s le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i szakadk vglegesnek tnik. A modern tudomnyok s technika nem a boldogsg megvalstst szolgljk, hanem pp az ellen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"boldogsgot" feltalltk, a feltallk azonban "pislognak", nem hisznek ugyanis a szemknek, ha elolvassk az UNDP legjabb tudstst az emberi "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". A vilglakossg legszegnyebb 20%-nak rszesedse a vil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lm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az utbbi 30 vben 2,3%-rl 1,4%-ra esett vissza. Ezzel szemben a leggazdagabb 20% rszesedse 70-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85%-ra emelkedett. ezltal a leggazdagabbak s legszegnyebb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ti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sg megduplzdott: 30:1 helyett 61:1. A vilg 358 millirdosnak vagyona meghaladja azon orszgok v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lmt, amelyben a vilg lakossgnak 45 legszegnyebb szzalka l. 70 orszgban a jelenlegi tlag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lem alacsonyabb mint 1980-ban,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43-ban az 1970-es tlagnl is alacsonyabb. Mg 1965 s 198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200 milli ember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lme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ent, az utbbi msfl vtizedben mr majdnem egymill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zakad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nk szegnyei s gazdaga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egyre szlesedik s a jlti trsadalmak seg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zsge folyamatosan albbhagy. 1995-ben a 21 legjele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bb seglynyjt orsz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seglye GDP-jk 0,27%-t tette ki, ami az eddigi legalacsonyabb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g - 25 vvel ez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az Egyeslt Nemzetek irnyadknt 0,7%-ot hatrozot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a, 1996 szeptember 27: a vilg kormnyainak kpvis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utoljra tancskoznak azokrl 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ntossg dokumentumokrl, amelyeket a november 13-17-i Vilglelmezsi Cscstallkoz kiad. Az eredmny: szigor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sek, takarkossgi csomag a szegnyek szmra. A cl mr nem is az hnsg s szegnysg megszntetse, hanem 2015-ig az alultplltak szmnak felre, azaz 400 milli al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se. A rmai cscstallkozn nem kell meg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ni a 0,7%-rl hozott fent emltett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st. A Transznacionlis Konszernek Magatartskdexvel 10 egsz msodpercig foglalkoztak, az eredmny egyhang: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i a napiren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. A clok sikeres megvalstsa rdekben hozott nemzeti tervek s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k, csupn "szabadon vlaszthatak". A tpllkozs szempontjbl oly fontos csoportot kpvis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arasztok mr nem a "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zdasg", hanem az "lelmiszerszektorban dolgozk" cmsz alatt tallhatk, egy kalap alatt pl. a Nestl-vel. A segly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ik, az rvek kzenfek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kisztn ex-minisztere, Mahub Ul Hag fogalmazta meg Brsszelben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enyegetst: "Amennyiben a gazdag orszgok megprbljk tvoltartani maguktl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szegnyeit, gy a szegnysg talajn ltre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bajok - drogok, jrvnyok, AIDS, vrusok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rombols valamint a terrorizmus - lpik t a hatrokat s fenyegeti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vetlenl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jmd kisebbsgt. Hoszabb tvon ehhez mg hozz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gy egyre kevsb feltartztathat vndor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cm: Das Menschheitsprojekt: "Entwickl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: n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mret: egy ol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Medico International (Obermainanlage 7, D-60314 Frankfurt/M) 1996/2.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v Nobel-d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"Right Livelihood Award" (ismert nevn "Alternatv Nobel-dj") idei kitntetettj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ermann Daly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gazdsz kutat, USA. Kutatsaiban s publikciiban (a legutbbi: "Beyond Growth: The Economics of Sustainable Development", Beacon Press 1996) a gazdasg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eds s a szabadkereskedelem uralkod tanaival ellenttben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hangslyt fektet az olyan alap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tikai elemekre, mint az letm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g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 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eorge Vithoulakis athni orvos nem csup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rszgban, hanem Eurpa szerte tmogatja a h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atikus kutatst s kpzst (ami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afrikban s Indiban tanulmnyozo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 Kerala Sastra Sahuthya Parishat (KSSP), amelyet egy 65 szakemb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s rtelmisgi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ll csoport vezet, Keralban (Dlkelet India) ltrehozott egy 2100 csoportb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sen 60.000 tagbl ll hlzato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tevkenysgi terleteik: kpz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,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, energia, egszsg,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el kapcsolatos problmk, kommunikci, kutats s fejlesz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z Oroszorszgi Katonaanyk Bizottsga (CSMR) az egsz vilgon ismertt vlt, amikor 1989-ben 300 any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fogott, hogy 180.000 fiatal frfit egyetemi tanulmnyaik folytatsa rdekben felszabadtson a katonskods all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en 50 regionlis kezdemnyez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fogsv vltak, akik a katonk jogairt s a ha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zettsg megszntetsrt kzdenek. 1994 novem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, amikor a csecsen s orosz csapat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i harc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, az anyk nmi sikert s politikai befolyst rtek el a katonasgmegtagadkrt vvott tiltakoz s kiszabadtsi akci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Right Livelihood Award, Administration Office, PO Box 15072, S-10465 Stockholm, Tel: +46-8-7020340, Fax 7020338, E-mail: info@rightlivelihood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U: kevesebb pnz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ez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urpa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politika drmai vissza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 el nz - figyelmeztet az osztrk Klma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sg-koordinc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evele, - ugyanis az EU nagymrtkben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ette az 1997-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vdelemre fordthat anyagi kereteit.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i es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rvezetek a sajt pnzgyi rszt minden bizonnyal nem fogjk tudni felmutatni, radsul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kntes munkt sem lehet "egyni hozzjrulsknt" elszmolni. Az EU pnzgyminiszterek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ezeti bizottsg mdostsi javaslataira eddig mg nem vlasz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cm: EU: weniger Geld fr die Um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: n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Rundbrief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ischen Klimabndniskoord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um: 1996 9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civil szervezeteket kizrtk a WTO-lse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ereskedelmi Vilgszervezet (WTO, korbban GATT) Genfben nem hajland a civil szervezeteket az lseire beengedni s formlis sttuszt biztos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TO cme: Division for External Relations, World Trade Organisation, Centre William Rappard, 154 rue de Lausanne, Ch- 1211 Geneva, Tel: +44-22-7395111, Fax 73954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WTO-nak a vilg minden rsz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r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ogi panaszok kezelsre mi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 hat jogsza van. A viszonylag kev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snek csekly hatsa lehet a globalizlt gazdasgi folyamatokra. A nagyhatalmak elutastjk a jogi appartu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i 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i szervezet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fogssal ltrehoztk a "Kereskedelem s Tarts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 Nemze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pontjt", annak rdekben, hogy kutatsaikat, lobbi- s nyilvnossg tevkenysgket jobban tudjk irny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vbbi informcik: Ricardo Mendelez Ortiz, International Centre for Trade and Sustainable development, c/o IUCN, 28 Rue Mauverney, Ch-1196 Gland, Tel. +41-22-9990208, Fax 9990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Go Between 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um: 1996, 10/11, 60-adik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 h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nemze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 elektronikus egyeteme (Women's International Electronic Universit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wvu.edu/~women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tk jelentkezst vrj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: Madonna Kolbenschlag, WIEU WebMidwife, mkolbens@wv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 Diefenbacher: Anarchis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Geschichte und Idee der herrschaftsfreien Gesellschaft. 1996, Primus Verlag. DM 49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us Eurich: Die Kraft der Sehn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mplation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ogisches Engagement. 1996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 Verlag. DM 32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c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 ato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tiltakoza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Az USA Export-Import-Bank ltal a temelini (Csehorszg) ato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szmra ad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: Export-Import-Bank of the US, Mrs. Juli BELAGA 811 Vermont avenue, N.W., WASHINGTON D.C. 20571 USA. Fax: +1-202-5653505, E-mail: julie.belaga@exim.g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A mochovcei (Szlovkia) ato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ltrehozsa ellen. A mochovcei atom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et pldnak sznjk tovbbi 60 (!) kelet-nyugati reaktoregytt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hez. A biztonsgi rendszer elksztsben s javtsban a SIEMENS cg is rszt vesz, s kockzatra a nmet kormny mintegy 148 milli D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gben kezessget vllalt. Az zlet teht hallbiz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: SIEMENS AG sterreich, z. Hd. Dl. Albert Hochleitner, Siemensstr.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0 W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vbbi inform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AGE, Arenbergstr. 10, A-5020 Salzburg, Tel.0662-6435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. Plattform gegen Atomgefahren, Landstr. 31/223, A-4020 Linz, Tel. 0732-7742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ordinationskreis Siemens-Boykott, Friedrichstr. 165, D-10117 Berlin. Tel: +49-30-2044784, Fax 20447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ccek, karikat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csinljunk a hotelszappan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y valsgos levelezst te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 egy nem elg fogyaszti magatarts hotelvendg a London Sunday Times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szobalny, krem, ne hozzo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kis szappant a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obmban s a polcra ksztett hat s a kdhoz tett hrom darabot is vigye el, mert tban vannak s mivel hoztam magammal szappant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el: S. B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635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zoba, az lland szobalny ma szabadnapos. Elvittem a 3 szappant a kdtl, amint kvnta, s a hatot a polcr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ettem az automata tetejre arra az esetre, ha mgis megvltoztatn a szndkt. gy csak az a hrom maradt, amit ma tettem be, mert ez az utastsom a veze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, hogy naponta hrom szappant vigyek a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obkba. Remlem elgedett. Kathy, a helyett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zobal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dves szobalny (remle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az lland), gy tnik, Kathy nem tjkoztatta krsem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a kis szappanokat ill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, mert ma jabb hrom szappant talltam a polcon. Kt htig szndkozom itt lakni s elhoztam magammal a megszokott szappanomat, gy nincs szksgem arra a hatra, ami a polcon van. tban vannak, amikor borotvlkozom, fogat mosok, stb. Krem vigye el azokat. S. B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dves S. Berman, ttettem a hat kis szappant, ami tban volt a polcon, a szappantartba, a nagy szappanjt pedig betettem a gygyszeres szekrnykbe a knyelme kedvrt. A szekrnykben meghagytam a hrom kis szappant, ami az j vendgek szmra mindig ott van s amit nem vett szre rkezskor. Csak szljon, ha mg valamiben segthetek. Dotty, az lland szobal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Mr. Berman, az gyvez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jkoztatott ma reggel, hogy n felhvta s elgedetlen volt. Egy msik szobalnyhoz osztottam be a szobjt. Krem nzze el a korbbi knyelmetlensgeket. Ha brmi panasza van, forduljon hozzm, hogy szemlyesen figyelhessek oda a dologra. Elaine Carmen, gond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Miss Carmen, sajnos nem tudom hvni, mert munka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nem vagyok itthon, ezrt hvtam az gyvez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. Csak azt krtem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, hogy intzkedjen a szappanok gyben. A szobalny, akit jonnan osztott be, azt hihette, hogy most rkeztem, mert a hrom j, a polcra tett szappan mellett a szekrnykbe is tett mg hrom szappant. Noha mg csa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napja vagyok itt, mr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gylt 24 kis szappan. Mirt teszik ezt velem? S. B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Mr. Berman, megmondtam a szobalnynak, hogy ne tegy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szappant az n szobjba s tvoltsa el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geseket. Ha mg brmiben segthetek, krem hvjon. Elaine Carmen, gond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Mr. Kensedder, eltnt a szappanom. A kis szappanokkal egytt a sajt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appanomat is elvittk. K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ste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m haza s a portstl kellett szappant krnem. S. B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Mr. Berman, tjkoztattam a gondnokot az n szappan problmjrl. Nem rtem, hogya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hetett, hogy nem volt szappan, hiszen a szobalnyoknak naponta hrom szappant kell tennik a szobkba. Nyomban intzkednk. Krem bocssson meg a knyelmetlensgrt. M. L. Kensedder, gyvez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dves Mrs. Carmen, ki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tett 54 kis szappant a szobmba? Csak egyetlen szappant szeretnk, a sajtomat. Azt adjk vissza, krem. S. B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dves Mr. Berman, n panaszkodott a tl sok szappan miatt, teht elvitte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t, azutn panaszkodott, hogy nincs szappan, gy visszavittem azokat, mind a 24-et, plusz aznapra mg hrmat. Nyilvn a szobalnya nem tudott er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ezr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vitt 24 plusz hrmat. Nem tudom, honnan gondolja, hogy ez a hotel nagy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appant ad. De beszereztem egyet s odatettem a szobjba. Elaine Carmen, gond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es Mrs. Carmen, csak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en tjkoztatom az aktulis szappan helyze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. Mra szert tettem a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oba polcon 18, az automatn 11, a hlszobban 15, a gygyszeres szekrnykben 14, a szappantartban 6, a kd szaknyugati sarkn 6 j kis szappanra, s vgl a kd szakkeleti sarkn 1 (flig hasznlt)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appanra. Krje meg a szobalnyt, hogy a napi takartskor mindig szpen rakja oszlopokba s porolja l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t. Javaslom, hogy ne rakjon ngynl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et egy oszlopba, mert akkor hajlamos l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i. Mivel a hlszoba ablakprknyt mg nem hasznltk fel, az ki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ely lehet tovbbi szappanok elhelyezsre. S mg egy: vettem egyet a megszokott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appanombl, de azt a hotel szfjben tartom, hogy elkerljem az esetleges flrertseket. S. B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cm: What to Do With Hotel So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deti mret: a fordts lnyegr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London Sunda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um: 1996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. 20-21, Zell a. Pram: Zukunftswerkstatt "Mit Fantasie gegen Gewalt". (KIDS UNITED, Schtzg. 16, A-8020 Graz, Tel: +43-316-974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. 20-24, Alberndorf: Seminar fr Zivildiener "Gewaltfreie Konfliktaustragung". (Pax Christi O, Kapuzienerstr. 84, 4020 Linz, Tel: +43-732-7610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