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17. sz�m   - - - -  (II. �vf. 1997 nov.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0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k�t aktu�lis nemzetk�zi konferenci�r�l k�z�l ismertet�st: a Nato csatlakoz�sr�l �s a Duna t�rgyal�sokr�l, tov�bb� az idei B�ke Nobel d�jas aknabetilt�si kamp�ny egy p�ly�zat�t k�z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997. okt�ber 30-�n B�csben nemzetk�zi z�ldek Duna-konferenci�t tartottak a WWF leg�jabb tanulm�ny�r�l, a konferencia n�h�ny �ll�sfoglal�s�t k�zz�teszi a Re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Vil�g NATO n�lk�l" nemzetk�zi konferencia (Sajt�jelen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z International Campaign to Ban Landmines (a tapos�akn�k betilt�s��rt k�zd� nemzetk�zi h�l�zat) poszterp�ly�z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listadmin@zpok.hu cimre (subjectbe)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 ugyane c�mre, subjectbe: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ezetes, sort�rdel�s n�lk�li kor�bbi sz�mok let�lthet�k a http://BOCS.HU webhelyr�l, vagy e-mailen is a getweb@getweb.ecn.cz cimre k�ld�tt get http://bocs.hu/ford/bocsf*.zip paranccsal (a lev�l 1. sorba), ahol * a k�rt BocsFord�t�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. okt�ber 30-�n B�csben nemzetk�zi z�ldek Duna-konferenci�t tartottak a WWF leg�jabb tanulm�ny�r�l, a konferencia n�h�ny �ll�sfoglal�s�t k�zz�teszi a Re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nai �rt�r helyre�ll�t�s�nak megval�s�that� megold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zlov�k k�rnyezetv�d�k sajt�k�zlem�n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�si g�trendszer megval�s�t�sa az els� nagy �p�tkez�s az 1989 novemberi v�ltoz�sok ut�n, amely a kor�bbi politikai rezsim terveinek megval�s�t�s�t tette lehet�v� a v�z�p�t� lobbi sz�m�ra. Az eredm�ny Szlov�ki�ban sokf�le kiv�teles term�szeti �rt�k k�rosod�sa lett. Csak�gy mint a m�ltban, ezt a profitorient�lt tev�kenys�get t�rsadalmi sz�ks�gletk�nt (�ramtermel�s, haj�z�s �s �rv�zv�delem) �ll�tott�k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n be�ll�t�s ellen sz�lnak a korabeli tudom�nyos ismeretek, �s az a t�ny, hogy a demokratikusan fejl�d� orsz�gok a foly�k �s v�zgy�jt�ik �kol�giai szerep�nek helyre�ll�t�s�t r�szes�tik el�ny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z�p�t� lobbi �gy �rvel a b�si g�t mellett, mint ami megmenti a Duna term�szetes k�rnyezet�t. A val�s�g azonban az, hogy a g�t �s a haj�z� csatorna �p�t�s�vel t�bb mint 40 negyzetkilom�ter ter�let� szlov�k �rt�ri erd�t puszt�tottak ki, �s az er�m� jelenlegi m�k�dtet�se a dunai �rt�r tov�bbi k�rosod�s�t okozza. T�rsadalmi szervezetek �s f�ggetlen szak�rt�k dolgoznak a k�rnyezeti �rt�kek megment�s�n, an�lk�l, hogy lehet�v� tenn�k sz�mukra a b�si g�t hat�ster�let�hez tartoz� monitoringrendszer eredm�nyeinek megismer�s�t. A monitoringot az �llami k�lts�gvet�s tartja fenn. A b�si er�m� ellenz�i ellen kem�ny hadj�ratot folytatnak az er�m� �p�t�i, �s az ellenv�lem�nyeket szlov�k-ellenes v�lem�nyk�nt �ll�tj�k be. Holott �ppen az �p�t�k nem tartj�k be a szlov�k k�rnyezetv�delmi miniszt�rium el��r�sait, �s a Dun�t a szlov�k t�rv�nyek szerint sz�ks�ges enged�ly n�lk�l terelt�k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�si er�m� negat�v els�bbs�get val�s�t meg, amely k�nnyen k�zmegegyez�shez vezethet tov�bbi nagy g�tak �p�t�s�r�l. A tervezett Slatinka �s a Tichy Potok g�tak probl�m�i, �j g�tak tucatjainak �p�t�si terve �s tov�bbi foly�szab�lyoz�sok, mind-mind a b�si �p�tkez�sre vezethet�k vissza. Ha egyet�rt�nk a gondolattal, hogy a b�si g�t �kol�giai �p�tkez�s, amely meg�vja a Duna-delta term�szeti �rt�keit, akkor lehetetlen lesz k�zdeni a j�v�ben a hamis �rvek 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 a t�nyek az ind�t�kai a Daphne r�szv�tel�nek a WWF munk�j�ban (Hogyan ments�k meg a Duna �rter�t?). Hissz�k, hogy ez a megval�s�that� megold�s seg�teni fogja a Duna �rt�kes nedves �kosziszt�m�j�nak helyre�ll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cs, 1997. okt�b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lov�k k�rnyezetv�d�k k�pviselet�ben a DAPHNE Alkalmazott �kol�giai K�zp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na �rt�r megment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WWF megold�si javaslata a b�si konfliktusra - Sajt�k�zlem�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cs, 1997. okt�b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�si er�m� �ltal - a Duna �rter�let�n - okozott s�lyos k�rok helyre�ll�t�sa �rdek�ben Szlov�ki�nak �s Magyarorsz�gnak n�velnie kell az eredeti Duna mederbe ker�l� v�zmennyis�get a jelenlegi - kevesebb mint 20%- r�l - 65%-ra. Ezt a javaslatot �sszegzi a mai napon kibocs�tott "Hogyan ments�k meg a Duna �rter�t?" c�met visel� WWF jelent�s, amely oldani k�v�nja a k�t orsz�g k�z�tti konflikt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WF jelent�se azokon a tudom�nyos jelent�seken alapul, amelyeket az ut�bbi �vekben j�r�szt elz�rtak a nyilv�noss�g el�l mindk�t orsz�gban. Az adatok szerint a Duna 1992 okt�beri elterel�s�vel a v�z 80%-a �tker�lt a b�si �zemvizcsatorn�ba, az�ta 2-4 m�terrel cs�kkent a v�zszint a foly�mederben, valamint az �rtereken a talajv�z szintje. Emiatt igen nagy erd�ter�leteken jelentkeznek a kisz�rad�s t�netei. S�lyos vesztes�gek �s v�ltoz�sok mutatkoznak az �rter�letek n�v�ny- �s �llatvil�g�ban, k�l�n�sen a halak, a puhatest�ek �s a f�zfaerd�k �llom�ny�ban. A ma kibocs�tott jelent�sben a WWF meg�llap�tja, hogy csak nagy l�pt�k� helyre�ll�t�si rendszab�lyokkal lehet megmenteni a 8000 hekt�r �rt�kes �rt�ri erd�t. A k�renyh�t�sre ir�nyul� helyi int�zked�sek teljesen hat�stalannak bizonyul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gai Nemzetk�zi B�r�s�g a Magyarorsz�g �s Szlov�kia k�z�tti vit�ban, a b�si v�zer�m� �p�t�se �s m�k�dtet�se t�rgy�ban 1997. szeptember 25-�n d�nt�tt. A b�r�k meg�llap�tott�k, hogy "mindk�t f�l k�vetett el nemzetk�zileg helytelen cselekm�nyeket", �s d�nt�s�ben a t�rgyal�sos megold�st �rta el�. A b�r�k javasolt�k, hogy kiel�g�t�bben oldj�k meg a Duna-v�z eloszt�s�t, �s ismerj�k el az �j k�rnyezetv�delmi norm�kat, bele�rtve az esetleg visszaford�thatatlan k�rok megel�z�s�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t orsz�gnak most �j t�rgyal�s-sorozatba kell kezdenie, hogy ezeken �j megold�st alak�tson ki. A t�rgyal�sok megkezd�dtek, ez�rt a WWF nyilv�noss�gra hozza a jelent�s�t, hogy norm�t �s javaslatot adjon a megegyez�s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k�rd�sk�rrel foglalkoz� tud�sok k�r�ben teljes az �sszhang, hogy a jelenlegi technikai k�renyh�t� rendszab�lyok nem k�pesek helyre�ll�tani a Duna �kol�giai �llapot�t" - nyilatkozta Philip Weller, a WWF Z�ld Duna program igazgat�ja. "A Duna-�rt�r megment�s�hez a l�nyegi elem, hogy a jelenlegi v�zmegoszt�st meg kell ford�tani, �s a v�z k�tharmad�nak vissza kell ker�lnie a Duna medr�be. Ha a politikusok a jelenlegi helyzetet csak kis m�rt�kben v�ltoztatj�k meg, �k lesznek a felel�s�k az�rt, hogy a Duna-�rt�r �kosziszt�m�ja teljesen t�nkreme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WF anyagot 6 orsz�gb�l 11 helyi �s nemzetk�zi civil szervezet t�moga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et a Dun�b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Duna Mozgalom �ll�sfoglal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�si v�zl�pcs� hat�ster�let�n tal�lhat� K�z�p-Eur�pa utols� nagy, potenci�lis iv�v�zk�szlete, melynek a meg�rz�se a t�rs�g minden nemzet�nek k�z�s �rdeke. A b�s-nagymarosi v�zl�pcs�rendszer �p�t�se �s a b�si er�m� m�k�dtet�se nagy m�rt�kben k�ros�totta a Szigetk�z-Csall�k�z p�ratlan �rt�k� �l�vil�g�t, a maradv�nyok megment�se a most meghozand� k�z�s d�nt�sekt�l f�gg. Az orsz�gok k�zti vita id�szak�ban az EU szak�rt�inek bevon�s�val folytatott magyar-szlov�k t�rgyal�sokon nyilv�nval�v� v�lt, hogy a Duna elterel�se, a hat�rszakaszon foly� v�z drasztikus cs�kkent�se a k�rok f� okoz�ja. Az EU szak�rt�k aj�nl�sai m�r a h�gai elj�r�s id�szak�ra is l�nyegesen t�bb v�zhozam biztos�t�s�val tartott�k csak lehets�gesnek a k�rok m�rs�k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zek�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jelenlegi magyar-szlov�k t�rgyal�sok f� k�rd�se a Duna-v�z sorsa legyen, az �sszes t�bbi szempontot ennek rendelj�k 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Nemzetk�zi B�r�s�g �t�lete - a vitatott jogi k�rd�sek legmagasabb szint� rendez�s�vel - lehet�v� teszi Magyarorsz�g �s Szlov�kia sz�m�ra az okozott k�rnyezeti k�rok k�z�s enyh�t�s�t, nagy jelent�s�g�, k�z�s �rdek� strat�giai d�nt�sek meghozatal�t. K�vetelj�k a magyar korm�nyt�l, k�sedelem n�lk�l haszn�lja ki ezt a lehet�s�get a Duna megment�s�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�vetelj�k, hogy a magyar korm�ny vizsg�lja fel�l a jelenlegi t�rgyal� k�ld�tts�g �sszet�tel�t: abban csak olyanok vegyenek r�szt, akiknek szem�lyes elk�telezetts�ge �s szakmai m�ltja garant�lja, hogy a h�gai b�r�s�g �t�let�ben kiemelten aj�nlott �kol�giai szempontokat �rv�nyes�teni fogj�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�vetelj�k, hogy a magyar korm�ny a t�rgyal�sokra k�rje a Duna viz�nek �kol�giailag kedvez� ideiglenes megoszt�s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magyar polg�rok nem akarnak t�bb v�zl�pcs�t! K�vetelj�k, hogy a magyar korm�ny szerezzen �rv�nyt a h�gai b�r�s�g azon aj�nl�s�nak, mely szerint sem duzzaszt�sra, sem �jabb g�tak �p�t�s�re nincs sz�ks�g a Dun�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�vetelj�k, hogy a magyar korm�ny minden egyes megold�si javaslathoz k�sz�ttessen k�rnyezeti hat�stanulm�nyt, �s a k�rnyezeti �rt�keket is figyelembe vev� k�lts�ghaszon elemz�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�vetelj�k, hogy a t�rgyal�sokba vonj�k be a h�gai b�r�s�g aj�nl�s�nak megfelel�en az Eur�pa Uni� f�ggetlen szak�rt�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�vetelj�k, hogy a magyar korm�ny helyezze az eg�sz t�rgyal�si folyamatot a Magyar Parlament ellen�rz�se al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�vetelj�k, hogy minden egyes t�rgyal�si fordul� ut�n t�j�koztass�k a legsz�lesebb nyilv�noss�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cs, 1997. okt�b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na mozgalom k�pviselet�ben: a REFLEX K�rnyezetv�d� Egyes�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Reflex Egyes�let (Gy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l�g NATO n�lk�l" nemzetk�zi konfere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jt�jelen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lba K�r �s az American Friends Service Committee okt�ber 31 - november 1 k�z�tt nemzetk�zi konferenci�t rendezett Budapesten. A szervez�k c�lja az volt, hogy tudom�nyos �rveket adjanak a NATO b�v�t�st ellenz�k kez�be. Be k�v�nt�k mutatni, hogy a NATO kib�v�t�s�t nem csak sz�ls�s�ges er�k b�r�lj�k, de komoly amerikai �s nyugat-eur�pai szak�rt�k is elutas�t� �ll�spontra helyezkednek. A konferenci�n 12 el�ad�s hangzott el angol, amerikai, cseh, finn, magyar, n�met, norv�g, orosz �s osztr�k kutat�k, szak�rt�k �ltal. A konferencia r�sztvev�i egy�rtelm�en ki�lltak a NATO kib�v�t�se ellen, �s t�mogat�sukr�l biztos�tott�k az Alba K�rt, �s a magyar civil szervezeteket a NATO b�v�t�s elleni tev�kenys�g�k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nferenci�r�l egy angol �s magyar nyelv� kiadv�nyt jelentet meg az Alba K�r r�videsen. N�h�ny el�ad�s legfontosabb gondolatait az al�bb gy�jt�tt�k csokor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immons a konferencia amerikai rendez�je, az American Friends Service Committee nev�ben sz�lalt fel. Elmondta, hogy a b�ke Nobel-d�jas kv�ker alap�t�s� AFSC 70 �ve dolgozik a b�ke �rdek�ben az er�szak ellen. Arr�l besz�lt, hogy a NATO csatlakoz�s helyett a szoci�lis, k�rnyezetv�delmi �s a gazdas�gi szf�r�t kellene a k�z�p-eur�pai orsz�goknak fejleszt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air Miller, a washingtoni Brit-Amerikai Strat�giai T�j�koztat� K�zpont kutat�ja elmondta, hogy k�l�nb�z� k�lts�gbecsl�sek k�sz�ltek a NATO k�zpont illetve az USA korm�nya �ltal. Ezek a tanulm�nyok 10-125 milli�rd doll�r k�z� becs�lik a NATO b�v�t�s k�lts�geit, legval�sz�n�bben 40 milli�rd doll�r k�r�lire. Miller szerint ezek a tanulm�nyok nem alaposak, ugyanis nem v�geztek r�szletes sz�m�t�sokat elk�sz�t�ik. A t�nyleges k�lts�gek enn�l magasabbak lesznek. Mivel a b�v�t�s k�lts�gei nem ismertek, a magyar polg�rok egy kit�ltetlen csekket �rnak al�, ha a n�pszavaz�son igennel szavaz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l�p� �llamoknak szembe kell n�zni�k azzal, hogy a NATO kompatibilit�s el�r�s�hez a legkorszer�bb eszk�z�ket, f�leg kommunik�ci�s eszk�z�ket kell beszerezni�k. A bel�p�s ut�n is k�vetni�k kell a haditechnika fejl�d�s�t, �s �jra meg �jra megv�s�rolni a legkorszer�bb NATO technik�kat, amely meglehet�sen sok p�nzbe ker�l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�ad� id�zte a Clinton korm�ny v�lasz�t az egyik szen�tor k�rd�s�re, amib�l kider�l, hogy a Clinton korm�ny nem sz�nd�kozik automatikusan teljes k�r�en garant�lni a bel�p�k v�del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t Moix, a Washingtonban lobbiz� Friends Committee on Legislation nev�ben besz�lt. C�ljuk a Egyes�lt �llamok Szen�tus�t meggy�zni arr�l, hogy a NATO kiterjeszt�se helytelen l�p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ertette a legfontosabb NATO b�v�t�st ellenz� �s t�mogat� �rveket. Elmondta p�ld�ul, hogy a befoly�sos Helms szen�tor, a k�l�gyi bizotts�g eln�ke csak �gy hajland� t�mogatni a b�v�t�st, ha a NATO korl�toz�sok n�lk�l telep�thet csapatokat, fegyvereket, bele�rtve taktikai nukle�ris fegyvereket is, az �j tag�llamok ter�let�re.A szen�tor m�sik kik�t�se, hogy el kell utas�tani a k�z�p-eur�pai nukle�ris fegyvermentes z�na kialak�t�s�nak gondolat�t, �s fejleszteni kell a nukle�ris er�ket Eur�p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i Matousek, a brno-i egyetem professzora a NATO b�v�t�s biztons�gpolitikai destabiliz�l� hat�s�r�l tartott el�ad�st. Elmondta, hogy a NATO nem biztons�gi rendszer, hanem v�delmi sz�vets�g. A b�v�t�s nem ad megold�st a t�rs�g biztons�gi probl�m�ira, csak az Eur�p�t kett� oszt� vonalat tolja kele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seh parlament m�g nem rendezett vit�t a NATO k�rd�s�ben, �s a korm�ny kommunik�ci�s f�lret�j�koztat�sa a magyarorsz�gihoz hasonl�. A NATO terjeszked�s propagand�j�t a g�belsi propagand�hoz hasonl�totta. Minden f�lreinform�l�s ellen�re a legut�bbi hitelesnek tekinthet� k�zv�lem�nykutat�sok szerint a csehek 38%-a t�mogatja, 36%-a ellenzi a NATO- csatlako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the Hall, az Orvosok a Nukle�ris H�bor� Megel�z�s��rt Mozgalom n�metorsz�gi vezet�je az atomfegyvermentes k�z�p- eur�pai �vezet l�trehoz�s�nak k�rd�seir�l besz�lt. Elmondta, hogy a nukle�ris fegyverek leszerel�s�nek egyik legnagyobb akad�lya a NATO b�v�t�s. A b�v�t�s hat�s�ra Oroszorsz�g megv�ltoztatta nukle�ris leszerel�si sz�nd�k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�ba mondta ki a NATO-Oroszorsz�g szerz�d�s megk�t�sekor a NATO, hogy nincs sz�nd�k�ban nukle�ris fegyvereket telep�teni, de ezt a jogot fenntartja mag�nak, �s nem ad garanci�kat az �j tagok nukle�ris fegyvermentes st�tusz�nak meg�rz�s�re. S�t a tagoknak fel kell k�sz�lni�k a nukle�ris elrettent�sben val� katonai r�szv�telre, a nukle�ris logisztika t�mogat�s�ra. Ez azt jelenti, hogy a jelentkez� orsz�gok egyes katon�it kik�pzik a nukle�ris technika kezel�s�re, �s a k�r�lm�nyeket felk�sz�tik a nukle�ris eszk�z�k gyors telep�t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gat�v hat�sokat egy k�z�p-eur�pai nukle�ris fegyvermentes �vezettel lehetne cs�kkenteni, amely a Balti tengert�l a Fekete tengerig terjedne, mag�ba foglalva a NATO jelenlegi ter�lete �s Oroszorsz�g k�z�tt fekv� �llamokat. Ezt k�veteli egy nemr�giben kiadott nyilatkozat�ban 12 b�ke Nobel- d�j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the Hall szerint t�ves az az elk�pzel�s, hogy a NATO csatlakoz�s el�seg�ti az EU csatlakoz�st. �ppen ellenkez�leg, a Nyugat ezzel akarja p�tolni az EU csatlakoz�s elhalasz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gen Johansen, a H�bor�t Ellenz�k Nemzetk�zi Sz�vets�g�nek norv�g eln�ke el�ad�s�ban titkos norv�giai atomfegyver telep�t�sekr�l besz�lt. Norv�gia a NATO bel�p�s felt�telek�nt kik�t�tte, hogy ter�let�n b�keid�ben nem telep�thet�k nukle�ris fegyverek. 1973 �s 1983 k�z�tt az �ltala vezetett csoport kutat�sokat v�gzett, �s ennek alapj�n meg�llap�tott�k, hogy Norv�gia ter�let�n mintegy 40 titkos nukle�ris katonai b�zis tal�lhat�. A nukle�ris fegyverek telep�t�s�nek t�ny�t a NATO a norv�g parlament, �s a v�delmi miniszter el�tt is eltitk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sen felh�vta a figyelmet arra, hogy a NATO csatlakozni k�v�n� orsz�gokat ugyan�gy f�lre fogja vezetni a nukle�ris fegyverek telep�t�s�nek k�rd�s�ben, mint azt Norv�gi�ban megtette. Ugyanis hasonl� esetek megt�rt�ntek Spanyolorsz�g, Izland �s G�r�gorsz�g eset�b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ertette annak a norv�g katonatisztnek az eset�n, aki r�szt vett egy hadgyakorlaton, amely egy felt�telezett orosz t�mad�s eset�re k�sz�tett fel. A hadgyakorlaton atomfegyverek bevet�s�t gyakorolt�k, mert a NATO nukle�ris filoz�fi�ja szerint ter�letet, �s nem embereket kell v�d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ik n�met hozz�sz�l� ezzel kapcsolatban elmondta, hogy a n�met pil�t�k egy r�sz�t kik�pzik nukle�ris fegyverek alkalmaz�s�ra �s ett�l a perct�l kezdve nem n�met, hanem NATO k�tel�kbe tartoz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pody Tam�s, az Alba K�r sz�viv�je el�ad�s�ban elmondta, hogy a magyar korm�ny k�m�letlen NATO propagand�t folytat. A m�diat�rv�nyt fel�gyel� Orsz�gos R�di� �s Televizi�s Tan�cs konkr�t d�nt�seire hivatkozva bizony�totta, hogy a K�l�gyminiszt�rium �s a Honv�delmi Miniszt�rium �ltal t�mogatott �s az elektronikus sajt�ban megjelent m�sort�mogat�sa megs�rti a m�diat�rv�nyt, �s szinte valamennyi �ltala t�mogatott m�sor megs�rti a kiegyens�lyozott inform�ci�k�zl�sre vonatkoz� szab�lyokat. Az Orsz�ggy�l�s K�l�gyi bizotts�ga lev�lben k�v�nta v�lem�ny�nek megv�ltoztat�s�ra b�rni az ORTT-t. A korm�ny NATO kommunik�ci�s start�gi�ja sor�n megs�rti a k�zbeszerz�si �s rekl�m t�rv�nyt. A NATO csatlakoz�st anyagilag is t�mogatj�k a k�z�p-eur�pai fegyvertenderekben �rdekelt fegyvergy�rt� c�gek is. A NATO kommunik�ci�s start�gia p�nzek sz�toszt�s�nak nyilv�noss�gra hozatal�t�l a k�l�gyi t�rca elz�rk�zott. 1997-ben a NATO csatlakoz�si propaganda k�lts�geit �sszesen mintegy f�l milli�rd forintra lehet becs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 L�szl� k�z�r� a magyar sajt�ban a NATO mellett �rvel� volt katonatisztekr�l, p�rtok mellett dolgoz� "f�ggetlen" biztons�gpolitikai szak�rt�kr�l �s az eurob�rokrat�kr�l sz�lt. T�rgyszer� el�ad�s�ban kit�rt a NATO �s az EU tudatos �sszemos�s�ra, a NATO katonai jelleg�nek tagad�s�r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pody Tam�s �s Vit L�szl� "�mokfut�s a NATO-ba" c�mmel a konferenci�ra jelentette meg a NATO-csatlakoz�st ellenz� tanulm�nyk�te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, 1997. nove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e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pody Tam�s - Vit L�szl�: �mokfut�s a NATO-ba c. k�n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oldal, ara: 450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hato az Alba K�rben, konyvesboltokban valamint a Cartofilus kiado arusitohelyein: 1. Pavilon a BKV-metro Deak teri allomasan a 47-es, 49-es villamos fele vezeto kijaratnal 2. Pavilon a metro Kalvin teri allomasan 3. a Kussuth teri metro allomasan (es talan az Okoszolgalatna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k�tet �r�it egy m�ig megfejthetetlen rejt�ly inspir�lta, hogy nem tudtak k�zenfekv� v�laszt adni arra a k�rd�sre: mi sz�ks�g van Magyarorsz�g katonai sz�vets�gbe l�p�s�re a hidegh�bor�s korszak v�g�n? Olyan k�tetet tart a kez�ben a kedves olvas�, amelz a szerz�p�ros e t�mak�rben mehgjelent vagy kiad�sra sz�nt �r�sait, publicisztik�is, interj�it, tanulm�nyait tartalmazza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r�vid �sszefogl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Alba K�r (Budapest, V. Balaton u. 25. Tel/fax: 332-6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y�z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zterp�ly�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nternational Campaign to Ban Landmines (a tapos�akn�k betilt�s��rt k�zd� nemzetk�zi h�l�zat) poszterp�ly�zat�nak t�m�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zdj vel�nk az aknamentes vil�g�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y korcsoportba sorolj�k a nevez�ket:5-10, 10-15, 15-20, 20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�rid� (postai b�lyegz� d�tuma): 1997. november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zter m�rete: 46 x 61 cm. Lehet v�zszintes vagy f�gg�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mpaign teljes nev�nek szerepelnie kell a poszteren, �s ki�rhat� a t�ma is: "Creating a World Free of Landmines", vagy a t�ma saj�t meghat�roz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rmely technol�gia haszn�lhat�, kiv�ve azok, amelyek a poszter fel�let�t egyenetlenn� teszik (pl. �veg, fa, m�anyag felragaszt�sa a lapra). A felhaszn�lt �tletnek saj�t k�tf�b�l kell sz�rmaznia (k�nyvb�l, �js�gb�l �tvett nem az). A poszter k�sz�lhet er�s pap�rra, fa- vagy habszivacs lapra vagy hasonl�, max 1 cm vastag anya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zter h�t�ra ker�lj�n fel a kit�lt�tt jelentkez�si l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jes n�v, sz�let�s d�tuma, el�rhet�s�g, szervezet �s annak el�rhet�s�ge, 3-4 sor arr�l, hogy mit jelent a m�v�szi tev�kenys�g a p�ly�zat k�sz�t�j�nek (poster caption), �s a k�vetkez� sz�veg: "This poster is my original work. I know that this poster will not be returned and that it becomes the sole property of the International Campaign to Ban Landmines." (Ez a poszter az �n eredeti munk�m. Tudom�sul veszem, hogy nem fogom visszakapni �s az Akn�k betilt�s��rt nemzetk�zi kamp�ny kiz�r�lagos tulajdon�v� v�lik), �s a p�ly�z� al��r�sa mind a jelentkez�si lapon, mind a posz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ztert a k�vetkez� c�mre kell k�lde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mpaign to Ban Landmines/U.S.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Vietnam Veterans of America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S Street, NW Suite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.C. 2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Call for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International Campaign to Ban Landmines/U.S. Campa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