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- - -   13. sz�m   - - - -  (II. �vf. 1997 okt. 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8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tavaszi Balaton Bulletin hatodik tanulm�ny�t k�z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uliet Schor: Ki�t a m�kusker�k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  listadmin@zpok.apc.org   cimre 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kor�bbi sz�mok let�lthet�k a http://bocs.hu Webhelyr�l, vagy e-mailen is a getweb@getweb.ecn.cz cimre k�ld�tt get http://bocs.hu/ford/bocsf*.zip paranccsal (a lev�l 1. sor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mel vessz�k, ha media e-mail c�meket tudsz k�ldeni, k�l�n�sen ha konkr�t szerkeszt�nek, riporternek, �js�g�r�nak figyelm�be tudod aj�nlani es tov�bb�tod a BOCS Ford�t�t, hiszen els�sorban nekik k�s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 is nagyon k�sz�nj�k, ha f�l tudod tenni egyetemi vagy m�s e-mail faliujs�gra, hozz� ill� listserverre. K�r�nk �rtes�ts ez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 is �r�mmel vessz�k, ha figyelm�nkbe aj�nlasz, hozz�nk tov�bb�tasz szeml�zni �rdemes �kol�giai, b�ke- es egy�b alternat�v mozgalmi, fontos, a medi�b�l m�gis hi�nyz� anyagokat, vagy ak�r ismertet�st k�ldesz kedvenc idegennyelv� lapod cikkeir�l, amit sz�vesen l�tn�l a BOCS Ford�t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t Schor: Ki�t a m�kusker�kb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t Schor a Harvardon volt fiatal k�zgazdas�gtan-tan�r, amikor k�t megengedhetetlen dolgot tett. �rt egy bestseller k�nyvet (The Overworked American [A t�lhajszolt amerikai], Harper Collins, New York, 1991), s benne k�ts�gbe vonta � sok megfelel� bizony�t�kkal al�t�masztva � a hagyom�nyos gazdas�gi b�lcseletet. Kimutatta, hogy az �tlag amerikai t�bbet dolgozik, mint az �tlag eur�pai (320 �r�val t�bbet �vente), s az egyenletesen n�vekv� termel�kenys�g ellen�re t�bbet, mint maguk az amerikaiak a 40-es �vek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 �ll�totta, hogy a munk�sok nem �nmaguk v�lasztj�k, hogy magasabb teljes�tm�ny�k ellen�rt�k�t t�bb p�nz, munka �s fogyaszt�si cikk form�j�ban kapj�k, hanem szervezetten ir�ny�tott t�nyez�k h�l�zata k�nyszer�ti �ket erre, s mindez a f�ktelen kapitalizmusb�l ered. Az eredm�ny: hosszabb munkaid� az alkalmazottak sz�m�ra, nagyobb munkan�lk�lis�g, n�vekv� fogyasz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 r�szlet a The Overworked American [A t�lhajszolt amerikai] c. k�nyv utols� fejezet�b�l v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akran mondj�k, hogy a k�zgazd�sz olyan ember, aki mindennek tudja az �r�t, de az �rt�k�t semminek sem. Az id� k�rd�s�ben mindannyian k�zgazd�ssz� v�lhatunk. Az �r�val k�nosan tiszt�ban vagyunk � a plusz j�vedelemmel, amit m�sod�ll�ssal keres�nk, a t�lmunk��rt j�r� m�sf�lszeres fizet�ssel. Ek�zben lehet, hogy elfelejtett�k az id� val�di �rt�k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apitalizmus el�tti Eur�pa nagyj�b�l "id�tlen" volt � vagy, Jacques Le Golf t�rt�n�sz szavaival kifejezve, "siets�g n�lk�li �s precizit�sra nem t�rekv�". Amikor a kapitalizmus megemelte az id� "�r�t", az emberek ritka kincsk�nt kezdtek gondolni r�. A n�vekv� piacgazdas�g ideol�gi�ja val�ban tele volt id�-metafor�val: id�megtakar�t�s, az id� okos felhaszn�l�sa, az "id�pocs�kol�s" el�t�l�se. V�g�l is a kapitalizmus t�bbet tett ann�l, minthogy �rt�ket adott az id�nek. Id� �s p�nz egym�ssal behelyettes�thet�v� v�ltak. Az id� maga �rucikk l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�nzk�lcs�nz�s volt az id� �rus�t�s�nak els� p�ld�ja. K�s�bb kialakult az id� �ruba bocs�t�sa a munkaer�piacon, s ez v�lt a legt�bb ember sz�m�ra a legnagyobb jelent�s�g�v�. El�sz�r az�rt k�zd�ttek a munk�sok, hogy az id� ne legyen b�ntet�eszk�z a munkav�llal�k kez�ben. �vtizedek m�lt�n az id� tulajdonjog��rt harcoltak � vagyis, hogy mennyi legyen a saj�tjuk, �s mennyi a f�n�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� akad�lytalan p�nzre v�lt�sa ma uralkod� �rt�k, t�rv�nyess�ge olyannyira szil�rd, hogy m�r nem teljesen �nk�ntes alapon m�k�dik � a legt�bb munk�st t�l�ra v�llal�s�ra lehet k�nyszer�teni. Az id� anyagi �rt�ke messze t�lmutat a munkaer�piacon. Az �llam minden egyes, b�r�s�gon elt�lt�tt nap�rt fizet az esk�dteknek. Az emberi �let t�rv�nyes �rt�ke a munkaid� majdani elad�s�n alapul. Minden �r�nak �ra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n egyes �r�n �rc�dula van, �s ez biztos�tja az id� hat�kony felhaszn�l�s�t az egy�n vagy a t�rsadalom sz�m�ra. De az id� �rt�k�nek sok vonatkoz�s�t neh�z csup�n a piaci �rfolyamba belefoglalni � ilyen pl. a t�rsadalmi �let min�s�ge, vagy egy alapvet� emberi jognak, a szabadid�nek a fogalma. Min�l t�bb id� helyettes�ti a p�nzt, ann�l nehezebb f�ggetlen id��rt�k-m�r�t meg�llap�tani. Ha a piac csak a p�nz �rt�k�t ismeri el, akkor nincs �rtelme annak az �rvnek, hogy egy adott munka "t�l sok �r�t" vesz ig�nybe. A test�leti jog�sz meghosszabb�tott munkaideje megfelel megn�velt fizet�s�nek. Ha az alacsony fizet�s� munk�soknak k�t teljes munkaid�s �ll�suk van, ez csak azt jelenti, hogy "t�bbre �rt�kelik a p�nzt az id�n�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l az id� p�nz, neh�z megv�deni az id�t azoknak, akik nem tudnak fizetni �rte. �s magunk sz�m�ra is neh�z megv�deni, pihen�sre, hobbikra vagy alv�sra. De a j�zan �sz azt s�gja, hogy a munka�r�k lehet, hogy t�l hossz�ak, lehet, hogy eg�szs�gtelenek, t�rsadalomellenesek �s rontj�k az �let min�s�g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� �s p�nz �sszem�rhet�s�g�nek m�s k�ros hat�sa is van. Az egyenl�en elosztott er�forr�st (id�) �talak�tja egy hat�rozottan egyenl�tlenre (p�nz). Az id� elad�sa al��ssa egyenl�s�g�t. Minthogy a munkaid�n k�v�li munka �rt�kesebb� v�lik, akiknek van p�nz�k, takar�koskodhatnak vele �gy, hogy embereket b�relnek �teleik elk�sz�t�s�re, gyermekeik fel�gyelet�re, m�g arra is, hogy sorban �lljanak helyett�k. Azok az emberek, akiknek idej�t megveszik, gazdas�gilag kev�sb� vannak j� helyzetben. Napjaink id�hi�nya azzal a vesz�llyel j�r, hogy egy �j kiszolg�l� oszt�ly keletke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ere�zlet m�rs�kl�s�nek elve m�r l�tezik. T�rv�ny tiltja �nmagunk rabszolgamunk�ra ad�s�t. Szavazati jogunkat sem lehet �ruba bocs�tani. Gyermekeket sem. Az �llam szab�lyozza a munka�r�kat a gyarmati id�szak �ta. A szabadid�h�z val� jogra t�rv�nyt hoztak, ilyen p�ld�ul a fizetett szabads�ghoz val� jog. A legfontosabb a t�rsadalombiztos�t�si rendszer, mely elfogadja, hogy a munk�soknak joga van a pihen�sre id�s korukban. �n e jognak a kisz�les�t�se mellett emelek sz�t, hogy mindenki �lvezhesse szabadidej�t m�r fiatal kor�ban �s eg�sz �let�n keresz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 �szt�nz� er�k a munk�ltat�k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t a c�gek jelenleg ingyenesen kapnak a fizetett munk�sokt�l, azt meg kellene fizetni�k. Ez�rt azt javaslom, hogy minden fizetett �ll�st hivatalosan �s jogilag egy standard id�beoszt�shoz k�ssenek. Ide�lis esetben a c�g meghat�rozza a munka�r�k �ves maximum�t, �s ezen bel�l rugalmass�got enged�lyez. Ha egy munk�s az �tlagosn�l t�bb ideig dolgozik, a c�gnek fizetni kell �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en a munk�ltat�k �gy is nagyon magas szabv�ny�rasz�mot �llap�thatnak meg. S�t a jap�n gyakorlatot is m�solhatj�k, ahol a munk�sokat finoman arra �szt�nzik, hogy mindenf�le szabv�nyt�l tekintsenek el. A munk�sok esetleg nem is ig�nyelnek juttat�st a t�l�r��rt, vagy lemondanak a szabads�gukr�l, csak hogy el�bbre jussanak a rangl�tr�n. A legink�bb verseny-orient�lt k�rnyezetben lehetetlen kiv�deni a hossz� munkaid�re val� hajlamot a v�llalati kult�ra megv�ltoztat�sa n�lk�l. De egy vil�gosan meghat�rozott tervezet hasznos hat�rt szabna a munkaad�knak, �s �jfajta versenyt eredm�nyezne. Ha egy leend� gyakornokt�l a Salamon Fiv�rek 80 �r�t k�rn�nek hetente, a Goldman, Sacks pedig 70-et, akkor a Salamon Fiv�rek h�tr�nyba ker�ln�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 a t�l�r�k�rt val� fizet�st illeti, azt javaslom, hogy a fizet�s ne p�nzben, hanem id�ben t�rt�njen. Minden �ll�s � legyen fix fizet�s�, �ra- vagy darabb�res � szabv�ny munkanapb�l, munkah�tb�l �s munka�vb�l �lljon. Egy ma ledolgozott t�l�ra megfelelne egy k�s�bbi szabad �r�nak a fizetett munkaid�b�l. A munk�sok �gy hosszabb h�tv�geket gy�jthetn�nek �ssze, alkot� szabads�gra mehetn�nek vagy mell�k�ll�st v�llalhatn�nak teljes fizet�s�rt. Sokkal k�nnyebb lenne iskol�ba j�rni, gyermekeket nevelni vagy �nk�ntes munk�t v�ge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ik nagyon sz�ks�ges v�ltoz�s az lenne, hogy a mell�k�ll�sok k�nnyebben megval�s�that�k legyenek. Jelenleg ezek rosszul fizetettek, kis mozg�konys�got enged�lyez�k, �s t�bbnyire nem hoznak hasznot. A diplom�s szakemberekn�l a visszah�z� er� k�l�n�sen er�s � sok helyen a mell�k�ll�s v�llal�sa egyen�rt�k� a karrier befejez�s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egyszer� reform n�veln� a mell�k�ll�sok megval�s�that�s�g�t. Az els� d�nt� l�p�s az el�ny�k megvon�s�nak (benefits penalty) felsz�mol�sa lenne. A m�sod�ll�sban dolgoz�k munka�r�ik ar�ny�ban r�szes�ln�nek az eg�szs�gbiztos�t�sban, a nyugd�jban �s m�s juttat�sokban. Sok teljes munkaid�s dolgoz� van, aki jobban szeretne r�szmunkaid�ben dolgozni, de f�l a kedvezm�nyek elveszt�s�t�l. Ez a rendelkez�s lehet�v� tenn�, hogy �tv�ltsanak. A legjobb megold�s egy �ltal�nos, az �llam �ltal biztos�tott, mindenkit megillet� eg�szs�gbiztos�t�s �s nyugd�j lenne, tekintet n�lk�l a foglalkoztat�si helyz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�gek sz�m�ra l�teznek m�s hat�kony, a termel�st el�seg�t� t�l�ra-helyettes�t�k. P�ld�ul nagyobb belesz�l�st biztos�thatnak a munk�soknak a d�nt�shozatalban, cs�kkenthetik a b�rek k�z�tti k�l�nbs�geket �s emberk�zpont�bb� tehetik a munkahelyi k�rnyezetet. Tanulm�nyok sora igazolja, hogy ezek a reformok n�velik a el�gedetts�get �s a termel�kenys�get. Az egyik r�gen esed�kes, becs�letes reform az lenne, hogy betiltj�k a k�telez� t�l�r�t. A munk�sokat nem szabadna arra k�nyszer�teni, hogy t�bbet dolgozzanak az �tlagos munkah�tn�l, ha meg akarj�k tartani az �ll�su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s�bbi j�vedelem szabadid�re cser�l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ek makacsul ragaszkodnak aktu�lis fizet�s�kh�z, s nem hajland�k vagy k�ptelenek id�re cser�lni azt. A k�zv�lem�ny-kutat�sok azonban azt mutatj�k, hogy nagy a hajland�s�g a majdani j�vedelemn�veked�s szabadid�re v�lt�s�ra. Tegy�k fel, hogy a v�llalatokat t�rv�ny k�telezn� arra, hogy alkalmazottaiknak lehet�v� tegy�k ezt az alternat�v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llalat bejelenten�, h�ny sz�zal�kos b�rn�vel�st tervez. Azut�n kisz�moln� az ennek megfelel� szabad�r�k sz�m�t. A dolgoz� v�laszthatna a lehet�s�gek k�z�l, hogy vagy csak fizet�st k�r vagy csak szabads�got, vagy fele-fele ar�nyban, vagy b�rmilyen m�s feloszt�sban. A c�g aj�nlata a napi �rasz�m cs�kkent�se vagy t�bb szabadnap ad�sa lehetne. A szabadid� az �vek sor�n felhalmoz�dhat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 2 %-os, id�re v�ltott j�vedelemn�veked�s eset�n t�z �v alatt az �tlagos munka�v 360 �r�val cs�kkenhetne � 1960 �r�r�l 1600-ra �vente. Ez k�t h�nappal t�bb �vi szabads�ghoz vagy hat �s f�l �r�s munkanaphoz lenne el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en, ha az alkalmazottak k�vetkezetesen ink�bb id�ben k�rik j�vedelm�k n�vel�s�t, a v�s�rl�er� stagn�lni fog; l�p�st tart az infl�ci�val, de nem megy t�l rajta. Ennek az a j� oldala, hogy amir�l nem tud az ember, az nem is aggasztja. Amint azt a megr�gz�tt v�s�rl�k tapasztalj�k, elt�nik a javaikkal kapcsolatos el�gedetlens�g�k, ha abbahagyj�k az �zletekbe j�r�st. Ha holnap is el�gedett vagy azzal a mennyis�ggel, amit ma fogyasztasz, akkor a k�s�bbi kereset id�re cser�l�se �ld�sos le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znek persze kem�ny ellenz�i is a dolognak. Bizonyos embereknek egyszer�en szenved�ly�k a munka � azoknak, akiknek ez menek�l�s, megsz�llotts�g. M�soknak a p�nz a minden�k, eladn�k a lelk�ket egy zs�rosabb �ll�s�rt, tekintet n�lk�l a munkaid�re, stresszfokozatra, csal�di �letre vagy t�rsadalmi k�rnyezetre. �s a lakoss�g fel�nek megvan az a speci�lis probl�m�ja, amit egy 45 �ves g�p�sz t�r fel: "A f�rfinek az a feladata, hogy minden �bren t�lt�tt �r�t munk�val t�lts�n el, hogy csal�dj�t fenntartsa. Ha szabadid�t k�r az ember, lust�nak mondj�k." A f�rfiak k�l�n�sen csapd�ban vannak, nemcsak a hagyom�nyos keny�rkeres� szerepben, hanem amiatt a kultur�lis tendencia miatt is, ami az embert munk�ja �s keresete alapj�n �rt�k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k�l�nbs�g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�szetesen sokaknak olyan alacsony a fizet�se, hogy nem adhatnak fel semmilyen bev�teli forr�st, sem jelenlegit, sem k�s�bbit. Az amerikai dolgoz�knak csaknem egyharmada annyi fizet�st kap jelenleg, ami nem el�g ahhoz, hogy a szeg�nys�gb�l kiemelje. Milli�k k�nyszer�lnek t�l�r�ra, �jszakai munk�ra, vagy t�bben keresnek a csal�db�l, hogy valahogyan meg tudjanak �lni � ha ez egy�ltal�n sike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abadid�-mennyis�g �nk�ntes emel�s�nek az a vesz�lye, hogy a b�rk�l�nbs�gek id�k�l�nbs�gekk� alakulhatnak. A lakoss�g legszeg�nyebb harmada �pp annyi �r�t dolgozna mint eddig, m�g a fels� k�tharmad fokozatosan heny�l� oszt�lly� alakulna. Ennek az egyens�lyhi�nynak orvosl�s�ra a szabadid�-mennyis�g k�telez� emel�s�t javaslom, pl. �llamilag el��rt n�gy h�t fizetett szabads�got vagy sz�l�i szabads�got minden alkalmazott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 is, az id�egyenl�tlens�get az alapvet� b�rk�l�nbs�gek megsz�ntet�s�vel lehetne orvosolni. Az alacsony fizet�sek emel�se nem egyszer� dolog, de legal�bb k�t strat�gia seg�t ebben. Az els� szerint a v�llalatoknak el kellene kezdeni�k a nagy b�rk�l�nbs�gek megsz�ntet�s�t oly m�don, hogy a fizet�si sk�l�n alul l�v�knek t�bbet fizetnek, a fel�l l�v�knek pedig kevesebbet. M�sodszor, a sz�vets�gi minimumb�rt emelni kellene, s a gazdas�g �tlagfizet�s�hez igaz�tani. V�g�l, a munkaid�-probl�ma nem oldhat� meg a munka egyenl� eloszt�sa n�lk�l. Ez tart�s megold�st jelentene az alulfoglalkoztatotts�g probl�m�j�ra, melyen seg�teni lehet a t�lterhelt dolgoz�k munkaidej�nek cs�kkent�s�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gyaszt�s legy�z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lmunka csapd�j�nak kiker�l�se azt jelenti, hogy ki tudunk l�pni a fogyaszt�k tapos�malm�b�l, ez azonban �letm�d- �s gondolkod�sm�d-v�ltoz�st k�v�n. A v�ltoz�s nemcsak gazdas�gi �s t�rsadalmi, hanem kultur�lis �s pszichol�giai is kell hogy leg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s� l�p�s gyakorlati � olyan helyzetet teremteni magunk k�r�l, hogy egy fix, kisebb j�vedelemb�l kij�jj�nk. P�ld�ul, egy kaliforniai k�rnyezettervez� h�rom �vet t�lt�tt azzal, hogy felk�sz�lj�n munkaidej�nek cs�kkent�s�re. Ki kellett egyenl�tenie ad�ss�gait, ki kellett fizetnie aut�j�t �s meggy�znie t�rs�t, hogy az �let kev�s p�nzzel is j� lesz. "Vagy p�nzt kell keresni, hogy megv�s�rolhasd azt a fajta �letet, amit elk�pzelsz, vagy megv�ltoztatod elv�r�saidat �s nincs t�bb� sz�ks�ged p�nz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, hogy meg tudjuk-e v�ltoztatni elv�r�sainkat, att�l f�gg, hogy meg�rtj�k-e azokat a pszichol�giai �s kultur�lis funkci�kat, amiket az anyagi javak bet�ltenek. A dolgok kit�ltik �let�nk �res helyeit. Sok p�r arra t�rekszik, hogy h�za legyen, �s sz�p b�torokkal rendezze be; m�g amire igaz�n v�gynak, az egy �rzelmi �p�tm�ny � az otthon. A n�k egy r�sze a divat seg�ts�g�vel pr�b�l fant�zia-�nt teremteni, ami k�rp�tolja �ket tudatos vagy tudattalan hi�ny�rzet�k�rt. Az anyagiass�g emberbar�ti b�n is lehet. A f�rfiak keresik a kincses l�d�t, hogy feles�g�knek vagy a gyerekeiknek adhass�k. De ebben a folyamatban mindenkit becsapnak. "Azt hittem, helyesen cselekszem, ha �lland�an dolgozom a p�nz�rt. Viszont soha nem voltam otthon." A felismer�s gyakran t�l k�s�n j�n. "Most, hogy id�sebb vagyok, l�tom, mit vesz�tet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zet�s k�nyszer� cs�kkent�se f�jdalmas, gyakran puszt�t� hat�s� lehet. De azok, akik �nsz�ntukb�l mondanak le a gazdags�g keres�s�r�l, teljesen el�gedettek lehetnek. "Az ut�bbi n�gy �vben a fels� k�z�poszt�lyb�l a szeg�nyek k�z� ker�ltem, de sokkal gazdagabb vagyok, mint a legt�bb ember, �s boldogabb is." "Teljesen �j �rt�krendszert �ll�tottam fel, elvetettem a b�szkes�get, irigys�get, verseng�st �s az elismer�s ut�ni v�gy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abadid� visszak�vetel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an szkeptikusak az amerikaiak szabadid� ut�ni v�gy�val szemben. "A legt�bb ember mind�ssze annyit fog tenni, hogy n�h�ny perccel tov�bb n�zi az Oprah-t vagy az L. A. Law-t." Mit fognak csin�lni az emberek t�bb id�vel? Nem fognak �ppen m�sod�ll�st keresni vagy unatkoz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m�r�si adataim azt igazolj�k, hogy az emberek dolgozni fognak szabadnapjaikon, de nem felt�tlen�l p�nz�rt. Nagyr�szben azokat a napi teend�ket l�tj�k el, amelyek r�gebben a h�ziasszonyok eg�sz napos dolgai voltak. Egy kaliforniai v�llalatn�l, mely havonta k�t nap szabads�got adott alkalmazottainak, megk�zel�t�leg annyi id�t ford�tottak a h�ztart�sra �s az �nk�ntes munk�ra, mint amennyit a pihen�sre. Ez nagyr�szt a gondoskod�sb�l �llt � gyermekek, beteg rokonok, bar�tok ell�t�s�b�l �s h�zimunk�b�l. Manaps�g sokunknak nincs ideje a gondoskod�sra. J� lenne munkaid�nkb�l lefaragni erre a c�lra. S napjainkban a f�rfiaknak is fel kellene v�llalniuk e terhek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 ember szeretne t�bb id�t ford�tani a templomba j�r�sra, gyermekeik iskolai �s sport�let�re, vagy seg�ten�nek ingyen-konyh�kon. De az id� szor�t�sa elragadja az embert az �nk�ntes munk�kt�l. A szabadid�t iskol�ztat�sra is lehetne ford�tani. Az ingyenmunka, mely majd kit�lti szabadid�nket, �letfontoss�g� sz�munkra, az egy�n �s a t�rsadalom szempontj�b�l egyar�nt. Ennek vil�gosan kellene l�tszania abb�l, hogy cs�kken�sekor a t�rsadalmi probl�m�k felhalmoz�d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Getting Out of the Squirrel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pring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