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12. sz�m   - - - -  (II. �vf. 1997 okt. 1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9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z EarthAction (F�ld Akci�) nemzetk�zi h�l�zat ehavi �ghajlatv�ltoz�s felh�v�s�t k�zli (e h�l�zat az 1992-es ri�i konferencia tov�bbvitel��rt dolgozik), amely lobbiz�shoz �s m�diamunk�hoz ad seg�ts�get a december elej�n Kyot�ban tartand� cs�cstal�lkoz� el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ghajlatv�ltoz�s (h�tt�rinform�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sszasz�ml�l�s az �ghajlatv�ltoz�sban (Sajt�k�zlem�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incs hov� b�j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ev�lminta a minisztertan�cs egy tagj�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inta parlamenti k�rd�sek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kor�bbi sz�mok let�lthet�k a http://BOCS.HU webhelyr�l, vagy e-mailen is a getweb@getweb.ecn.cz cimre k�ld�tt get http://bocs.hu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hajlatv�ltoz�s (h�tt�rinform�ci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jelent az �ghajlatv�ltoz�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�ta az �let l�tezik, a v�zg�z, a sz�ndioxid �s egy�b g�zok term�szetes kibocs�t�sa seg�tett meg�rizni a F�ld h�m�rs�klet�t olyan tartom�nyok k�z�tt, amin bel�l m�g l�tezhet az �let. Ezek a kibocs�t�sok az �vegh�zhoz hasonl�an csapd�ba ejtik a h�t a l�gk�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i tev�kenys�gek ma m�r a term�szetes "�vegh�zhat�shoz" hozz�ad�dnak. A fosszilis anyagok (sz�n, olaj �s g�z) �g�sekor sz�ndioxid, met�n �s k�noxidg�z kibocs�t�sa t�rt�nik, melyek mind "�vegh�z g�zok". Az erd� megk�ti a szenet az atmoszf�r�b�l, ez�rt az erd�k pusztul�sa tov�bbi sz�ndioxid kibocs�t�s forr�sa. Az ut�bbi sz�z �vben az emberis�g �szrevehet�en megv�ltoztatta a leveg� k�miai �sszet�tel�t: a sz�ntartalom ar�nya 25 %-kal n�vekedett, a k�noxidg�z szintje 19 %-kal �s a met�nn� pedig 100 %-kal emelkedett. Eredm�ny�l a bolyg� felmeleged�se felgyor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ony�t�kok az �ghajlatv�ltoz�s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�r a glob�lis felmeleged�st m�r �vtizedekkel kor�bban meg lehetett j�solni, mindig neh�z volt teljes bizonyoss�ggal azt �ll�tani, hogy ez megt�rt�nt �s a tud�sok mindig �vatosak voltak v�gs� k�vetkeztet�sek levon�sak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ly ez megv�ltozott. A Korm�nyk�zi �ghajlatv�ltoz�s Tan�cs (Intergovernmental Panel on Climate Change - IPCC) 2500 szakemberb�l �ll a vil�g minden r�sz�r�l, akiket a korm�nyok 1988-ban b�ztak meg. 1996 elej�n megalkott�k m�sodik nagy jelent�s�ket. Most el�sz�r a jelent�s lesz�gezi, hogy a glob�lis felmeleged�s tudom�nyos t�ny, �s hogy a "bizony�t�kok m�rlegel�se" azt mutatja, hogy az emberi tev�kenys�g az oka. Figyelmeztettek, hogy a k�vetkez� sz�zadra v�rhat� felmeleged�s "nagyobb lehet az ut�bbi 10.000 �vben el�fordultak b�rmelyik�n�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m�lt sz�z �v id�j�r�si tanulm�nyai kimutatj�k, hogy a vil�g m�r meleged�snek indult. A tengerszintek m�r emelkednek is. A t�rt�nelem t�z legmelegebb �ve 1980 �ta fordult el�. A glob�lis felmeleged�s m�r itt is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okoz bajokat az �ghajlatv�ltoz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t�lz�s azt �ll�tani, hogy az �ghajlatv�ltoz�s az emberis�g t�rt�nelm�nek eddigi legnagyobb katasztr�f�j�t okozha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996-os IPCC jelent�s szerint a felmeleged�s el�rheti a 3.5 C fokot (6 F fok) a k�vetkez� sz�zad folyam�n. Ez nem hangzik olyan soknak, de az el�z� j�gkorszak tet�pontj�n, 15.000 �vvel ezel�tt a bolyg� �tlag-h�m�rs�klete csak 3-5 C (5-9 F) fokkal volt hidegebb a mai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PCC j�slata szerint az �ce�nok szintje a k�vetkez� �vsz�zad v�g�re 1 m�terrel emelkedhet, a j�gsapk�k �s gleccserek olvad�s�val p�rhuzamosan. Ez a szigetlak� n�pek teljes elt�n�s�t �s a tengerpartok el�raszt�s�t jelenti ma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bb m�s vesz�ly is van. A glob�lis felmeleged�s hat�ssal lehet az �ce�ni �ramlatokra is, melyek jelenleg bizonyos r�gi�k h�m�rs�klet�t k�zvetlen�l szab�lyozz�k. A nagy ter�letekre kiterjed� klimatikus v�ltoz�sok - az IPCC szerint - sz�razs�ghoz �s �h�ns�ghez vezethetnek a vil�g sok r�sz�n. Az ENSZ m�g arra is figyelmeztet, hogy a k�vetkez� �vsz�zadban a nemzetek m�g �ssze is h�bor�zhatnak a sz�k�s v�zk�szle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�ls�s�ges id�j�r�si esem�nyek, mint pl. a hurrik�nok egyre gyakrabban fordulnak majd el�. A glob�lis felmeleged�s az erd�k pusztul�s�hoz �s - az �l�hely v�ltoz�sok miatt - fajok kihal�s�hoz vezethet. A sivatagok tov�bb terjeszkednek ma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szer�en fogalmazva, az emberis�g egy gigantikus tudom�nyos k�s�rletet v�gez a bolyg�val �s a k�vetkezm�nyek v�gzetesek lehet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tesznek a korm�nyaink ezzel kapcsolatb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ld Cs�cstal�lkoz�n, 1992-ben 150 korm�ny al��rta az �ghajlatv�ltoz�s Keretegyezm�nyt. De az al��r�suk ellen�re sok korm�ny kereste, hogyan ker�lheti el a cselekv�st. �gy egy gyenge egyezm�ny sz�let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t�bb iparosodott orsz�g meg�g�rte, hogy �vegh�zg�z kibocs�t�s�t 2000-re vissza�ll�tja az 1990-es szintre - ami nem t�l nagy cs�kkent�s! A fejl�d� orsz�gok v�llalt�k, hogy megpr�b�lj�k minim�lisra szor�tani a kibocs�t�st a gazdas�gi n�veked�s so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ot�i konfer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ghajlatv�ltoz�s-egyezm�ny al��r�inak harmadik konferenci�ja Kiot�ban, Jap�nban lesz, id�n december 1-10 k�z�tt. Ez a legnagyobb nemzetk�zi tal�lkoz� az �ghajlatv�ltoz�ssal kapcsolatban 1992 �ta. A vil�g korm�nyai eld�ntik majd, hogy milyen c�lokat kell fel�ll�tani az ipari orsz�gok �vegh�zg�z kibocs�t�s�nak 2000. �v ut�ni cs�kkent�se �rdek�ben. Ha elfogadj�k a Kis Sziget�llamok Sz�vets�ge (Alliance of Small Island States - AOIS) c�lj�t: 1990-es szint alatt 20 %-kal 2005-re lehetne az els� l�p�s, de csak az els� l�p�s a helyes ir�nyban val� elindul�s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zben az IPCC azt mondja, hogy a vil�gnak 50-70 %-os cs�kkent�sre van sz�ks�ge m�r ahhoz, hogy az �vegh�zi g�zok mai l�gk�ri szintje ne n�vekedjen tov�bb. Persze, a jelenlegi szint is m�r glob�lis felmeleged�st okoz, �gy m�g ennek a szintnek a megtart�sa sem el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an lehet cs�kkenteni az �vegh�zg�zok kibocs�t�s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kulcseleme van a glob�lis felmeleged�s probl�ma-megold�s�nak. A k�vetkez�ket kell tenn�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�rni a fosszilis t�zel�anyagokr�l a meg�jul� energiaforr�sokra, ilyenek pl. a napenergia, a sz�l, a biomassza �s a kisl�pt�k� v�zier�m�v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zn�ljuk az energi�t nagyobb hat�sfokkal, bele�rtve azt is, hogy a saj�t aut� helyett a t�megk�zleked�st v�lasztj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tsuk meg az erd�k kipuszt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mindegyik�t technikailag meg tudjuk oldani, csak politikai akarat kell hozz�. Ezek a l�p�sek nemcsak megel�zn�k az �ghajlatv�ltoz�st, de megjav�tan�k az �let min�s�g�t is, kisebb lenne a forgalom, kevesebb lenne a balesetek sz�ma, kisebb lenne a l�gszennyez�s �s meg�rizhetn�nk a m�g megl�v� nagy �serdeinket a k�vetkez� gener�ci�k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yen egyezm�nyekre van sz�ks�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korm�nyainak meg kell egyezni�k abban, hogy egy glob�lis hat�r�rt�ket jel�lnek meg az �vegh�zhat�st okoz� g�zok kibocs�t�s�nak szintjek�nt �s ezt az �rt�ket �vr�l �vre cs�kkenteni fogj�k mindaddig, am�g annak hat�sa nem lesz sz�mottev� a klimatikus v�ltoz�so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k�rd�s, amit ez felvet: a meghat�rozott glob�lis �rt�k meg�llap�t�sa ut�n ki mekkora sz�zal�kos r�szar�nyban bocs�thatja ki a g�zokat? Ma a leggazdagabbak az emberis�g 20 %-�t teszik ki, de �k bocs�tj�k ki a j�v�nket vesz�lyeztet� legt�bb �vegh�zi g�zt. A szeg�ny nemzetek nem sz�vesen egyeznek bele, hogy az am�gy is alacsony kibocs�t�st m�g tov�bb cs�kkents�k egy f�re vet�tve, csak az�rt, hogy ezzel is helyet adjanak a gazdagabbaknak a magasabb szint� fosszilis felhaszn�l�s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 sz�m�ra egy hossz� t�v� megold�s lenne a megfelel�. Tal�n a legegyszer�bb �s a legigazs�gosabb megold�s a glob�lis �rt�k feloszt�sa lenne a n�pess�g f�ggv�ny�ben. Meg kell egyezni egy menetrendben, mely biztos�tan�, hogy - �tmeneti id�szak ut�n - egyik nemzet sem bocs�tana ki t�bbet a megengedett szint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zt jelenten�, hogy a leggazdagabb nemzeteknek gyorsan kellene cs�kkenteni�k �vr�l �vre a kibocs�t�st, a szeg�nyebbeknek pedig m�g arra is m�djuk lehetne, hogy emelj�k - de ne l�pj�k t�l - a kibocs�t�st a megengedett biztons�gos r�szar�ny sze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el nem val�sz�n�, hogy mindenki pontosan ugyanannyit bocs�tana ki a j�v�ben, lehet�s�g ny�lhatna a kibocs�t�si szintek �rus�t�s�ra is az orsz�gok k�z�tt a megadott glob�lis �rt�ken bel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elenlegi egyezm�nyek szerint Berlinben az Afrikai Orsz�gok Csoportja ebbe az ir�nyba mutatta meg az utat, kijelentve, hogy "egy glob�lisan j�v�hagyott fels� �rt�k az �vegh�zhat�s�rt felel�s g�zokra vonatkoz�an csak akkor tarthat� meg, ha magunk�v� tessz�k a kibocs�t�si jogok t�ke szerinti elv�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 fizess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probl�ma, hogy hogyan hozzuk l�tre azt a t�k�t, ami a fejl�d� orsz�gok sz�m�ra a meg�jul� energiaforr�sokhoz, a t�megk�zleked�s jav�t�s�hoz �s az erd�k megv�d�s�hez sz�ks�ges, nem sz�m�tva az egy�b priorit�sokat is. Ez egy l�nyeges szempont, mivel t�bb �v t�vlat�ban a "Harmadik Vil�g" el�revet�tve t�bb �vegh�zi g�zt bocs�t majd ki, mint amennyit most az iparosodott orsz�g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ld Cs�cstal�lkoz�n 1992-ben az ipari orsz�gok meg�g�rt�k, hogy "�j �s tov�bbi forr�sokat" tal�lnak majd ezen feladatok megold�s�hoz. Legt�bbj�k megszegte ezt az �g�ret�t. Jelenleg nagyon kev�s jele van csak annak, hogy a sz�ks�ges er�forr�sok magukt�l �sszej�nn�nek a nemzeti k�lts�gvet�sek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dm�ny, hogy az ENSZ-ben egyre t�bb sz� esik nemzetk�zi meg�jul� forr�sok l�trehoz�s�r�l, melyb�l az �kol�giailag fenntarthat� fejleszt�seket fizetn�k. A legsz�lesebb k�rben megvitatott �tlet a "F�ld Cs�cstal�lkoz� +5" (Earth Summit +5) konferenci�n 1997 j�nius�ban a l�gi k�zleked�s nemzetk�zi �zemanyag-ad�j�ra vonatkozott. (Ugyanis - ha j�l tudom - a rep�l�g�pek �zemanyaga jelenleg �FA-mentes. - A szerk.) Egy ilyen megk�zel�t�s j� rem�nyeket adhat egy megb�zhat� forr�steremt�sre olyan m�rt�kben, mely megv�den� a F�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kai akad�lyokb�l el�g sok van. A fosszilis �zemanyag ipar kem�nyen lobbizik a hagyom�nyos �zleti �let folytat�sa �rdek�ben. A f� olajtermel� orsz�gok korm�nyai tagadj�k az �ghajlatv�ltoz�s vesz�ly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m�g a korm�nyok vitatkoznak, a glob�lis felmeleged�s tov�bb folytat�dik. Csak a vil�g k�zv�lem�nye biztos�thatja azt, hogy a t�nyleges l�p�seket m�g id�ben megtegy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Climate Change,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sz�ml�l�s az �ghajlatv�ltoz�sban (Sajt�k�zlem�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g�ri csoportok nemzetk�zi h�l�zata ind�t kamp�nyt, hogy a vesz�lyes �ghajlatv�ltoz�s megel�z�se �gy�ben hat�rozott l�p�seket tegyenek a vil�g �llamai. A kamp�ny k�z�ppontj�ban egy konferencia �ll, mely ez�v december�ben, Jap�nban ker�l megrendez�sre. Ez lesz az �ghajlatv�ltoz�ssal kapcsolatos legjelent�sebb tal�lkoz� az 1992-es F�ld Cs�cstal�lkoz� �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ld Akci� (EarthAction) amely t�bb mint 1600 szervezet glob�lis h�l�zata 140 orsz�gb�l, most azon dolgozik, hogy a vil�g figyelm�t r�ir�ny�tsa az "�ghajlatv�ltoz�si Egyezm�ny R�sztvev�inek III. konferenci�j�ra", mely december 1-10 k�z�tt lesz Kyotoban, Jap�nban. A vil�g korm�nyai az�rt tal�lkoznak ott, hogy megpr�b�ljanak meg�llapod�sra jutni, milyen l�p�seket tegyenek bolyg�nk j�v� sz�zadban v�rhat� vesz�lyes felmeleged�s�nek megel�z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ly az �ghajlattal foglalkoz�, 2500 szakemberb�l �ll� csoport, akik a vil�g korm�nyainak tan�csad�i, jelentett�k, hogy a F�ld hat�rozottan melegszik �s csaknem bizonyos, hogy a "sz�nhidrog�n �zemanyagok" �get�se �s az erd�irt�sok a felel�sek. A sz�nhidrog�nek �get�se �s az erd�irt�s bizonyos g�zokat juttat (f�leg sz�ndioxidot) a l�gk�rbe, melyek megfogj�k a nap h�j�t, "�vegh�zhat�st" eredm�nyez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ghajlat szakemberei jelenleg olyan h�m�rs�klet emelked�st j�solnak a j�v� �vsz�zadra, mely nagyobb lehet, mint b�rmelyik a legut�bbi j�gkorszak �ta, �s arra figyelmeztetnek, hogy mindez a sivatagok terjed�s�vel, sz�razs�ggal, �h�ns�ggel �s sok �llatfaj kihal�s�val j�r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az el�rejelz�sek a F�ld Akci� szerint hat�rozott nemzetk�zi l�p�seket tesznek sz�ks�gess� az �ghajlatv�ltoz�s megel�z�s�re. 1992-ben a F�ld Cs�cstal�lkoz�n a vil�g legt�bb iparosodott orsz�ga egyet�rtett abban, hogy "�vegh�zhat�s� g�zaik" kibocs�t�s�t 2000-re az 1990-es szintre cs�kken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decemberben Kyotoban tal�lkoznak, abban pr�b�lnak egyezs�gre jutni, hogy 2000 ut�n hogyan cs�kkents�k a kibocs�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ld Akci� szigor� c�lkit�z�st s�rget Kyotoban. Szeretn�nk, ha minden iparosodott orsz�g egyet�rtene abban, hogy 2005-re kibocs�t�sukat 20 %-kal az 1990-es szint al� cs�kkentik �s ut�na tov�bbi cs�kkent�seket tesznek. "Ideje, hogy a korm�nyok komolyan vegy�k az �ghajlatv�ltoz�st - mondta a F�ld Akci� sz�viv�je. A tud�sok szerint a glob�lis kibocs�t�st 50-70 %-kal kell visszaszor�tani �s ezzel m�g �pphogy csak stabiliz�l�dna (de nem cs�kkenne) a l�gk�rben az �vegh�zhat�s� g�zok szin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is az ipari orsz�gok korm�nyainak t�bbs�ge m�g az 1992-ben tett csek�ly k�telezetts�g�nek sem tesz eleget. A F�ld Akci� egy �gynevezett "igazs�gos hossz� t�v� megold�st" is s�rget. A kamp�ny ir�ny�t�i �gy gondolj�k, hogy a legigazs�gosabb m�d annak eld�nt�s�re, hogy ki milyen m�rt�kben cs�kkentse a kibocs�t�st, egy �ves �vegh�zhat�s� g�z kibocs�t�si glob�lis korl�t megszab�sa lenne, mely �vr�l-�vre cs�kkenne. Ezt a hat�rt a n�pess�g alapj�n osztan�k meg az orsz�go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�jabb t�rgyal�sokon az afrikai orsz�gok e mellett a megk�zel�t�s mellett voltak, �s a F�ld Akci� szerint Kyotoban erre kell t�reked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z olyan probl�ma, mely a F�ld�n minden egyes embert �rinteni fog - mondta a F�ld Akci� egyik sz�viv�je. Nagy az ellen�ll�s a sz�nhidrog�n �zemanyag iparb�l �s n�h�ny olajtermel� �llamt�l mindenf�le int�zked�ssel szemben, ami a sz�nhidrog�n �zemanyagok fogyaszt�s�t cs�kkenti." Ennek az ellen�ll�snak az elh�r�t�s�ra a F�ld Akci� felh�vja a szervezeteket �s a polg�rokat az eg�sz vil�gon, hogy korm�nyukt�l hat�kony int�zked�seket k�veteljenek bolyg�nk glob�lis felmeleged�s�nek megakad�lyoz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i inform�ci�kat a k�vetkez� c�meken szerezh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New Row, Covent 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2N 4L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44-171-497 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44-171-497 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arthaction@gn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otta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rst, MA 0100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413-549 8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413-549 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mherst@earthactio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Nono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ia, Santiago,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56-2-735 7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56-2-737 2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arthact@interaccess.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Climate Change Countdown (Pres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 hov� b�j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�lis �ghajlatv�ltoz�s hat�ssal lesz az emberekre �s a k�rnyezetre a vil�g minden t�j�n. Ez a lista csak egy kis minta azokb�l a hat�sokb�l, melyekre a tud�sok figyelmeztettek az �ghajlatv�ltoz�ssal kapcsolatban a vil�g k�l�nb�z� r�sz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�lis v�ltoz�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m�nyk�zi �ghajlatv�ltoz�s Tan�cs (Intergovernmental Panel on Climate Change - IPCC) - melyet a vil�g minden r�sz�r�l 2500 szakember alkot - tud�sai azt j�solj�k, hogy a glob�lis tengerszint egy m�terrel emelkedik 2100-ra, mivel a sarki j�gsapk�k �s a gleccserek olvadnak, elt�ntetve az alacsonyan fekv� szigeteket �s part menti telep�l�seket, el�ntve a foly� delt�kat, a mangrove erd�ket �s a part menti n�v�nyzetet, milli�kat k�nyszer�tve az elk�lt�z�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ghajlatv�ltoz�s k�vetkezm�nyek�nt a sz�ls�s�ges id�j�r�si esem�nyek, mint pl. az asz�ly, ciklonok, tropikus viharok �s �rad�sok egyre gyakrabban fordulnak majd 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PCC tud�sai �ltal k�sz�tett tanulm�ny azt j�solja, hogy a gabonaterm�s Afrik�ban, Latin Amerik�ban �s �zsi�ban 10-15 %-kal cs�kkenhet a k�vetkez� 50 �vben az es�z�sek �s az elsivatagod�s k�vetkezt�ben. Ha ez bek�vetkezik, a F�ld n�pess�g�nek tov�bbi egynyolcad�t fenyegeti az �h�ns�g. A term�s �szak-Amerik�ban �s Eur�p�ban szint�n nagy val�sz�n�s�ggel cs�kkeni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allz�tonyokat a felmeleged� tenger �s a megemelkedett v�zszint vesz�lyezteti. Sok erd�, minden kontinensen, kisebbedik vagy teljesen kihal majd az �l�hely v�ltoz�sa k�vetkezt�ben. Sok egy�b faj �s �l�hely szenved majd k�rosod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ivatogod�s az el�rejelz�s szerint tov�bb n� �s er�s�dik Afrika szerte, k�l�n�sen a Sahel r�gi�ban az elmaradt es�z�sek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chnol�giai Tanulm�nyok Afrikai K�zpontja szerint a n�pess�g sz�m�ra m�r most sem elegend� kukoricaf�ldek Keny�ban tov�bb cs�kkennek, a t�bbi orsz�ghoz hasonl�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zhi�ny az elmaradt es�z�sek miatt sz�lesk�r� �h�ns�get �s polg�rh�bor�kat okozhat majd az eg�sz kontin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iptom elvesz�theti ter�let�nek 24 %-�t a megemelkedett tengerszint miatt, 14 milli� embert kell majd �ttelep�teni. A N�lus s�tartalma �gy megn�, hogy tov�bbi mez�gazdas�gi ter�leteket vesz�thetnek el. A foly�delt�k meg�radhatnak Gambi�ban, Szeneg�lban, Mozambikban �s b�rhol m�s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�skaj�r�sok, melyek komoly k�rokat okoztak a gabon�ban a k�zelm�ltban Tanz�ni�ban, Szom�li�ban �s Eti�pi�ban, sokkal h�tk�znapibb jelens�gek lesznek az �ghajlatv�ltoz�s el�rehaladt�val �s kiterjedhetnek m�s orsz�gokr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WF (World Wild Fund - Vil�g Vadv�delmi Alap) azt j�solja, hogy sok faj vesz�lybe ker�l vagy kihal �vtizedeken bel�l, ha az �ghajlat tov�bb v�ltozik. A vesz�lyeztetett fajok k�zt vannak Afrik�ban a kis test� szavannai n�v�nyev�k, mint pl. az impala �s a topi; sok k�z�p-afrikai es�erd�ben �l� faj; a korallz�tonyon �l� fajok; sokf�le k�lt�z� mad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sia �s a Csendes �ce�n t�rs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ai korm�ny becsl�se szerint legal�bb 30 milli� embert kell �ttelep�teni az �ghajlatv�ltoz�sok miatt. Banglades ter�let�nek 7 %-a elveszhet �s ez 15 milli� ember �ttelep�t�s�t jelenti majd. 30 milli� embert kell majd �ttelep�teni Indi�ban. Lehet, hogy k�zel egy milli� embert kell majd �tk�lt�ztetni a Csendes �cei�ni t�rs�g el�rasztott szigeteir�l. D�l �zsi�ban �s az Indiai �ce�non m�sik 50 milli� emberrel kell sz�molni, akiket k�zvetlen�l �rint majd az �ghajlatv�ltoz�s. 7 milli� vietnami �s 3.3 milli� indon�ziai �ttelep�t�se v�lhat sz�ks�gess� a part menti �rad�sok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elenlegi pestis j�rv�nyok Indi�ban �sszekapcsol�dhatnak az �ghajlatv�ltoz�ssal �s rendszeress� v�lhatnak a j�v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jainkban a monszunok el�rejelz�se kisz�m�thatatlan. A j�v�ben a monszunok sz�ma bizonyos helyeken cs�kkenhet, de m�shol �rad�sokat okozhatnak, mint ahogy ez most is t�rt�nik pl. Nep�lban, Indi�ban, Bangladesben �s Burm�ban, ami milli�k �ttelep�t�s�t jelentheti ma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sz�lyeztetett fajok �zsi�ban �s a Csendes �ce�ni t�rs�gben a WWF szerint a k�vetkez�k lehetnek majd: beng�li tigris, mangrove erd�k, f�ves s�ks�gok Indi�ban �s Nep�lban �s az egym�st�l f�gg� fajok; Oroszorsz�g bore�lis erd� fajai, bele�rtve a szib�riai tigrist; 500-n�l t�bb n�v�nyi faj K�na Xishuangbanna erdeiben; Indon�zia hegyi meny�tje; Borne�, �j-Ginea �s eg�sz D�lkelet-�zsia es�erd�inek fajai; korallok, melyek a tenger h�m�rs�klet�nek emelked�s�vel kihalnak �s sok halfajta, melyek ezekt�l f�ggenek (ez m�r most is zajlik); ausztr�liai fajok, bele�rtve n�h�ny vollabit, papag�jt �s opossz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PCC felh�vja a figyelmet �szak-Oroszorsz�g fagyott tundra talaj�ra, ami teljesen felolvadhat �s ez az �kosziszt�ma �sszezavarod�s�t eredm�nyezheti, mert az �vegh�zg�zok tov�bbi t�meg�t szabad�tja fel a l�gk�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zs, a kukorica, a sz�jabab �s a cirok �ltetv�nyek �rezhet�en cs�kkenhetnek K�n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ztr�lia fokozottan szenvedhet majd a tr�pusi n�thal�zt�l, mal�ri�t�l �s egy�b rovar �s v�z okozta betegs�gek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d�sok v�lem�nye szerint Jap�nban az �ghajlatv�ltoz�sok megn�velhetik a ciklonok �s a rendszeres t�li �rad�sok, ill. a sz�razs�gok sz�m�t bizonyos ter�leteken, ami a rizs�ltetv�nyek cs�kken�s�hez vezet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NSZ arra figyelmeztet, hogy h�bor�k t�rhetnek ki a v�zk�szletek birtokl�s��rt K�z�p-Keleten a k�vetkez� �vsz�zad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�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PCC tud�sai egyet�rtenek abban, hogy az �ghajlatv�ltoz�s befoly�solhatja a Golf �ramlatot, ami azt eredm�nyezheti, hogy a h�m�rs�klet Eur�p�ban lezu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�lis id�j�r�sban bek�vetkezett v�ltoz�sok azt eredm�nyezhetik, hogy a teljes erej� hurrik�nok el�rhetik Eur�p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Eg�szs�g�gyi Szervezet a tropikus betegs�gekre h�vja fel a figyelmet - bele�rtve a mal�ri�t, tr�pusi n�thal�zat, elef�ntk�rt �s m�sokat - melyek Eur�p�ra is kiterjedhetnek n�h�ny �vtizeden bel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sz�lyeztetett fajok Eur�p�ban a WWF szerint a k�vetkez�k lehetnek: p�lingok, rozsd�s csal�ncs�csok �s egy�b homokd�n�ken �l� madarak; n�h�ny kagyl�s �llatf�le �s azok a madarak, melyek ezekkel t�pl�lkoznak; �szak-Eur�pa t�lgyei �s a tavaszi n�v�nyek, bele�rtve a harangvir�got, a s�rga n�rciszt �s a h�vir�got; k�l�nf�le alpesi fajok, bele�rtve azokat is, melyek a gleccsereken �lnek. Teljes �kosziszt�m�k �sszet�p�r�dhetnek vagy teljesen meghalhatnak, bele�rtve tengeri s�s mocsarakat �s sok er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vatagod�s val�sz�n�leg n�ni fog a Mediterr�n Eur�p�ban. N�h�ny tud�s a Szahara mediterr�n bakugr�s�r�l besz�l D�l-Eur�p�ba. Az �ltetv�nyek ennek megfelel�en cs�kkenni fog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1991-es angliai tanulm�ny a talaj kisz�rad�s�ra figyelmeztet; megn�vekszenek az el�re nem jelezhet� id�j�r�si jelens�gek; �rtalmas hat�sok �rhetik a term�szetes n�v�nyzetet �s �llatokat; elveszhetnek a part menti s�vok �s mocsarak; �s �rtalmas hat�sok k�vetkezhetnek be az iparban �s a gazdas�gban. Ezek a j�slatok val�sz�n�leg t�bb eur�pai orsz�gra is igazak lehet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n-Amer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-Amerika m�r most a vil�g egyik legt�bbet szenved� r�sze, aminek legink�bb a sz�razs�g �s a tr�pusi viharok az okai. Val�sz�n�leg az �ghajlatv�ltoz�s az ok �s ez a j�v�ben tov�bb ronthatja a helyz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�lis id�j�r�sban bek�vetkezett v�ltoz�sok nagy �rad�sokhoz vezethetnek D�l-Amerik�ban. A f� delta torkolatok szint�n meg�radhatnak, ahogy a tengerszint is emelkedni fog, ami milli�k �ttelep�t�s�t jelen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sz�lyeztetett fajok D�l-Amerik�ban a WWF szerint a k�vetkez�k lehetnek: sok ezer es�erd� fafajta �s �llat, melyek ezekkel t�pl�lkoznak (m�r a jelenlegi �ghajlat �sszezavarod�s Panam�ban a gy�m�lcsf�k elhal�s�hoz vezetett �s sok faj, bele�rtve a tatut, az �v�lt� majmokat �s a lajh�rokat meghalt az �hs�gt�l); Costa Rica felh�erdeinek teljes �korendszere - az emelked� h�m�rs�klet �s a cs�kken� p�ratartalom miatt; a t�d�s tekn�c�k �s iguan�k a Galapagosz szigeteken; Braz�lia atlanti erdeinek fajai, bele�rtve az arany oroszl�n tamarint �s a p�kmajm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mazonasi erd�irt�s m�r 20 %-os n�veked�st okozott az es�z�sben az eg�sz ter�leten. A glob�lis �ghajlatv�ltoz�s val�sz�n�leg meggyors�tja majd ezt a folyamatot, ami a f� �kosziszt�m�k eltol�d�s�hoz �s gazdas�gi probl�m�khoz vezet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k� a sz�razs�gt�l szenved majd �s Mexik� v�ros a tov�bbi szennyez�st�l, mivel cs�kkennek az es�z�sek �s n�vekszik a h�m�rs�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ak-Amer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s�z�sek t�bb, mint 40 %-a a 40. �s 50. sz�less�gi fok k�z� �sszpontosul majd �szak-Amerik�ban, �rintve ezzel �szak-Amerika csaknem teljes lakoss�g�t, bele�rtve New Yorkot �s m�s nagy v�rosokat. Kalifornia val�sz�n�leg szenvedni fog a hosszantart� �s s�lyos asz�lyok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Eg�szs�g�gyi Szervezet a tr�pusi betegs�gekre figyelmeztet - bele�rtve a mal�ri�t, a tr�pusi n�thal�zat, az elef�ntk�rt �s sok m�st - melyek kiterjedhetnek �szak-Amerik�ra a k�vetkez� n�h�ny �vtized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sz�lyeztetett fajok �szak-Amerik�ban a WWF szerint t�bbek k�z�tt a k�vetkez�k lehetnek: mangrove Bermud�n �s Florid�ban; sok faj a kanadai bore�lis erd�kben; a b�r�kf�k el�rel�that�lag elt�nnek majd Minesot�b�l a k�vetkez� n�h�ny �vtizedben; �szak-amerikai rozsom�k; k�lt�z� madarak, melyek D�l-Amerik�b�l az �szaki sarkk�rh�z rep�lnek telelni, ahol m�g tal�lhatnak kisebb �lelemforr�sokat; j�glak� fajok Alaszk�ban, ahol a gleccserek visszah�z�d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elenlegi erd�t�zek szerte az Egyes�lt �llamokban kapcsolatban lehetnek az �ghajlatv�ltoz�ssal �s megn�het a gyakoris�g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No Plac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�lminta a minisztertan�cs egy tagj�h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ztelt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�rt �rok, hogy kifejezzem agg�d�somat a nemzet�nket �s a vil�got fenyeget� glob�lis �ghajlatv�ltoz�s probl�m�j�val kapcsolat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t �vben, mint ismeretes, az �ghajlatv�ltoz�s �llamk�zi Bizotts�ga (IPCC), mely 2500 szakemberb�l �ll szerte a vil�gb�l, jelentette, hogy a glob�lis felmeleged�s hat�rozott t�ny �s minden bizonnyal ipari civiliz�ci�nk a b�n�s ebben. Figyelmeztettek r�, hogy az �ghajlatv�ltoz�s k�vetkezm�nyei k�z�tt lehet a tengerszint emelked�se, mely a parti f�ldeket �s a szigetorsz�gokat elnyeli, a sivatagok terjed�se, a sz�razs�g �s az �h�ns�g n�veked�se �s sz�mtalan faj elt�n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tfontoss�g�, hogy korm�nyunk elmenjen az �ghajlatv�ltoz�si Egyezm�ny R�sztvev�inek III. Konferenci�j�ra Kyotoba ez�v december�ben azzal a sz�nd�kkal, hogy s�rgesse a kibocs�t�sok gyors cs�kkent�s�t 2000 u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orgalmazom, hogy a korm�ny t�mogassa a kyotoi konferenci�n a Kis Szigetorsz�gok Sz�vets�g�nek javaslat�t az ipari orsz�gok "glob�lis felmeleged�st okoz� g�z" kibocs�t�s�nak 20 %-kal az 1990-es szint al� cs�kkent�s�re 2005-re a vesz�lyes �ghajlatv�ltoz�s megakad�lyoz�s�nak els� l�p�sek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tor�tom �n�ket, hogy akt�van t�mogass�k az afrikai orsz�gok leg�jabb javaslat�t egy meg�llapod�sra, mely biztos�tja, hogy egy �tmeneti szakasz ut�n egyik nemzet sem bocs�t ki t�bbet, mint amit (a n�pess�gen alapul�) igazs�gos r�szesed�se megenged egy biztons�gos glob�lis kibocs�t�si hat�r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azt is szorgalmazom, hogy a korm�ny t�mogassa Kyotoban egy glob�lis bev�teli forr�s l�trehoz�s�t - mint pl. a l�gi k�zleked�s �zemanyag�nak nemzetk�zi ad�ja - hogy seg�tsenek anyagi er�forr�sokat tal�lni az �kol�giailag fenntarthat� fejleszt�shez a kev�sb� gazdag orsz�gokban. �gy tudom, hogy az ENSZ-ben �l�nk vita folyt err�l az �tletr�l, legut�bb a "F�ld Cs�cstal�lkoz� +5" konferenci�n j�niusban. Az�ta kev�s jele van annak, hogy a sz�ks�ges anyagi forr�sok az olyan fontos dolgokhoz, mint a meg�j�that� energia vagy az erd�v�delem, a nemzeti korm�nyokt�l befolynak, �gy az �j glob�lis bev�teli forr�sok k�zponti szerepet j�tszhatnak az �ghajlat probl�m�j�nak megold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�m, hogy figyelemmel k�s�rte ezeket a gondolatokat. V�rom v�lasz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ztelet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Sample Letter To a Cabine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a parlamenti k�rd�sek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�lis felmeleged�s nemzet�nket �s a vil�got fenyeget� vesz�lyeinek tudat�ban a korm�ny s�rgetni fogja-e az �sszes ipari orsz�got az �ghajlatv�ltoz�si Egyezm�ny R�sztvev�inek III. Konferenci�j�n decemberben, hogy 2005-re az 1990-es �vegh�zhat�st eredm�nyez� g�zok kibocs�t�s�nak szintj�t 20 %-kal cs�kkentse, amint azt a Kis Szigetorsz�gok Sz�vets�ge ind�tv�nyoz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intettel arra, hogy a legt�bb ipari orsz�gnak nem siker�lt "�j �s tov�bbi er�forr�sokat" tal�lni az �kol�giailag fenntarthat� fejleszt�shez a kev�sb� gazdag orsz�gokban - amire pedig �g�retet tettek 1992-ben a F�ld Cs�cstal�lkoz�n - t�mogatja-e a korm�ny glob�lis anyagi er�forr�sok l�trehoz�s�t - mint pl. a l�gi k�zleked�sben haszn�lt �zemanyag nemzetk�zi megad�ztat�s�t - hogy el�teremtse a sz�ks�ges er�forr�sok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ghajlatv�ltoz�si Egyezm�ny R�sztvev�inek III. Konferenci�j�n akt�van t�mogatni fogja-e a korm�ny az Afrikai Csoport felh�v�s�t egy meg�llapod�sra, mely biztos�tan�, hogy egy �tmeneti id�szak ut�n egy nemzet se bocs�sson ki t�bb glob�lis felmeleged�st okoz� g�zt, mint a n�pess�gen alapul� igazs�gos r�sze egy biztons�gos, glob�lis hat�r�rt�kb�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z ipari orsz�gok parlamentjeibe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rm�ny munk�lkodik-e azon, hogy teljes�tse k�telezetts�g�t az 1992-es �ghajlatv�ltoz�sr�l sz�l� Keretmeg�llapod�s szerint, vagyis hogy orsz�gunk �vegh�zhat�st okoz� g�zok kibocs�t�s�t visszaszor�tja az 1990-es szintre? Ha nem, akkor mit sz�nd�kozik tenni, hogy biztos�tsa k�telezetts�g�nek teljes�t�s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Sample Parliamenta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sszes anyagra vonatkoz�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EarthAction - A Global Network for the Environment, Peace and Social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ld Akci� - Glob�lis h�l�zat a k�rnyezet�rt, b�k��rt �s t�rsadalmi igazs�goss�g�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