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- - -   11. sz�m   - - - -  (II. �vf. 1997 okt.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8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tavaszi Balaton Bulletin �t�dik tanulm�ny�t k�z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fford Cobb: Az id� szerepe a gazdas�gi gondolkod�s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�pontok: Nemzetk�zi esem�ny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kor�bbi sz�mok let�lthet�k a http://c3.hu/~bocs Webhelyr�l, vagy e-mailen is a getweb@getweb.ecn.cz cimre k�ld�tt get http://c3.hu/~bocs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mel vessz�k, ha media e-mail c�meket tudsz k�ldeni, k�l�n�sen ha konkr�t szerkeszt�nek, riporternek, �js�g�r�nak figyelm�be tudod aj�nlani es tov�bb�tod a BOCS Ford�t�t, hiszen els�sorban nekik k�s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 is nagyon k�sz�nj�k, ha f�l tudod tenni egyetemi vagy m�s e-mail faliujs�gra, hozz� ill� listserverre. K�r�nk �rtes�ts ez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 is �r�mmel vessz�k, ha figyelm�nkbe aj�nlasz, hozz�nk tov�bb�tasz szeml�zni �rdemes �kol�giai, b�ke- es egy�b alternat�v mozgalmi, fontos, a medi�b�l m�gis hi�nyz� anyagokat, vagy ak�r ismertet�st k�ldesz kedvenc idegennyelv� lapod cikkeir�l, amit sz�vesen l�tn�l a BOCS Ford�t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Cobb: Az id� szerepe a gazdas�gi gondolkod�s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ff Cobb egy�tt dolgozott apj�val, John Cobb-bal �s Herman Dalyvel a fel�lvizsg�lt GDP sz�m�t�sokon a "For the Common Good" (A k�zj�l�t�rt) c�m� m� v�g�n. Most egy�tt dolgozik Alan AtKissonnal a "A halad�s �jb�li meghat�roz�sa" c�m� munk�n, �s � reag�lva Alan AtKisson k�r�s�re � a k�vetkez� feljegyz�sben r�gz�tette, hogyan gondolkodnak a k�zgazd�szok az id�r�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oklasszikus gazdas�gtan l�nyeg�t tekintve id�tlen �s t�rt�nelmen k�v�li. A gazdas�gtan alapjai �r�k�rv�ny�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pzelje el azt az egyszer� diagramot, mely a kereslet �s a k�n�lat k�z�tti �sszef�gg�st mutatja. Az id� nem befoly�sol� t�nyez�. Ez az egyszer�s�t� felt�telez�s k�nny�v� teszi a sz�m�t�sokat �s azt az ill�zi�t kelti, hogy van egy pont, ahol a k�t g�rbe keresztezi egym�st kifejezve az egyens�lyi �llapo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nyleges piaci kereskedelem term�szetesen eg�szen elt�r ett�l. Nincs norm�lis stabilit�s vagy �r�k�s egyens�lyi �llapot. Az �rak �s az elad�sok �lland�an v�ltoz�sban vannak, ciklikusan �s v�letlenszer�en egyar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gramon felrajzolt id�tlen �r-mennyis�g viszony egy olyan k�z�p�rt�ket jel�l, melyben benne van a v�ltoz�konys�g �s a bizonytalans�g. Erre az ellentmond�sra ritk�n h�vj�k fel a kezd� k�zgazd�szok figyelm�t. Ez azt eredm�nyezi, hogy az egyenletek id�tlens�ge ideol�giai alapokat szolg�ltat: azt az ill�zi�t kelti, hogy a k�zgazd�szok kez�ben egy biztons�gos �s nagyon pontos eszk�z van. Val�j�ban, amiben biztosak lehetnek, nem t�bb, mint tautologikus egyenletek eredm�nye. Az, hogy az �szlelt t�nyekhez � melyek mindig id�legesek � ezeknek mennyi k�z�k van, �r�kre k�rd�ses ma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m�dja van annak, hogy az ideiglenes esem�nyeket meg�rts�k a k�zgazd�szok. Az els� az egyens�lyi helyzet filoz�fi�ja, melyben az esetleges �s k�ls� esem�nyek v�ltoz�st okoznak, de a negat�v visszacsatol�s �lland�an vissza�ll�tja a felt�telek term�szetes rendj�t �s bels� egyens�ly�t. A m�sodik m�d a k�rforg�s filoz�fi�ja, ami szerint a gazdas�g instabil �s ha valahol k�rforg�st fedeznek fel, akkor a v�ltoz�sok el�re jelezhet�k �s a rendszer megfelel� hozz��rt�ssel kezelhet� lesz. A harmadik m�d az esem�nyeket v�letlennek tekinti. Minden esem�ny egyedi t�rt�nelemmel rendelkezik. E szerint a n�zet szerint minden esem�ny tiszt�n esetleges �s egyedi. K�vetkez�sk�ppen az elk�vetkezend� esem�nyek el�rejelz�se vagy ellen�rz�se nem old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ens�lyr�l sz�l� n�z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zgazd�szok figyelm�ket hagyom�nyosan az egyens�lyi helyzet koncepci�j�ra ir�ny�tott�k, mely a 18. sz�zadi term�szetes harm�nia gondolat�t k�veti. Ha a gazdas�gra �gy gondolunk, mint egy �nkorrig�l� rendszerre, mely egyens�lyi helyzet�t negat�v visszacsatol�sok sorozat�val �ri el, akkor az id�nek nincs benne szerepe. Val�j�ban teh�t a gazdas�g mindig visszat�r kiindul�si pontj�ra. Ez�rt hajlik arra a k�zgazdas�gtudom�ny, hogy id�tlenn� v�ljon, puszt�n a k�lcs�nhat�sok absztrakt le�r�s�ra t�rekedve, figyelmen k�v�l hagyva a speci�lis kiv�tel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ens�lyi �llapotra �p�l� k�zgazdas�gtan klasszikus form�ba �nt�se Thomas Malthus �s Adam Smith nev�hez f�z�dik. Malthus negat�v visszacsatol�st figyelt meg a n�pess�g-n�veked�s �s a fizet�sek viszonylat�ban. M�dszer�t Smith �ltal�nos�totta a piacon jelenlev� �rak vizsg�lat�ra. (Az �n. "merkantilist�k", akiket sz�nd�kosan rossz sz�nben t�ntetett fel Smith, mint akik csak az arany felhalmoz�s�val t�r�dnek, a nemzetk�zi piac pozit�v visszacsatol�s�ra koncentr�ltak. M�s szavakkal, arra t�rekedtek, hogy dinamikus egyens�lyzavart keltsenek a rendszerben, ami azt eredm�nyezte, hogy az egyik nemzet viszonylag er�sebb lett a m�sikn�l, s ez volt az a t�nyez�, amit Smith szeretett volna figyelmen k�v�l hagyni, ill. tagadni, a term�szetes harm�ni�t magyar�zv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icardo az egyens�lyi �llapotr�l sz�l� n�zetet logikailag v�gigvezette �s kik�vetkeztette a "az �rak vast�rv�ny�t", aminek �rtelm�ben a b�rek sohasem haladj�k meg a l�tminimum szintj�t. Ugyanez a logika m�k�dik napjainkban is a "munkan�lk�lis�g term�szetes r�t�ja" elk�pzel�sben, mely egy m�sik negat�v visszacsatol�st hat�roz meg a munkav�llal�s �s az infl�ci� k�z�tt. E szerint az elm�let szerint a munkan�lk�lis�g cs�kken�se infl�ci�t okoz. Egy alacsonyabb bev�teli re�l�rt�k el�rejelz�se az �zleti vil�gban a termel�s visszaes�s�t �s a munk�sok elbocs�t�s�t vonja maga ut�n, ez�rt vissza�ll az eredeti munkan�lk�lis�gi szint, magasabb infl�ci�val. Semmit nem lehet tenni a nagyfok� munkan�lk�lis�g 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yelmen k�v�l hagyva az id�tlens�g �s az egyens�lyi �llapot n�zet�b�l k�vetkez� passzivit�st �s fatalizmust, az uralkod� hangulat a k�zgazd�szok �s a gazdas�gi t�rt�n�szek k�r�ben optimista. Az innov�ci� �s a gazdas�gi n�veked�s olyan folyamatok, melyek lehet�v� teszik a k�zgazd�szok sz�m�ra, hogy t�ll�pjenek Ricardo nyomaszt� k�vetkeztet�sein. A k�zgazdas�got olyan er�k mentik meg, melyek k�v�l esnek hat�k�r�n. A k�zgazd�szok m�g a n�veked�s t�nye n�lk�l is megegyezn�nek abban a fel�letes �nel�g�lts�g dikt�lta gondolatban, miszerint "ez a legjobb a lehets�ges vil�gok k�z�l". Az az elk�pzel�s, hogy amit a piac el�r, az mindig j� a t�rsadalom sz�m�ra, mivel k�zel�t a "term�szetes" egyens�ly �llapot�hoz, meger�s�ti a status quo er�ny�be vetett hitet, mindaddig, am�g ezt a piac m�k�d�se id�zi 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klikus avagy a kr�zisorient�lt n�ze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Marx, Henry George, John Maynard Keynes �s Joseph Schumpeter �jra bevezett�k a dinamikus elemeket a gazdas�gi gondolkod�sba. (Az �jra bevezet�st az�rt �rom, mivel Keynes elismerte ad�ss�g�t Smith 18. sz�zadi el�dei fel�.) Minden esetben a m�szaki innov�ci� �s a megn�vekedett termel�kenys�g a kulcsfontoss�g� t�nyez�k. (Egy m�sik dinamikus t�nyez�, amit George �s Keynes vett �szre, a szinergia, a rendszeren bel�li interakt�v hat�sok, melyeket nem lehet bizonyos esetekhez k�t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 szerint a technikai v�ltoz�s a munkaer�t hat�konyabb� tette (am�g a t�ke nem ill. egyre kev�sb� volt produkt�v). Kisaj�t�tva a munk�sok �ltal termelt t�bblet�rt�ket, a kapitalist�k forradalmi kontextust teremtettek. A t�rsadalmi oszt�lyok k�z�tti kapcsolat volt a m�sodik dinamikus er� Marx s�m�j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zerint a technikai v�ltoz�s �rt�k�t � ar�nytalanul � a j�rad�k�lvez�k oszt�lya ragadja mag�hoz, �s nem a kapitalist�k. Ez a bev�telek k�z�tti k�l�nbs�g megn�veked�s�t okozza, er�teljesebb� v�lik a vagyoni r�tegz�d�s, a szoci�lis rend felborul. A j�rad�k kisaj�t�t�sa megengedi a spekulat�v n�veked�s k�rforg�s�t, amit a csal�dotts�g ("ipari paroxizmus") k�vet, elcs�f�tva a kapitalista rendsz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nes szerint a megn�vekedett termel�kenys�g gazdas�gi zsugorod�shoz vezethetne, ha a k�lts�gvet�si �s monet�ris politika rosszul lenne kialak�tva, vagy ha a k�lpolitika a kereskedelmi partnerek gazdas�gi rendszer�t t�nkretenn�. A gazdas�gi egyens�ly l�tezett Keynes n�zeteiben is, amelyek azonban nem sz�lnak egy adott "term�szetes" egyens�lyi �llapotr�l. Egyens�ly l�tezhet teljesk�r� foglalkoztat�sn�l (legal�bbis id�legesen) vagy 25 % alatti munkan�lk�lis�gn�l (mint a 30-as �vekben). Minden dinamikuselm�let-alkot�val szemben Keynest els�dlegesen azok a r�vidt�v� ingadoz�sok �rdekelt�k, melyek a rendszer instabilit�s�t okozt�k. Mindez p�nzr�l vallott elm�let�b�l n�tt ki, melyhez hasonl�t k�v�le m�s nem fejlesztett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mpeter szerint a kapitalizmus egy v�rust hordoz (1928-t�l), mely bel�lr�l fogja megsemmis�teni. A v�llalkoz� oszt�lyt, melyre mint a fejleszt�s mozgat�rug�j�ra tekintett, elnyelt�k az egyre n�vekv� nagyv�llalatok. A v�llalkoz�s vonzereje cs�kken�ben volt. A tulajdon birtokl�sa, kapitalizmust v�d� polg�rs�g motiv�l� ereje egyszer� absztrakci�kk� kezdtek v�lni. K�vetkez�sk�ppen, a kapitalizmus szoci�lis �s ipari alapja �sszeoml�ban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t�nelmi v�letlenszer�s�g vagy puszta esetleges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�r az egyens�lyi �llapot elm�lete szerint az id�nek nincs szerepe a gazdas�gi gondolkod�sban, sok k�zgazd�sz �gy tartja, hogy az id� minden. E n�zet szerint, nincsenek felfedezend� nagy t�rt�nelmi mint�k, csak r�szletes esem�nyek, melyeket meg kell figyelni. A gazdas�g t�rt�nete ez�rt csak egyszer� t�nyle�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�j�ban ma nincs is tal�n olyan t�rt�n�sz, aki mindezeket pontosan �gy elfogadn�. Sokan vannak viszont olyanok, akik megtal�lt k�vetkeztet�seiket nem t�lozz�k el. Hiszik, hogy a t�nyek �nmaguk�rt besz�l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elenleg egy olyan k�nyvet olvasok, mely Mary Douglasnak a term�szetr�l �s t�rsadalomr�l sz�l� n�gyr�szes t�pustan�t vil�g�tja meg. Z�r�jelben szeretn�m megjegyezni, hogy az �ltalam fel�ll�tott tipol�gia mennyire �sszeegyeztethet� az �v�vel. Az egyens�lyr�l sz�l� n�zet megfelel a "term�szetes j�indulat" �s az "individualista" politika kult�r�j�nak; a v�letlenszer�s�g n�zete megfelel a "term�szetes szesz�ly" �s a "fatalista" politika kult�r�j�nak; a ciklikus vagy m�sk�ppen kr�zis-orient�lt n�zet George �s Keynes eset�ben val�sz�n�leg megfelel a "term�szetes tiszavir�g-�let�" vagy "egyenl�s�gre t�rekv�" politika kult�r�j�nak; a ciklikus n�zet ugyanakkor a "term�szetes perverz/toler�ns" �s "hierarchista" politikai kult�r�val is �sszeegyeztethet�, Marx, George �s Keynes eset�ben kifejezet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�v�re gondol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d, ahogy a k�zgazd�szok a j�v�r�l gondolkodnak, att�l f�gg, hogyan �rtelmezik az id�t �s a t�rt�nelmet. A t�rt�nelmi v�letlenszer�s�g gondolat�nak iskol�ja nem ad betekint�st az elj�vend� dolgokba. A kr�zisorient�lt gondolkod� a j�v�t mor�lis kih�v�snak �s a jelenlegi, int�zm�nyes�tett v�laszt�sok k�vetkezm�nyek�nt l�tja. �ltal�ban, a j�v� ilyet�n szeml�lete siv�r, mert a jelenlegi v�laszt�sok tragikus k�vetkezm�nyeire koncent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o-klasszikus k�zgazd�sz hajlik arra, hogy optimista m�don l�ssa az �sszef�gg�st a jelen �s a j�v� k�z�tt, az �lland�an javul� sors megval�sul�sak�nt. A csere folyt�n az id�beli kapcsolatok egym�ssal �pp�gy egyens�lyban vannak, mint a jelenlegi kapcsolatok. Az id�n �t�vel� kapcsolatokat a kamatl�b �s � ezzel ellent�tesen � a lesz�m�tol�si kamatl�b tartja �ssze. A kamat az, aminek r�v�n a fogyaszt�st �s a hasznoss�got/szolg�ltat�st �rt�kesebbnek �t�lik a jelenben, mint a j�v�ben. Val�j�ban ez a t�relmetlens�g �s az agg�ly m�rt�k�t mutatja. (Ha az embereket aggasztja egy potenci�lis t�rsadalmi �sszeoml�s, akkor ragaszkodnak a gyorsabb �tem� visszafizet�shez, ami magasabb kamatl�bat jel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o-klasszikus vagy egyens�lyi n�zet szint�n arra a felt�telez�sre alapul, hogy a k�sleltetett fogyaszt�s a jelenben nagyobb termel�kenys�get eredm�nyez k�s�bb. �gy teh�t a kamat a t�relmetlens�g �s a termel�kenys�g kapcsolat�t�l f�gg. A megn�vekedett termel�kenys�g felt�telezhet�en cs�kkenti a kamatot. (Igaz ez a gyakorlatban 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, az egyens�lyi n�zet �gy tartja, hogy a piaci �rak j�l jelzik a term�szeti er�forr�sok j�v�beli hi�ny�t. Vagyis, ha az energiatartal�k min�s�g�nek roml�sa fenyegetne � ami n�veln� a j�v�beli piac energia-�rait, �s cs�kkenten� az elk�vetkez� nemzed�kek nett� bev�tel�t, akkor az t�kr�z�dne a jelenlegi �rak emelked�s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al�j�ban, a neo-klasszikus n�zet szerint, a jelen �s a j�v� k�z�tti egyens�lyban a jelen j�val nyomat�kosabban szerepel. A lesz�m�tol�ssal (discounting: diszkont�l�s, lesz�m�tol�s, kedvezm�ny) el�rt harm�nia val�j�ban meglehet�sen diszharmonikus. Ez a j�v� nemzed�kek sz�ks�gleteinek fel�ldoz�s�t jelenti a jelenlegiek�rt. Etikailag azt javasolja, hogy a jelenlegi gener�ci�nak meg kell fosztania az ut�dokat a ritka �s p�tolhatatlan energiahordoz�kt�l. Minderre az �sszer� magyar�zat � melyet Robert Solow �s m�sok hangoztatnak � az, hogy a jelenlegi befektet�s a k�vetkez� gener�ci�kat teszi gazdagabb� t�k�ben, s nem a jelenlegieket. Ez felt�telezi, hogy a t�ke helyettes�theti a term�szetet, ez�rt �ll�tja, hogy a j�v� anyagilag jobb, mint a jelen, a nyersanyagok �s a term�szetes komfort elveszt�s�nek ellen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minden neo-klasszikus k�zgazd�sz �rt egyet ezzel a nagyk�p� megfogalmaz�ssal. A lesz�m�tol�s n�zet�t b�r�l� kritikusok azok k�z�l a k�zgazd�szok k�z�l ker�lnek ki, akik �ltal�ban az "egyens�ly" t�bor�ban vannak. F. Ramsey p�ld�ul a j�v� nemzed�kekkel kapcsolatos lesz�m�tol�si k�lts�geket "etikailag v�dhetetlen" gyakorlatnak nevezte, mely a "k�pzelet gyenges�g�b�l ered". A. C. Pigou �gy fogalmazott, hogy a lesz�m�tol�s "csak azt jelenti, hogy t�volbal�t� k�pess�g�nk s�r�lt". R. F. Harrod, a "h�bor� ut�ni n�veked�s"-elm�let alkot�inak egyike tette a legcs�p�sebb megjegyz�st. Szerinte a lesz�m�tol�s "udvarias kifejez�se a kapzsi fosztogat�snak �s az �rtelem szenved�ly �ltali megh�d�t�s�n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owarth azt �ll�tja, hogy a lesz�m�tol�s nem k�v�nt etikai k�vetkeztet�sekhez vezet, mivel abb�l a hib�s felt�telez�sb�l indul ki, hogy az etikai v�laszt�sokat olyan haszonelv� szempontokra kell alapozni, amelyek lehet�v� teszik egy ide�l m�sikra cser�l�s�t. Ahelyett, hogy megpr�b�ln�nk kisz�m�tani a megfelel� egyens�lyt a nemzed�kek jogai k�z�tt, azt aj�nlja, hogy alapvet� "fenntarthat�s�gi elvk�nt" fogadjuk el, hogy minden nemzed�knek a "k�teless�ge biztos�tani azt, hogy az ut�dok �letfelt�telei ne legyenek rosszabbak a jelenlegin�l". E k�teless�g alapj�n �gy �rvel, hogy minden olyan jelenlegi tev�kenys�geket el kell ker�lni, ami ak�r a legkisebb vesz�lyt is jelentheti a k�vetkez� gener�ci�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earce, Anil Markandya �s Edward B. Barbier hasonl� megjegyz�seket tesz a Blueprint For A Green Economy (Egy z�ld gazdas�g terve) c�m� munk�ban. Azt javasolj�k, hogy a lesz�m�tol�s m�rt�k�t meg�llap�t� babramunka helyett "jobb, ha meghat�rozzuk a j�v� nemzed�kek jogait, �s alkalmazzuk ezeket az �tfog� k�lts�g-haszon szab�ly k�r�l�r�sakor, meghagyva a lesz�m�tol�s v�laszt�si lehet�s�g�t az el�gg� hagyom�nyos, jelen gener�ci�ra koncentr�l� m�rlegel�s sz�m�r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z�m�tol�s probl�m�ja az egy�ni tapasztalat �s a kev�sb� tiszt�zott t�rsadalmi "tapasztalat" megk�l�nb�ztet�s�nek hi�ny�b�l fakad. (Ez a "t�ves megfogalmaz�s" �ltal�nos a gazdas�gtanban, ez�rt �rdemes a k�vetkez� p�ld�t alapul v�ve, konkr�tan l�tni a l�nyeget.) Az egy�n sz�m�ra a k�vetkez� gondolat term�szetesnek t�nik: "�r�mmel adok 25 centet holnap a mai hamburgerre", m�g akkor is, ha a hamburger ma csak 20 centbe ker�l. M�g l�nyegret�r�bben, az egy�n rendelkezik egy �letciklussal a sz�let�st�l a hal�lig, mik�zben a t�rsadalom tov�bb �l, legal�bbis a bel�that� j�v�ben. Egy ember �letciklus�ban k�lcs�nk�rni a fogyaszt�s kiel�g�t�s�re a fiatalkorban, megtakar�tani az �regkorban szok�sos. Helyes, ha a fiatal feln�ttek t�bbre �rt�kelik a jelenlegi fogyaszt�st a j�v�belin�l, de csak saj�t �let�k�n bel�l. A logika felmondja a szolg�latot, amikor ugyanez a tapasztalat t�rsadalmiv� v�lik, �s gener�ci�k adj�k tov�bb egym�snak. Nincs arra indok, mi�rt lenne az egyik gener�ci� fogyaszt�sa �rt�kesebb a k�vetkez��n�l. M�gis �rthet�, mi�rt kellett egy olyan modellnek sz�letnie, ami a dolgokat ekk�pp t�nteti fel. A z�rzavar abban rejlik, hogy az egy�n �rdekeit �sszekeverik a t�rsadalom eg�sz�nek �rdekeivel, melyek sokkal �sszetettebb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Time in Economic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pring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pon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z ut�lagos id�pontok is alkalmat adhatnak a kapcsolatfelv�tel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z esem�ny eredm�nyeinek hasznos�t�s�ra. A helyi jelleg� tal�lko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zolg�lhatnak j� p�ld�kk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17-23. London: Conference "Religious Extremism. A Threat To Europe's Multicultural Reality". (Kairos Jeunesse, kairos_ej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l�sos sz�ls�s�gess�g, fenyeget�s Eur�pa multikult�r�lis val�s�g�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pt. 25-28. Moszkva: International Peace Conference "Global Security, National Interests - the Role of Civil Society". (Internat. Peace Bureau - IPB, 41 rue Zurich, CH-1201 Geneva. Tel: +41-22-731-6429, fax: -738-9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mzetk�zi b�kekonferencia: glob�lis biztons�g, nemzeti �rdekek, a civil t�rsadalom szere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. 11-13. R�ma: Internationale Kirchenvolks-Begegnung. (Plattform "Wir sind Kirche", Salumerstr. 10, A-6020 Innsbruck. Tel/fax: -512-5657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mzetk�zi egyh�zn�pszavaz�s. "Mi is az egyh�z vagyunk" platt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. 16-19. Sz�kesfeh�rv�r: Treffen des Kairos-Europa-Arbeitskreises "Spiritualit�t von Widerstand und Solidarit�t" zum Thema "Geld, Schulden, Alternativen" (Tel: +36-22-343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z ellen�ll�s �s szolidarit�s lelk�lete Kairos-munkacsoport tal�lkoz�ja: p�nz, ad�ss�g, alternat�v�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16-22. Pr�ga: Study-Session of the Youth for Europe Program "Rise of Racism and Nationalism in Central and Eastern Europe". (DUHA-CZ, prokes@adam.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j�s�g Eur�p��rt program: a rasszizmus �s nacionalizmus n�veked�se K�z�p- �s Kelet-Eur�p�b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