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0. sz�m   - - - -  (II. �vf. 1997 okt.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Junge Kirche (Fiatal Egyh�z) c. n�met havilap k�t sz�m�nak "a Teremt�s meg�rz�se" rovat�t ismer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k�nt terjesztj�k "id�sebb testv�r�nk", a h�romhetenk�nt megjelen� Gaia Sajt�szemle idegen nyelvr�l ford�tott anyag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l-aug. sz�m: Aranym�mor az es�erd�ben, K�rnyezetv�d�k megakad�lyozz�k a g�nmanipul�lt kukorica vet�s�t, N�met-cseh k�rnyezetv�delmi projekt �szak-Csehorsz�gban, Csehorsz�g: k�rnyezetv�d�k tiltakoztak az atomer�m� ellen, Greenpeace: a Le Hague el�tti v�z radioakt�v, Plut�nium a vil�g�rben?, Az atom ellenz�i m�diaszt�rokk� v�lnak, �taludtuk az �kol�giai �talak�t�s lehet�s�g�t, Naponta 1000 gyerek hal meg AIDS-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jusi sz�m: "Az ember kl�noz�sa megengedhetetlen", "Az eddigi legnagyobb k�s�rt�s...", A Th�ringiai Szin�dus hat�rozata a kl�noz�sr�l �s a g�ntechnik�r�l, G�nmanipul�lt cukorr�pa enged�lyez�se, "Teremt�s" fakult�s, K�ts�g eset�n a term�szet jav�ra, A Transzrapid megh�romszorozza a k�zleked�s energiafelhaszn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�gy angol �s hat n�met k�nyv b�ke t�m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�pontok: n�metorsz�gi esem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: A ford�tott anyagok a Gaia Sajt�szemle 317. sz�m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a bocsfordito list�ra val� feliratkoz�ssal (ld. fent), vagy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Junge Kirche" ny�ri sz�m "Bewahrung der Sch�pfung" rovat�nak szeml�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nym�mor az es�erd�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izmus �llami rekl�mai szerint Costa Rica csupa term�szeti parkb�l �ll. �vente 700.000 ember t�lti itt szabads�g�t, �s kereken 700 milli� doll�rt k�lt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i sz�ps�geket azonban vesz�ly fenyegeti. B�ny�szati konszernek lept�k el az orsz�got: az es�erd�k alatti arany �rdekli �ket. Letarolj�k az erd�ket, �s �ri�si kutat�kr�tereket v�jnak a meztelen talajba. A nyersaranyat ci�nk�lival tiszt�tj�k, ami puszt�t� hat�ssal van a talajv�z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v�d�k mindez�rt a korm�nyt teszik felel�ss�, mert az 63 felt�r�si enged�lyt adott ki az elm�lt �vekben, s az alacsony b�rekkel �s ad�kkal, valamint a laza k�rnyezetv�delmi t�rv�nyekkel val�s�ggal cs�b�tja az orsz�gba a k�lf�ldi befektet�ket. A minisztereln�knek szem�re vetik, hogy strukt�raigaz�t�si politik�j�val az orsz�g term�szeti kincseinek ki�rus�t�sa j�r egy�tt; az �rcb�ny�kb�l kitermelt nyeres�gnek ugyanis csak csek�ly r�sze folyik vissza ad�k form�j�ban az �llamkincst�rba. A kanadai Placer Dome b�ny�szati t�rsas�g p�ld�ul saj�t bevall�sa szerint �vente 90 milli� doll�rt v�r felt�r�si jogainak �rv�nyes�t�s�t�l, s ebb�l mind�ssze 7,2 milli�t fizet ki Costa Ric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�k megakad�lyozz�k a g�nmanipul�lt kukorica vet�s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s�rleti f�ldek h�rom h�napos megsz�ll�s�val imm�r a harmadik egym�st k�vet� �vben hi�s�tott�k meg k�rnyezetv�d�k a d�l-badeni Buggingenben, hogy a holland vet�maggy�rt� c�g, a Venderhave elvesse azt a g�nmanipul�lt kukoric�t, amely rezisztens a Glufosinat nev� gyomirt�val szemben. (1996-ban bevetett�k ugyan a f�ldet, de r�viddel ut�na ismeretlenek elpuszt�tott�k a vet�st.) A baj elburj�nz�s�t elker�lend�, a v�llalkoz� lemondott arr�l, hogy rend�ri v�delem mellett hajtsa v�gre a ve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t-cseh k�rnyezetv�delmi projekt �szak-Csehorsz�g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torsz�g �s a Cseh K�zt�rsas�g k�z�sen l�p f�l a k�rnyezetbar�t f�t�s- �s �ramell�t�s �rdek�ben: az �szak-nyugat csehorsz�gi Egerben (Cheb) az elavult sz�nt�zel�s� berendez�seket g�zra �ll�tj�k �t, minek k�vetkezt�ben a k�ndioxod kibocs�t�st 2400 tonn�val cs�kkentik �vente, a nitrog�noxid�t 83 tonn�val s a port kereken 150 tonn�val, az �vegh�zg�zokat pedig az 1990-es m�rt�khez k�pest 2000-ig 15%-kal cs�kkentik. A projekt k�lts�gei feltehet�en 17,5 milli� m�rk�ra r�gnak, ebb�l 4,5 milli�t ad N�metorsz�g. Ezenk�v�l a k�t orsz�g k�rnyezetv�delmi miniszt�riuma megegyezett abban, hogy kicser�lik az �rchegys�g t�rs�g�nek l�gszennyez�si adat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horsz�g: k�rnyezetv�d�k tiltakoztak az atomer�m�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�sz Eur�p�b�l gy�lt �ssze t�bb mint 500 k�rnyezetv�d� a csehorsz�gi Temelinben, hogy plak�tokkal, szaval�k�rusokkal �s �les hang� s�pokkal tiltakozz�k az atomer�m� tov�bb�p�t�se ellen. A rend�rs�g megakad�lyozta, hogy a t�ntet�k eljussanak az er�m�h�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000 megawattosnak sz�nt er�m�vet n�gy orosz reaktorral tervezt�k m�g a kommunista rendszerben, 1980-ban, de a kivitelez�s mindig cs�szott. Most egy amerikai c�g, a Westinghouse lesz a kivitelez�, �s 1999-re szeretn�k legal�bb k�t reaktorral megind�tani az �ramtermel�st. A "Duha" (Sziv�rv�ny) nev� cseh k�rnyezetv�delmi mozgalom azonban k�ts�gbevonja, hogy az elavult orosz technik�t biztons�goss� lehet tenni a nyugati Know-How-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peace: a Le Hague el�tti v�z radioak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ndiai Le Hague t�rs�g�ben (ahol atomhullad�k-�jrafeldolgoz�s folyik) a tengerv�z radioaktivit�ssal szennyezett. A Greenpeace �ltal vett mint�k radioaktivit�sa 175 milli� Becquerel literenkint. Ha egy f�rd�z� egyetlen kortyot lenyel, akkor m�ris el�ri a n�met szabv�nyok szerinti eg�sz �ves sug�rmennyis�get. A leuk�mi�s gyerekek �s fiatalok ar�nya bizony�that�an h�romszor nagyobb Le Hague k�rny�k�n, mint az orsz�gos �tlag. A n�met k�rnyezetv�d�k szervezete f�lsz�l�totta a sz�vets�gi korm�nyt, hogy sz�lljon szembe a n�met atomhullad�kok Le Hague-beli �jrafeldolgoz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a francia k�rnyezetv�delmi miniszterasszony, Dominique Voynet korl�tozta az atomhullad�k-feldolgoz�m� megk�zel�t�si lehet�s�g�t, �s j�lius 10-�n azonnali hat�llyal megtiltotta, hogy a hal�sz- �s kir�ndul�haj�k az �zem k�r�li vesz�lyes vizekre hajts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�nium a vil�g�r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�lag pontosan 32 kg plut�niumot akarnak fell�ni a vil�g�rbe okt�ber 6-�n az amerikai Cassini �s az eur�pai Huygens �rszonda seg�ts�g�vel. Ez lenne a legnagyobb radioakt�v anyagmennyis�g, amelyet valaha is felhaszn�ltak az �rkutat�sban. A h�t�ves �rrep�l�s c�lja a Szaturnusz gy�r�sbolyg�, mely egyik holdj�nak nitrog�natmoszf�r�ja val�sz�n�leg hasonl�t a F�ld �satmoszf�r�j�hoz. A plut�nium a Cassini anyaszonda h�rom gener�tor�ban tal�lhat�, �s nem a meghajt�st, hanem a kutat�eszk�z�k energiaell�t�s�t szolg�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vezet �rprogram ellen n�met �s amerikai b�kemozgalmi emberek, ill. kritikus tud�sok egyar�nt tiltakoztak k�tnapos darmstadti konferenci�jukon, mondv�n, a balesetvesz�ly�rt nem lehet v�llalni a felel�ss�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nagyobb katasztr�fa 1999-ben fenyeget, amikor is az �rszond�k csak 500 kilom�ter magass�gban, mintegy 68.000 kilom�teres �r�nk�nti sebess�ggel sz�guldanak el majd a F�ld k�zel�ben. A rak�tameghajt�s legkisebb hib�ja eset�n is meteork�nt �ghetnek el, s �gy a nagy m�rt�kben r�kkelt� plut�nium a F�ld eg�sz l�gk�r�ben sz�toszlana s az eg�sz emberis�g sz�m�ra vesz�lyess� v�lna. A NASA mind�ssze 2300 ember eg�szs�gk�rosod�s�val sz�mol erre az esetre, kritikus tud�sok azonban ak�r 40 milli� r�kos hal�loz�st is lehets�gesnek tartanak az esetleges radioakt�v lecsap�d�s k�vetkezt�ben. Ez�rt azt javasolj�k, hogy legal�bb halassz�k el a program ind�t�s�t 2001-re, amikor a bolyg�k m�sfajta egy�tt�ll�sa miatt a szond�k olyan p�ly�n haladn�nak, hogy az kiz�rn� ism�telt f�ldk�zeli rep�l�s�ket �s ezzel a legnagyobb balesetvesz�l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vezet�je viszont Clinton eln�kh�z akar fordulni az eredeti id�pont enged�lyez�s��rt, ez�rt vil�gm�ret� levelez�lap-akci� indult Clinton fel�, hogy ne adja hozz�j�rul�s�t az ind�t�shoz, ill. amerikai b�kecsoportok nagy t�ntet�st �s civil engedetlens�gi akci�kat terveznek Cape Canaveralben az ind�t�s eredeti id�pont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ci�k �s levelez�lapok beszerezhet�k: Friedens- und Begegnungsst�tte Mutlangen, Forststrasse 3, D-73557 Mutlangen, Fax (0049) 71 7179 5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tom ellenz�i m�diaszt�rokk� v�l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tomer� n�metorsz�gi ellenz�i fontos gy�zelmet v�vtak ki az ut�bbi k�t �vben: m�diaszt�rokk� l�ptek el�. A CDU-hoz k�zeli Konrad Adenauer Alap�tv�ny tanulm�nya szerint, melyet az 1995-�s, 96-os �s 97-es Castor-sz�ll�tm�nyokkal kapcsolatosan k�sz�tettek 8 TV-�llom�s h�rm�sorait figyelve, "most a nyilatkozatok csaknem 40 %-a a t�ntet�kt�l sz�rmazik, m�g 1995-ben ez az ar�ny csak 29 sz�zal�k volt". Ez a n�veked�s nemcsak a nyilatkozatok sz�m�ra, hanem hossz�s�gukra �s a benn�k k�z�lt kijelent�sek b�s�g�re is vonatkozik. A komoly � �s az agilis t�ntet�kh�z k�pest unalmas � besz�lget�partnerek (politikusok, k�rnyezetv�d� szervezetek k�pvisel�i, szakszervezetiek, az atomer�m�vek �zemeltet�i) fokozatosan a peremre szorultak. R�ad�sul a m�rlegel� vagy �ppen kritikus megjegyz�sek is ink�bb kiv�telt jelentettek, f�k�nt mivel az �js�g�r�kat is rendszerint a t�ntet�k ir�nti meg�rt�s hat�rozta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rad Adenauer Alap�tv�ny tud�sai arra a k�vetkeztet�sre jutottak, hogy a m�diumok t�rsadalmi nagyesem�nyk�nt kezelt�k az atomellenes t�ntet�seket, �s ez�ltal mintegy szponzor�lt�k az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ludtuk az �kol�giai �talak�t�s lehet�s�g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Eppler, az NSZK kor�bbi fejleszt�si minisztere kifog�solta az elm�lt 20 �v k�rnyezeti �s fejleszt�si politik�j�t. Szerinte �taludtuk az �kol�giai �talak�t�s legkedvez�bb idej�t, s az ipari orsz�gok elmulasztott�k, hogy a j�v�k�pes gazd�lkod�s mintak�p�t fejlessz�k ki, amelyhez a fejl�d� orsz�gok is igazodhattak volna. A piacok globaliz�l�d�sa ehelyett olyan politik�t mozd�tott el�, amely ink�bb akad�lynak tekinti az �kol�gi�t. Jelenleg nem a piacgazdas�g �kol�giai kereteinek megteremt�se �ll a k�z�ppontban, hanem szoci�lis kereteinek sz�tbon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nta 1000 gyerek hal meg AIDS-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NICEF adatai szerint csup�n az elm�lt �vben 400.000 15 �v alatti gyermek fert�z�d�tt meg HI-v�russal, k�tharmaduk Afrik�ban, a Szahar�t�l d�lre. A v�rus 90 %-ban a terhess�g �s a sz�l�s idej�n, ill. az anyatej r�v�n ker�l �t a csecsem�k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IDS-�rv�k sz�ma is egyre n�. Ugand�ban p�ld�ul hetente mintegy 1000 gyerek vesz�ti el valamelyik sz�l�j�t az AIDS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V-fert�z�ttek 90 %-a a fejl�d� orsz�gokban �l, de az �vente a betegs�g elleni kamp�nyra ford�tott 18 milli�rd doll�rnak csak 8 %-a esik r�juk. A megl�v� gy�gyszerek gyakorlatilag el�rhetetlenek sz�mu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NICEF t�bb eszk�zt k�vetel a felvil�gos�t� kamp�nyok sz�m�ra is, hiszen p�ld�ul Thaif�ld�n az intenz�v orsz�gos felvil�gos�t�s k�vetkezt�ben 1990 �s 1994 k�z�tt fel�re cs�kkent az �j fert�z�sek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, 1997. j�lius-augusztusi sz�m, 457-461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Junge Kirche" m�jusi sz�m "Bewahrung der Sch�pfung" rovat szeml�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ember kl�noz�sa megengedhetet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kailag t�k�letesen azonos emberek mesters�ges el��ll�t�sa, a kl�noz�s �sszeegyeztethetetlen a n�met �rt�k- �s jogrenddel: erre az eredm�nyre jutott egy h�ttag� tud�scsoport, a sz�vets�gi kancell�r mellett m�k�d� Technol�giai �s Innov�ci�s Tan�cs tagj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ud�sok els�sorban etikai megfontol�sokb�l jutottak erre az eredm�nyre. Etikai szempontb�l az�rt nem v�llalhat� a kl�noz�s felel�ss�ge, mert ez embereknek egy bizonyos c�lra t�rt�n� megtervez�s�t �s el��ll�t�st jelenten�, s �gy egyesek arra mer�szkedn�nek, hogy egy m�g megteremtend� ember c�lj�r�l d�ntsenek. M�rpedig szerint�k az ember m�lt�s�ga �s a szem�ly integrit�sa abb�l ad�dik, hogy szem�lyi kibontakoz�sa sor�n elvileg szabad, �s enn�lfogva c�lja sincs el�re meghat�roz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d�sok szakv�lem�ny�t ismertet� kutat�si miniszter �js�g�r�kkal k�z�lte, hogy biztos abban: N�metorsz�g nem fog olyan ENSZ-nyilatkozatot al��rni, amely nem helyezi egy�rtelm�en t�rv�nyen k�v�lre az ember kl�n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Chirac francia �llameln�k szint�n s�kra sz�ll amellett, hogy vil�gszerte helyezz�k t�rv�nyen k�v�lre az emberek kl�n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eddigi legnagyobb k�s�rt�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pt ortodox p�tri�rka, III. Senuda �lesen el�t�lte az �l�l�nyek kl�noz�s�t. A nyolcmilli� egyiptomi kopthoz �rt k�rlevel�ben kijelentette: "Az ellen�rz�tt alkalmaz�s minden pozit�v lehet�s�ge ellen�re ez a technika az ember eddigi legnagyobb k�s�rt�se arra, hogy mag��v� tegye Isten egyed�li teremt�i szerep�t. Ha arra mer�szked�nk, hogy �nk�nyesen embert �teremts�nk�, akkor ez az isteni teremt�er� �rd�gi majmol�sa. A kereszt�ny ember nem lehet ellens�ge a tudom�nynak, amelynek forr�sa az emberi �rtelem, ami szint�n Isten adom�nya. De az �rtelmet �s a tudom�nyt nem szabad Isten ellen bevetni. A k�ls� atomkatasztr�fa nagy vesz�lye mell� most odaker�lt az emberis�g bel�lr�l, genetikai gy�kerei fel�l t�rt�n� megsemmis�t�s�nek lehet�s�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�ringiai Szin�dus hat�rozata a kl�noz�sr�l �s a g�ntechnik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nagyobb aggodalomt�l ind�tva, a Szin�dus azzal fordult a t�rv�nyhoz�khoz, hogy korl�toz�sok n�lk�l tilts�k meg az emberi �r�k�t�anyag kl�noz�s�t. Az �rintetteket pedig arra k�ri, hogy ne vegyenek r�szt a megfelel� kutat�sban, s ha lehet, hassanak ellene folytat�s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rozatot 7 pontban alapozt�k 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 ember maradand�an b�n�s volt�r�l sz�l� kereszt�ny tan�t�s nemcsak az egy�nekre, hanem a t�rsadalmakra �s az emberis�g eg�sz�re is vonatkozik. Ez�rt a tudom�ny, ill. a technikai lehet�s�gek azon fejlem�nyei, amelyek felt�telezik az emberi biztons�gi int�zked�sek abszol�t megb�zhat�s�g�t, ellentmondanak a kiirthatatlan b�nr�l sz�l� kereszt�ny tan�t�snak. Ebben az �rtelemben sosem lehets�ges az olyan technik�k korl�talan "ural�sa", mint amilyen a g�ntechnol�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rpedig ez a korl�tlan "ural�s" a g�ntechnik�t illet�en elengedhetetlen annyiban, hogy kisz�m�thatatlan, milyen "karriert" csin�lnak majd a g�ntechnikailag manipul�lt mikroorganizmusok a szabad term�szetben, s enn�lfogva hogyan hatnak majd a F�ld komplex biol�giai egyens�ly�ra. Felel�tlen dolog a k�vetkezm�nyeknek ak�r csak megk�zel�t�en is "megb�zhat�" f�lbecs�l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�ntechnikai laborat�riumokban bek�vetkezett "balesetekr�l" semmit nem tudunk. (Eltitkolj�k �ket, ahogyan az atomtechnik�b�l ez ismer�s?) Egyel�re bel�thatatlan, miben �llhatna egy ilyen baleset. F�l kell emeln�nk a hangunkat, miel�tt ilyesmi bek�vetkez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rtani kell att�l a k�zenfekv� lehet�s�gt�l, hogy a g�ntechnol�gi�t �j fegyverek kifejleszt�s�nek eszk�z�v� teszik. A gazdas�gi-kereskedelmi �rdekek am�gy is hatalmukba ker�tett�k m�r ez eg�sz ter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g�szen �j szinten � �s a kor�bbiakn�l �sszehasonl�thatatlanul vesz�lyesebben � v�lik vil�goss� az embernek, ill. az elvadult tudom�nynak az a k�s�rlete, hogy a Teremt� hely�be l�p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m�lt az ideje a rossz �rtelemben kiegyens�lyozott nyilatkozatok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glehet, a kereszt�ny egyh�zakb�l kiindul� effajta elv�r�s hi�baval�. �m "a Siker nem tartozik Isten nevei k�z�" (Martin Buber). A sikerre ir�nyul�s nem m�rt�kad� n�z�p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nmanipul�lt cukorr�pa enged�lye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santo nev� amerikai vegyi konszern enged�lyt kapott a n�met hat�s�gokt�l, hogy nyolc n�metorsz�gi helysz�nen megkezdje vitatott szabadt�ri k�s�rleteit g�nmanipul�lt cukorr�p�j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rom �vre korl�tozott teszttel a Monsanto azt akarja el�rni, hogy tot�lis n�v�ny�l�szer�t, a "Roundup"-ot � a vil�gszerte legink�bb v�s�rolt gyomirt�t � a cukorr�patermeszt�sben is lehessen alkalmazni. Ennek �rdek�ben a cukorr�pa �r�k�t�anyag�ba becsemp�szt�k a megfelel� inform�ci�t, amely lehet�v� teszi, hogy a "Roundup"-pal t�rt�nt permetez�st a cukorr�pa t�l�lje, mik�zben k�r�l�tte minden z�ld kipuszt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rnyezetv�d�k att�l tartanak, hogy a "Roundup"-pal kezelt f�ldek sz�ls�s�ges monokult�r�kk� v�lnak, �s a m�r am�gy is megtizedelt k�s�r�fl�ra teljesen kipuszt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rlini hat�s�gok kereken 15.000 tiltakoz� al��r�st kaptak eg�sz N�metorsz�gb�l, ennek ellen�re m�gis kiadt�k az enged�lyt. A konszern most az eur�pai piacokra sz�nt g�nmanipul�t kukoric�n �s repc�n is dolg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emt�s" fakul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�lt �llamok legr�gebbi katolikus f�iskol�j�n, az Indiana �llambeli Saint-Mary-of-the-Woods-College-on �j fakult�st nyitottak "a F�ld meg�rt�se" n�vvel. Az "�kol�giai Igazs�goss�g K�zpontj�val" �sszefogva lehet�v� akarj�k tenni, hogy itt is meg lehessen szerezni a magiszteri fokozatot. Az �j program igazgat�ja, Mary Lou Dolan szerzetesn� �gy nyilatkozott: "�lmom, hogy az eg�sz vil�gr�l �sszehozzam azokat az embereket, akik agg�dnak a teremt�s j�v�j��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s�g eset�n a term�szet jav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metorsz�gi Neue Richtervereinigung (NRV, a.m. �j B�r�egyes�let) nem riad vissza egy �j fogalomt�l, (az �kol�giai katasztr�f�ra utal�) "�kosztr�f�t�l". "Az �kosztr�fa el�szob�j�ban vagyunk", �llap�totta meg Peter Vonnahme b�r� az NRV el�lj�r�s�ga nev�ben, majd megk�rdezte a Heidelbergben �sszegy�lt mintegy 200 b�r�t �s �llam�gy�szt: "Vajon felel�s-e ez�rt az igazs�g�gy? Ism�t aludt-e a harmadik hatalmi �g?" A k�rd�sre igennel v�laszolt, majd hangot adott annak a t�zis�nek, hogy "az igazs�g�gy abban a helyzetben van, hogy ism�t, �s tal�n utolj�ra cs�d�t mondj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�let mott�ja: "K�ts�g eset�n a term�szet jav�ra kell d�nteni." Az NVR ezzel �j jogi alapt�telt fogalmazott meg. Mert nem csup�n a k�zeled� �kosztr�fa, hanem a n�met alkotm�ny is (20a cikkely) arra k�szteti a jog�szokat, hogy panaszt emeljenek "az �let term�szetes alapjainak v�delme"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al�ros polg�rok" ez�rt a jogrendnek az �kol�giai krit�riumok szerinti �talak�t�s�t k�vetelik, mik�zben azt kell l�tniuk, hogy a jog egyre kev�sb� van abban a helyzetben, hogy meg�vja a term�szetet, az eg�szs�get �s az �letet. Hogy ne �gy legyen, az NVR n�zete szerint az igazs�g�gynek ki kell haszn�lnia j�t�kter�t a joggyakorlatban, m�gpedig "k�ts�g eset�n a term�szet jav�ra" d�n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zrapid megh�romszorozza a k�zleked�s energiafelhaszn�l�s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zrapid m�gneses f�gg�vas�t egy tanulm�ny szerint megh�romszorozn� a Berlin �s Hamburg k�z�tti k�zleked�s energiafelhaszn�l�s�t. Ez�rt a 450 kilom�teres �r�nk�nti sebess�g �s a k�t nagyv�ros k�z�tt megn�veked� forgalom lenne felel�s. A m�gneses sikl� �zemeltet�se r�d�sul �vente 600.000 tonna �vegh�zhat�st n�vel� sz�ndioxiodot bocs�tana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zrapid ellen 1991 �ta l�teznek tiltakoz�sok, t�bb mint 100 polg�ri kezdem�nyez�s j�tt l�tre, s eddig 18.500 al��r�st gy�jt�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, 1997. m�jusi sz�m, 307-311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awks! No Arms to Indonesia. Seeds of Hope - East Timor Ploughshare Group. 1997, Ed. IPB - International Peace Bureau (41, rue de Zurich, CH-1201 Gene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�t�s: �llj a S�lymoknak! (A S�lyom az angol gy�rtm�ny� bomb�z�rep�l� neve.) Ne t�bb fegyvert Indon�zi�nak! (M�rmint stop az angol fegyverexportnak.) A Rem�ny Magvai - Kelet-Timor Ekevas Csoport (utal�s a "kardokb�l ekevasat" bibliai pr�f�ci�j�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�l a csoportb�l t�rt be tavaly n�gy n� egy angliai hadirep�l�-gy�rba �s vert t�nkre kalap�ccsal egy �pp elk�sz�lt S�lymot - p�r havi letart�ztat�s ut�n a b�r�s�g f�lmentette �ket, mert nagyobb katasztr�f�t el�ztek meg. Jogi precedens teremt�d�tt teh�t arra, hogy a t�megpuszt�t� fegyverek t�nkret�tele jogos �s emberbar�ti tet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argins. The right to conscientious objection to military service in Europe. (EUT 01/02/97) 1997 Ed. Amnesty International (Internat. Secretariate, 1 Easton Str., GB-London WC1X 8D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A perif�ri�n. A lelkiismereti katonas�gmegtagad�s joga Eur�p�b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' Mothers of St. Petersburg. Human Rights in the Russian Army. Hg. v. Deutsch-Russischer Austausch St. Petersburg u. Heinrich-B�ll-Stiftung (Br�ckenstr. 5-11, D-50667 K�ln)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Szentp�terv�ri katonaany�k. Emberi jogok az orosz hadsereg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ub Jaspers (Ed.): Beyond the Bomb. The Extension of the Non-Proliferation Treaty and the Future of Nuclear Weapons. Transnational Institute / WISE / Greenpeace International. 1996 WISE (Ketelhuisplein 43, NL-1054 RD Amsterdam). hfl 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A bomba ut�n. Az atomsoromp� egyezm�ny meghosszabb�t�sa �s a nukle�ris fegyverek j�v�j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t�t der Gewaltfreiheit. Eine Grundpflicht des franziskanischen Christentums. Nr. 68. 1997. Hg. v. Missionszentrale der Franziskaner (Postfach 200953, D-53139 Bo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Az er�szakmentess�g lelkis�ge. A ferences kereszt�nys�g alapvet� elk�telezetts�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erhard Sch�nborn: Alphabete der Nachfolge. M�rtyrer des politischen Christus. (�ber Franz J�gerst�tter, Dietrich Bonhoeffer, Bischof Romero, Margarida Maria Alves u.a.), 1996. Peter Hammer Vlg. DM 24,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A k�vet�s �b�c�je. A politikai Krisztus m�rt�rja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dor Ebert: Ziviler Friedensdienst - Alternative zum Milit�r. Grundausbildung im gewaltfreien Handeln. Bd. 23, 1997. Agenda Vlg. DM 39,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Civil b�keszolg�lat - a hadsereg alternat�v�ja. Az er�szakmentes elj�r�s alapk�pz�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 der Wehrdienstverweigerung. Hg. v. Netzwerk Gewissensfreiheit (Schotteng. 3a/I/59, A-1010 Wien). �S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A katonas�gmegtagad�s k�zik�ny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pp - Viktor Otto (Hg.): "Soldaten sind M�rder". Dokumentation einer Debatte 1931-1996. 1996 Ch. Links Vlg. DM 3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 katon�k gyilkosok." Egy vita dokument�ci�ja 1931-19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a Putz: Franz J�gerst�tter "... besser die H�nde als der Wille gefesselt." 1997 Edition Geschichte der Heimat. �S 29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.: F. J. "... jobb ha az ember keze van megbilincselve, mint ha az akarata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z ut�lagos id�pontok is alkalmat adhatnak a kapcsolatfelv�tel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 esem�ny eredm�nyeinek hasznos�t�s�ra. A helyi jelleg� tal�lko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zolg�lhatnak j� p�ld�kk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1-3. Bonn: Internationale Konferenz �ber Finanzierung erneuerbarer Energien. (Eurosolar, Plittersdorferstr. 103, D-53173 Bonn. Tel: +49-228-36237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mzetk�zi konferencia a meg�j�that� energi�k finansz�roz�s�r�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14. Stuttgart: 7. Entz�unungsaktion bei der NATO-Einsatzzentrale EUCOM "Atomwaffen abschaffen - bei uns anfangen". (EUCOmmunity, c/o Ohne R�stung Leben, Sophienstr. 19, D-70178 Stuttgart. Tel: -711-60839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zdj�k n�lunk az atomfegyverek leszerel�s�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17-21. N�metorsz�g: Bundesweite dezentrale Aktionstage der "Initiative Kirche von unten (IKvu)". Thema "Schritte zur Solidarit�t - Gerechtigkeit f�r Frauen". (IKvu, Heerstr. 205, D-53111 Bonn. Tel: -228-692165, e-mail: ikvu.bonn@t-onlin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"Egyh�z alulr�l" decentraliz�lt akci�napjai, igazs�got a n�kn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17-21. Husum: Fachmesse und Fachkongress f�r Windenergie "HUSUM WIND 97". (D. I. Peter Willmann, Husumer Wirtschafts Ges., Hohle Gasse 10, D-25813 Husum. Tel: -4841-8355, fax: -835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z�lenergia ki�ll�t�s �s kongressz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26-28. Wustrow: Seminar "Utopie einer anderen �konomie". (Kurve Wustrow, Kirchstr. 14, D-29462 Wustrow. Tel: -5843-507, fax: -1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y m�sf�le gazdas�g ut�pi�j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29 - Okt. 1. Linden: Seminar "Politik und �kologie - zur Agenda 21". (�kologische Akademie, Baiernrainer Weg 17, D-83623 Linden. Tel: -8027-1494, fax: -16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itika �s �kol�gia, Agenda 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3-5. Berlin: 11. Bundeskongress der DFG/VK "Bundeswehr abschaffen!" (DFG/VK, Schwanenstr. 16, D-42551 Velbert. Tel: -2051-4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�met katonas�gmegtagad�k sz�vets�g�nek 11. orsz�gos kongresszu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17-18. Georgsmarienh�tten: Tagung "Kriegsdienstverweigerung in Europa. Wege zur Gewissensfreiheit f�r Kriegsdienstverweigerer in europ�ischen L�ndern". (Zentralstelle KDV, Dammweg 20, D-28211 Bremen. Tel: -421-340025, fax: -347-96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tonas�gmegtagad�s Eur�p�ban. Utak a katonas�gmegtagad�k lelkiismereti szabads�g�hoz az eur�pai orsz�gokb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24-26. Wustrow: Seminar "Der gewaltfreie K�mpfer?! - ein Wochenende f�r M�nner". (Kurve Wus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�szakmentes k�zdelem, h�tv�ge f�rfiakn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31 - Nov. 2. Kassel: Seminar "Gewaltfreiheit und konstruktive Konfliktl�sung". (AGDF, Bl�cherstr. 14, D-53115 Bonn. Tel: -228-229192, fax: -219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�szakmentess�g �s konstrukt�v konfliktusmegold�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d�t�s r�szek a Gaia Sajt�szemle 15. �vf. 317. sz�m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lai L�ma b�cs�ja Ter�z-any�t�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ista B�kesz�vets�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yos k�rnyezeti k�rd�sek Ri� ut�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gat� taktika (K�nyvek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z�lget�s Noam Chomsky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nyezetv�delmi els�bbs�g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k�zat �s a tudom�ny alkalmatlans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m�nyos tan�csad�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om�nyos tan�csad�k szavahi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osokf�les�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tons�gi politik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lai L�ma levele Ter�z anya hal�la alkalm�val. Pr�ga, 1997. szept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�z anya hal�la hatalmas vesztes�g az emberis�g sz�m�ra. �l� p�ld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azon emberi k�pess�gnek, amely v�gtelen szeretetet, egy�tt�rz�s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zetlens�get k�pes kiv�ltani. Munk�ja �s �lete ezeket a nemes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 emberi �rt�keket testes�tette meg az eg�sz vil�gon mind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, t�l az emberfajt�k, nemzetis�gek, kult�r�k �s vall�sok hat�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 vil�g sz�ks�gess� teszi, hogy meg�rts�k az emberis�g egys�g�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ejlessz�k az �ltal�nos felel�ss�g�rz�st. B�r a korszer� tudom�ny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�gia nagym�rt�kben hozz�j�rult ahhoz, hogy megoldjuk az emberi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jait, nyilv�nval�, hogy a vil�gm�ret� emberi k�z�ss�g ma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�v�sokkal ker�lt szembe, amely sz�ks�gess� teszi, hogy ne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on�lis tudatot haszn�ljuk, hanem az emberi l�lek m�s k�pess�ge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etet, egy�tt�rz�s �s szolidarit�s erej�t. Ter�z anya az enne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 l�leknek a kimagasl� megtestes�l�se �s az � nagy egy�tt�rz�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�lis �let erej�nek sugalmaz� p�ld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B �s BPF: International Network of Engaged Buddhists - Buddhist Peace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t jelentik a r�vid�t�sek: Elk�telezett Buddhist�k nemzetk�zi H�l�zata �s Buddhista B�kesz�vets�g. A Z�ld P�kon �t kapom, annakidej�n MiKIda h�vta f�l az olvas�k figyelm�t r�juk - ut�lagos k�sz�net �rte. Most Denise Paljor levele ut�n t�bben k�rdezt�k: mi is ez? Azt gondolom, hogy valami vil�gm�ret� z�ldp�k f�le. (�kol�giai elk�telezetts�ge er�s). A szervezet�r�l nem tudok semmit, csak azt, hogy mi mindennel foglalkoznak: Harmadik Vil�g, elnyomott orsz�gok, Kelet-Timor, parancsuralmi rendszerek, k�rnyezeti k�rd�sek, a vizek �s erd�k v�delme, elnyomorod�s-Vil�gbank �s Korten k�nyve, no �s persze igen gyakran Tibet helyzete, a Dalai L�ma szerepl�sei. Sok esetben egy�ttm�k�dnek kereszt�ny felekezetekkel, pl. a tapos�akn�k �s a hal�lb�ntet�s elleni fell�p�seik sor�n. Mozgalmi �s egyben vall�si h�rad� is - megtudhatjuk pl. t�ntet�sek �s medit�ci�k, lelkigyakorlatok id�pontj�t. Most nagyon sz�vesen seg�tettek a NATO-ba val� bel�p�s elleni f�lh�v�sunk terjeszt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nappal Ter�z anya hal�la ut�n vettem le a h�l�zatr�l a f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ml�ke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 ismerek hasonl� kereszt�ny h�l�zatot, legf�ljebb �js�got (Kriszt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idarit�s!), hi�ba igyekeztem kapcsolatot teremteni pl. Pax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etekkel a NATO-�gy kapc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1/82 p. 19. Some critic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fter Rio (N�h�ny s�lyos k�rnyezeti k�rd�s Ri� ut�n) A Thi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jelent�se a k�vetkez� ter�leteket sorolja f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tikai manipul�ci� �s biobiztons�g. Az gyorsan fejl�d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�giai ipar tev�kenys�ge sz�mos olyan k�vetkezm�nnyel j�r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dalomra ad alapot a biol�giai sokf�les�g meg�rz�se �s a fenntar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�gazdas�g megteremt�se szempontj�b�l. A FAO 1993-ban rend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�rt�i megbesz�l�se a g�npiszk�lt �l�l�nyek mez�gazdas�gi termel�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�s�nak elhalaszt�s�t javasolta mindaddig, am�g a k�rnyezeti, eg�sz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t�rsadalmi-gazdas�gi k�vetkezm�nyek felm�r�s�nek megfelel� eszk�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�sre nem �llnak. A Biosokf�les�gi Egyezm�nyhez kapcsol�d�an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jl�d� orsz�gok 77-es csoportj�nak javaslat�ra - kidolgoz�s alatt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telez� �rv�ny� biobiztons�gi egyezm�ny is. Ugyanakkor a Fenntar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s Bizotts�ga (CSD) az ipar szempontjainak engedelmeske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gaiban er�sen eltorz�tott k�pet ad a g�ntechnol�gi�r�l, elt�lo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haszn�t, �s jelent�ktelennek mutatva h�tr�nyos hat�s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z erd�k puszt�t�sa. A FAO 1997 m�rcius�ban k�zz�tett �j jel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1990-95 k�z�tt �vente �tlagosan 11.3 milli� ha erd� t�nt el a F�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z�n�r�l. B�r a cs�kken�s m�rt�ke valamivel alacsonyabb az 198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ttin�l, m�g mindig ijeszt�en magas, a legnagyobb az �zsiai-�ce�n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�gben. Itt - az �szaki c�gek mellett - �j d�l-�zsiai nemzetekfe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�kitermel� v�llalatok is l�trej�ttek. Mivel a k�nnyen hozz�f�r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�k mennyis�ge cs�kken, a kitermel�s egyre �jabb �s �jabb ter�let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ol. A CSD-ben l�trehoztak egy Korm�nyk�zi Erd�szeti Panelt, amel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domin�ns szerepet j�tszik a faipar �s az ebb�l �l� orsz�gok. S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l f�lnek, hogy e Panel ez�rt csak a "fenntarthat� erd�m�vel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�nyelveinek list�j�t fogja kidolgozni, an�lk�l, hogy �rinten� az erd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vet�en k�ros�t� folyama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enntarthat� mez�gazdas�g kidolgoz�s�nak hi�nya. A Z�ld Forrad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�s�val nyilv�nval�v� v�lt a nagy�zemi mez�gazdas�gi m�dsz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tarthatatlans�ga. De m�g ebben �ri�si anyagi �rdekek vannak, a ke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t ig�nyl� �kol�giai-szerves gazd�lkod�s elterjed�se nem �ll az i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�ben. A t�mogat�s hi�ny�ban a fenntarthat� mez�gazdas�g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marad az esettanulm�nyok �s anekdot�k szintj�n, �s ugyan�gy tov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nek az el��t�lete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nagy�zemi r�ktelepek ("akvakult�ra") terjed�se. A hetvenes 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 a teny�sztett tengeri r�kok termel�se sokszoros�ra ugrott: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si�ban 1990-ben 556 500 t r�kot �ll�tottak el�, 820 000 ha-nyi ter�l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va a telepek sz�m�ra. A Z�ld Forradalom mint�j�ra K�k Forradalom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l�lt folyamat �j vesz�lyforr�st jelent a tengerparti �l�vil�g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hal�llom�ny cs�kken�se. A vil�g hal�llom�nya a 1990-es �v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 cs�kkent a t�lhal�sz�s �s szennyez�s miatt: a FAO sze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orr�sok 69%-�t teljes m�rt�kig vagy t�ls�gosan is ki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�ldi zs�km�ny 1950 �s 1989 k�z�tt n�tt, eg�szen 100 milli� t-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z�ta nem emelkedik. A modern fog�si technik�k - bele�rt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csapatok rep�l�g�pes, radaros �s m�holdas k�vet�s�t - tett�k 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�v�. Ugyanakkor a verseny fokoz�d�sa m�r t�rs�gi �ssze�tk�z�sek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z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ly probl�ma az �desv�z hozz��rhet�s�g�nek �s tisztas�g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�se. A vil�g �desv�zsz�ks�glete 20 �venk�nt megk�tszerez�dik: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ben 12 orsz�gban (20 milli� lakos) fordult el� v�zhi�ny, 1990-ben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rsz�gra (300 milli� lakos) n�tt, �s el�rejelz�sek szerint 2050-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 n�pess�g�nek 60%-�t �rintheti. A v�zig�nyt mindenk�ppen figyele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ne venni a k�rnyezetv�delmi rendelkez�sek �s a fejleszt�si t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sz�t�s�n�l, nem el�gs�ges egyszer�en az iv�v�z �r�t emelni. A Ri� 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lt id�szakban tov�bb folytat�dott a nagy g�tak �p�t�se is, pl. a H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ros g�t K�n�ban, a Bakun Dam Malajzi�ban �s a Mekong foly�ra ter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m�vek Indok�n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�ny�szat. A b�ny�szat �s olajkitermel�s m�r az UNCED t�rgyal�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�nyzott. Az elm�lt �vekben cs�kkent a b�ny�szat �llami ellen�rz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 �rckitermel� tev�kenys�g is egyre �jabb, t�volibb ter�letekre hat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 nemzetekfeletti b�nyav�llalatok kidolgoztak egy "fenntar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y�szatnak" nevezett rendszert, amely azonban nem a k�rnyezetv�delem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em az �zleti haszon biztos�t�s�ra utal, az�ltal, hogy a c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ekeznek az eg�sz vil�gon min�l nagyobb ter�letek megszerz�s�re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�toz�sok elt�vol�t�s�ra, annak �rdek�ben, hogy tev�kenys�g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m�retekben tervezhess�k. Ezt kieg�sz�tik az egyre gyakoribb� v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egyes�l�sek (pl. 1996-ban az ausztr�l CRA �s az angol RTZ) is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 k�zpontos�tja az �zleti hata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esz�lyes hullad�kok �s anyagok. A B�zeli Egyezm�ny m�dos�t�sa r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� �ta jelent�s halad�st siker�lt el�rni a vesz�lyes hullad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�rz�se ter�n. A gond azonban m�g nem old�dott meg, mivel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 orsz�gok nagy �zletet l�tnak az "�jrahasznos�t�sban", m�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tt orsz�gokban a szab�lyoz�s szigorod�sa �s a "ne az �n h�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tembe" tiltakoz�s serkenti a kiskapuk keres�s�t. Ugyanakkor az E�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s bebizonyosodott a Superfund cs�dje kapcs�n, hogy a vesz�lyeshullad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k�k megtiszt�t�sa gyakorlatilag lehetetlen fela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 �ta a vil�gon �vente 200 000 t alacsony �s k�zepes valam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 magas aktivit�s� radioakat�v hullad�k keletkezik. B�r az E�-ba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-Eur�p�ban a tiltakoz�s nyom�s�ra nem �p�lnek �jabb er�m�v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dalomra adnak okot az �j �zsiai beruh�z�sok: Indon�zi�ban �p�t�s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 az els� atomreaktor, K�n�ban m�r m�k�dik a franci�k �ltal k�sz�tet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ns�gi probl�m�kkal k�szk�d� Daya Plant er�m�, Tajvan pedi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j�n adott enged�lyt egy �j er�m� �p�t�s�re, a hatalmas t�rsad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akoz�s ellen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sz�lyes anyagokat illet�en, az ENSz nemr�g k�t �j test�let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hozott ezek ellen�rz�s�re. Biztat�, hogy egyes orsz�gok bizo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gok termel�s�nek le�ll�t�s�t fontolgatj�k (pl. kl�r, azbeszt), de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ran egyszer�en �tker�l a fejl�d� orsz�gokba. Hasonl� j�tsz�dik 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�nyterm�kekkel is, amelyeket az E�-ban egyre szigor�bban ellen�riz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yakl� n�lk�l hirdetnek a Harmadik Vil�gban, s�t a Clinton-korm�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szankci�kkal fenyegette a v�laszt�ik eg�szs�g�t meg�ri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n� vezet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urizmus. A t�megturizmus a globaliz�ci� egyik tipikus jelens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miatt m�r az UNCED is kifejezte aggodalm�t. A Vil�g Turisz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et a t�mad�sok kiv�d�se �rdek�ben megpr�b�lta kidolgozni a "z�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ko-", term�szeti turizmus elveit. De sokszor ide�rtik a golfp�l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s�t �s az ehhez hasonl� fejleszt�seket is, amelyekben ism�t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ekfeletti v�llalatok �rdekelts�gei fekszenek.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eg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3, 55. - 1996. szeptember - J. Godfrey: Fabian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ogat� taktika) - K�nyv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urope's environment: The Dobris assessment. Ed. D. Stanners, 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deau. European Environment Agency: 1995. pp. 676. ECU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aping national responses to climate change: A post-Rio guide.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Lee. Island, 1995. Pp. 303, $ 25 (p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vironmental policy and industrial innovation: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US and Japan. By D. Wallace. Royal Inst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/Earthscan. pp. 282., 15 font (p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sz�b�n �ll� �ghajlatv�ltoz�s egyed�l�ll� tulajdons�ga, hogy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atkoz�s eredm�nye. Az el�z� alkalmakkor az evol�ci� felgyor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al�si r�ta n�tt; a mostanin�l csak az ut�bbi lesz a jellemz�.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 megadja a kiindul�si alapot: Eur�pa jelenlegi helyzet�t m�ri fel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ajlatv�ltoz�sra 10 oldal j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�sodik k�nyvnek viszont �ppen ez a f� t�m�ja. Amerikai tud�sok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j�nak n�zeteit fejti ki arr�l, hogyan �ltethet�k �t a k�v�nalm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latba. �k legal�bb bevallj�k, hogy az eddigi amerikai politika dr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�s hat�stalan. A f� k�rd�s, hogyan lehet elfogadtatni valami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be ker�l: a sz�nad� nem eredm�nyez tov�bbi halad�st, m�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ncselhet� hat�r�rt�kek igen. Ha az OECD t�l szigor� ad�kat vezet b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 �ttelep�l a fejl�d�kh�z, �gy a teljes kibocs�t�s ak�r n�h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etne rugalmasabb ad�kat is haszn�lni, melyek az energiahordo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val ford�tottan v�ltoznak; �gy az olaj�rak ugr�l�s�t is ki lehe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�tani. Az ipar a beruh�z�sait a kisebb nyersanyag-felhaszn�l�s ir�ny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ln�. Az ad�b�l m�s energiaforr�sok kutat�s�t kellene t�mogatni. 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meleged�s elker�lhetetlen, a piac m�k�d�se bizonyos ir�nyba tere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st (g�npiszk�lt n�v�nyek, strapab�r� �llatok), ami csak hasz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madik k�nyv �ppen azzal foglalkozik, hogy mi mennyibe ker�l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olyan dr�ga a k�rnyezet�gy. Amerik�ban �s N�metorsz�gban a z�l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�nyszer�tett�k a komoly �llami szerepv�llal�st, de ez k�vetkezetle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tmond�sos. A politika dr�ga, az �llam �s az ipar kapcsolata la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t�tben m�s t�mak�r�kkel (N�metorsz�gban). Jap�nban �s D�ni�ban j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dik az �llami z�lds�g. Az el�bbiben a helyi korm�nyzatok kezd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oz�st szigor�tani, az ipar felk�sz�lt erre, �s �j�tott. D�ni�ba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 elfogadta a m�lyen gy�kerez� z�ld eti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i�ban a korm�nynak van �ltal�nos k�rnyezeti politik�ja, 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parral k�t�tt r�szletes egyezm�nyek eg�sz�tenek ki. A szerz� sze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� politika szigor�, de az ipar term�szet�t figyelembe veszi; ez 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t�sokkal v�laszol. Ha az elv�r�sok val�tlanok, az eredm�ny kellem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forni�ban r�k�nyszer�tett�k az ipart, hogy �ruljon elektromos aut�k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 most m�sodik-harmadik kocsik�nt d�szelegnek a benzinesek mel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�ttesen ezek a k�nyvek megmutatj�k, hogyan kellene a 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nek m�k�dnie, de kev�s �tlet�k van arra n�zve, mi legyen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m�k�dik az "egy�tt"; mit kell akkor tenni�k a gazdagokna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�t�ket meg�rizz�k.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3, 471. - 1996. okt�ber - C. Levitin: Russian documen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'tectonic weapon' research (Orosz dokumentumok valla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reng�sfegyver kutat�s�r�l) - F�ldalatti atomrobbant�s r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id�zhet� f�ldreng�st kutattak szovjet, majd orosz kutat�k. A nyugat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siker val�sz�n�s�ge csek�ly.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W Bulletin Board - Internet, r�vid r�szlet egy besz�lget�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�sz�n�leg ausztr�liai any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e X �s Chris Mountford k�rdezik Noam Chomsk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: Chomsky professzor, hogyan l�tja �n a technol�gia hat�s�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t�g�pek �s az inform�ci�s h�l�zat, az �gynevezett inform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adalom j�v�beli hat�s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: Ez k�t�l� dolog. A h�l�zatok hoznak olyan h�reket, amely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ramlat t�j�koztat�sa r�v�n nem �rhet�k el, a technol�gia r�v�n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g a l�t�ter�nkbe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log m�sik oldala, hogy engem el�rasztanak levelekkel, s heten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t t�lt�k azok megv�laszol�s�val. A dolgok sz�tt�redezt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ytelenn� v�ltak, az emberek elvesz�tett�k a norm�lis kapcsolatai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kapok tonn�nyi levelet. �jabban a dr�tposta mennyis�ge emelke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san, s fizikailag lehetetlen, nem tudok v�laszolni. Elk�ld�k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netet: "�ppen k�ptelen vagyok v�laszolni", k�ldj�k csigapost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�rt vagyok nagyon nyugtalan, mert a nagyv�llalatok az eg�sz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kod�s �s ellen�rz�s eszk�zek�nt akarj�k f�lhaszn�lni. Le�rtak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rendszert, amely lehet�v� teszi, hogy ha a t�v�ben b�rmely �r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t hirdetnek, azt a k�toldali kapcsolat r�v�n t�z perc alatt a n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�s�ra sz�ll�tj�k.Ilyeneket dolgoznak ki az agymos� fick�k a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gn�l. Doll�rmilli�rdokat fektetnek ebbe �s az eg�sz technol�gi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et is bele�rtve ilyen ir�nyba, vagy m�g rosszabb fel� h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lmond egy esetet, amikor s 80-as �vekben Nicaragu�val nem leh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zni, s csak a Pentagon MIT-r�l el�rhet� Arpanet h�l�zata r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tt kapcsolatot tartani valaki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: Titkos �r�st alkalmazo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: Nem t�r�d�m a tikoss�ggal. Az ellen�ll�s ideje alatt (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resistance!- amerikai ellen�ll�sr�l van sz�, feltehet�l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zork�nyperekr�l. Ford.) k�zel voltam hozz�, hogy lecsukjanak �s p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tak. J�l megismertem a rendszert. R�j�ttem, hogy a nyomo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kusak, �s nem �rtik meg a k�zember gondolkod�s�t, ellen�ll�s�t.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j�k az energi�jukat, hogy pl. ki�kuml�lj�k az emberek �szak Kore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 kapcsolatait, �s a hasonl�kat. Azt szeretn�k, hogy a polg�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�letesen �s ny�ltan megmondj�k nekik: "�n ellene szeg�l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nak, elvetem, ami csin�ltok, stb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gbiztosabb mindig a nyilv�noss�g. Nem tudod megv�deni mag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ns�gi szolg�lat szimatol�s�t�l, de nincsenek forr�saik �s ha van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oz t�l ostob�k, hogy f�lhaszn�lj�k azokat.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and Engineering News, May 5, 1997, White Hous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Environmental Areas ("A Feh�r H�z megnevezte a legfont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elmi szakter�letek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ommittee on the Environment &amp; Natural Resources of the White House Office of Science &amp; Technology Policy" (OSTP, = A Feh�r H�z Tudom�nyos �s Technol�giafel�gyeleti Irod�j�nak Term�szetes Er�forr�sokkal �s K�rnyezettel Foglalkoz� Tan�csa - Ilyen nevet az�rt n�lunk is nehezen tal�lnak ki...), sz�val ezen szervezet szerint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glob�lis �ghajlatv�ltoz�s, (2) a term�szeti csap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�se, (3) a troposzf�rikus (f�ldfelsz�ni) �zon, (4) a b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�laszt�s� mirigyek k�ros�t�i �s (5) a k�rnyezeti ki�rt�k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itoring). Indokol�saik: (1) az �ltal�nos cirkul�ci�s modellek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zethet� helyi (=E�?) hat�sokra kell a hangs�lyt helyezni, (2) az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. 1 md $-t k�lt hetente(!) a term�szeti esem�nyek k�vetkezm�nyei mi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em ismert, hogy mi cs�kkentheti le a felsz�ni nagy �zonkoncentr�c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lyet a k�zleked�s okoz els�sorban, l. Los Angeles t�pus� f�stk�d)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 k�ztudott� v�lt, hogy bizonyos vegyszerek viszonylag nagy t�m�nys�g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san hatnak a bels� elv�laszt�s� mirigyekre, de nem ismert ezek h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 nagy h�g�t�sban (ami a fejlett orsz�gok agr�rtermel�s�n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gyaszt�s�nak egyik probl�m�ja), (5) az E� �llamai megk�s�r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hangolni a k�rnyezet �llapot�t figyel� rendszereiket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rendszer �llapot�t egy�rtelm�en jellemezhess�k (az E�-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) (Tal�n �rni kellene a fenti els�bbs�gi rend ki�tl�i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egy haj� s�llyed, nem lehet megmenek�lni �gy, hogy figyelj�k �s rend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juk luxuskabinunk �llapot�t, amelyet megpr�b�lunk hermetikusan 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ni, mik�zben �jabb l�keket f�runk �s f�ratunk a gal�d kab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liekkel a haj�fen�kbe.... - ez �s a t�bbi megjegyz�s �rtelemszer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em: Zsgy.)                    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1), 1. - 1997. janu�r 2. - Risk and the in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A kock�zat �s a tudom�ny alkalmatlans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ban akock�zatbecsl�ssel foglalkoz� tud�sok sz�mos kih�v�ssal ker�ltek szembe. Az �ghajlatkutat�kat megmogyor�zt�k az ipari �rdekcsoport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piszk�l�ssal kapcsolatban is nagy volt a zavar. Egy brit miniszter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�totta fel a tud�sokat, hogy dolgozzanak ki a Richter-sk�l�hoz hason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k�zat�rt�kel�si m�dszert. Ez �gy aligha fog menni, de valamit mus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�lni. Ha maga a technol�gia tiszta, lehet becs�lni a kock�za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m�rgez� anyagok, ipari �zemek eset�ben; van erre egy Royal Soci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l�scsomag. Persze az �llatk�s�rletekb�l is neh�z az emberi viszonyo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tetni, �s viszonylag egyszer� kivet�t�sek is teljesen hib�s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ulhatnak - ld. Challanger. A viszony�t�si alap megv�laszt�sa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y�: Amerik�ban az 1 t kib�ny�szott sz�nre vonatkozta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y�szbalesetek sz�ma cs�kkent, az egy b�ny�szra vonatkoztatottak 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t. A marha-kergek�r eset�ben igen t�g hat�rok k�z�tt lehet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�lni b�rmit is. Azut�n a m�r meg�llap�tott kock�zat is k�l�n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sokat v�lt ki az emberekb�l. Az ismert �s �nk�nt v�llalt kock�z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ogadj�k (sport), a kiss� misztikusak �s m�sok �ltal okozotta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, g�npiszk�l�s). A t�ved�sek (Csernobil, BSE, AIDS-v�r) term�szet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lmatlans�got sz�lnek, �s a k�zvetlen�l �rdekeltek kock�zatbecsl�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szokt�k elhinni (az atomipar �s az atom, a Shell �s a Brent S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�z a k�rok m�rt�k�r�l is megegyezni, ld. az �ghajlatv�ltoz�s 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zott hal�lesetek �rt�kel�s�t. 1997-ben legal�bb a k�z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etszintj�t kellene emelni; az emberek meg�rtik a tud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kod�st, ha elmagyar�zz�k nekik.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1), 7-11. - 1997. janu�r 2. - Science advice: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living (Tudom�nyos tan�csad�s: egy vesz�lyekkel teli �v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tikus �ssze�ll�t�s a kock�zatelemz�sr�l, 1996-os �ttekint�sek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. t�z �vig nyugtatgatta a k�zv�lem�nyt a brit korm�ny, hogy a BSE (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ha-elmebaj) nem terjed emberre, �s ha m�gis, meg lehet akad�lyoz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nem tavaly m�rciusban bejelentett�k, hogy legal�bb 10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eteged�s val�sz�n� magyar�zata a tehenekben keresend�. Ez Eur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nagyobb politikai �s gazdas�gi v�ls�g�t v�ltotta ki a vil�gh�bor� 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hah�sfogyaszt�s 11%-kal cs�kkent (�s ez a legnagyobb v�ls�g arrafe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). A k�zv�lem�ny r�j�tt, hogy tudom�ny ide vagy od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zm�nyrendszer nem biztons�gos - 1988. �ta voltak el��r�sok a k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d�s�nek megakad�lyoz�s�ra, csak senki se figyelt oda a betart�su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esetre most m�r vil�gosan el kell v�lasztani a fogyaszt�k v�del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z�gazdas�gi �rdekcsoportokt�l, azaz el kell ven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-ellen�rz�st a mez�gazdas�gi miniszt�riumokt�l, �s legink�bb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�gyiekhez kell csat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hajlatv�ltoz�s - Az IPCC kiemelked� p�ld�ja annak, hog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ly�solhatja a tudom�nyos tan�csad�s a politik�t. A siker egyik tit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�llami alkalmazottak �s f�ggetlen tud�sok egyar�nt helyet kap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tts�gokban. Mindh�rom bizotts�gnak (tudom�nyos, a k�vetkezm�ny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m�r� �s a k�zgazdas�gi) k�t-k�t eln�ke van, egyik a fej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kb�l, a m�sik a fejl�d�k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piszka - A n�metek puhulnak, �ltal�ban �s teljesen m�r csak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zi a g�n�t�ltet�st, a r�gebbi mintegy 40%-kal szemben; a t�bbs�g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szabadf�ldi kiereget�ssel van baja, az orvosi alkalmaz�s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ogadja. A tavalyi sz�nt�f�ldi k�s�rleteket a tiltakoz�k csak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en t�nkretett�k, g�nezett ennival�t nem vesz senki.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2), 129-30. - 1997. janu�r 9. - Kock�zatelemz�sr�l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 szeml�je - kicsit tal�n el�g a t�m�b�l, az ilyen n�gyk�n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l�kb�l am�gy sem szokott sok �rtelmes kis�lni.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3), 188. - 1997. janu�r 16. - C. Macilwain: Ri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juvenate green initiatives (Ri�i �ttekint�s: meg kell �j�tani a z�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dem�nyez�seket) - mert egy kicsit kifulladtak. M�rcius harmadik het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/volt a tal�lkoz�, mintegy 500 r�sztvev�vel. K�t h�napra r� az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gy�l�se foglalkozik a k�rd�ssel. Alapvet�en nem sok t�rt�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/term�szet �llapota tov�bb romlik, nem olyan alapvet�en a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scsak. A nemzeti bizottm�nyok teljes�tm�nye "vegyes". A f� mu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ra is az E�, aki nem cikkelyezte be az egyezm�nyt, �s cs�kkentet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knek ny�jtott ez ir�ny� seg�ts�get (is). A k�zv�lem�ny se nag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l a t�l sok z�lds�gnek, k�l�n�sen az energia�rak emel�se k�nos.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4), 284. - 1997. janu�r 23. - T. Reinchhardt: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rs face 'credibility crisis' (A tudom�nyos tan�csa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hihet�s�gi v�ls�g el� n�znek) - mint azt m�r e has�bokon taglal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r�gen. Most k�t magas rang� amerikai kongresszusi hivatal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meztette az �ghajlatv�ltoz�ssal foglalkoz� tud�soka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y�zzanak magukra, �s a Kongresszus el�tt ne csak a k�vetkeztet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ess�k, hanem a tudom�nyos m�dszerek korl�tait is. �ltal�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 �s a politika viszonya "zavar�"; a Kongresszus t�l sokat v�r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�s�kt�l, els�sorban egyszer� igen-nem v�laszokat. A 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talans�ga a Kongresszus sz�m�ra a legnehezebben em�szthet� k�rd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sek szerint jobb volna nem is hallgatni a tudom�nyra, �gyse mond se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osat (politikai d�nt�sek el�k�sz�t�s�ben).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 (6612), 106-7. - 1997. janu�r 9. - E. Mashood: Bio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face funding challanges (A biosokf�les�g meg�rz�se anyagi gon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 n�z) - mert a Global Environment Facility csak 24 milli� doll�rt o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 az id�n, szemben a tavalyi 65 milli�val �s az azel�tti 80 milli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zotts�g szerint m�g ez is sok, a be�rkez� javaslatok sz�nvonal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st. A javaslatok kidolgoz�s�hoz a beny�jt� orsz�g nem vehet ig�n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f�ldi seg�ts�get, ami a fejl�d�kn�l gondokat okoz, b�r a tilalom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szervekre vonatkozik, egyes�letszer�s�gekre nem. Tal�n k�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ngedik korm�nyszinten k�z�s javaslatok bead�s�t is. Egy brit botan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ez csak j� volna, r�sz�kr�l semmilyen gyarmatos�t� sz�nd�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ztalhat�. Tal�n ha az egyes orsz�gok elk�sz�l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z�-tervezet�kkel, amit az egyezm�ny al��r�sakor v�llaltak, jobb les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zet. A p�ly�zatokhoz a helyi nem-�llami szervezetek, lak�k�z�s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�t is ki kell k�rni. K�zben egyre t�bb p�nzt oszt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ajlatv�ltoz�s-elleni int�zked�sekre is (pl. er�m�-korszer�s�t�s)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mindenkinek tetszik, ha a biosokf�les�g rov�s�ra megy. Az is g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em a teljes k�lts�get �llj�k, csak a koszosabb �s tiszt�bb megol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tti k�l�nbs�get fizetik ki; hat�stanulm�nyra, kutat�sra eseten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-1 milli� doll�rt.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3), 310. - 1997. m�rcius 27. - A. Ochert: Consensus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isk assessment (N� az egyet�rt�s a kock�zatbecsl�s k�r�l) - egy el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i londoni Royal Society-�sszej�vetel k�vetkezm�nyek�nt. �t �ve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 rendezv�ny teljes kudarccal v�gz�d�tt, a term�szettud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ott�k, hogy a kock�zatot "objekt�ven" (Nature-id�z�jel!!!! Tiszt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!) lehet m�rni, a t�rsadalomtud�sok szerint a kock�zatot a t�rsad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i �ssze (socially constructed). A mostani �sszer�ffen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gyeztek, hogy a k�zfelfog�s a kock�zatbecsl�s r�sze kell, hogy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-sk�la-szer� egy�rtelm� m�r�rendszer nem lesz, viszont r�j�t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inek is csin�lj�k az eg�szet: a kock�zatbecsl�s c�lj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ly�solja az emberek magatart�s�t, ami visszahat mag�ra a kock�z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d�ul, a k�z�ti balesetek kock�zata �ltal�ban cs�kken, m�gis a sz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re jobban f�ltik a gyermekeket; ez�rt egyre kev�sb� engedik �k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�ra, �gy a gyermekbalesetek sz�ma tov�bb cs�kken. A Shell od�ig jut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kock�zatr�l alkotott v�leked�sek is a val�s�g r�szei, �s �rt�k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r�znek. A tud�sok bevallott�k, hogy eddig arrog�nsak �s t�vols�gtar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k. Persze m�g nem tudj�k, pontosan mi m�don veszik majd figyelem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v�leked�st.            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3), 345. - 1997. m�rcius 27. - J. Houghton: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ion? (A szennyez�s v�ge?) - K�nyv: Laboratory Eart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gamble we can't afford to lose (A F�ld-labor: a bolyg�j�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nem veszthet�nk el) by St. Schneider. Basic Books, 1997 pp.174,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�rnyezetszennyez�s k�vetkezm�nyeit ritk�n l�tjuk el�re,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kezd�nk valamit mocorogni, amikor m�r nyilv�nval� a k�r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l�t�shoz eg�szen sz�les �sszef�gg�seket kellene figyelembe v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os tudom�nyter�let egy�ttm�k�d�s�re van sz�ks�g. A k�nyv k�s�rl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z egy ilyen �ttekint�sre, az �ghajlatv�ltoz�s t�mak�r�ben. Csakh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�l sokat foglalkozik pl. a biosokf�les�ggel, ami nehezen felfoghat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�rozhat�; keveset t�r�dik pl. a v�zk�szletek sors�val, pedig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an �rdekelheti a n�peket. A k�nyv m�sodik fele amerikai �z�: ott ny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 folyik a tud�sok �s az ipar k�z�tt, mik�zben a k�zgazd�sz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i n�veked�s szent tehen��rt remegnek. A kock�zat-haszon becsl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pek, de a val�di �rt�keket nemigen lehet p�nzben kifejezni. A sze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t tett a bolyg�m�ret� probl�m�k tudatos�t�sa �rdek�ben, k�l�n�sen a TV-ben ahol gyorsan �s vil�gosan magyar�z, �s �gy is �r.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6), 489-90. - 1997. febru�r 6. - T. O'Riordan: Play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(Biztons�gos politika) - K�nyv: Scientific uncerta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blem solving. Ed. J. Lemons. Blackwell Science, 1996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, $80. - Az �sszes szerz� amerikai, kiv�ve egy egyiptomit, �gy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eg az amerikai probl�mafelvet�si, -k�zl�si �s -megold�si m�dokr�l e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. A k�rnyezeti adatok mindig el�gtelenek, a j�l bev�lt m�dszerek, 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hihet� tan�k vagy a bizony�t�kok m�rlegel�se nem m�k�dik. Tal�n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k�rnyezettudom�ny van kialakul�ban - mely a term�szet �s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adalom k�lcs�nhat� �s alkalmazkod� viszony�n alapul, mindkett�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obb eg�sz r�szek�nt szeml�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ls� tanulm�nyban Kristin Schrader-Fechette tudom�nyfiloz�f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os bizonytalans�g n�gy t�pus�t k�l�nb�zteti meg: a fogalmi k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�ja, modellez�si bizonytalans�g, statisztikai bizonytalans�g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t�selm�leti bizonytalans�g (valamint jelen esetben ford�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talans�g is, g�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ls� l�nyege, ha j�l �rtem, hogy az adott �ll�t�s igaz vagy h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�nak bizony�t�s�t v�rjuk. Ha pl. eleve �gy gondoljuk, hogy nemi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ek valamilyen hat�sa, a hat�sra vonatkoz�an komoly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�t�kokat k�vetel�nk meg, mint a hat�s hi�ny�ra vonatkoz�an. Schrader-Fechette szerint azonban komoly kock�zatokat rejt� k�rd�sek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�t�s ir�nya a mor�l vagy a tudom�nyos meggy�z�d�s ir�ny�ba tol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Ezt az elvet a k�vetkez� fejezetek alkalmazz�k a biosokf�les�g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zk�szletek �gy�re, a k�rnyezeti hat�stanulm�nyokra �s a jogi-poli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zm�nyrendsz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lez�si bizonytalans�got illet�en az elvek gyakorlati alkalmaz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ez�ti, ha az adatok hi�nyosak, vagy az adatcsere valahol hib�d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nton Caldwell, az amerikai K�rnyezetpolitikai T�rv�ny alko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tudom�nyban egyre terjed a receptre kutat�s, azaz vala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�s, el�rejelz�s igazol�s�ra ir�nyul� munka, n�mi statisz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yk�l�ssel, �s egy�bk�nt nem nagyon val�sz�n� kimene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hangs�lyoz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tisztikai bizonytalans�g hamis pozit�v �s hamis negat�v es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j�ban jelentkezik (azaz megj�solt, de be nem k�vetkezett k�ro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va). Ilyenkor a tudom�ny hajlamos a nemcselekv�sre, kev�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olnak felesleges int�zked�seket. Ennek p�ld�ja le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gemarha-k�r, amikor is persze nem lehetett kiz�rni az emb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d�st, de a tud�sok f�ltek a vakl�rma gazdas�gi k�vetkezm�nyei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gos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�nt�selm�leti bizonytalans�got k�tf�lek�ppen haszn�lj�k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ztikusok �s a politikusok. Az els� a maximum-szab�ly, mik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kev�sb� rossz kimenetelt helyezik el�t�rbe, hogy elh�r�ts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rosszabb esetet (pl. toxikol�giai tanulm�nyokban). A m�s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�zel�t�s szerint a hasznot kell fokozni; ekkor az a k�rd�s, mi les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tesekkel (�ltal�ban ki kell �ket fizetni). Na ebb�l el�g.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7), 591-2. - 1997. febru�r 13. - P. Colinvaux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for biodiversity (A biosokf�les�g divatja) - K�nyv: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diversity: Philosophies of paradise. By David Takacs. John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Press, 1996. Pp 393, $40. - Nem mag�r�l a bioiz�r�l sz�l a k�ny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em a hozz� tartoz� t�rsadalmi jelens�gekr�l. A biosokf�les�g fogal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kezdt�k elterjeszteni a term�szetv�d�k, amikor a vesz�lyeztetett 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lma m�r nem vitte el a h�t�n a v�dend�ket. 1985-ben az E�. Tud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�mi�ja kijelentette, hogy a fajok pusztul�s�nak �teme vesz�lyeztet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 civiliz�ci�t, csaknem annyira, mint az atomh�bor�. A gond az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osokf�les�g nem sokat jelent az embereknek. Mondj�k p�ld�ul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ekb�l m�g majd sokf�le gy�gyszert fogunk kinyerni, ha nem puszt�t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�ket, de a gy�gyszeriparb�l �sszesen egymilli� doll�rt siker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r�selni, Costa Ric�ban, n�v�nykutat�si jogok�rt cser�be. A p�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tgatj�k az embereket, hogyan gy�jtsenek rovarokat a nemzeti m�zeum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b), meg hogy lelkesedjenek a bioiz��rt. Akkor m�r az �koturizmus t�b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 a konyh�ra; Costa Rica p�ld�ul ugyanannyi bev�telre tesz s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le, mint a ban�nkivitelb�l. A f� �rv, ti. az �l� k�z�s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nd�s�ga mint a biosokf�les�g f�ggv�nye, r�gen ill�zi�nak bizonyul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nem zavar senkit.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7), 745. - 1997. �prilis 24. - A. Abbott: Austria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etition puts pressure on European partners (Az oszt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kaja-tiltakoz�s nyom�st gyakorol az eur�pai t�rsorsz�gokra) - ham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oss�g 20%-a al��rta, ami nem semmi. A Greenpeace Austria �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�ltal szervezett z�ld csoportosul�s nyolc parlamenti k�pvis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�s�t b�rja. 40 pontb�l �llnak a k�vetel�sek, k�zt�k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k�s�rletek enged�lyez�s�nek szigor�t�sa, a gy�rt�k felel�ss�g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l�se eg�szs�g- vagy k�rnyezetk�ros�t�s eset�n, a g�npiszk�lt n�v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szt�s�nek betilt�sa, a szabadf�ldi k�s�rletek �t�ves tilalm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kaj�k importj�t �k is betilthatatlannak tartj�k. A C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kum-ellen�ll� kukoric�j�t m�r betiltott�k Ausztri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urgban �s Olaszorsz�gban; az EU-szab�lyoz�s szerint h�rom h�na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rlet-sz�netet lehet elrendelni. Az osztr�k �rvel�st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kum-rezisztencia �tker�lhet m�s �l�l�nybe, m�jus 15-ig vizsg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sszelben.             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e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and Engineering News, May 5, 1997, p.60: Gas 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s Dwarf Those of Methane ("A g�zhidr�t tartal�ko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�rp�lnek a met�n�i") A g�zhidr�tok (v�zmolekul�k ketrecszer�en bez�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agy t�bb g�zmolekul�t, pl. met�nt, ez szil�rd halmaz�llapot�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�son �s alacsonyabb h�fokon - Zsgy.) tartalmazz�k a vil�g sz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k�szlet�nek mintegy 53%-�t. Az U.S.Geological Survey (Denver)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n met�nhidr�t mennyis�ge az EA-ban 35-sz�r nagyobb, mint a m�g megl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g�ztartal�k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z az eg�sz k�pet megv�ltoztathatja a F�ld kor�bbi �llapot�r�l. �ri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mennyis�gr�l van sz�! K�rd�s pl., hogy mikor keletkezett e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�nhidr�t? Vajon az �sl�gk�rb�l val�, vagy biol�giai �s ana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�-e? Ha �sl�gk�ri, akkor a bioszf�ra nem dolgozta �t �s f�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s �sl�gk�ri met�nt, hanem valamilyen �tmeneti �s hideg id�sza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�d�tt ez meg, gyors�tv�n a l�gk�rcser�t. Ha biol�giai, akkor a kor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�giai aktivit�s a v�ltnek sokszorosa volt... ez m�g �sszetett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eket sz�l.... - Zsgy.)     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olt sz� a g�zhidr�tr�l a 189. Szeml�ben a Science 1991. j�nius 4.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a alapj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AIA Sajt�szemle 15. �vf. 317. sz�m 1997. szeptember 26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