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O C S   F o r d  t                          @@@            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@  @@@@@        _---_@@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vf. 1. szm                              @@@ @@@@@___ @@@ @@  @   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96 dec. 20.)                              @Ez @egy@   @@@@@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/  jtsz   PANDA-_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adja a BOCS Alaptvny                     I    medve    BOCS@ --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3 Szkesfehrvr, Pf.7.                    \    @@@      @@@@@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+36-22-343823.                            \             @@@  _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_ _ _       _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giai rszek                          '--'- ' ' '--'-'' '-''-'''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z kotrs Alaptvny tmogats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BOCS Fordtszolglat e-mail cmre kldse ingyenes, krh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 Gyula@Simonyi.zpok.hu cmen. L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h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 http://www.rec.hu/bocs laprl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jelzetteket kivve, a mdia tveheti - ami a fordtsi jogokat illeti - anyagainkat, csak hivatkozzanak a forrsra: "BOCS Ford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rendelsre vllaljuk a szemlzett anyagok teljes fordts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TARTAL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Donella H. Meadows: A legkisebbek e testvrein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Vilghezs: Kihvs mindenki szmra - fej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 szolidarit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Thomas Seiterich-Kreuzkamp: 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anybl kurvt csinl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WW helyek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vek, Akcik, Viccek, karikatrk, 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n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kkek, dokumentu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nella H. Meadows: A legkisebbek e testvrein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rcsony van, az egyetlen olyan 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ak ebben az egyre "scrooge-osabb" (utals Dickens Karcsonyi neknek zsugor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zere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re - a szerk.) orszgban, amikor prtfogolhatjuk a nagylelksget a szegnyek irnt. Nem tudom biztosan, hol veszett el az egsz vre kiterje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nagylelksg gondolata. Ennek komoly hagyomnya van a Bibliban, 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Annak tantsaiban, Akinek a szletsnapjt lltlag nnepeljk.  egytt volt a szegnyekkel, felszlalt rtk, arra tantott minket, hogy ne 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hanem a mennyben gyjtsnk kincs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 ht  egy megszllott liberlis volt. A karcsony, amint vez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 megmondtk neknk, arra val, hogy vsroljunk, egynk, igyunk, felfuttassuk a gazdasgot. A szegnyek azrt vannak, hogy elfogadjk ez vi adomnyunkat, gy megnyugodhatun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magunk f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s visszaignyelhetnk az adnkbl. Az v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i rszben azt mondjuk nekik, hogy keressenek l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szegnyeket seg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ormnyprogramok a vdelmen kvli kiadsok egynegyedt teszik ki, de a jelenleg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sgvetsi megszortsok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 mint fele ezekre jutott. Ezeket a megszortsokat azrt lttk szksgesnek, hogy a gazdagok adjnak c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kent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szrmaz vesztesgeket valamennyire ptoljk. A nyolcvanas vekben az amerikaiak f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g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nek tnyleges bevtele 32 %-kal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kedett,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sgi adjuk arnya pedig 5,5 %-kal c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kent. Az als eg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bevtele 3 %-kal, adjuk 16 %-kal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ed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szem, hogy van egy tnyleges 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csi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sg ebben az orszgban, amelyet aggaszt a gazdagok s a szegnye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ti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k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zakadk. Tudjuk, hogy mindegyik valls rsai vnak a tl sok vagyontl s a nyomortl. "Se szegnysget, se gazdagsgot ne adj nekem! Csak a szksges eledelt add meg, nehogy jllakva megtagadjalak, s azt mondjam: Kicsoda az r? El se szegnyedjek, hogy ne lopjak, s ne gyalzzam Istenem nevt." (Pldabeszdek 30,8-9) "... azrt, hogy msokna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yebbsgk legyen, nektek ne legyen nyomorsgotok. Ellenben az egy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gnek megfel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a mostani 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a ti feleslegetek ptolja azok hinyt, hogy mskor azok feleslege is ptolja majd a ti hinyotokat..." (2Kor 8,13-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960-ban egy adott f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rteg adzs utni tlagfizetse 12-szerese volt az tlagos brnek, 1974-ben 35-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, 1995-ben 135-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. Ez a maximumnak az tlaghoz - nem a minimumhoz - viszonytott arnya, s csak a bevtellel szmol, a mellk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delmekkel, a befektetsek hasznaival n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z 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csi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sget elnmtjk a politikusok, a cge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, a hangosak s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z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ek, akik sok rafinlt mdszert fejlesztettek ki arra, hogy gnyt zzenek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letesek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 Mikrofonokkal s mholdas sugrzssal j szentrst hangostanak fe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kvalv, amely kijelenti, hogy a gazdagok megrdemelnek minden fillrt, amit felhalmoznak, s a szegnyek nem rdemelnek egyebet az elkesereds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sde 400 %-o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 ugyanannyi i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latt, amennyi alatt az tlagos munkabr 15 %-ot c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kent. Az amerikaiak 80 %-nak nincs semmilyen rszvnye vagy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nye, mg nyugdjalap ltal 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fenti bibliai idzetek s rszben az adatok Herman Daly j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v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szrmaznak (Beyond Growth, Beacon Press, 1996). Herman Daly a legmesszebbre lt s a legeretnekebb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gazdsz. 25 ve gondolkodik egy j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gazdasgtanon, amely tekintettel van a termszet gazdagsgra,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g rtkre s az 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cs szksgessgre.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v egyik fejezete a gazdasgi egy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ensg korltozsrl 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ttel CEO John Amermannak 7 milli dollrt fizettek ki 1995-ben. Ez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bell megfelel annak 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zegnek, amelyet 11.000 munksa kereset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zesen, Knban, ahol rnknt 25 centrt mnyag Barbie babkat ksztenek. A fenti szm nem tartalmazza Amerman 23 milli dollrjt rtkpaprokban, amely meghaladja indonziai munksainak - akik a Barbie babka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zelltjk -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zes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delmt. Egy ilyen munksnak 28 vig kellene dolgoznia, hogy annyit keressen, amennyit Amerman napo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Az, hogy senkinek nincs joga a luxushoz, amg msok a szksgeset is nl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k, alapv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else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gnek - rja Daly. - Mg a viszonylagos szegnysg is megbntottsgot idz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s a gazdagsg elszigetel, megkemnyti a szvet. Az egyttl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t, a szolidaritst, a testvrisget gyengti a gazdasgi eltvolods. A politikai hatalom hajlamos a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delmi viszonyoka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ni, s nem engedh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eg, hogy tlzott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zpontosuljon, mert ez a pnz uralmhoz vez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vilg 358 millirdosnak annyi 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zes nettrtke, mint a vilgnpessg als 45 %-nak (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 mint 2 millird embernek)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zes nett rt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ly mindenki szmra als s f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delemhatrt javasol. A minimum annyi, "amennyi az ado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yezetben elege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lelemre, ruhra, laksra, alapv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gszsggyi elltsra s oktatsra". A maximum a minimum egyszer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 - Daly a tzszerest javasolja, de hajland lenne hsszorosra is felmenni. Ebbe mg belefr a kivlsg jutalmazsa, a csbts a vllalkozsra anlkl, hogy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get megosztan. Aki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et ignyel, valszn, hogy tulajdonkppen elismersre van szksge, nem pnzre. Az elismerst pedig becsletesen, j munkval is ki lehet vvni, a felt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ogyaszts hibs tja helyett.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et jra nyilvnosan elismert rtk lehet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ly elgondolsa elgondolhatatlan, szba hozhatatlan, antikapitalista, bomlaszt. Sohasem fogjk komolyan, nyilvnosan megvitatni azok, akiknek hatalmas mennyisg pnzre s figyelemre van szksgk ahhoz, hogy tudjk, kicsodk. De taln gy karcsonykor bevallhatom, hogy szvesebben lnk olyan trsadalomban, ahol az egy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lensgnek vannak hatrai. Nem kellenek ehhez 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csi fenntartsok - elg csak aggdnom azok miatt a gyerekek miatt, akik megfel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ktats, egszsggyi ellts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tkels, remny nlkl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k fel. Azt vrjk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k, hgogy hsges munksok, j fogyasztk, jlrteslt polgrok, j sz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, a bke megtarti legyenek. Nem tudom elkpzelni, hogy ez gy 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z 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csi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sg jl ltja, amit az elsznt gazdagok szem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tvesztenek. Hossz tvon, nagy mretekben, egsz vben az 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c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g s a gyakorlatiassg ugyan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onella Meadows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yezettudomny professzora a Darthmouth College-ba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deti cm: The Least of These Our Bret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elv: ang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deti mret: a fordts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rs: The Global Citi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um: 1996 december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dtotta: sK (BO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&gt;&gt;&gt;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lghezs: Kihvs mindenki szmra - fej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 szolidarit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"Cor Unum" ("egy szvvel") Ppai Tancs 71 pontos llsfoglals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fejezet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lgiai mondanivalja van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tk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ontok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21. (az intenzv me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zdasg veszlyei, a szegny orszgokban a kisparaszto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tulajdonn alapul s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tkezetek segt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22. (a termszet tisztelete a legalapv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b etika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telmnyek felsorolsban szerepe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31. (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lgiailag fenntarthat ltmd szablya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 tartozik, hogy enne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sgeit bele kell pteni a gazdasgi aktivitsba; a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yezetvdelem terheit nem szabad a szegnyekre hrtani, ez nem szorthatja httrbe az igazsgosabb fej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t, az igazsgtalansg nem fenntartha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55. (Isten Kinnak mondott szavai - Teremt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ve 4,11-12: "tkozott leszel, ... 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beissza kezed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testvred vrt. Ha mveled 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et, nem ad neked termst." - vilgosan kifejezik a kapcsolatot az emberi szemly mltsgnak tiszteletbentartsa s 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lgiai termkenys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t. A termszet kiszmthatatlan s emberhez durv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ns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 sokszor a hatalom s profit hajszolsa s a "bn struktri" az okok. A Terem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ervei nlkl az ember igencsak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sz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deti cm: WORLD HUNGER: A Challenge for All - Development in Solid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elv: ang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deti mret: 150 ezer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rs: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um: 1996 oktber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jezetcmek: I. Az hezs valsga. II. Mindenki fel irnyul etikai kihvsok. III. Egy nagyobb szolidaritson alapul gazdasg. IV. A jubileumi 2000. v egy lpc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z hezs elleni kzdelemben. V. Az hezs felhvs a szeret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omas Seiterich-Kreuzkamp: 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anybl kurvt csinln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allkozs Carlos Lenkersdorf evanglikus teolgussal s filozfus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ni-venni a szent anya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et, amelynek eleven termkenysg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fakad minden let? 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anybl kurvt csinlni? A mexiki kormny 1994 eleji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vnye, amely engedlyezte 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ekkel val kereskedst, az indik szem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gi kultrjukat fenyeg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stenkromlst jelentett. Ezrt is kerlt sor a zapatista felkel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lelkszek bosszsak voltak, ha az indik ilyesmiket gyntak: megsrtettem a tzhely tzt, semmibe vettem az utat, nem beszltem eleget 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el. Az ilyesmi nem illik bele az egyhzi lelki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be. Pedig a tojolabal sznts 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hosszasan beszl az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rvel, flbe suttogja az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llatnak, mirt olyan fontos ma, hogy kitartson 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g ellenre, hiszen 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en k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 hezs fenyegeti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t. A kukorica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 szomor, mivel mr nyolc napja nem voltam ott - mondta a bibliafordtsban rsztv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egyik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amikor egyhetes munkja vgeztvel elbcsz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nmet evanglikus lelksz a mexikvrosi Seminario Biblico-t, a luthernus lelkszek egyi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ponti kikp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yt vezette, majd amikor tlsgosan progresszvnak s politikusnak bizonyult, 1967-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az US-ban lett fizikaprofesszor. Ezt hagyta ott 1972-ben, hogy a tojolabalok, a maya-indik egyik npnek terletre, a guatemalai hat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lb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. 1994-ben interkulturlis bel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fordti munkjrt Premio Lya Kostakowski djat kapott (az oda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bizottsg el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 a Bke Nobel djas Rigoberta Mench s az irodalmi Nobel djas Gabriel Garcia Marque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gy nap azt mondtk neknk: "Ti vagytok az el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, akik tanulni akartok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k. Ez megtisztel mink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tojolabalok s ms maya-npek vilgban semmi sem lettelen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 mind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nyt, tovbb az llatokat,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t vagy a munkaesz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 mindig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ben l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gondoljk el. Egyedl lenni azt jelenten, mint boldogtalannak lenni. A tojolabalok nyelvileg sem tesznek soha valamit vagy valakit trggy, mert ez lealacsonyts lenne, trggy alzs, amint ezt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maguk elszenvedtk, amikor genercikon keresztl a fehr urak rabszolgi voltak. A mayk letteli vilgban nincsenek trgyak, csak alanyok. Pl. az a mondat, hogy 'Isten szeret tged', srti az indik vilgrzkt. Ez a mondat tojolabalul gy hangzik: Isten szeret - s te ltala szeretettnek tapasztalod maga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l leveleinek fordtsba majdnem beleszakadtunk. A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kel kapcsolatos lertk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nyilatkozatairl a fordt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 hosszas tanulmnyozs utn kijelentette, hogy ez nem Isten zenete. A maya kultra szerint frfi s 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egyenrangan s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n alkotja az emb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incs 'ellensg' szavuk. Alig tesznek k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bsget az elhunytak s az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t, mert mindannyian a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hez tartoznak, amely nem csupn az embereket foglalja magban, hanem mind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. Teremtsmtoszuk is, a Popol Vuh, amely valami csoda folytn megmeneklt az indi 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eknek a Szent Inkvizci ltali mdszeres elgets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nem egy magnyos Terem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, hanem isten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 besz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: n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deti mret: kb. 10 ezer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rs: Publik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um: 1995. 24. s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gyarul mr megjelent: Mirt olyan magnyos Isten? cmmel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"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d vagyok", 1996 oktberi szm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WW hely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omliai (Kelet-Afrika) fggetl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nyezetv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 az elsivatagosods ellen kz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szervezet (Somalia Environmental Protection and Anti Desertification Organization, SEPADO) j (ksz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) honlap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tp://reimari.uwasa.fi/~a70971/sepado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om: Feysal Ahmed Yusuf &lt;sepado@emirates.net.a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v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vid C. Korten: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s trsasgok vilgura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Magyar Kapu Alaptvny, 1996, 451 oldal, 1250 Ft.) (When Corporations Rule the World, USA, 1995.) Szerk: Kindler Jzsef. A mltatsokbl: "korszakalkot m", "a kilencvenes vek legfontosabb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ve". Kaphat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bek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t az Emb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pont Fejleszts (EKF) (People-Centered Development Forum) magyar hlzat titkrsgn: Baranyi rpd, BKE,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nyezetgazdasgtan, EKF Hlzat, 1828 Bp. 5. Pf. 489. Fax: 215-9234. E-mail: Baranyi@enviro.bke.h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gy Lajos: A jt vlasztanod k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F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d Napja Alaptvny, 1519 Bp. Pf. 411. Tel/fax: 166-8866.) (1996, 238 oldal, 400 F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e United Nations, NGOs and Global Gover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allenges for the 21st Century. NGLS's 20th Anniversary Conference. 1996 UN Non-Governmental Liaison Service NGLS (Palais des Nations, CH-1211 Geneva 10). Ingy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rner Dialog: Mehrheitsfhige Vision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kumentation einer Diskussionsveranstaltung v. 28. 3. 1996 (zwischen deutschen und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rr. Grnen). Werkstattschriften. 1996 Hg. v. Grne Bildungswerkstatt (Bundesbro, Lindeng. 40, A-1070 Wien).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 20,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kc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ilgmret kampny keretben fggetlen szervezetek havonta rendszeresen levlben, faxon, e-mailen srgetik az atomhatalmak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t, hogy 2000-re szereljk le az atomfegyvere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lbbi, az amerikai e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nek szl mintalevl fordt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gy: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 megegyezst minden nukleris fegyver leszerelsre 2000-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dves El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rlj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be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nelembe a huszadik szzad bke llamfrfiak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 is hatstalantson minden nukleris fegyvert. Azut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 szer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st minden nukleris fegyver leszerelsre az egsz vilgon 2000-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ztele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o: president@whitehouse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bject: Make treaty to abolish all nuclear weapons by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ar Mr. Presi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o down in history as THE peace statesman of the 20th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irst disable all nuclear weapons.  Then conclude a treaty to abolis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uclear weapons throughout the world by the year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cerely y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felad neve, postac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nukleris hatalmak 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ek cmei s hasonl mintalevelek elr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ttp://www.rpi.edu/~clarkg2/nwfw200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om: Global Demilitarization, fax: +1-518-274-0784, glodem@wizvax.net (Marvin Cl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ccek, karikat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&gt;&gt;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 vg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r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i tr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gy gpszmr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, egy elektromr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s egy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terv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r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(civil engineer) vitatkozik Isten termsze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"Isten gpszmr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ell legyen - mondja a gpszmr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Nzzt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gyszer alkotst, az emberi testet: az zleti kapcsolatokat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eherbr csontozatot, a mindenfle mozgst leh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 te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brill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zerkezet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"Nem, Isten elektromr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 kell legyen - mondja az elektromr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Nzzt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z agyat s az idegrendszer csodlatos ra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it. Ezt csak egy igaz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nnyei Elektromr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tervezhett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"Teljes tvedsben vagytok - mondja az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terv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r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. 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yilvnvalan p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-terve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mr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. Ki msnak jutna eszbe a szenny-elveze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c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ket egy nagyszer d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rletre kivezetni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deti cm: The Ultimate Engineering J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: ang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deti mret: a fordts tel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rs: Balaton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um: 1996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gt;&gt;&gt;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arikatra: a vonaton az egyik kocsi egy m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ringlisplt szllt, tele jtkautkkal, amelyben az utasok menet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ben 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be-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be forog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z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g: Csak gy tudtuk rvenni az autfgg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gben 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et, hogy tvltsanak a t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eg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leked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yelv: n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orrs: Publik Forum (Nr. 1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tum: 1996 aug.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d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on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c. 27 - Jan. 2, Berlin: Jugendumweltkongress "Auf dezentralen Wegen der Energiewende entgegen" (JUKss-Bro, Am Luftschiffhafen 2, D-14471 Potsdam. T: +49-331-9641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n. 8-12, Bratislava: UNITED-Conference "Solidarity with minorities - Cooperation Against Nationalism and Racism" (UNITED for Intercultural Action, PB 413, NL-1000 AK Amsterdam. T: +31-20-6834778. E-mail: united@antenna.n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n. 10-12, Bcs: Nonviolent Actions as a Contribution to Neutrality and Active Peace Politics / Gewaltfreie Aktionen als Beitrag zu Neutralitt und aktiver Friedenspolitik. Training for Trainers and Activists in the Peace Movement / Training fr TrainerInnen und AktivistInnen in der Friedensbewegung. With / mit David Grant. (IFOR, Tel/Fax: +43-1-408-5332, E-mail: ivb@vip.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A BOCS Fordtban az IFOR mindig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ernational Fellowship of Reconciliation ne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919-ben indult vilgmret, vallsos bkemozgalmat jel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z ezzel szemben krszlet boszniai NATO hadmvel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ATO-IFor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idtssel emltjk, ha egyltaln mg szba ker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n. 31. - Febr. 2, Linden (Nmetorszg): Workshop zur Agenda 21: Projekte zur Nachhaltigkeit und Regionalentwicklung (kologische Akademie, Baiernrainer Weg 17, D-83623 Linden. T: +49-8027-14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